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июня 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. Ефим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роведении конкурса на замещение вакантной должности муниципальной службы в администрации Ефимовского городского поселения  Бокситогорского муниципального района  Ленинград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 равного доступа граждан к муниципальной службе и права муниципальных служащих на должностной рост на конкурсной основе, в соответствии с Федеральным законом от 02.03.2007 № 25-ФЗ                                      "О муниципальной  службе в Российской Федерации", </w:t>
      </w:r>
      <w:r>
        <w:rPr>
          <w:color w:val="000000"/>
          <w:spacing w:val="-1"/>
          <w:sz w:val="28"/>
          <w:szCs w:val="28"/>
        </w:rPr>
        <w:t>областным законом Ленинградской области от 11.03.2008 № 14-оз «О правовом регулировании муниципальной службы в Ленинградской области»</w:t>
      </w:r>
      <w:r>
        <w:rPr>
          <w:sz w:val="28"/>
          <w:szCs w:val="28"/>
        </w:rPr>
        <w:t xml:space="preserve"> совет депутатов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:</w:t>
      </w:r>
    </w:p>
    <w:p>
      <w:pPr>
        <w:pStyle w:val="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115" w:right="22" w:firstLine="511"/>
        <w:jc w:val="both"/>
        <w:rPr/>
      </w:pPr>
      <w:r>
        <w:rPr>
          <w:color w:val="000000"/>
          <w:spacing w:val="2"/>
          <w:sz w:val="28"/>
          <w:szCs w:val="28"/>
        </w:rPr>
        <w:t>1. Утвердить прилагаемое Положение о проведении конкурса на замещение вакантной должности муниципальной службы в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spacing w:lineRule="exact" w:line="281"/>
        <w:ind w:left="115" w:right="22" w:firstLine="51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</w:t>
      </w:r>
      <w:r>
        <w:rPr>
          <w:color w:val="000000"/>
          <w:spacing w:val="-4"/>
          <w:sz w:val="28"/>
          <w:szCs w:val="28"/>
        </w:rPr>
        <w:t>2</w:t>
      </w:r>
      <w:r>
        <w:rPr>
          <w:sz w:val="28"/>
          <w:szCs w:val="28"/>
        </w:rPr>
        <w:t>. Признать утратившими силу решения совета депутатов Бокситогорского муниципального района Ленинградской области от 15.08.2011 №1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главу администрации Ефимовского городского поселения Бокситогорского муниципального района Ленинградской области Покровкин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опубликовать (обнарод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поселения</w:t>
        <w:tab/>
        <w:tab/>
        <w:t xml:space="preserve">                                                                             А.И. Жук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членам комиссии, администрация, регистр МНПА, в де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Ефим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от 17 июня  2019 года  № 23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на замещение вакантной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в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Целью проведения конкурса на замещение вакантной должности муниципальной службы в администрации Ефимовского городского поселения  Бокситогорского муниципального района Ленинградской области является обеспечение гражданам  Российской Федерации  равного доступа к муниципальной службе в соответствии с их способностями и профессиональной подготовкой, а также права муниципальных  служащих на должностной рост на конкурс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 Конкурс на замещение вакантной должности муниципальной службы объявляется по распоряжению администрации, при наличии вакантной  должности муниципальной служб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кантной признается должность, не замещенная муниципальным служащим и предусмотренная в структуре и штатном расписании администрации Ефимовского горо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Конкурс заключается в оценке профессионального уровня кандидатов на замещение вакантной должности муниципальной службы, их соответствия квалификационным требованиям к этой должности и представляет собой  рассмотрение  документов, представленных претендентами  на замещение вакантной должности муниципальной службы,  индивидуальное собеседование с кандидатами на замещение вакантной должности муниципальной службы и (или)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аво на участие в конкурсе на замещение вакантной должности муниципальной службы имеют граждане Российской Федерации не моложе            18 лет, владеющие государственным языком Российской Федерации, отвечающие установленным Федеральным законом  от 02.03.2007 № 25-ФЗ               "О муниципальной  службе в Российской Федерации",  другими нормативными правовыми актами Российской Федерации и Ленинградской области, муниципальными правовыми актами требованиям, необходимым для замещения вакантной должности муниципальной службы (далее именуются – граждан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Муниципальный служащий вправе участвовать в конкурсе по собственной инициативе независимо от того, какую должность он замещает в момент его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6. Конкурс </w:t>
      </w:r>
      <w:r>
        <w:rPr>
          <w:sz w:val="28"/>
          <w:szCs w:val="28"/>
        </w:rPr>
        <w:t>на замещение вакантной должности муниципальной служб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 проводится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значении муниципального служащего на иную должность муниципальной службы в случае невозможности им по состоянию здоровья в соответствии с медицинским заключением исполнять должностные обязанности по замещаемой должности муниципальной службы  и  предоставлении муниципальному служащему соответствующей его квалификации и не противопоказанной по состоянию здоровья иной должности муниципальной служб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 случае сокращения должностей муниципальной службы </w:t>
      </w:r>
      <w:r>
        <w:rPr>
          <w:rFonts w:cs="Times New Roman" w:ascii="Times New Roman" w:hAnsi="Times New Roman"/>
          <w:sz w:val="28"/>
          <w:szCs w:val="28"/>
        </w:rPr>
        <w:t>и предоставления муниципальному служащему возможности замещения иной должности муниципальной службы с учетом уровня его квалификации, профессионального образования и стажа муниципальной службы или работы (службы) по специа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еревода муниципального служащего по его желанию на аналогичную или нижестоящую вакантную должность муниципальной службы в том же или другом структурном подразделении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 должность муниципальной службы муниципального служащего (гражданина), состоящего в кадровом резер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срочного трудового договор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7. Конкурс </w:t>
      </w:r>
      <w:r>
        <w:rPr>
          <w:sz w:val="28"/>
          <w:szCs w:val="28"/>
        </w:rPr>
        <w:t>на замещение вакантной должности муниципальной службы</w:t>
      </w:r>
      <w:r>
        <w:rPr>
          <w:color w:val="000000"/>
          <w:sz w:val="28"/>
          <w:szCs w:val="28"/>
        </w:rPr>
        <w:t xml:space="preserve"> может не проводи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значении на должности муниципальной службы, относящиеся к группе младших должностей муниципально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ПОРЯДОК ПРОВЕДЕНИЯ  КОНКУР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2.1. </w:t>
        <w:tab/>
        <w:t xml:space="preserve">Конкурс на замещение вакантной должности муниципальной службы в администрации Ефимовского городского поселения Бокситогорского муниципального района Ленинградской области объявляется распоряжением администрации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м же распоряжением утверждается состав конкурсной комиссии администрации Ефимовского городского поселения Бокситогорского муниципального района Ленинградской области (далее – конкурсная комиссия),  действующей на основании Положения о конкурсной комиссии администрации Ефимовского городского поселения Бокситогорского муниципального района Ленинградской области (приложение 1),                                   и устанавливаются конкретные сроки приема документов и проведения конкурса, при этом срок приема документов не может быть менее 15 дней,                   а срок проведения конкурса не более 35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 позднее, чем за 20 дней до дня проведения конкурса, на официальном сайте Ефимовского городского поселения размещается объявление о приеме документов для участия в конкурсе, а также следующая информация о конкурсе: наименование вакантной должности муниципальной службы, квалификационные требования, предъявляемые к гражданину, претендующему на замещение вакантной должности муниципальной службы, место и время приема документов, подлежащих представлению, срок, до истечения которого принимаются указанные документы, дата, время и место проведения конкурса,  проект трудового договора, другие информационные материалы. Объявление о приеме документов для участия в конкурсе и информация о конкурсе также могут публиковаться в периодическом печатном изда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ражданин Российской Федерации, изъявивший желание участвовать в конкурсе, представляет секретарю конкурсной комиссии администрации Ефимовского городского поселения Бокситогорского муниципального района Ленинградской области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 на имя главы админист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ственноручно заполненную и подписанную анкету согласно приложению 2  к настоящему Полож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втобиографию, написанную собственноручно и содержащую сведения о местах работы с момента трудовой деятельности, поощрениях и иных личных достижениях в процессе трудовой деятельности, причины смены работы, иные сведения по жела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аспорт и копию паспорта </w:t>
      </w:r>
      <w:r>
        <w:rPr>
          <w:color w:val="000000"/>
          <w:sz w:val="28"/>
          <w:szCs w:val="28"/>
        </w:rPr>
        <w:t>(заверяется подписью секретаря конкурсной комиссии)</w:t>
      </w:r>
      <w:r>
        <w:rPr>
          <w:sz w:val="28"/>
          <w:szCs w:val="28"/>
        </w:rPr>
        <w:t xml:space="preserve">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</w:t>
      </w:r>
      <w:r>
        <w:rPr>
          <w:color w:val="000000"/>
          <w:sz w:val="28"/>
          <w:szCs w:val="28"/>
        </w:rPr>
        <w:t xml:space="preserve"> заверенные нотариально или кадровой службой по месту работы (службы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линники и копии документов о профессиональном образовании установленного образца, получении дополнительного профессионального  образования</w:t>
      </w:r>
      <w:r>
        <w:rPr>
          <w:color w:val="000000"/>
          <w:sz w:val="28"/>
          <w:szCs w:val="28"/>
        </w:rPr>
        <w:t>, присвоении ученой степени (заверяется подписью секретаря конкурсной комиссии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линники и копии документов воинского учета для военнообязанных и лиц, подлежащих призыву на военную служ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за год, предшествующий году поступления на муниципальную службу, в случае если муниципальная должность, на которую претендует гражданин, включена в соответствующий перечень, утвержденный муниципальным правовым а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3.  Лицом, изъявившим желание участвовать в конкурсе, могут быть представлены дополнительно другие документы (их заверенные в установленном порядке копии), отражающие его деловые качества и (или) подтверждающие наличие у него поощрений и награ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Муниципальный служащий администрации Ефимовского городского поселения Бокситогорского района Ленинградской области, изъявивший желание участвовать в конкурсе на замещение вакантной должности, подает заявление на имя главы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 Документы, указанные в пунктах 2.2. и 2.3. настоящего Положения, представляются в сроки, установленные распоряжением об объявлении конкурса. Секретарем конкурсной комиссии делается регистрационная запись о приеме документов в специальном журнале, которая подтверждается подписью гражданина, представившего докумен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                 о муниципальной  службе для поступления на муниципальную  службу и ее про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7. 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, он информируется в письменной форме конкурсной комиссией о причинах отказа в участии в конкурс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 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 В случае представления необходимых документов единственным претендентом на замещение вакантной должности муниципальной службы, конкурсная комиссия администрации Ефимовского городского поселения Бокситогорского муниципального района Ленинградской области может принять решение о его назначении на вакантную должность при успешном прохождении и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1. По результатам конкурса издается распоряжение администрации Ефимовского городского поселения Бокситогорского муниципального района Ленинградской области о назначении победителя конкурса на вакантную должность муниципальной  службы и заключается трудовой договор с победителем конкур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</w:t>
        <w:tab/>
        <w:t>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конкурсная комиссия администрации Ефимовского городского поселения Бокситогорского муниципального района Ленинградской области принимает решение о  признании  конкурса несостоявшим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Кандидатам, участвовавшим в конкурсе, сообщается о результатах конкурса в письменной форме в 3-дневный срок со дня его завершения. Информация о результатах конкурса размещается в указанный срок на официальном сайте Ефимовского город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организационно-хозяйственном секторе администрации Ефимовского городского поселения Бокситогорского муниципального района Ленинградской области, после чего подлежат уничтожению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 Если участник конкурса, признанный победителем, не заключает трудовой договор с администрацией Ефимовского городского поселения Бокситогорского муниципального района Ленинградской области, конкурс на замещение вакантных должностей объявляется повтор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ложению о проведении конкурса </w:t>
        <w:tab/>
        <w:tab/>
        <w:tab/>
        <w:tab/>
        <w:tab/>
        <w:t xml:space="preserve">                      на замещение вакантной долж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 администрации Ефимовского городского поселения Бокситого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ab/>
        <w:t xml:space="preserve"> 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нкурсной комиссии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Для проведения конкурса на замещение вакантной должности муниципальной службы в администрации Ефимовского городского поселения Бокситогорского муниципального района Ленинградской области распоряжением администрации Ефимовского городского поселения Бокситогорского муниципального района Ленинградской области формируется конкурсная комисс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  состав конкурсной комиссии входя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председатель комиссии, которым является глава администрации </w:t>
      </w:r>
      <w:r>
        <w:rPr>
          <w:sz w:val="28"/>
          <w:szCs w:val="28"/>
        </w:rPr>
        <w:t xml:space="preserve">Ефимовского городского поселения </w:t>
      </w:r>
      <w:r>
        <w:rPr>
          <w:color w:val="000000"/>
          <w:sz w:val="28"/>
          <w:szCs w:val="28"/>
        </w:rPr>
        <w:t>Бокситогорского муниципального района Ленинградской области, или лицо его замещающе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аместитель председателя комисс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екретарь комисс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2 члена комисси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 Член комиссии не вправе принимать участие в конкурсе (в таком случае производится замена данного члена комисси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5. Комиссия в своей работе руководствуется федеральным и областным законодательством,  муниципальными правовыми актам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Заседание конкурсной комиссии считается правомочным, если на нем присутствует не менее двух третей от общего числа ее член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равенстве голосов решающим является голос председательствующе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заседании конкурс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меститель председателя комиссии исполняет обязанности председателя комиссии в случае его отсут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Секретарь комиссии ведет работу с документами, уведомляет кандидатов об итогах конкурса.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нкурсная комиссия осуществляет следующие полномоч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документы граждан (муниципальных служащих), зарегистрированных для участия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заявления и вопросы, возникающие в процессе подготовки и проведения конкур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ет граждан (муниципальных служащих), допущенных к участию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ает вопросы регламента своей работы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   10. Решение конкурсной комиссии принимается в отсутствие кандидата и является основанием для назначения его на вакантную должность муниципальной службы, либо отказа в таком назнач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Результаты голосования конкурсной комиссии оформляются протоколом, который подписывается председателем,  секретарем и членами комиссии, принявшими участие в заседании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autoSpaceDE w:val="false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ложению о проведении конкурса </w:t>
        <w:tab/>
        <w:tab/>
        <w:tab/>
        <w:tab/>
        <w:tab/>
        <w:t xml:space="preserve">                      на замещение вакантной долж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муниципальных служащи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 администрации Ефимовского городского поселения Бокситогор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ab/>
        <w:t xml:space="preserve">   Ленинград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А НА УЧАСТИЕ В КОНКУРСЕ НА ЗАМЕЩ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КАНТНОЙ ДОЛЖНОСТИ МУНИЦИПАЛЬНОЙ СЛУЖБ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фим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────────────┐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 xml:space="preserve">Место для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cs="Times New Roman" w:ascii="Times New Roman" w:hAnsi="Times New Roman"/>
          <w:sz w:val="28"/>
          <w:szCs w:val="28"/>
        </w:rPr>
        <w:t>фотографии                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│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└─────────────┘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мя       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чество  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140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Если  изменяли  фамилию,  имя   или</w:t>
              <w:br/>
              <w:t xml:space="preserve">отчество, укажите их,  а  также  когда, где и по какой причине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исло, месяц, год и  место  рождения</w:t>
              <w:br/>
              <w:t xml:space="preserve">(страна,  республика,  край,   область, район, город, село, деревня)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 Гражданство   (если    изменялось,</w:t>
              <w:br/>
              <w:t xml:space="preserve">укажите, когда и по какой причине; если имеете гражданство другого государства, укажит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разование (когда и  какие  учебные заведения окончили,  номера  дипломов).</w:t>
              <w:br/>
              <w:t>Направление       подготовки        или</w:t>
              <w:br/>
              <w:t>специальность по диплому,  квалификация</w:t>
              <w:br/>
              <w:t xml:space="preserve">по диплому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 Послевузовское    профессиональное образование:  аспирантура,  адъюнктура, докторантура              (наименование образовательного      или      научного учреждения,  год   окончания).   Ученая степень,    ученое    звание     (когда присвоены, номера дипломов, аттестатов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Сведения о повышении  квалификации</w:t>
              <w:br/>
              <w:t xml:space="preserve">(наименование   образовательного учреждения, год обучения)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Какими   иностранными   языками   и языками  народов  Российской  Федерации владеете и в какой степени  (читаете  и переводите  со  словарем,   читаете   и можете объясняться, владеете свободно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лассный чин федеральной гражданской службы, дипломатический ранг,  воинское или специальное  звание,  классный  чин правоохранительной службы, классный чин гражданской службы субъекта  Российской Федерации,   квалификационный    разряд</w:t>
              <w:br/>
              <w:t xml:space="preserve">государственной  службы, квалификационный  разряд  или  классный чин муниципальной службы (кем  и  когда присвоены)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  Привлекались   ли   к    уголовной ответственности       в        качестве подозреваемого или обвиняемого  (когда, за что, какое принято решение), были ли</w:t>
              <w:br/>
              <w:t xml:space="preserve">судимы (когда, за  что,  какое  принято решение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ривлекались ли к  административной</w:t>
              <w:br/>
              <w:t xml:space="preserve">ответственности за последние  три  года (когда, за что, какое принято решение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 Допуск  к  государственной  тайне,</w:t>
              <w:br/>
              <w:t>оформленный за период работы  (службы),</w:t>
              <w:br/>
              <w:t xml:space="preserve">учебы, его форма, номер  и  дата  (если имеется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12. Трудовая  деятельность  (включая  учебу в высших  и средних специальных учебных   заведениях,   военную   службу,   работу   по   совместительству, предпринимательскую деятельность и др.)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545"/>
        <w:gridCol w:w="3375"/>
        <w:gridCol w:w="3240"/>
      </w:tblGrid>
      <w:tr>
        <w:trPr>
          <w:trHeight w:val="240" w:hRule="atLeast"/>
          <w:cantSplit w:val="true"/>
        </w:trPr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 год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       </w:t>
              <w:br/>
              <w:t xml:space="preserve">с указанием учреждения, </w:t>
              <w:br/>
              <w:t>организации, предприят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учреждения,    </w:t>
              <w:br/>
              <w:t xml:space="preserve">организации, предприятия </w:t>
              <w:br/>
              <w:t>(в том числе за границей)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ольнения</w:t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 заполнении  необходимо именовать учреждения, организации, предприятия так,  как  они  назывались  в  свое  время,   военную   службу   записывать с указанием должности и номера воинской части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Государственные награды, иные награды и знаки отличия _______________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Близкие  родственники  (отец,  мать,  братья,  сестры,  дети), а  также муж (жена), в том числе бывш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119"/>
        <w:gridCol w:w="1408"/>
        <w:gridCol w:w="1890"/>
        <w:gridCol w:w="2230"/>
      </w:tblGrid>
      <w:tr>
        <w:trPr>
          <w:trHeight w:val="7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</w:t>
              <w:br/>
              <w:t>род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отчество </w:t>
              <w:br/>
              <w:t xml:space="preserve">(в случае изменения  </w:t>
              <w:br/>
              <w:t xml:space="preserve">указать прежние    </w:t>
              <w:br/>
              <w:t>фамилию, имя, отчество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,  </w:t>
              <w:br/>
              <w:t>месяц, год</w:t>
              <w:br/>
              <w:t xml:space="preserve">и место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боты </w:t>
              <w:br/>
              <w:t>(наиме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ние</w:t>
              <w:br/>
              <w:t xml:space="preserve">и адрес   </w:t>
              <w:br/>
              <w:t>организации),</w:t>
              <w:br/>
              <w:t>должность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  <w:br/>
              <w:t xml:space="preserve">(адрес    </w:t>
              <w:br/>
              <w:t xml:space="preserve">регистрации, </w:t>
              <w:br/>
              <w:t xml:space="preserve">фактического </w:t>
              <w:br/>
              <w:t>проживания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Близкие  родственники  (отец,  мать,  братья,  сестры,  дети), а также муж  (жена),  в  том числе бывшие, постоянно проживающие за границей и(или) оформляющие  документы  для  выезда на постоянное место жительства в другое государств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с какого времени проживают за границ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бывание за границей (когда, где, с какой целью)____________________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7. Отношение к воинской обязанности, воинское звание 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8.  Домашний  адрес  (адрес  регистрации,  фактического проживания), номер телефона либо иной вид связи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Паспорт или документ, его заменяющий ____________________________________________________________________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. Заграничный паспорт 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 Номер  страхового  свидетельства обязательного пенсионного страх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имеется)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ИНН (если имеется)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ополнительные  сведения  (участие в выборных представительных органах, другая информация, которую желаете сообщить о себе)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 Принимаете  ли  участие  в  деятельности  коммерческих  организаций на платной  основе,  владеете  ли  ценными бумагами, акциями, долями участия в уставных   капиталах   организации   (информация   представляется  на  дату заполнения анке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 Мне  известно,  что  сообщение в анкете заведомо ложных сведений может повлечь  отказ  в  назначении на вакантную должность муниципальной службы в администрации Ефимовского городского поселения Бокситогорского муниципального района.</w:t>
      </w:r>
    </w:p>
    <w:p>
      <w:pPr>
        <w:pStyle w:val="ConsPlusNonformat"/>
        <w:widowControl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 проведение  в отношении меня проверочных мероприятий согласен (согласн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___"___________ 20__ года                                        Подпись 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Анкета заполняется собственнору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1:00Z</dcterms:created>
  <dc:creator>Общий отдел</dc:creator>
  <dc:description/>
  <cp:keywords/>
  <dc:language>en-US</dc:language>
  <cp:lastModifiedBy>User</cp:lastModifiedBy>
  <cp:lastPrinted>2017-04-27T11:54:00Z</cp:lastPrinted>
  <dcterms:modified xsi:type="dcterms:W3CDTF">2019-06-18T05:23:00Z</dcterms:modified>
  <cp:revision>10</cp:revision>
  <dc:subject/>
  <dc:title>                                    СОБРАНИЕ    ПРЕДСТАВИТЕЛЕЙ</dc:title>
</cp:coreProperties>
</file>