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Ефимовского город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Бокситогорского муниципального района 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1080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июня 2019 год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</w:tbl>
    <w:p>
      <w:pPr>
        <w:pStyle w:val="Normal"/>
        <w:jc w:val="center"/>
        <w:rPr/>
      </w:pPr>
      <w:r>
        <w:rPr/>
        <w:t>п. Ефимовский</w:t>
      </w:r>
    </w:p>
    <w:p>
      <w:pPr>
        <w:pStyle w:val="2"/>
        <w:ind w:left="0" w:firstLine="709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исполнения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Ефимовского городского поселения Бокситогорского муниципального района  за 2018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итоги исполнения бюджета Ефимовского городского поселения Бокситогорского муниципального района за 2018 год, в соответствии со статей 264.6 Бюджетного Кодекса Российской Федерации, совет депутатов Ефимовского городского поселения Бокситогорского муниципальн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Ефимовского городского поселения Бокситогорского муниципального района за 2018 год по доходам в сумме </w:t>
      </w:r>
      <w:r>
        <w:rPr>
          <w:b/>
          <w:sz w:val="28"/>
          <w:szCs w:val="28"/>
        </w:rPr>
        <w:t>64 136 474,47 рублей</w:t>
      </w:r>
      <w:r>
        <w:rPr>
          <w:sz w:val="28"/>
          <w:szCs w:val="28"/>
        </w:rPr>
        <w:t xml:space="preserve">, по расходам в сумме </w:t>
      </w:r>
      <w:r>
        <w:rPr>
          <w:b/>
          <w:sz w:val="28"/>
          <w:szCs w:val="28"/>
        </w:rPr>
        <w:t>66 921 113,27</w:t>
      </w:r>
      <w:r>
        <w:rPr>
          <w:sz w:val="28"/>
          <w:szCs w:val="28"/>
        </w:rPr>
        <w:t xml:space="preserve"> рублей, с дефицитом  бюджета муниципального образования в сумме </w:t>
      </w:r>
      <w:r>
        <w:rPr>
          <w:b/>
          <w:sz w:val="28"/>
          <w:szCs w:val="28"/>
        </w:rPr>
        <w:t>2 784 638,50</w:t>
      </w:r>
      <w:r>
        <w:rPr>
          <w:sz w:val="28"/>
          <w:szCs w:val="28"/>
        </w:rPr>
        <w:t xml:space="preserve"> рублей с показателями: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доходов  бюджета Ефимовского городского поселения по кодам классификации доходов бюджетов за 2018 год согласно приложению 1;</w:t>
      </w:r>
    </w:p>
    <w:p>
      <w:pPr>
        <w:pStyle w:val="Normal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расходов бюджета Ефимовского городского поселения по  разделам и подразделам классификации расходов бюджетов за 2018 год согласно приложению 2;</w:t>
      </w:r>
    </w:p>
    <w:p>
      <w:pPr>
        <w:pStyle w:val="Normal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расходов бюджета Ефимовского городского поселения по ведомственной структуре расходов бюджетов за 2018 год согласно приложению 3;</w:t>
      </w:r>
    </w:p>
    <w:p>
      <w:pPr>
        <w:pStyle w:val="Normal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источников финансирования дефицита бюджета Ефимовского городского поселения по кодам классификации источников дефицитов бюджетов за 2018 год согласно приложению 4.</w:t>
      </w:r>
    </w:p>
    <w:p>
      <w:pPr>
        <w:pStyle w:val="Normal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2. Решение опубликовать (обнародовать) в газете "Новый путь" и на официальном сайте Ефимовского городского поселения в полном объем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фимовского городского поселения                                 А.И.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но: КФ,  в дело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решением совета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Ефимовского город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7 .06.2019  № 23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приложение 1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  <w:t xml:space="preserve">Показатели доходов  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28"/>
        </w:rPr>
        <w:t xml:space="preserve">бюджета Ефимовского городского поселения 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  <w:t xml:space="preserve">по кодам классификации доходов бюджетов 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  <w:t>за 2018 год</w:t>
      </w:r>
    </w:p>
    <w:p>
      <w:pPr>
        <w:pStyle w:val="Normal"/>
        <w:jc w:val="right"/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</w:r>
    </w:p>
    <w:tbl>
      <w:tblPr>
        <w:tblW w:w="146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872"/>
        <w:gridCol w:w="3940"/>
        <w:gridCol w:w="1890"/>
      </w:tblGrid>
      <w:tr>
        <w:trPr>
          <w:trHeight w:val="276" w:hRule="atLeast"/>
        </w:trPr>
        <w:tc>
          <w:tcPr>
            <w:tcW w:w="6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доход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RANGE!A19"/>
            <w:r>
              <w:rPr/>
              <w:t>Доходы бюджета - всего</w:t>
            </w:r>
            <w:bookmarkEnd w:id="0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136 474,77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0000000000000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35 694,69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0000000000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41 558,37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1" w:name="RANGE!A23%3AD25"/>
            <w:r>
              <w:rPr/>
              <w:t>Налог на доходы физических лиц</w:t>
            </w:r>
            <w:bookmarkEnd w:id="1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0001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41 558,37</w:t>
            </w:r>
          </w:p>
        </w:tc>
      </w:tr>
      <w:tr>
        <w:trPr>
          <w:trHeight w:val="103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2" w:name="RANGE!A24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  <w:bookmarkEnd w:id="2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90 327,57</w:t>
            </w:r>
          </w:p>
        </w:tc>
      </w:tr>
      <w:tr>
        <w:trPr>
          <w:trHeight w:val="14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1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 411,64</w:t>
            </w:r>
          </w:p>
        </w:tc>
      </w:tr>
      <w:tr>
        <w:trPr>
          <w:trHeight w:val="123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21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692,94</w:t>
            </w:r>
          </w:p>
        </w:tc>
      </w:tr>
      <w:tr>
        <w:trPr>
          <w:trHeight w:val="14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10013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222,99</w:t>
            </w:r>
          </w:p>
        </w:tc>
      </w:tr>
      <w:tr>
        <w:trPr>
          <w:trHeight w:val="14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3,79</w:t>
            </w:r>
          </w:p>
        </w:tc>
      </w:tr>
      <w:tr>
        <w:trPr>
          <w:trHeight w:val="184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1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7,81</w:t>
            </w:r>
          </w:p>
        </w:tc>
      </w:tr>
      <w:tr>
        <w:trPr>
          <w:trHeight w:val="164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21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8</w:t>
            </w:r>
          </w:p>
        </w:tc>
      </w:tr>
      <w:tr>
        <w:trPr>
          <w:trHeight w:val="205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20013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0</w:t>
            </w:r>
          </w:p>
        </w:tc>
      </w:tr>
      <w:tr>
        <w:trPr>
          <w:trHeight w:val="62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47,01</w:t>
            </w:r>
          </w:p>
        </w:tc>
      </w:tr>
      <w:tr>
        <w:trPr>
          <w:trHeight w:val="103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1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04,98</w:t>
            </w:r>
          </w:p>
        </w:tc>
      </w:tr>
      <w:tr>
        <w:trPr>
          <w:trHeight w:val="82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21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5</w:t>
            </w:r>
          </w:p>
        </w:tc>
      </w:tr>
      <w:tr>
        <w:trPr>
          <w:trHeight w:val="103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102030013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8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0000000000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8 795,06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00001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8 795,06</w:t>
            </w:r>
          </w:p>
        </w:tc>
      </w:tr>
      <w:tr>
        <w:trPr>
          <w:trHeight w:val="103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3001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8 660,09</w:t>
            </w:r>
          </w:p>
        </w:tc>
      </w:tr>
      <w:tr>
        <w:trPr>
          <w:trHeight w:val="123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4001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89,04</w:t>
            </w:r>
          </w:p>
        </w:tc>
      </w:tr>
      <w:tr>
        <w:trPr>
          <w:trHeight w:val="103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5001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5 112,91</w:t>
            </w:r>
          </w:p>
        </w:tc>
      </w:tr>
      <w:tr>
        <w:trPr>
          <w:trHeight w:val="103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6001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23 166,98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0000000000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39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0001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39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39</w:t>
            </w:r>
          </w:p>
        </w:tc>
      </w:tr>
      <w:tr>
        <w:trPr>
          <w:trHeight w:val="62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1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пени по соответствующему платежу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5030100121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9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0000000000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04 792,41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0000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 149,84</w:t>
            </w:r>
          </w:p>
        </w:tc>
      </w:tr>
      <w:tr>
        <w:trPr>
          <w:trHeight w:val="62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3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 149,84</w:t>
            </w:r>
          </w:p>
        </w:tc>
      </w:tr>
      <w:tr>
        <w:trPr>
          <w:trHeight w:val="103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31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 725,78</w:t>
            </w:r>
          </w:p>
        </w:tc>
      </w:tr>
      <w:tr>
        <w:trPr>
          <w:trHeight w:val="82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пени по соответствующему платежу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10301321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4,06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0000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7 642,57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3000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7 452,30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3313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7 452,30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4000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 190,27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1060604313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 190,27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10800000000000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70,00</w:t>
            </w:r>
          </w:p>
        </w:tc>
      </w:tr>
      <w:tr>
        <w:trPr>
          <w:trHeight w:val="62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10804000010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70,00</w:t>
            </w:r>
          </w:p>
        </w:tc>
      </w:tr>
      <w:tr>
        <w:trPr>
          <w:trHeight w:val="103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108040200110001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70,00</w:t>
            </w:r>
          </w:p>
        </w:tc>
      </w:tr>
      <w:tr>
        <w:trPr>
          <w:trHeight w:val="62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0000000000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5 545,39</w:t>
            </w:r>
          </w:p>
        </w:tc>
      </w:tr>
      <w:tr>
        <w:trPr>
          <w:trHeight w:val="123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50000000001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5 545,39</w:t>
            </w:r>
          </w:p>
        </w:tc>
      </w:tr>
      <w:tr>
        <w:trPr>
          <w:trHeight w:val="103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50100000001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9 779,22</w:t>
            </w:r>
          </w:p>
        </w:tc>
      </w:tr>
      <w:tr>
        <w:trPr>
          <w:trHeight w:val="123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1050131300001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9 779,22</w:t>
            </w:r>
          </w:p>
        </w:tc>
      </w:tr>
      <w:tr>
        <w:trPr>
          <w:trHeight w:val="123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111050131300001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77 781,71</w:t>
            </w:r>
          </w:p>
        </w:tc>
      </w:tr>
      <w:tr>
        <w:trPr>
          <w:trHeight w:val="123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111050131300001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 997,51</w:t>
            </w:r>
          </w:p>
        </w:tc>
      </w:tr>
      <w:tr>
        <w:trPr>
          <w:trHeight w:val="123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111050300000001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526,92</w:t>
            </w:r>
          </w:p>
        </w:tc>
      </w:tr>
      <w:tr>
        <w:trPr>
          <w:trHeight w:val="103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111050351300001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 526,92</w:t>
            </w:r>
          </w:p>
        </w:tc>
      </w:tr>
      <w:tr>
        <w:trPr>
          <w:trHeight w:val="62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111050700000001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 239,25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111050751300001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 239,25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0000000000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92,54</w:t>
            </w:r>
          </w:p>
        </w:tc>
      </w:tr>
      <w:tr>
        <w:trPr>
          <w:trHeight w:val="123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11402000000000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23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114020501300004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23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114020531300004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60000000004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92,54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60100000004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92,54</w:t>
            </w:r>
          </w:p>
        </w:tc>
      </w:tr>
      <w:tr>
        <w:trPr>
          <w:trHeight w:val="62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14060131300004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92,54</w:t>
            </w:r>
          </w:p>
        </w:tc>
      </w:tr>
      <w:tr>
        <w:trPr>
          <w:trHeight w:val="62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114060131300004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2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114060131300004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092,54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11700000000000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79,53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117050000000001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79,53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117050501300001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79,53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000000000000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600 780,08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00000000000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737 395,08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1000000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6 551,00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1500100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6 551,00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1500113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6 551,00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2000000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80 912,80</w:t>
            </w:r>
          </w:p>
        </w:tc>
      </w:tr>
      <w:tr>
        <w:trPr>
          <w:trHeight w:val="62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2007700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7 000,00</w:t>
            </w:r>
          </w:p>
        </w:tc>
      </w:tr>
      <w:tr>
        <w:trPr>
          <w:trHeight w:val="62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2007713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7 000,00</w:t>
            </w:r>
          </w:p>
        </w:tc>
      </w:tr>
      <w:tr>
        <w:trPr>
          <w:trHeight w:val="123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2021600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2 300,00</w:t>
            </w:r>
          </w:p>
        </w:tc>
      </w:tr>
      <w:tr>
        <w:trPr>
          <w:trHeight w:val="123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2021613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2 300,00</w:t>
            </w:r>
          </w:p>
        </w:tc>
      </w:tr>
      <w:tr>
        <w:trPr>
          <w:trHeight w:val="82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2555500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 000,00</w:t>
            </w:r>
          </w:p>
        </w:tc>
      </w:tr>
      <w:tr>
        <w:trPr>
          <w:trHeight w:val="82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2555513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 000,00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2999900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1 612,80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2999913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1 612,80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3000000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 025,00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3002400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 625,00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3002413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 625,00</w:t>
            </w:r>
          </w:p>
        </w:tc>
      </w:tr>
      <w:tr>
        <w:trPr>
          <w:trHeight w:val="62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3511800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 400,00</w:t>
            </w:r>
          </w:p>
        </w:tc>
      </w:tr>
      <w:tr>
        <w:trPr>
          <w:trHeight w:val="62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3511813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 400,00</w:t>
            </w:r>
          </w:p>
        </w:tc>
      </w:tr>
      <w:tr>
        <w:trPr>
          <w:trHeight w:val="2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4000000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35 906,28</w:t>
            </w:r>
          </w:p>
        </w:tc>
      </w:tr>
      <w:tr>
        <w:trPr>
          <w:trHeight w:val="82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4001400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720,00</w:t>
            </w:r>
          </w:p>
        </w:tc>
      </w:tr>
      <w:tr>
        <w:trPr>
          <w:trHeight w:val="103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4001413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720,00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4999900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30 186,28</w:t>
            </w:r>
          </w:p>
        </w:tc>
      </w:tr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024999913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30 186,28</w:t>
            </w:r>
          </w:p>
        </w:tc>
      </w:tr>
      <w:tr>
        <w:trPr>
          <w:trHeight w:val="62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1900000000000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36 615,00</w:t>
            </w:r>
          </w:p>
        </w:tc>
      </w:tr>
      <w:tr>
        <w:trPr>
          <w:trHeight w:val="62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190000013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36 615,00</w:t>
            </w:r>
          </w:p>
        </w:tc>
      </w:tr>
      <w:tr>
        <w:trPr>
          <w:trHeight w:val="62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3" w:name="RANGE!D24"/>
            <w:bookmarkStart w:id="4" w:name="RANGE!A108"/>
            <w:bookmarkEnd w:id="3"/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  <w:bookmarkEnd w:id="4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 219600101300001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36 615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решением совета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Ефимовского город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7 .06.2019  № 23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приложение 2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Показатели расходов бюджета Ефимовского городского поселения</w:t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 xml:space="preserve">по  разделам и подразделам классификации расходов бюджетов </w:t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Российской Федерации за 2018 год</w:t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jc w:val="right"/>
        <w:rPr>
          <w:rFonts w:eastAsia="Calibri"/>
          <w:sz w:val="28"/>
        </w:rPr>
      </w:pPr>
      <w:r>
        <w:rPr>
          <w:rFonts w:eastAsia="Calibri"/>
          <w:sz w:val="28"/>
        </w:rPr>
        <w:t>руб.</w:t>
      </w:r>
    </w:p>
    <w:p>
      <w:pPr>
        <w:pStyle w:val="Normal"/>
        <w:jc w:val="right"/>
        <w:rPr>
          <w:rFonts w:eastAsia="Calibri"/>
          <w:sz w:val="28"/>
        </w:rPr>
      </w:pPr>
      <w:r>
        <w:rPr>
          <w:rFonts w:eastAsia="Calibri"/>
          <w:sz w:val="28"/>
        </w:rPr>
      </w:r>
    </w:p>
    <w:tbl>
      <w:tblPr>
        <w:tblW w:w="94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820"/>
        <w:gridCol w:w="820"/>
        <w:gridCol w:w="1967"/>
      </w:tblGrid>
      <w:tr>
        <w:trPr>
          <w:trHeight w:val="62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раздела, подраздела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921 113,27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886 125,79</w:t>
            </w:r>
          </w:p>
        </w:tc>
      </w:tr>
      <w:tr>
        <w:trPr>
          <w:trHeight w:val="124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 657,98</w:t>
            </w:r>
          </w:p>
        </w:tc>
      </w:tr>
      <w:tr>
        <w:trPr>
          <w:trHeight w:val="124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61 672,05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0 795,76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 400,00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 400,00</w:t>
            </w:r>
          </w:p>
        </w:tc>
      </w:tr>
      <w:tr>
        <w:trPr>
          <w:trHeight w:val="62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 160,00</w:t>
            </w:r>
          </w:p>
        </w:tc>
      </w:tr>
      <w:tr>
        <w:trPr>
          <w:trHeight w:val="93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 160,00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300 819,59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300 819,59</w:t>
            </w:r>
          </w:p>
        </w:tc>
      </w:tr>
      <w:tr>
        <w:trPr>
          <w:trHeight w:val="62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 209 970,43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78 719,58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659 559,23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871 691,62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, переподготовка и повышение квалифик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 544 170,46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544 170,46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4 767,00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 767,00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 700,00</w:t>
            </w:r>
          </w:p>
        </w:tc>
      </w:tr>
      <w:tr>
        <w:trPr>
          <w:trHeight w:val="3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 7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решением совета депутат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Ефимовского город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7 .06.2019  № 23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приложение 3)</w:t>
      </w:r>
    </w:p>
    <w:p>
      <w:pPr>
        <w:pStyle w:val="Normal"/>
        <w:tabs>
          <w:tab w:val="clear" w:pos="708"/>
          <w:tab w:val="left" w:pos="850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p>
      <w:pPr>
        <w:pStyle w:val="Normal"/>
        <w:jc w:val="center"/>
        <w:rPr>
          <w:rFonts w:eastAsia="Calibri"/>
          <w:sz w:val="28"/>
        </w:rPr>
      </w:pPr>
      <w:r>
        <w:rPr>
          <w:rFonts w:eastAsia="Calibri"/>
          <w:sz w:val="28"/>
        </w:rPr>
        <w:t>Показатели расходов бюджета Ефимовского городского поселения</w:t>
      </w:r>
    </w:p>
    <w:p>
      <w:pPr>
        <w:pStyle w:val="Normal"/>
        <w:jc w:val="center"/>
        <w:rPr>
          <w:rFonts w:eastAsia="Calibri"/>
          <w:sz w:val="28"/>
        </w:rPr>
      </w:pPr>
      <w:r>
        <w:rPr>
          <w:rFonts w:eastAsia="Calibri"/>
          <w:sz w:val="28"/>
        </w:rPr>
        <w:t>по ведомственной структуре расходов бюджета за 2018 год</w:t>
      </w:r>
    </w:p>
    <w:p>
      <w:pPr>
        <w:pStyle w:val="Normal"/>
        <w:jc w:val="right"/>
        <w:rPr>
          <w:rFonts w:eastAsia="Calibri"/>
          <w:sz w:val="28"/>
        </w:rPr>
      </w:pPr>
      <w:r>
        <w:rPr>
          <w:rFonts w:eastAsia="Calibri"/>
          <w:sz w:val="28"/>
        </w:rPr>
        <w:t>руб.</w:t>
      </w:r>
    </w:p>
    <w:p>
      <w:pPr>
        <w:pStyle w:val="Normal"/>
        <w:tabs>
          <w:tab w:val="clear" w:pos="708"/>
          <w:tab w:val="left" w:pos="8508" w:leader="none"/>
        </w:tabs>
        <w:rPr>
          <w:rFonts w:eastAsia="Calibri"/>
          <w:sz w:val="28"/>
        </w:rPr>
      </w:pPr>
      <w:r>
        <w:rPr>
          <w:rFonts w:eastAsia="Calibri"/>
          <w:sz w:val="28"/>
        </w:rPr>
      </w:r>
    </w:p>
    <w:tbl>
      <w:tblPr>
        <w:tblW w:w="138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1720"/>
        <w:gridCol w:w="1523"/>
        <w:gridCol w:w="2308"/>
        <w:gridCol w:w="1145"/>
        <w:gridCol w:w="1951"/>
      </w:tblGrid>
      <w:tr>
        <w:trPr>
          <w:trHeight w:val="1706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 бюджетных средст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раздела (подраздела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вида расходо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27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bookmarkStart w:id="5" w:name="RANGE!A13"/>
            <w:r>
              <w:rPr>
                <w:b/>
                <w:bCs/>
              </w:rPr>
              <w:t>Расходы бюджета - всего</w:t>
            </w:r>
            <w:bookmarkEnd w:id="5"/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921 113,27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 Ефимовского г/п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921 113,27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86 125,79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657,98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1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657,98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6" w:name="RANGE!A20%3AD22"/>
            <w:r>
              <w:rPr/>
              <w:t>Обеспечение деятельности совета депутатов</w:t>
            </w:r>
            <w:bookmarkEnd w:id="6"/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1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657,98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7" w:name="RANGE!A21"/>
            <w:r>
              <w:rPr/>
              <w:t>Исполнение функций органов местного самоуправления</w:t>
            </w:r>
            <w:bookmarkEnd w:id="7"/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101001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99,98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101001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99,98</w:t>
            </w:r>
          </w:p>
        </w:tc>
      </w:tr>
      <w:tr>
        <w:trPr>
          <w:trHeight w:val="828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101П701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58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101П701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658,00</w:t>
            </w:r>
          </w:p>
        </w:tc>
      </w:tr>
      <w:tr>
        <w:trPr>
          <w:trHeight w:val="828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61 672,05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1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61 672,05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главы администрации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2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5 428,79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функций органов местного самоуправ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201001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5 428,79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201001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5 428,79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3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6 243,26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функций органов местного самоуправ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301001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6 853,26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301001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61 397,02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30100150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53 300,54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301001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55,70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из бюджета поселения на исполнению (кассовому) бюджета поселения и контроля за его исполнение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301П704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774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301П704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774,00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из бюджета поселения в области градостроительной деятель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301П706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222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301П706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222,00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301П712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94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301П712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94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отдельных государственных полномоч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8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8017134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8017134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8017134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1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4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0 795,76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3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 687,27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ценка и кадастровый учет объектов недвижимости Ефимовского городского по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4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687,27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адастрового учета объектов и оценки их рыночной стоим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401132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687,27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401132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687,27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1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6 108,49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6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 108,49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годные членские взносы в Ассоциацию муниципальных образов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6011303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4,2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6011303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4,2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6011304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77,29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6011304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77,29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6011362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 667,0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6011362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6011362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 079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6011362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88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6011362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в уставные фонды муниципальных унитарных предприят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60113621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60113621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поселения по исполнению судебных актов в рамках общегосударственных вопрос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И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 000,00</w:t>
            </w:r>
          </w:p>
        </w:tc>
      </w:tr>
      <w:tr>
        <w:trPr>
          <w:trHeight w:val="828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, вступивших в законную силу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И7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, вступивших в законную сил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И7011301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И7011301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4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400,00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2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400,0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отдельных государственных полномочий по вопросам национальной оборон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28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 400,0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28015118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 4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28015118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962,86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28015118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141,14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28015118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8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28015118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8,0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 160,00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 160,0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3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 160,0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мер пожарной безопасности на территории Ефимовского городского по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5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160,0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техническое обслуживание противопожарных средств и систе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50114653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50114653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160,00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в области создания, содержания и организации деятельности аварийно-спасательных служб и (или) аварийно- спасательных формиров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502П708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502П708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в области гражданской обороны, защиты населения и территории от чрезвычайных ситуаций природного и техногенного характер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502П709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502П709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00 819,59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00 819,59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3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00 819,59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части территории административного центра в п.Ефимовский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2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</w:tr>
      <w:tr>
        <w:trPr>
          <w:trHeight w:val="1032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201S466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201S466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</w:tr>
      <w:tr>
        <w:trPr>
          <w:trHeight w:val="828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6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0 819,59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на территории Ефимовского городского по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601147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4 516,26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601147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4 516,26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601147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6011502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0 328,33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6011502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 014,80</w:t>
            </w:r>
          </w:p>
        </w:tc>
      </w:tr>
      <w:tr>
        <w:trPr>
          <w:trHeight w:val="1236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6011502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1 313,53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601S014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 255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601S014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 255,00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601Б70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72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601Б70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 72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209 970,43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8 719,58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3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8 719,58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держание жилищного хозяйства на территории Ефимовского городского по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8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 719,58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щее содержание жилого фон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80112981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172,8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80112981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172,8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жилищного хозяйст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801135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9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801135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790,0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801S9601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756,78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801S9601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756,78</w:t>
            </w:r>
          </w:p>
        </w:tc>
      </w:tr>
      <w:tr>
        <w:trPr>
          <w:trHeight w:val="1032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ищного фонда с учё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7 году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Ж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1032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Ж01S9602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Ж01S9602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59 559,23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3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34 228,51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нженерной инфраструктуры Ефимовского городского поселения 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9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4 228,51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ачества услуг газоснабж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9011506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 454,41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9011506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 454,41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я жителей поселения услугами торговли и бытового обслуживания на территории Ефимовского городского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9021508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828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9021508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9021508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объектов газификации (в том числе проектно изыскательские работы) собственности муниципального образова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903S02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9 774,1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903S02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9 774,1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объектов теплоснабжения к отопительному сезон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90415052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</w:tr>
      <w:tr>
        <w:trPr>
          <w:trHeight w:val="1236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90415052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поселения по вопросам жилищно-коммунального хозяйст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5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30,72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области коммунального хозяйст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52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30,72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расходов ресурсоснабжающим организация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52011147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30,72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52011147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28,52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52011147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871 691,62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3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871 691,62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части территории Ефимовского городского по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1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 760,00</w:t>
            </w:r>
          </w:p>
        </w:tc>
      </w:tr>
      <w:tr>
        <w:trPr>
          <w:trHeight w:val="828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еализации областного закона № 95-оз от 14.12.2012 г.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102S088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 76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102S088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1 760,0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ормирование комфортной городской среды Ефимовского городского по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Б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 600,00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по благоустройству дворовых территорий поселка Ефимовский Бокситогорского муниципального райо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Б01L55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1 595,45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Б01L55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1 595,45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по благоустройству дворовых территорий многоквартирных домов поселка Ефимовский Бокситогорского муниципального района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Б01L555F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Б01L555F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00,00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по благоустройству общественных территорий поселка Ефимовский Бокситогорского муниципального района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Б02L55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4,55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Б02L55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4,55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по благоустройству общественных территорий поселка Ефимовский Бокситогорского муниципального района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Б02L555F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Б02L555F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,00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благоустройства, содержание мест общего пользования и зелёного хозяйства на территории Ефимовского городского по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989 331,62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1161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2 323,28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1161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9 805,33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1161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287,46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1161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30,49</w:t>
            </w:r>
          </w:p>
        </w:tc>
      </w:tr>
      <w:tr>
        <w:trPr>
          <w:trHeight w:val="608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бор и вывоз твердых бытовых отходов, мероприятия по благоустройству территори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21612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7 118,49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21612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 118,49</w:t>
            </w:r>
          </w:p>
        </w:tc>
      </w:tr>
      <w:tr>
        <w:trPr>
          <w:trHeight w:val="1236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21612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8 0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2163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785,98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2163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785,98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ест захоронения на территории Ефимовского городского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2164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935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2164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35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2164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0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2165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4 63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2165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4 63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2165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коммунальной спецтехники и оборудования в лизинг (сублизинг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2S05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 176,87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2S05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 176,87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по ремонту пешеходного моста в селе Сомино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3S001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3 362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Г03S001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3 362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1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по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3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функций органов местного самоуправ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301001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1301001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44 170,46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44 170,46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3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44 170,46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культуры,физической культуры и спорта на территории Ефимовского городского по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П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44 170,46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услуги, работы) муниципальных учрежд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П010016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9 386,42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П010016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9 386,42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П01S036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8 572,56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П01S036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8 572,56</w:t>
            </w:r>
          </w:p>
        </w:tc>
      </w:tr>
      <w:tr>
        <w:trPr>
          <w:trHeight w:val="828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П02П707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П02П707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БУ "Ефимовский культурно-досуговый центр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П031049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473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П031049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 473,0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объектов культуры городских и сельских посел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П03S03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2 738,48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П03S03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 0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П03S035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9 738,48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4 767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4 767,00</w:t>
            </w:r>
          </w:p>
        </w:tc>
      </w:tr>
      <w:tr>
        <w:trPr>
          <w:trHeight w:val="62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9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4 767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енсионное обеспече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91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 767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91011491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 767,0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91011491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 767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7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700,0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30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700,00</w:t>
            </w:r>
          </w:p>
        </w:tc>
      </w:tr>
      <w:tr>
        <w:trPr>
          <w:trHeight w:val="420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культуры,физической культуры и спорта на территории Ефимовского городского поселения"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П0000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П041297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00,00</w:t>
            </w:r>
          </w:p>
        </w:tc>
      </w:tr>
      <w:tr>
        <w:trPr>
          <w:trHeight w:val="264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3П041297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00,00</w:t>
            </w:r>
          </w:p>
        </w:tc>
      </w:tr>
    </w:tbl>
    <w:p>
      <w:pPr>
        <w:pStyle w:val="Normal"/>
        <w:tabs>
          <w:tab w:val="clear" w:pos="708"/>
          <w:tab w:val="left" w:pos="8508" w:leader="none"/>
        </w:tabs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45:00Z</dcterms:created>
  <dc:creator>Баринова</dc:creator>
  <dc:description/>
  <cp:keywords/>
  <dc:language>en-US</dc:language>
  <cp:lastModifiedBy>User</cp:lastModifiedBy>
  <cp:lastPrinted>2018-04-23T16:23:00Z</cp:lastPrinted>
  <dcterms:modified xsi:type="dcterms:W3CDTF">2019-06-18T06:56:00Z</dcterms:modified>
  <cp:revision>6</cp:revision>
  <dc:subject/>
  <dc:title>ПРОЕКТ</dc:title>
</cp:coreProperties>
</file>