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ОВЕТ ДЕПУТАТОВ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фимов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октября 2019  года                                                                                      № 23</w:t>
      </w:r>
    </w:p>
    <w:p>
      <w:pPr>
        <w:pStyle w:val="Normal"/>
        <w:jc w:val="center"/>
        <w:rPr/>
      </w:pPr>
      <w:r>
        <w:rPr/>
        <w:t>пос. Ефим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Ефимовского городского поселения от 26 сентября 2019 №16 «О передаче полномочий по осуществлению внешнего муниципального финансового контроля»</w:t>
      </w:r>
    </w:p>
    <w:p>
      <w:pPr>
        <w:pStyle w:val="Normal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части 4 статьи 15 федерального закона от 06.10.2003 № 131-ФЗ «Об общих принципах организации местного самоуправления в Российской Федерации», части 11 статьи 3 Федерального закона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главы 16 Бюджетного кодекса Российской Федерации, Уставом Ефимовского городского поселения Бокситогорского муниципального района, решения от 23 октября 2014 года № 8 «Об утверждении Положения о порядке заключения соглашений органов местного самоуправления  Ефимовского городского поселения Бокситогорского муниципального района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», совет депутатов Ефимовского городского поселения Бокситогорского муниципального района Ленинградской области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ункт 2 решения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лаве Ефимовского городского  поселения от имени совета депутатов Ефимовского городского поселения Бокситогорского муниципального района заключить соглашение с советом депутатов Бокситогорского муниципального района о передаче полномочий контрольно-счетного органа поселения по  осуществлению внешнего муниципального финансового контроля»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Решение опубликовать (обнародовать) в газете «Новый Путь» и на  официальном сайте Ефим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М.В. Тунденкова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БМР, р.г. «Новый путь», регистр МНПА,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5:38:00Z</dcterms:created>
  <dc:creator>Марина</dc:creator>
  <dc:description/>
  <cp:keywords/>
  <dc:language>en-US</dc:language>
  <cp:lastModifiedBy>User</cp:lastModifiedBy>
  <dcterms:modified xsi:type="dcterms:W3CDTF">2019-10-26T09:08:00Z</dcterms:modified>
  <cp:revision>11</cp:revision>
  <dc:subject/>
  <dc:title/>
</cp:coreProperties>
</file>