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СОВЕТ  ДЕПУТАТОВ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 августа 2019  года</w:t>
        <w:tab/>
        <w:tab/>
        <w:tab/>
        <w:tab/>
        <w:t xml:space="preserve">                                              № 2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.Ефим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08.02.2018 № 168 «Об утверждении 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 Ефимовского городского Бокситогорского муниципального района Ленинградской области, совет депутатов Ефимовского городского Бокситогорского муниципального района Ленинградской области  РЕША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изменения в решение совета депутатов Ефимовского городского поселения от 08.02.2018 № 168 «Об утверждении  Регламента совета депутатов Ефимовского городского поселения Бокситогорского муниципального района Ленинградской области» следующие изменения: </w:t>
      </w:r>
    </w:p>
    <w:p>
      <w:pPr>
        <w:pStyle w:val="Style18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Регламент совета депутатов Ефимовского городского поселения</w:t>
      </w:r>
    </w:p>
    <w:p>
      <w:pPr>
        <w:pStyle w:val="Style18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атью13 главы 2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статья 13. Право внесения на рассмотрение Совета депутатов проекта решения (дате – проект), принадлежит лицам, определенным Уставом муниципального образования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рядок и сроки внесения, рассмотрения и принятия проектов о бюджете муниципального образования и о внесении в них изменений (включая сроки представления заключений на указанные проекты) устанавливаются Положением о бюджетном процессе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екты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депутатов только по инициативе главы Администрации или при наличии заключения главы Администрации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 проекта и документы к нему направляются в Совет депутатов на имя председателя Совета депутатов. Регистрация Проекта в Совете депутатов осуществляется не позднее ___5___ дней с момента его поступления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арушения требований настоящего Регламента к порядку внесения проекта председатель Совета депутатов возвращает Проект инициатору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15 главы 2 изложить в следующей редакци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атья 15. К проекту прилагаются следующие документы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ояснительная записка, в которой обосновывается необходимость его принятия, а также правовые основания принятия Проекта;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справка о состоянии законодательства в сфере нормативного регулирования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еречень муниципальных правовых актов, которые в связи с принятием предлагаемого проекта должны быть изменены, признаны утратившими силу или вновь разработаны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заключение главы администрации муниципального образования «Ефимовское городское поселение» (если принятие проекта повлечет расходы из местного бюджета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несении проекта о бюджете муниципального образования помимо указанных документов предоставляются документы, перечень которых установлен бюджетным процесс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и все приложения к нему предоставляются в бумажном виде и на электронном носителе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Проекта должно быть логически обоснованным, отвечающим целям и задачам правового регулирования, а также обеспечивать логическое развитие и правильное понимание муниципального правового акт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оформляется по следующим правилам: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именование решения отражает его содержание и основной предмет правого регулирования, оно должно быть точным, четким и информационно насыщенным, правильно отражать предмет правового регулировани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может содержать преамбулу самостоятельная часть акта, которая определяет его цели и задачи, но не является обязательной и предваряет основной текст решения (не содержит самостоятельных нормативных предписаний; не делится на структурные единицы не нумеруется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сновная часть решения может делиться на разделы, главы, статьи, пункты, подпункты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шение может иметь приложения в виде таблиц, графиков, тарифов, карт, образцов бланков, документов, схем и т.д. Юридическая сила решения и приложений к нему одинако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допускается только в основное решение (основной нормативный правовой акт) Совета депута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16 главы 2 изложить в следующей редакци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«Статья 16. Проект рассматривается Советом депутатов в срок не позднее 6 месяцев со дня поступ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о бюджете муниципального образования рассматривается в соответствии с решением Совета депутатов о бюджетном процессе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гистрации проект незамедлительно направляется председателю Совета депутатов и Бокситогорскому городскому прокурору для проведения юридической (правовой) и антикоррупционной эксперти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направляет в трехдневный срок проект в постоянную комиссию Совета депутатов в соответствии с ее компетенцией, определяя ее как профильную постоянную комиссию, ответственную за проект с момента его внесения до принятия по нему Советом депутатов окончательного решения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ьная постоянная комиссия оценивает содержательную часть и актуальность принятия внесенного проект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авки к Проекту и отдельным его пунктам, предложения об исключении либо дополнении тех или иных пунктов, либо проекта в целом вносятся депутатами Совета депутатов в письменном виде в отведенное для этого время в аппарат Совета депутатов, который передает их на рассмотрение в постоянную комиссию или непосредственно депутатам на заседании Совета депута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рассматривает проект на очередном заседании, по результатам рассмотрения принимает одно из следующих решений, носящее рекомендательный для Совета депутатов характер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ринят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отклонит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) принять за основу с последующим внесением изменений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сматривается на очередном заседании Совета депутатов после рассмотрения в профильной постоянной комисси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ициатор проекта имеет право отозвать проект в любой момент до его принятия Советом депутатов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заседании Совета депутатов при рассмотрении проекта заслушивается доклад инициатора проекта, решение профильной постоянной комиссии и, в случае необходимости, заключение представителя юридической службы Совета депута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по проекту принимает одно из следующих решений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инят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отклонить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принять за основу с внесением изменений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к проекту могут быть предложены и обсуждены депутатами Совета депутатов на этом же заседании. Голосование по поправкам к проекту осуществляется по каждой индивидуально, либо за их совокупный состав в целом по решению депутатов. После голосования по поправкам к проекту, таковой выносится на голосование в целом – в редакции с учетом одобренных депутатами поправок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дополнительной проработки поправок к проекту, проект, а также поступившие предложения по его изменению (поправки) направляется для их доработки в профильную постоянную комиссию на ближайшем очередном заседании. На заседании профильной постоянной комиссии поправки к проекту рассматриваются по существу и принимаются (отклоняются) путем голосования. По итогам голосования за поправки к проекту, таковой формируется в окончательной редакции и выносится профильной постоянной комиссией на рассмотрение очередного заседания Совета депутатов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о принятии проекта, а также о принятии поправок к проекту принимаемся большинством голосов от установленного числа депутат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нятии Устава муниципального образования, а также внесении в него изменений и дополнений принимаются двумя третями голосов от установленного числа депутатов Совета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3333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 опубликовать (обнародовать) в газете «Новый путь»  и разместить на официальном сайте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дминистрация, реестр МНПА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3:01:00Z</dcterms:created>
  <dc:creator>User</dc:creator>
  <dc:description/>
  <cp:keywords/>
  <dc:language>en-US</dc:language>
  <cp:lastModifiedBy>User</cp:lastModifiedBy>
  <cp:lastPrinted>2018-02-09T11:15:00Z</cp:lastPrinted>
  <dcterms:modified xsi:type="dcterms:W3CDTF">2019-08-30T06:25:00Z</dcterms:modified>
  <cp:revision>11</cp:revision>
  <dc:subject/>
  <dc:title>СОВЕТ  ДЕПУТАТОВ</dc:title>
</cp:coreProperties>
</file>