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Ефимовского городского поселения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3    сентября  2019 года                                                                             №  11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2"/>
          <w:szCs w:val="22"/>
          <w:lang w:val="ru-RU"/>
        </w:rPr>
        <w:t xml:space="preserve">п. Ефимовск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и дополнений в решение совета депутатов Радогощинского сельского поселения Бокситогорского муниципального района от 14.12.2018 № 230 «О бюджете Радогощинского сельского поселения Бокситогорского муниципального района Ленинградской области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Радогощинского сельского поселения Бокситогорского муниципального района, утвержденным решением совета депутатов Радогощинского сельского поселения от 13.05.2014 г. г. № 231, и на основании решения совета депутатов Радогощинского сельского поселения №256 от 17 июня 2019 года «О реорганизации администрации Радогощинского сельского поселения Бокситогорского муниципального района Ленинградской области»  совет депутатов Ефимовского городского поселения Бокситогорского муниципального района  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24"/>
        <w:spacing w:lineRule="auto" w:line="24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Внести в решение совета депутатов Радогощинского сельского поселения Бокситогорского муниципального района от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30</w:t>
      </w:r>
      <w:r>
        <w:rPr>
          <w:sz w:val="28"/>
          <w:szCs w:val="28"/>
        </w:rPr>
        <w:t xml:space="preserve"> «О бюджете Радогощинского сельского поселения Бокситогорского муниципальн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 xml:space="preserve">20 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в» следующие изменения и дополнения:</w:t>
      </w:r>
    </w:p>
    <w:p>
      <w:pPr>
        <w:pStyle w:val="24"/>
        <w:spacing w:lineRule="auto" w:line="240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.В пункте 12 слова «администрации Радогощинского сельского поселения» заменить словами «администрации Ефимовского городского поселения»;</w:t>
      </w:r>
    </w:p>
    <w:p>
      <w:pPr>
        <w:pStyle w:val="24"/>
        <w:spacing w:lineRule="auto" w:line="24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2. В пункте 13.1 число «76,3» заменить числом «46,8»;</w:t>
      </w:r>
    </w:p>
    <w:p>
      <w:pPr>
        <w:pStyle w:val="24"/>
        <w:spacing w:lineRule="auto" w:line="240"/>
        <w:ind w:left="0"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3. Пункты 13.2 и 13.3 исключить;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В пункте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число «</w:t>
      </w:r>
      <w:r>
        <w:rPr>
          <w:sz w:val="28"/>
          <w:szCs w:val="28"/>
          <w:lang w:val="ru-RU"/>
        </w:rPr>
        <w:t xml:space="preserve"> 4256,8</w:t>
      </w:r>
      <w:r>
        <w:rPr>
          <w:sz w:val="28"/>
          <w:szCs w:val="28"/>
        </w:rPr>
        <w:t>» заменить числом «</w:t>
      </w:r>
      <w:r>
        <w:rPr>
          <w:sz w:val="28"/>
          <w:szCs w:val="28"/>
          <w:lang w:val="ru-RU"/>
        </w:rPr>
        <w:t xml:space="preserve"> 3420,4</w:t>
      </w:r>
      <w:r>
        <w:rPr>
          <w:sz w:val="28"/>
          <w:szCs w:val="28"/>
        </w:rPr>
        <w:t>»;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5. Пункты 14.2 и 14.3 исключить;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В пункте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ов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администрации Радогощинского сельского</w:t>
      </w:r>
      <w:r>
        <w:rPr>
          <w:sz w:val="28"/>
          <w:szCs w:val="28"/>
        </w:rPr>
        <w:t xml:space="preserve">» заменить </w:t>
      </w:r>
      <w:r>
        <w:rPr>
          <w:sz w:val="28"/>
          <w:szCs w:val="28"/>
          <w:lang w:val="ru-RU"/>
        </w:rPr>
        <w:t>словам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администрации Ефимовского городского</w:t>
      </w:r>
      <w:r>
        <w:rPr>
          <w:sz w:val="28"/>
          <w:szCs w:val="28"/>
        </w:rPr>
        <w:t>»;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 xml:space="preserve">1.7. </w:t>
      </w:r>
      <w:r>
        <w:rPr>
          <w:sz w:val="28"/>
          <w:szCs w:val="28"/>
        </w:rPr>
        <w:t xml:space="preserve">В пункте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ов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администрации Радогощинского сельского</w:t>
      </w:r>
      <w:r>
        <w:rPr>
          <w:sz w:val="28"/>
          <w:szCs w:val="28"/>
        </w:rPr>
        <w:t xml:space="preserve">» заменить </w:t>
      </w:r>
      <w:r>
        <w:rPr>
          <w:sz w:val="28"/>
          <w:szCs w:val="28"/>
          <w:lang w:val="ru-RU"/>
        </w:rPr>
        <w:t>словам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администрации Ефимовского городского</w:t>
      </w:r>
      <w:r>
        <w:rPr>
          <w:sz w:val="28"/>
          <w:szCs w:val="28"/>
        </w:rPr>
        <w:t>»;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8.</w:t>
      </w:r>
      <w:r>
        <w:rPr>
          <w:sz w:val="28"/>
          <w:szCs w:val="28"/>
        </w:rPr>
        <w:t xml:space="preserve"> В пункте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ов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администрации Радогощинского сельского</w:t>
      </w:r>
      <w:r>
        <w:rPr>
          <w:sz w:val="28"/>
          <w:szCs w:val="28"/>
        </w:rPr>
        <w:t xml:space="preserve">» заменить </w:t>
      </w:r>
      <w:r>
        <w:rPr>
          <w:sz w:val="28"/>
          <w:szCs w:val="28"/>
          <w:lang w:val="ru-RU"/>
        </w:rPr>
        <w:t>словам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 xml:space="preserve"> администрации Ефимовского городского</w:t>
      </w:r>
      <w:r>
        <w:rPr>
          <w:sz w:val="28"/>
          <w:szCs w:val="28"/>
        </w:rPr>
        <w:t>»;</w:t>
      </w:r>
    </w:p>
    <w:p>
      <w:pPr>
        <w:pStyle w:val="24"/>
        <w:spacing w:lineRule="auto" w:line="24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  <w:r>
        <w:rPr/>
        <w:t xml:space="preserve">  «Перечень главных администраторов доходов бюджета Радогощинского сельского поселения Бокситогорского муниципального района» дополнить строками следующего содержания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3017"/>
        <w:gridCol w:w="4921"/>
      </w:tblGrid>
      <w:tr>
        <w:trPr>
          <w:trHeight w:val="5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1" w:firstLine="51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556" w:right="-108" w:hanging="350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  <w:t>Наименование доходов бюджета Радогощинского сельского поселения</w:t>
            </w:r>
          </w:p>
        </w:tc>
      </w:tr>
      <w:tr>
        <w:trPr>
          <w:trHeight w:val="54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80" w:hanging="0"/>
              <w:rPr/>
            </w:pPr>
            <w:r>
              <w:rPr>
                <w:rFonts w:cs="Times New Roman CYR"/>
                <w:sz w:val="22"/>
                <w:szCs w:val="22"/>
                <w:lang w:val="ru-RU"/>
              </w:rPr>
              <w:t>А</w:t>
            </w:r>
            <w:r>
              <w:rPr>
                <w:rFonts w:cs="Times New Roman CYR"/>
                <w:sz w:val="22"/>
                <w:szCs w:val="22"/>
              </w:rPr>
              <w:t>дминистратора</w:t>
            </w:r>
          </w:p>
          <w:p>
            <w:pPr>
              <w:pStyle w:val="Normal"/>
              <w:widowControl w:val="false"/>
              <w:autoSpaceDE w:val="false"/>
              <w:ind w:left="1134" w:hanging="1134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>доход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>Доходов</w:t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4" w:hanging="1134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right="-1516" w:firstLine="51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     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right="-1516" w:firstLine="51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Администрация Ефимовского городского поселения Бокситогорского муниципального </w:t>
            </w:r>
          </w:p>
          <w:p>
            <w:pPr>
              <w:pStyle w:val="Normal"/>
              <w:widowControl w:val="false"/>
              <w:autoSpaceDE w:val="false"/>
              <w:ind w:left="-51" w:right="-530" w:firstLine="51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района</w:t>
            </w:r>
          </w:p>
        </w:tc>
      </w:tr>
      <w:tr>
        <w:trPr>
          <w:trHeight w:val="163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right="-108" w:hanging="1134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08 04020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000 11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firstLine="51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Государственная пошлина за совершение нотариальных действий  должностными  лицами  органов местного самоуправления уполномоченными в соответствии, с </w:t>
            </w:r>
          </w:p>
          <w:p>
            <w:pPr>
              <w:pStyle w:val="Normal"/>
              <w:widowControl w:val="false"/>
              <w:autoSpaceDE w:val="false"/>
              <w:ind w:left="-51" w:firstLine="51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законодательными актами РФ на совершение нотариальных действий</w:t>
            </w:r>
          </w:p>
        </w:tc>
      </w:tr>
      <w:tr>
        <w:trPr>
          <w:trHeight w:val="623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right="-108" w:hanging="1134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1 05075 13 0000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firstLine="51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935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4" w:right="-108" w:hanging="1134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1 05075 13 0001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1" w:firstLine="51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поступления от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412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ind w:right="-108" w:hanging="0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1 09045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доходы от использования имущества, находящегося в  собственности поселений (за исключением имущества бюджетных и автономных учреждений,  а также имущества унитарных предприятий, в том числе казенных).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ind w:right="-108" w:hanging="0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1 09045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1 12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поступления от использования имущества, находящегося в  собственности поселений (за исключением имущества бюджетных и автономных учреждений,  а также имущества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3 01995 13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3 02995 13 0000 13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1 14 02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2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41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 от  реализации иного имущества, находящегося в оперативном управлении учреждений, находящихся в ведении органами управления поселений (за исключением имущества муниципальных  бюджетных и автономных учреждений). В части реализации основных средств по указанному имуществу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4 02053 13 0000 41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 от  реализации иного имущества, находящегося в собственности поселений (за исключением имущества муниципальных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4 06013 13 0000 43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1 15 02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6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8</w:t>
            </w:r>
            <w:r>
              <w:rPr>
                <w:rFonts w:cs="Times New Roman CYR"/>
                <w:color w:val="000000"/>
                <w:sz w:val="22"/>
                <w:szCs w:val="22"/>
              </w:rPr>
              <w:t>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енежные взыскания (штрафы) за нарушение бюджетного законодательства (в части бюджетов поселения)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003 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 16 23051 13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60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1 16 33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.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1 16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104002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4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енежные взыскания (штрафы) установленные законом субъектов Российской Федерации за несоблюдение муниципальных правовых актов, зачисляемых в бюджеты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1 17 01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8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262" w:hanging="0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 CYR"/>
                <w:color w:val="000000"/>
                <w:sz w:val="22"/>
                <w:szCs w:val="22"/>
              </w:rPr>
              <w:t>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</w:rPr>
              <w:t>17 0505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8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15</w:t>
            </w:r>
            <w:r>
              <w:rPr>
                <w:rFonts w:cs="Times New Roman CYR"/>
                <w:sz w:val="22"/>
                <w:szCs w:val="22"/>
              </w:rPr>
              <w:t xml:space="preserve"> 001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> 0000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snapToGrid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15</w:t>
            </w:r>
            <w:r>
              <w:rPr>
                <w:rFonts w:cs="Times New Roman CYR"/>
                <w:sz w:val="22"/>
                <w:szCs w:val="22"/>
              </w:rPr>
              <w:t> 00</w:t>
            </w:r>
            <w:r>
              <w:rPr>
                <w:rFonts w:cs="Times New Roman CYR"/>
                <w:sz w:val="22"/>
                <w:szCs w:val="22"/>
                <w:lang w:val="ru-RU"/>
              </w:rPr>
              <w:t>2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Дотации бюджетам поселений на поддержку по обеспечению сбалансированности бюджетов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19</w:t>
            </w:r>
            <w:r>
              <w:rPr>
                <w:rFonts w:cs="Times New Roman CYR"/>
                <w:sz w:val="22"/>
                <w:szCs w:val="22"/>
              </w:rPr>
              <w:t> </w:t>
            </w:r>
            <w:r>
              <w:rPr>
                <w:rFonts w:cs="Times New Roman CYR"/>
                <w:sz w:val="22"/>
                <w:szCs w:val="22"/>
                <w:lang w:val="ru-RU"/>
              </w:rPr>
              <w:t>999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дотации бюджетам городских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35118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30</w:t>
            </w:r>
            <w:r>
              <w:rPr>
                <w:rFonts w:cs="Times New Roman CYR"/>
                <w:sz w:val="22"/>
                <w:szCs w:val="22"/>
              </w:rPr>
              <w:t>0</w:t>
            </w:r>
            <w:r>
              <w:rPr>
                <w:rFonts w:cs="Times New Roman CYR"/>
                <w:sz w:val="22"/>
                <w:szCs w:val="22"/>
                <w:lang w:val="ru-RU"/>
              </w:rPr>
              <w:t>24</w:t>
            </w:r>
            <w:r>
              <w:rPr>
                <w:rFonts w:cs="Times New Roman CYR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венции бюджетам городских поселений на выполнение передаваемых полномочий субъектам Российской Федерации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29</w:t>
            </w:r>
            <w:r>
              <w:rPr>
                <w:rFonts w:cs="Times New Roman CYR"/>
                <w:sz w:val="22"/>
                <w:szCs w:val="22"/>
              </w:rPr>
              <w:t>999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субсидии бюджетам городских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39</w:t>
            </w:r>
            <w:r>
              <w:rPr>
                <w:rFonts w:cs="Times New Roman CYR"/>
                <w:sz w:val="22"/>
                <w:szCs w:val="22"/>
              </w:rPr>
              <w:t>999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субвенции бюджетам  городских поселений</w:t>
            </w:r>
          </w:p>
        </w:tc>
      </w:tr>
      <w:tr>
        <w:trPr>
          <w:trHeight w:val="864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sz w:val="22"/>
                <w:szCs w:val="22"/>
              </w:rPr>
              <w:t>77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50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8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1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04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8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2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1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квартирных домов за счет средств бюджета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00</w:t>
            </w:r>
            <w:r>
              <w:rPr>
                <w:rFonts w:cs="Times New Roman CYR"/>
                <w:color w:val="000000"/>
                <w:sz w:val="22"/>
                <w:szCs w:val="22"/>
              </w:rPr>
              <w:t>8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2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 02 20216 13 0000 15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в населённых пунктах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right="-100" w:hanging="0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 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5160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1247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2 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0</w:t>
            </w:r>
            <w:r>
              <w:rPr>
                <w:rFonts w:cs="Times New Roman CYR"/>
                <w:color w:val="000000"/>
                <w:sz w:val="22"/>
                <w:szCs w:val="22"/>
              </w:rPr>
              <w:t>0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</w:rPr>
              <w:t>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Межбюджетные трансферты передаваемые бюджетам поселений  из бюджета муниципального района на осуществление части полномочий по решению вопросов местного значения, в соответствии с заключенными соглашениями.</w:t>
            </w:r>
          </w:p>
        </w:tc>
      </w:tr>
      <w:tr>
        <w:trPr>
          <w:trHeight w:val="43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 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0</w:t>
            </w:r>
            <w:r>
              <w:rPr>
                <w:rFonts w:cs="Times New Roman CYR"/>
                <w:color w:val="000000"/>
                <w:sz w:val="22"/>
                <w:szCs w:val="22"/>
              </w:rPr>
              <w:t>0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705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Межбюджетные трансферты передаваемые бюджетам поселений  из бюджета Бокситогорского муниципального района на мероприятия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в области использования автомобильных дорог и осуществления дорожной деятельности в соответствии с законодательством РФ в рамках расходов на мероприятия в области дорожного хозяйства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9</w:t>
            </w:r>
            <w:r>
              <w:rPr>
                <w:rFonts w:cs="Times New Roman CYR"/>
                <w:color w:val="000000"/>
                <w:sz w:val="22"/>
                <w:szCs w:val="22"/>
              </w:rPr>
              <w:t>99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>202 0499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17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на сбалансированность бюджетов в рамках муниципальной программы «Управление муниципальными финансами и муниципальным долгом Бокситогорского муниципального района »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</w:rPr>
              <w:t>2 02 49999 1</w:t>
            </w:r>
            <w:r>
              <w:rPr>
                <w:rFonts w:cs="Times New Roman CYR"/>
                <w:lang w:val="ru-RU"/>
              </w:rPr>
              <w:t>3</w:t>
            </w:r>
            <w:r>
              <w:rPr>
                <w:rFonts w:cs="Times New Roman CYR"/>
              </w:rPr>
              <w:t xml:space="preserve"> 0120 15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чие межбюджетные трансферты, передаваемые бюджетам городских поселений на внесение в Единый государственный реестр недвижимости сведений о границах территориальных зон</w:t>
            </w:r>
          </w:p>
        </w:tc>
      </w:tr>
      <w:tr>
        <w:trPr>
          <w:trHeight w:val="34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 02 49999 13 0717 15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межбюджетные трансферты, передаваемые бюджетам город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>
          <w:trHeight w:val="615" w:hRule="atLeas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  <w:t xml:space="preserve">202 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49</w:t>
            </w:r>
            <w:r>
              <w:rPr>
                <w:rFonts w:cs="Times New Roman CYR"/>
                <w:color w:val="000000"/>
                <w:sz w:val="22"/>
                <w:szCs w:val="22"/>
              </w:rPr>
              <w:t>999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745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5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 социальной политики от 7 мая 2012 года №597 в рамках муниципальной программы Бокситогорского муниципального района « Культура, молодёжная политика, физическая культура и спорт Бокситогорского муниципального района»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2 07 050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 xml:space="preserve"> 000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 CYR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рочие безвозмездные поступления в бюджет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sz w:val="22"/>
                <w:szCs w:val="22"/>
              </w:rPr>
              <w:t>2 07 050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>0 1</w:t>
            </w:r>
            <w:r>
              <w:rPr>
                <w:rFonts w:cs="Times New Roman CYR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sz w:val="22"/>
                <w:szCs w:val="22"/>
              </w:rPr>
              <w:t xml:space="preserve"> 0000 1</w:t>
            </w:r>
            <w:r>
              <w:rPr>
                <w:rFonts w:cs="Times New Roman CYR"/>
                <w:sz w:val="22"/>
                <w:szCs w:val="22"/>
                <w:lang w:val="ru-RU"/>
              </w:rPr>
              <w:t>5</w:t>
            </w:r>
            <w:r>
              <w:rPr>
                <w:rFonts w:cs="Times New Roman CYR"/>
                <w:sz w:val="22"/>
                <w:szCs w:val="22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sz w:val="22"/>
                <w:szCs w:val="22"/>
                <w:lang w:val="ru-RU"/>
              </w:rPr>
            </w:pPr>
            <w:r>
              <w:rPr>
                <w:rFonts w:cs="Times New Roman CYR"/>
                <w:sz w:val="22"/>
                <w:szCs w:val="22"/>
                <w:lang w:val="ru-RU"/>
              </w:rPr>
              <w:t>Прочие безвозмездные поступления в бюджет поселений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</w:rPr>
              <w:t>208 0500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 CYR"/>
                <w:color w:val="000000"/>
                <w:sz w:val="22"/>
                <w:szCs w:val="22"/>
              </w:rPr>
              <w:t> 0000 1</w:t>
            </w: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 CYR"/>
                <w:color w:val="000000"/>
                <w:sz w:val="22"/>
                <w:szCs w:val="22"/>
              </w:rPr>
              <w:t>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7" w:hRule="atLeast"/>
        </w:trPr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ind w:left="-142" w:right="-108" w:hanging="0"/>
              <w:jc w:val="center"/>
              <w:rPr/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2 19 60010 13 0000 150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autoSpaceDE w:val="false"/>
              <w:jc w:val="both"/>
              <w:rPr>
                <w:rFonts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 CYR"/>
                <w:color w:val="000000"/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й</w:t>
            </w:r>
          </w:p>
        </w:tc>
      </w:tr>
    </w:tbl>
    <w:p>
      <w:pPr>
        <w:pStyle w:val="24"/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4"/>
        <w:spacing w:lineRule="auto" w:line="24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е 4  «Перечень главных администраторов источников внутреннего финансирования дефицита бюджета Радогощинского сельского поселения Бокситогорского муниципального района» дополнить строками следующего содерж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73"/>
        <w:gridCol w:w="5608"/>
      </w:tblGrid>
      <w:tr>
        <w:trPr>
          <w:trHeight w:val="248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Главног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а</w:t>
            </w:r>
            <w:r>
              <w:rPr>
                <w:color w:val="000000"/>
                <w:sz w:val="22"/>
                <w:szCs w:val="22"/>
              </w:rPr>
              <w:t>дминистрат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Администрация Ефимовского город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0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1 05 0201 13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менение прочих остатков денежных средств бюджетов поселений</w:t>
            </w:r>
          </w:p>
        </w:tc>
      </w:tr>
    </w:tbl>
    <w:p>
      <w:pPr>
        <w:pStyle w:val="24"/>
        <w:spacing w:lineRule="auto" w:line="24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11. Приложение 5 «Распределение бюджетных ассигнований по разделам, подразделам классификации расходов бюджета Радогощинского сельского поселения Бокситогорского муниципального района на 2019 год и плановый период 2020 и 2021 годов», приложение 6  «Ведомственная структура расходов бюджета Радогощинского сельского поселения Бокситогорского муниципального района на 2019 год и плановый период 2020 и 2021 годов», приложение 7 «Распределение бюджетных ассигнований  бюджета Радогощинского сельского поселения по целевым статьям (программам  и непрограммным направлениям деятельности), группам  видов расходов классификации расходов бюджета, разделам и подразделам классификации расходов бюджета на 2019 год и плановый период 2020 и 2021 годов», 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Разместить данное решение в полном объёме на официальном сайте администрации  Ефимовского городского поселения Бокситогорского муниципального района. </w:t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Ефимовского городского поселения</w:t>
        <w:tab/>
        <w:t xml:space="preserve">                      М.В. Тунденкова                     </w:t>
      </w:r>
      <w:r>
        <w:rPr>
          <w:lang w:val="ru-RU"/>
        </w:rPr>
        <w:t>_____________________________________________________________________________</w:t>
      </w:r>
      <w:r>
        <w:rPr>
          <w:sz w:val="28"/>
          <w:szCs w:val="28"/>
          <w:lang w:val="ru-RU"/>
        </w:rPr>
        <w:t>Разослано: ФЭС, в дело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Утверждено</w:t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ешением совета   депутатов</w:t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Радогощинского сельского поселения </w:t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left="4248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</w:t>
      </w:r>
      <w:r>
        <w:rPr>
          <w:color w:val="000000"/>
          <w:sz w:val="22"/>
          <w:szCs w:val="22"/>
          <w:lang w:val="ru-RU"/>
        </w:rPr>
        <w:t>13  сентября 2019 № 11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(приложение 5)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Распределени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бюджетных ассигнований  по разделам, подразделам классификации расходов бюджета  Радогощинского сельского поселения Бокситогорского муниципального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на 2019 год и плановый период 2020 и 2021 годов</w:t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730"/>
        <w:gridCol w:w="1098"/>
        <w:gridCol w:w="1056"/>
        <w:gridCol w:w="1055"/>
        <w:gridCol w:w="1060"/>
      </w:tblGrid>
      <w:tr>
        <w:trPr>
          <w:trHeight w:val="418" w:hRule="atLeast"/>
        </w:trPr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</w:t>
            </w: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тыс.ру</w:t>
            </w:r>
            <w:r>
              <w:rPr>
                <w:sz w:val="22"/>
                <w:szCs w:val="22"/>
                <w:lang w:val="ru-RU"/>
              </w:rPr>
              <w:t>б.)</w:t>
            </w:r>
          </w:p>
        </w:tc>
      </w:tr>
      <w:tr>
        <w:trPr>
          <w:trHeight w:val="393" w:hRule="atLeast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1 год</w:t>
            </w:r>
          </w:p>
        </w:tc>
      </w:tr>
      <w:tr>
        <w:trPr>
          <w:trHeight w:val="401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СЕГО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552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36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520,1</w:t>
            </w:r>
          </w:p>
        </w:tc>
      </w:tr>
      <w:tr>
        <w:trPr>
          <w:trHeight w:val="401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516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08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12,2</w:t>
            </w:r>
          </w:p>
        </w:tc>
      </w:tr>
      <w:tr>
        <w:trPr>
          <w:trHeight w:val="401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81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4256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16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8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22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22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69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9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26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243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26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3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26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3736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5768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5668,0</w:t>
            </w:r>
          </w:p>
        </w:tc>
      </w:tr>
      <w:tr>
        <w:trPr>
          <w:trHeight w:val="26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93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02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62,0</w:t>
            </w:r>
          </w:p>
        </w:tc>
      </w:tr>
      <w:tr>
        <w:trPr>
          <w:trHeight w:val="25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43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5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6,0</w:t>
            </w:r>
          </w:p>
        </w:tc>
      </w:tr>
      <w:tr>
        <w:trPr>
          <w:trHeight w:val="25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3"/>
                <w:szCs w:val="23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КУЛ</w:t>
            </w:r>
            <w:r>
              <w:rPr>
                <w:bCs/>
                <w:color w:val="000000"/>
                <w:sz w:val="22"/>
                <w:szCs w:val="22"/>
              </w:rPr>
              <w:t>ЬТУРА,  КИНЕМАТОГРАФ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292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2143,1</w:t>
            </w:r>
          </w:p>
        </w:tc>
      </w:tr>
      <w:tr>
        <w:trPr>
          <w:trHeight w:val="29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26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143,1</w:t>
            </w:r>
          </w:p>
        </w:tc>
      </w:tr>
      <w:tr>
        <w:trPr>
          <w:trHeight w:val="30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42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304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28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8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РАСХОД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552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36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520,1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ru-RU"/>
        </w:rPr>
        <w:t>Утверждена</w:t>
      </w:r>
    </w:p>
    <w:p>
      <w:pPr>
        <w:pStyle w:val="Normal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Решением совета   депутатов</w:t>
      </w:r>
    </w:p>
    <w:p>
      <w:pPr>
        <w:pStyle w:val="Normal"/>
        <w:ind w:left="4248" w:hanging="0"/>
        <w:jc w:val="right"/>
        <w:rPr/>
      </w:pPr>
      <w:r>
        <w:rPr>
          <w:color w:val="000000"/>
          <w:sz w:val="22"/>
          <w:szCs w:val="22"/>
          <w:lang w:val="ru-RU"/>
        </w:rPr>
        <w:t xml:space="preserve">Ефимовского городского поселения </w:t>
      </w:r>
    </w:p>
    <w:p>
      <w:pPr>
        <w:pStyle w:val="Normal"/>
        <w:ind w:left="4248" w:hanging="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6825" w:leader="none"/>
        </w:tabs>
        <w:ind w:left="4248"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</w:t>
      </w:r>
      <w:r>
        <w:rPr>
          <w:color w:val="000000"/>
          <w:sz w:val="22"/>
          <w:szCs w:val="22"/>
          <w:lang w:val="ru-RU"/>
        </w:rPr>
        <w:t>13   сентября 2019 №  11</w:t>
      </w:r>
    </w:p>
    <w:p>
      <w:pPr>
        <w:pStyle w:val="Normal"/>
        <w:tabs>
          <w:tab w:val="clear" w:pos="708"/>
          <w:tab w:val="left" w:pos="5685" w:leader="none"/>
        </w:tabs>
        <w:ind w:left="4248" w:hanging="0"/>
        <w:jc w:val="right"/>
        <w:rPr/>
      </w:pPr>
      <w:r>
        <w:rPr>
          <w:color w:val="000000"/>
          <w:sz w:val="22"/>
          <w:szCs w:val="22"/>
          <w:lang w:val="ru-RU"/>
        </w:rPr>
        <w:t>(приложение 6)</w:t>
      </w:r>
    </w:p>
    <w:p>
      <w:pPr>
        <w:pStyle w:val="Normal"/>
        <w:tabs>
          <w:tab w:val="clear" w:pos="708"/>
          <w:tab w:val="left" w:pos="5685" w:leader="none"/>
        </w:tabs>
        <w:ind w:left="4248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Ведомственная структура расходов бюджета Радогощинского сельского поселения Бокситогорского муниципального района на 2019 год плановый период  2020 и 2021 годов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"/>
        <w:gridCol w:w="567"/>
        <w:gridCol w:w="677"/>
        <w:gridCol w:w="1701"/>
        <w:gridCol w:w="567"/>
        <w:gridCol w:w="1134"/>
        <w:gridCol w:w="1308"/>
        <w:gridCol w:w="1272"/>
      </w:tblGrid>
      <w:tr>
        <w:trPr>
          <w:trHeight w:val="422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д глав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</w:t>
            </w: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ВР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ру</w:t>
            </w:r>
            <w:r>
              <w:rPr>
                <w:b/>
                <w:sz w:val="22"/>
                <w:szCs w:val="22"/>
                <w:lang w:val="ru-RU"/>
              </w:rPr>
              <w:t>б.)</w:t>
            </w:r>
          </w:p>
        </w:tc>
      </w:tr>
      <w:tr>
        <w:trPr>
          <w:trHeight w:val="397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9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20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21 год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Ефимовского город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139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26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377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884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0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12,2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совета депутатов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1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 1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1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1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Радогощинского сельского поселения  на расходы по осуществлению части полномочий контрольно-счётного органа Радогощинского сельского поселения по осуществлению внешнего муниципального финансового контроля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.1.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</w:t>
            </w:r>
            <w:r>
              <w:rPr>
                <w:bCs/>
                <w:sz w:val="22"/>
                <w:szCs w:val="22"/>
                <w:lang w:val="ru-RU"/>
              </w:rPr>
              <w:t>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.1.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73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3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главы администрации Радогощинского сельского посе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2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2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2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2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администрации Радогощинского сельского поселения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4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.3.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3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жбюджетные трансферты, передаваемые  бюджету муниципального района  из  бюджета Радогощинского сельского поселения  на расходы по кассовому  исполнению бюджета  поселения и осуществлению контроля  за  кассовым  исполнением  бюджет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Радогощинского сельского поселения на осуществление муниципального жилищного контро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ервный фонд администрации поселен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4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 4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 фонд администраций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4 0</w:t>
            </w:r>
            <w:r>
              <w:rPr>
                <w:sz w:val="22"/>
                <w:szCs w:val="22"/>
                <w:lang w:val="ru-RU"/>
              </w:rPr>
              <w:t>1 111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4 0</w:t>
            </w:r>
            <w:r>
              <w:rPr>
                <w:sz w:val="22"/>
                <w:szCs w:val="22"/>
                <w:lang w:val="ru-RU"/>
              </w:rPr>
              <w:t>1 111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</w:t>
            </w: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</w:t>
            </w: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88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92,2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роприятие: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5 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5 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ыполнение других обязательств Радогощинского сеоьского поселения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6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 6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награждение старостам по исполнению общественных обязаннос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</w:t>
            </w:r>
            <w:r>
              <w:rPr>
                <w:sz w:val="22"/>
                <w:szCs w:val="22"/>
                <w:lang w:val="ru-RU"/>
              </w:rPr>
              <w:t xml:space="preserve"> 6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</w:t>
            </w:r>
            <w:r>
              <w:rPr>
                <w:sz w:val="22"/>
                <w:szCs w:val="22"/>
                <w:lang w:val="ru-RU"/>
              </w:rPr>
              <w:t xml:space="preserve"> 6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7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Cs/>
                <w:color w:val="00B050"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ение первичного воинского учёта на территориях где отсутствуют военные комиссариа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2,8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Обеспечение мер противопожарной безопасности на территории Радогощи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Создание и обеспечение необходимых условий для повышения пожарной безопасности населё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с мер по противопожарной безопасности на территории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Расходы в соответствии с заключёнными соглашениями между администрацией Радогощин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Радогощин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4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емонт и содержание автомобильных дорог общего пользования,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76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Поддержание состояния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  <w:r>
              <w:rPr>
                <w:sz w:val="22"/>
                <w:szCs w:val="22"/>
              </w:rPr>
              <w:t xml:space="preserve"> 4 0</w:t>
            </w:r>
            <w:r>
              <w:rPr>
                <w:sz w:val="22"/>
                <w:szCs w:val="22"/>
                <w:lang w:val="ru-RU"/>
              </w:rPr>
              <w:t>1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автомобильных дорог общего пользования местного значения на территории Радогощинского сельского посе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64,2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1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64,2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держание автомобильных дорог общего пользования на территории Радогощинского сельского поселении (за исключением автомобильных дорог федерального значения)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3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ённых пунктов в границах муниципальн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9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61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576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5668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00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962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69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9,6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азвитие части территории административного центра д.Радогощь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и приобретение основных средств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Энергосбережение и повышение энергетической эффективности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беспечение рационального использования энергетических ресурс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по энергоснабжению и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Содержание жилищного хозяйства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9,6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новное мероприятие «Содержание жилищного фонда на территории Радогощинского сельского посе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4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9,6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6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5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68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5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роприятия в области жилищного хозяйст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6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786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4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641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2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5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9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6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06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65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6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азвитие части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на территории Радогощин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28 декабря 2018 года № 147-оз "О старостах сельских населённый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Организация благоустройства на территории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3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6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уличного освещения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ация уличного осв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Выполнение текущих ежегодных мероприятий по благоустройству территории и содержанию мест захоронения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9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6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рганизацию и содержание мест захорон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Сбор и транспортировка бытовых отходов, мероприятия по благоустройству территор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02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роприятия в области благоустройств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1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1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0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КУЛ</w:t>
            </w:r>
            <w:r>
              <w:rPr>
                <w:b/>
                <w:bCs/>
                <w:color w:val="000000"/>
                <w:sz w:val="22"/>
                <w:szCs w:val="22"/>
              </w:rPr>
              <w:t>ЬТУРА, 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Развитие библиотечного д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Радогощинского сельского поселения по организации  библиотечного обслуживания и  комплектованию  библиотечных фондов библиотек  поселения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8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8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1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 1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1 0</w:t>
            </w:r>
            <w:r>
              <w:rPr>
                <w:sz w:val="22"/>
                <w:szCs w:val="22"/>
                <w:lang w:val="ru-RU"/>
              </w:rPr>
              <w:t>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1 0</w:t>
            </w:r>
            <w:r>
              <w:rPr>
                <w:sz w:val="22"/>
                <w:szCs w:val="22"/>
                <w:lang w:val="ru-RU"/>
              </w:rPr>
              <w:t>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8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Д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 по долговым обязательства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Д 1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 1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ные платежи по муниципальному долгу в рамках платежей по долговым обязательства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Д 1 0</w:t>
            </w:r>
            <w:r>
              <w:rPr>
                <w:sz w:val="22"/>
                <w:szCs w:val="22"/>
                <w:lang w:val="ru-RU"/>
              </w:rPr>
              <w:t>1 1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Д 1 0</w:t>
            </w:r>
            <w:r>
              <w:rPr>
                <w:sz w:val="22"/>
                <w:szCs w:val="22"/>
                <w:lang w:val="ru-RU"/>
              </w:rPr>
              <w:t>1 1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341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143,1</w:t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17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совета депутатов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1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 1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4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1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8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и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1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8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Радогощинского сельского поселения  на расходы по осуществлению части полномочий контрольно-счётного органа Радогощинского сельского поселения по осуществлению внешнего муниципального финансового контроля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.1.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</w:t>
            </w:r>
            <w:r>
              <w:rPr>
                <w:bCs/>
                <w:sz w:val="22"/>
                <w:szCs w:val="22"/>
                <w:lang w:val="ru-RU"/>
              </w:rPr>
              <w:t>2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.1.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1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42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42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главы администрации Радогощинского сельского посе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2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</w:t>
            </w:r>
            <w:r>
              <w:rPr>
                <w:bCs/>
                <w:sz w:val="22"/>
                <w:szCs w:val="22"/>
                <w:lang w:val="ru-RU"/>
              </w:rPr>
              <w:t>107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2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77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2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2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6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2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6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2 0</w:t>
            </w:r>
            <w:r>
              <w:rPr>
                <w:sz w:val="22"/>
                <w:szCs w:val="22"/>
                <w:lang w:val="ru-RU"/>
              </w:rPr>
              <w:t>1 Б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2 0</w:t>
            </w:r>
            <w:r>
              <w:rPr>
                <w:sz w:val="22"/>
                <w:szCs w:val="22"/>
                <w:lang w:val="ru-RU"/>
              </w:rPr>
              <w:t>1 Б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администрации Радогощинского сельского поселения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3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39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7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.3.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21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6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9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 3 0</w:t>
            </w:r>
            <w:r>
              <w:rPr>
                <w:sz w:val="22"/>
                <w:szCs w:val="22"/>
                <w:lang w:val="ru-RU"/>
              </w:rPr>
              <w:t>1 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 Б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П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ru-RU"/>
              </w:rPr>
              <w:t>1 Б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ов из бюджета Радогощинского сельского поселения на определение поставщиков (подрядчиков, исполнителей) для нужд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</w:t>
            </w: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жбюджетные трансферты, передаваемые  бюджету муниципального района  из  бюджета Радогощинского сельского поселения  на расходы по кассовому  исполнению бюджета  поселения и осуществлению контроля  за  кассовым  исполнением  бюджет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0</w:t>
            </w: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Радогощинского сельского поселения на осуществление муниципального жилищного контрол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1 3 </w:t>
            </w:r>
            <w:r>
              <w:rPr>
                <w:sz w:val="22"/>
                <w:szCs w:val="22"/>
                <w:lang w:val="ru-RU"/>
              </w:rPr>
              <w:t xml:space="preserve">01 </w:t>
            </w:r>
            <w:r>
              <w:rPr>
                <w:sz w:val="22"/>
                <w:szCs w:val="22"/>
              </w:rPr>
              <w:t>П7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1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отдельных государственных полномоч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8 01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8 01 7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705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Оценка кадастрового учёта объектов недвижимост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: Проведение кадастрового учёта объектов и оценка их рыночной стоим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роприятие: Внесение в Единый государственный реестр недвижимости сведений о границах территориальных зо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К.01 Б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6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К.01 Б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2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роприятие: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К.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К.01 1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ыполнение других обязательств Радогощинского сеоьского поселения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 6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1 6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5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</w:t>
            </w:r>
            <w:r>
              <w:rPr>
                <w:sz w:val="22"/>
                <w:szCs w:val="22"/>
                <w:lang w:val="ru-RU"/>
              </w:rPr>
              <w:t xml:space="preserve"> 6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1</w:t>
            </w:r>
            <w:r>
              <w:rPr>
                <w:sz w:val="22"/>
                <w:szCs w:val="22"/>
                <w:lang w:val="ru-RU"/>
              </w:rPr>
              <w:t xml:space="preserve"> 6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1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награждение старостам по исполнению общественных обязанносте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</w:t>
            </w:r>
            <w:r>
              <w:rPr>
                <w:sz w:val="22"/>
                <w:szCs w:val="22"/>
                <w:lang w:val="ru-RU"/>
              </w:rPr>
              <w:t xml:space="preserve"> 6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1</w:t>
            </w:r>
            <w:r>
              <w:rPr>
                <w:sz w:val="22"/>
                <w:szCs w:val="22"/>
                <w:lang w:val="ru-RU"/>
              </w:rPr>
              <w:t xml:space="preserve"> 6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 1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4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4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ение первичного воинского учёта на территориях где отсутствуют военные комиссариа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2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69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9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4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азвитие части территории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28 декабря 2018 года № 147-оз "О старостах сельских населённый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азвитие части территории административного центра д.Радогощь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и приобретение основных средств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Обеспечение мер противопожарной безопасности на территории Радогощин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2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Создание и обеспечение необходимых условий для повышения пожарной безопасности населённых пункт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с мер по противопожарной безопасности на территории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Расходы в соответствии с заключёнными соглашениями между администрацией Радогощин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Радогощин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99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9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9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емонт и содержание автомобильных дорог общего пользования,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76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9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Поддержание состояния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  <w:r>
              <w:rPr>
                <w:sz w:val="22"/>
                <w:szCs w:val="22"/>
              </w:rPr>
              <w:t xml:space="preserve"> 4 0</w:t>
            </w:r>
            <w:r>
              <w:rPr>
                <w:sz w:val="22"/>
                <w:szCs w:val="22"/>
                <w:lang w:val="ru-RU"/>
              </w:rPr>
              <w:t>1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99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автомобильных дорог общего пользования местного значения на территории Радогощинского сельского посе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29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держание автомобильных дорог общего пользования на территории Радогощинского сельского поселении (за исключением автомобильных дорог федерального значения)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6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ённых пунктов в границах муниципального район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9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95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3216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6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азвитие части территории административного центра д.Радогощь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и приобретение основных средств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Энергосбережение и повышение энергетической эффективности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беспечение рационального использования энергетических ресурсов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по энергоснабжению и энергетической эффективно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Содержание жилищного хозяйства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</w:t>
            </w: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новное мероприятие «Содержание жилищного фонда на территории Радогощинского сельского посел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70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7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44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роприятия в области жилищного хозяйств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2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6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5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азвитие части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2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на территории Радогощин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2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28 декабря 2018 года № 147-оз "О старостах сельских населённый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2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27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азвитие части территории административного центра д.Радогощь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и приобретение основных средств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44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Организация благоустройства на территории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9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уличного освещения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6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ация уличного освещ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6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6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Выполнение текущих ежегодных мероприятий по благоустройству территории и содержанию мест захоронения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3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рганизацию и содержание мест захоронения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5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Сбор и транспортировка бытовых отходов, мероприятия по благоустройству территор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8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81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Радогощинском сельском поселении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У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Радогощинского сельского поселения"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У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У 01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У 01 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КУЛ</w:t>
            </w:r>
            <w:r>
              <w:rPr>
                <w:b/>
                <w:bCs/>
                <w:color w:val="000000"/>
                <w:sz w:val="22"/>
                <w:szCs w:val="22"/>
              </w:rPr>
              <w:t>ЬТУРА,  КИНЕМАТОГРАФ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292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2143,1</w:t>
            </w:r>
          </w:p>
        </w:tc>
      </w:tr>
      <w:tr>
        <w:trPr>
          <w:trHeight w:val="30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92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143,1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2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143,1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дпрограмма «Развитие части территории административного центра д.Радогощь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и приобретение основных средств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рограмма «Развитие культуры на территории Радогощинского сельского поселения»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21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88,1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Поддержка народного творчества и национальных культу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08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88,1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беспечение деятельности (работы, услуги) муниципальных казенных учреждений поселения в рамках обеспечения деятельности учреждений культур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27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97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556,8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5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23,0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9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76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00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32,8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1,0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76 9 01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8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31,3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76 9 01 </w:t>
            </w:r>
            <w:r>
              <w:rPr>
                <w:color w:val="000000"/>
                <w:sz w:val="22"/>
                <w:szCs w:val="22"/>
              </w:rPr>
              <w:t>S</w:t>
            </w:r>
            <w:r>
              <w:rPr>
                <w:color w:val="000000"/>
                <w:sz w:val="22"/>
                <w:szCs w:val="22"/>
                <w:lang w:val="ru-RU"/>
              </w:rPr>
              <w:t>03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8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31,3</w:t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Развитие библиотечного дел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 9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Радогощинского сельского поселения по организации  библиотечного обслуживания и  комплектованию  библиотечных фондов библиотек  поселения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24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4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0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1 00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9 1 01</w:t>
            </w:r>
            <w:r>
              <w:rPr>
                <w:sz w:val="22"/>
                <w:szCs w:val="22"/>
                <w:lang w:val="ru-RU"/>
              </w:rPr>
              <w:t xml:space="preserve">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1 0</w:t>
            </w:r>
            <w:r>
              <w:rPr>
                <w:sz w:val="22"/>
                <w:szCs w:val="22"/>
                <w:lang w:val="ru-RU"/>
              </w:rPr>
              <w:t>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9 1 0</w:t>
            </w:r>
            <w:r>
              <w:rPr>
                <w:sz w:val="22"/>
                <w:szCs w:val="22"/>
                <w:lang w:val="ru-RU"/>
              </w:rPr>
              <w:t>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41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5552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firstLine="709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ind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Утверждено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 xml:space="preserve">Радогощинского сельского поселения  </w:t>
      </w:r>
    </w:p>
    <w:p>
      <w:pPr>
        <w:pStyle w:val="Normal"/>
        <w:ind w:left="450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</w:t>
      </w:r>
      <w:r>
        <w:rPr>
          <w:sz w:val="22"/>
          <w:szCs w:val="22"/>
          <w:lang w:val="ru-RU"/>
        </w:rPr>
        <w:t xml:space="preserve">13  сентября 2019 года  № 11  </w:t>
      </w:r>
    </w:p>
    <w:p>
      <w:pPr>
        <w:pStyle w:val="Normal"/>
        <w:ind w:left="5040" w:right="-546" w:hanging="0"/>
        <w:jc w:val="right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(Приложение 7)</w:t>
      </w:r>
    </w:p>
    <w:p>
      <w:pPr>
        <w:pStyle w:val="Normal"/>
        <w:ind w:right="-366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бюджета Радогощинского сельского поселения по целевым статьям (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</w:t>
      </w:r>
    </w:p>
    <w:p>
      <w:pPr>
        <w:pStyle w:val="Normal"/>
        <w:ind w:left="-180" w:right="-366" w:firstLine="360"/>
        <w:jc w:val="center"/>
        <w:rPr/>
      </w:pPr>
      <w:r>
        <w:rPr>
          <w:b/>
          <w:sz w:val="22"/>
          <w:szCs w:val="22"/>
          <w:lang w:val="ru-RU"/>
        </w:rPr>
        <w:t>на 2019 год плановый период 2020 и 2021</w:t>
      </w:r>
      <w:r>
        <w:rPr/>
        <w:t xml:space="preserve"> годов  </w:t>
      </w:r>
    </w:p>
    <w:tbl>
      <w:tblPr>
        <w:tblW w:w="5300" w:type="pct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658"/>
        <w:gridCol w:w="551"/>
        <w:gridCol w:w="554"/>
        <w:gridCol w:w="554"/>
        <w:gridCol w:w="968"/>
        <w:gridCol w:w="992"/>
        <w:gridCol w:w="1017"/>
      </w:tblGrid>
      <w:tr>
        <w:trPr>
          <w:trHeight w:val="463" w:hRule="atLeast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СР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Р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ыс.руб</w:t>
            </w:r>
          </w:p>
        </w:tc>
      </w:tr>
      <w:tr>
        <w:trPr>
          <w:trHeight w:val="429" w:hRule="atLeast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20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21г.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ая программа «Развитие территори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0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79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40,6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Развитие части территории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1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емонтных работ на территори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1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 № 95-оз от 14 декабря 2012 года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2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2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1 02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7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Развитие части территории административного центра д.Радогощь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2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работ на территори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2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я по реализации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кинематограф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2 01 </w:t>
            </w:r>
            <w:r>
              <w:rPr>
                <w:sz w:val="22"/>
                <w:szCs w:val="22"/>
              </w:rPr>
              <w:t xml:space="preserve"> S</w:t>
            </w:r>
            <w:r>
              <w:rPr>
                <w:sz w:val="22"/>
                <w:szCs w:val="22"/>
                <w:lang w:val="ru-RU"/>
              </w:rPr>
              <w:t>46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Обеспечение мер пожарной безопасности на территории Радогощинского сельского поселения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3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Создание и обеспечение необходимых условий для повышения пожарной безопасности населённых пунктов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лекс мер по противопожарной безопасности на территории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1 146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Расходы в соответствии с заключёнными соглашениями между администрацией Радогощинского сельского поселения и администрацией Бокситогорского муниципального района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«Межбюджетные трансферты, передаваемые бюджету муниципального района из бюджета Радогощинского сельского поселения в области создания, содержания и организации деятельности аварийно-спасательных  служб и (или) аварийно-спасательных формирований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3 02 П7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Ремонт и содержание автомобильных дорог общего пользования, дворовых территорий, подъездов к многоквартирным домам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4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Поддержание состояния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7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9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S01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95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емонт автомобильных дорог общего пользования местного значения на территории Радогощинского сельского посел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2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2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2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47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1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2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Содержание автомобильных дорог общего пользования на территории Радогощинского сельского поселении (за исключением автомобильных дорог федерального значения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15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рожное хозяйство (дорожные фонды)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4 01 Б70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Энергосбережение и повышение энергетической эффективности на территори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5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11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беспечение рационального использования энергетических ресурсов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по энергоснабжению и энергетической эффективн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5 01 161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Содержание жилищного хозяйства на территори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6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3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58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сновное мероприятие «Содержание жилищного фонда на территории Радогощинского сельского посел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33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58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,5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6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96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 Прочие мероприятия в области жилищного хозяй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3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38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38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38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6 01 13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Организация благоустройства на территории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8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9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3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06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Организация уличного освещения на территори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ация уличного освещ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1 161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«Выполнение текущих ежегодных мероприятий по благоустройству территории и содержанию мест захоронения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асходы на организацию и содержание мест захоронения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4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бор и транспортировка бытовых отходов, мероприятия по благоустройству территор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роприятия в области благоустройств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8 02 165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Развитие культуры на территори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9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B050"/>
                <w:sz w:val="22"/>
                <w:szCs w:val="22"/>
                <w:lang w:val="ru-RU"/>
              </w:rPr>
              <w:t>29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88,1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Поддержка народного творчества и национальных культу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8,1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еспечение деятельности (работы, услуги) муниципальных казенных учреждений поселения в рамках обеспечения деятельности учреждений культур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7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6,8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5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кинематограф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5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95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8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кинематограф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8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2,8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кинематограф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1 001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еспечение выплат стимулирующего характера работникам муниципальных учреждений культуры Ленинградской област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9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0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9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0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кинематограф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9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0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6 9 01 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ru-RU"/>
              </w:rPr>
              <w:t>03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,3</w:t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 Развитие библиотечного дел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2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 Радогощинского сельского поселения по организации  библиотечного обслуживания и  комплектованию  библиотечных фондов библиотек  поселени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 и кинематограф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9 02 П70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программа «Оценка кадастрового учёта объектов недвижимости Радогощинского сельского поселения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К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новное мероприятие: Проведение кадастрового учёта объектов и оценка их рыночной стоим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роприятие: 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13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13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13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132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несение в Единый государственный реестр недвижимости сведений о границах территориальных зо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Б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Б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Б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 К 01 Б0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Радогощинском сельском поселении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6 У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Радогощинского сельского поселения"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 xml:space="preserve">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 xml:space="preserve"> 01 13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 xml:space="preserve"> 01 13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 xml:space="preserve"> 01 13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У</w:t>
            </w:r>
            <w:r>
              <w:rPr>
                <w:color w:val="000000"/>
              </w:rPr>
              <w:t xml:space="preserve"> 01 130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программные расходы органов местного самоуправления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ru-RU"/>
              </w:rPr>
              <w:t xml:space="preserve">0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ru-RU"/>
              </w:rPr>
              <w:t xml:space="preserve"> 00 0</w:t>
            </w:r>
            <w:r>
              <w:rPr>
                <w:b/>
                <w:sz w:val="22"/>
                <w:szCs w:val="22"/>
              </w:rPr>
              <w:t>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4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3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79,5</w:t>
            </w:r>
          </w:p>
        </w:tc>
      </w:tr>
      <w:tr>
        <w:trPr>
          <w:trHeight w:val="2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еспечение деятельности органов местного самоуправления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1 0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43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5,7</w:t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совета депутатов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1 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а из бюджета Радогощинского сельского поселения на осуществление части полномочий контрольно-счетного органа  Радогощинского сельского поселения по осуществлению внешнего муниципального контро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П7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П7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П7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1  01 П70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главы администрации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2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2 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сполнение функций органов местного самоуправления Радогощинского сельского поселения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2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2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2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2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2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2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2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2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деятельности администрации Радогощинского сельского поселени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3 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Исполнение функций органов местного самоуправления Радогощинского сельского поселения 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функций органов местного самоуправления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001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3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3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3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3  01 Б01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у муниципального районов из бюджета поселения на определение поставщиков (подрядчиков, исполнителей) для нужд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Межбюджетные трансферты, передаваемые  бюджету муниципального района  из  бюджета Радогощинского сельского поселения  на расходы по кассовому  исполнению бюджета  поселения и осуществлению контроля  за  кассовым  исполнением  бюджет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 бюджету муниципального района  из  бюджета Радогощинского сельского поселения на осуществление муниципального жилищного контро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3  01 П712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8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8 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отдельных государственных полномочий Ленинградской</w:t>
              <w:tab/>
              <w:t xml:space="preserve"> области в сфере административных правоотношений за счет средств областного бюдже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.1.8.01 71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.1.8.01 71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.1.8.01 71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.1.8.01 713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 фонд администрации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4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4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й фонд администрации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4  01 11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4  01 11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4  01 11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ервные фон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4  01 111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полнение других обязательств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6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6 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2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6  01 1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бюджетные ассигн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6  01 1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6  01 1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1 6  01 130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4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ознаграждение старостам по исполнению общественных обязанносте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6  01 13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6  01 13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6  01 13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1 6  01 130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2 8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,8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8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2 8 01 51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программные расходы органов местного самоуправления  Радогощинского сельского поселения по вопросам социальной политик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9 0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ы на пенсионное обеспе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9 1  00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Непрограммные расход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9 1  01 000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9 1  01 14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ое обеспечение и другие выплаты населению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9 1  01 14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9 1  01 14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9 1  01 149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епрограммные расходы органов местного самоуправления по обслуживанию муниципального долга Радогощинского сельского посел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Д.</w:t>
            </w: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</w:rPr>
              <w:t>.00</w:t>
            </w:r>
            <w:r>
              <w:rPr>
                <w:b/>
                <w:sz w:val="22"/>
                <w:szCs w:val="22"/>
                <w:lang w:val="ru-RU"/>
              </w:rPr>
              <w:t xml:space="preserve"> 000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  <w:lang w:val="ru-RU"/>
              </w:rPr>
            </w:pPr>
            <w:r>
              <w:rPr>
                <w:b/>
                <w:color w:val="00B050"/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Радогощинского сельского поселения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Д.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ru-RU"/>
              </w:rPr>
              <w:t>1 000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тные платежи по муниципальному долгу в рамках платежей по долговым обязательствам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ПД.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ru-RU"/>
              </w:rPr>
              <w:t>1 10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ПД.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ru-RU"/>
              </w:rPr>
              <w:t>1 10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ПД.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ru-RU"/>
              </w:rPr>
              <w:t>1 10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2"/>
                <w:szCs w:val="22"/>
              </w:rPr>
              <w:t>ПД.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ru-RU"/>
              </w:rPr>
              <w:t>1 10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</w:tr>
      <w:tr>
        <w:trPr>
          <w:trHeight w:val="25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 РАСХОДО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6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0,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902" w:right="924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902" w:right="92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0560" w:leader="none"/>
        </w:tabs>
        <w:spacing w:before="264" w:after="0"/>
        <w:ind w:right="10" w:hanging="0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  <w:t xml:space="preserve">                  </w:t>
      </w:r>
      <w:r>
        <w:rPr>
          <w:color w:val="000000"/>
          <w:spacing w:val="-3"/>
          <w:lang w:val="ru-RU"/>
        </w:rPr>
        <w:tab/>
      </w:r>
    </w:p>
    <w:p>
      <w:pPr>
        <w:pStyle w:val="Normal"/>
        <w:shd w:fill="FFFFFF" w:val="clear"/>
        <w:spacing w:before="264" w:after="0"/>
        <w:ind w:right="10" w:hanging="0"/>
        <w:rPr>
          <w:color w:val="000000"/>
          <w:spacing w:val="-3"/>
          <w:lang w:val="ru-RU"/>
        </w:rPr>
      </w:pPr>
      <w:r>
        <w:rPr>
          <w:color w:val="000000"/>
          <w:spacing w:val="-3"/>
          <w:lang w:val="ru-RU"/>
        </w:rPr>
      </w:r>
    </w:p>
    <w:p>
      <w:pPr>
        <w:pStyle w:val="Normal"/>
        <w:jc w:val="center"/>
        <w:rPr>
          <w:color w:val="000000"/>
          <w:spacing w:val="-3"/>
          <w:sz w:val="22"/>
          <w:szCs w:val="22"/>
          <w:lang w:val="ru-RU"/>
        </w:rPr>
      </w:pPr>
      <w:r>
        <w:rPr>
          <w:color w:val="000000"/>
          <w:spacing w:val="-3"/>
          <w:sz w:val="22"/>
          <w:szCs w:val="22"/>
          <w:lang w:val="ru-RU"/>
        </w:rPr>
      </w:r>
    </w:p>
    <w:sectPr>
      <w:type w:val="nextPage"/>
      <w:pgSz w:orient="landscape" w:w="16838" w:h="11906"/>
      <w:pgMar w:left="720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07:00Z</dcterms:created>
  <dc:creator>lebedeva_ev</dc:creator>
  <dc:description/>
  <dc:language>en-US</dc:language>
  <cp:lastModifiedBy>User</cp:lastModifiedBy>
  <cp:lastPrinted>2019-09-19T09:06:00Z</cp:lastPrinted>
  <dcterms:modified xsi:type="dcterms:W3CDTF">2019-09-19T06:07:00Z</dcterms:modified>
  <cp:revision>2</cp:revision>
  <dc:subject/>
  <dc:title>СОВЕТ ДЕПУТАТОВ</dc:title>
</cp:coreProperties>
</file>