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декабря 2019 года                                                                                                № 40</w:t>
      </w:r>
    </w:p>
    <w:p>
      <w:pPr>
        <w:pStyle w:val="Normal"/>
        <w:jc w:val="center"/>
        <w:rPr/>
      </w:pPr>
      <w:r>
        <w:rPr/>
        <w:t>п. Ефим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 Уст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фимовское городское поселение Бокситогорского муниципального района Ленинградской области» в новой реда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приведения Устава Ефимовского городского поселения Бокситогорского муниципального района Ленинградской области в соответствие с действующим законодательством Российской Федерации, совет депутатов Ефимовского городского поселения Бокситогорского муниципального района Ленинградской области РЕШИЛ:   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 Принять  Устав муниципального образования «Ефимовское городское поселение Бокситогорского муниципального района Ленинградской области» в новой редакции согласно приложения.</w:t>
      </w:r>
    </w:p>
    <w:p>
      <w:pPr>
        <w:pStyle w:val="NoSpacing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2. Направить Устав муниципального образования «Ефимовское городское поселение Бокситогорского муниципального района Ленинградской области» на государственную регистрацию в Управление Минюста России по Ленинградской области в соответствии с законодательством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Опубликовать (обнародовать) Устав муниципального образования «Ефимовское городское поселение Бокситогорского муниципального района Ленинградской области» в газете «Новый путь», распространяемой на территории Ефимовского городского поселения, разместить  на официальном сайте муниципального образования Ефимовское городское поселение в информационно-телекоммуникационной сети «Интернет» после его государственной регистрации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4. Новая редакция Устава вступает в силу после официального опубликования. 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Со дня вступления в силу вышеуказанного Устава Устав Ефимовского городского поселения Бокситогорского муниципального района Ленинградской области, зарегистрированный </w:t>
      </w:r>
      <w:r>
        <w:rPr>
          <w:bCs/>
          <w:spacing w:val="4"/>
          <w:sz w:val="28"/>
          <w:szCs w:val="28"/>
        </w:rPr>
        <w:t xml:space="preserve">Главным Управлением Министерства юстиции Российской Федерации по Северо-Западному Федеральному округу от 16 декабря 2005 года </w:t>
      </w:r>
      <w:r>
        <w:rPr>
          <w:sz w:val="28"/>
          <w:szCs w:val="28"/>
        </w:rPr>
        <w:t>государственный регистрационный</w:t>
      </w:r>
      <w:r>
        <w:rPr>
          <w:bCs/>
          <w:spacing w:val="4"/>
          <w:sz w:val="28"/>
          <w:szCs w:val="28"/>
        </w:rPr>
        <w:t xml:space="preserve"> №</w:t>
      </w:r>
      <w:r>
        <w:rPr>
          <w:bCs/>
          <w:spacing w:val="4"/>
          <w:sz w:val="28"/>
          <w:szCs w:val="28"/>
          <w:lang w:val="en-US"/>
        </w:rPr>
        <w:t>RU</w:t>
      </w:r>
      <w:r>
        <w:rPr>
          <w:bCs/>
          <w:spacing w:val="4"/>
          <w:sz w:val="28"/>
          <w:szCs w:val="28"/>
        </w:rPr>
        <w:t xml:space="preserve"> 475011022005001</w:t>
      </w:r>
      <w:r>
        <w:rPr>
          <w:sz w:val="28"/>
          <w:szCs w:val="28"/>
        </w:rPr>
        <w:t>, с последующими изменениями и дополнениями, утрачивает силу.</w:t>
      </w:r>
    </w:p>
    <w:p>
      <w:pPr>
        <w:pStyle w:val="NoSpacing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читать утратившим силу решение совета депутатов от 28 октября 2019 года №29 «О принятии  Устава муниципального образования «Ефимовское городское поселение Бокситогорского муниципального района Ленинградской области» в новой редакции.</w:t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поселения                                                          М.В. Тунденкова</w:t>
      </w:r>
    </w:p>
    <w:p>
      <w:pPr>
        <w:pStyle w:val="NoSpacing"/>
        <w:jc w:val="both"/>
        <w:rPr/>
      </w:pPr>
      <w:r>
        <w:rPr>
          <w:sz w:val="28"/>
          <w:szCs w:val="28"/>
        </w:rPr>
        <w:t>Разослано: администрация, АБМР, Минюст, регистр МНПА, в дело</w:t>
      </w:r>
    </w:p>
    <w:sectPr>
      <w:type w:val="nextPage"/>
      <w:pgSz w:w="11906" w:h="16838"/>
      <w:pgMar w:left="1418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1:00Z</dcterms:created>
  <dc:creator>user</dc:creator>
  <dc:description/>
  <cp:keywords/>
  <dc:language>en-US</dc:language>
  <cp:lastModifiedBy>User</cp:lastModifiedBy>
  <cp:lastPrinted>2019-10-31T16:43:00Z</cp:lastPrinted>
  <dcterms:modified xsi:type="dcterms:W3CDTF">2020-01-09T09:01:00Z</dcterms:modified>
  <cp:revision>2</cp:revision>
  <dc:subject/>
  <dc:title>СОВЕТ ДЕПУТАТОВ</dc:title>
</cp:coreProperties>
</file>