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ab/>
        <w:tab/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 сентября  2019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. Ефим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</w:t>
      </w:r>
      <w:r>
        <w:rPr>
          <w:b/>
          <w:bCs/>
          <w:spacing w:val="-3"/>
          <w:sz w:val="28"/>
          <w:szCs w:val="28"/>
        </w:rPr>
        <w:t>О принятии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Устава  Ефимовского городского поселения Бокситогорскогомуниципального района Ленинградской области в новой редакции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целях эффективного осуществлении полномочий по решению вопросов местного значения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проект Устава Ефимовского городского поселения Бокситогорского муниципального района Ленинградской области в новой редак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овести публичные слушания по вопросу принятия проекта Устава Ефимовского городского поселения Бокситогорского муниципального района Ленинградской области в новой редак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дату проведения публичных слушаний на 7 октября 2019 года в 15-00 часов в здании Ефимовского ДК по адресу: п. Ефимовский, ул. Комсомольская, дом 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Инициатор проведения публичных слушаний - совет депутатов                  Ефим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5. Для организации публичных слушаний образовать комиссию по вопросу принятия проекта Устава Ефимовского городского поселения Бокситогорского муниципального района Ленинградской области в следующем составе: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>
          <w:trHeight w:val="528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1401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денкова М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а Ефим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бкова В.А.                       исполняющий обязанности 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Ефимов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едущий специалист организационного сектор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фимовского город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о управлению имуществом администрации Ефимовского городского поселения Боксит гор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И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путат Ефимовского городского поселения </w:t>
            </w:r>
            <w:r>
              <w:rPr>
                <w:iCs/>
                <w:sz w:val="28"/>
                <w:szCs w:val="28"/>
              </w:rPr>
              <w:t>Бокситогорского муниципального района    Ленинград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Установить, что предложения по внесению принятия Устава Ефимовского городского поселения в новой редакции принимаются до 3 октября  2019 года по адресу: п. Ефимовский, ул. Комсомольская, дом 9,                  тел. 881366-51519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Опубликовать (обнародовать) настоящее решение в газете «Новый путь» и на официальном сайте Ефим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</w:t>
        <w:tab/>
        <w:tab/>
        <w:t xml:space="preserve">                М.В.Тунденкова      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Разослано: администрация, членам комиссии,  РГ «Новый путь», в дел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20:00Z</dcterms:created>
  <dc:creator>Общий отдел</dc:creator>
  <dc:description/>
  <cp:keywords/>
  <dc:language>en-US</dc:language>
  <cp:lastModifiedBy>User</cp:lastModifiedBy>
  <cp:lastPrinted>2019-09-12T16:49:00Z</cp:lastPrinted>
  <dcterms:modified xsi:type="dcterms:W3CDTF">2019-09-23T12:59:00Z</dcterms:modified>
  <cp:revision>15</cp:revision>
  <dc:subject/>
  <dc:title>СОБРАНИЕ    ПРЕДСТАВИТЕЛЕЙ</dc:title>
</cp:coreProperties>
</file>