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8 апреля 2019 года </w:t>
        <w:tab/>
        <w:tab/>
        <w:tab/>
        <w:tab/>
        <w:tab/>
        <w:tab/>
        <w:t xml:space="preserve">                                     №22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. 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Ефимовского городского поселения от 14 декабря 2018 года № 201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 xml:space="preserve">«О бюджете Ефимовского городского поселения на 2019 г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и плановый период 2020-2021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bCs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 Внести в решение совета депутатов Ефимовского городского поселения Бокситогорского муниципального района Ленинградской области  от 14 декабря 2018 года № 201 «О бюджете Ефимовского городского поселения на 2019 год и плановый период 2020-2021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Прогнозируемый общий объем доходов бюджета Ефимовского городского поселения  в сумме 49 928,7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ий объем расходов бюджета Ефимовского городского поселения  в сумме 56 471,7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огнозируемый дефицит бюджета Ефимовского городского поселения в сумме  6 543,0 тыс. 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иложение 1 «Прогнозируемые поступления налоговых, неналоговых доходов и безвозмездных поступлений в бюджет Ефимовского городского поселения Бокситогорского муниципального района Ленинградской области по кодам видов доходов на 2019 год и плановый период 2020-2021 годов»,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ru-RU"/>
        </w:rPr>
        <w:t>приложение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бюджетов на 2019 год и на плановый период 2020 и 2021 годов»,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4 «Ведомственная структура расходов бюджета Ефимовского городского поселения на 2019 год и на плановый период 2020 и 2021 годов», приложение 5  «Распределение бюджетных ассигнований по разделам и подразделам классификации расходов бюджетов на 2019 год и на плановый период 2020 и 2021годов», утвердить в новой редакции (прилагаются), приложение 13 «Источники внутреннего финансирования дефицита бюджета Ефимовского городского поселения на 2019 год и на плановый период 2020 и 2021 годов», утвердить в новой редакции (прилагаются)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лава  поселения                                                                                  А.И. 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, в комитет финансов АБМР, в контрольно-счетную комиссию БМР, в дело-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ab/>
        <w:t xml:space="preserve">                От  18  апреля  2019 года  №223</w:t>
        <w:tab/>
        <w:tab/>
        <w:tab/>
        <w:tab/>
        <w:t>(приложение 1)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  <w:t>Прогнозируемые поступления</w:t>
      </w:r>
    </w:p>
    <w:p>
      <w:pPr>
        <w:pStyle w:val="Normal"/>
        <w:jc w:val="center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  <w:t>в бюджет Ефимовского городского поселения Бокситогорского муниципального района Ленинградской области по кодам видов доходов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  <w:t xml:space="preserve">на 2019год и плановый период 2020-2021 годы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1560"/>
        <w:gridCol w:w="1559"/>
        <w:gridCol w:w="1559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6" w:hanging="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сточник доход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21 год</w:t>
            </w:r>
          </w:p>
        </w:tc>
      </w:tr>
    </w:tbl>
    <w:p>
      <w:pPr>
        <w:pStyle w:val="Normal"/>
        <w:ind w:left="93" w:hanging="0"/>
        <w:rPr>
          <w:bCs/>
          <w:sz w:val="2"/>
          <w:szCs w:val="2"/>
          <w:lang w:eastAsia="ru-RU"/>
        </w:rPr>
      </w:pPr>
      <w:r>
        <w:rPr>
          <w:bCs/>
          <w:sz w:val="2"/>
          <w:szCs w:val="2"/>
          <w:lang w:eastAsia="ru-RU"/>
        </w:rPr>
      </w:r>
    </w:p>
    <w:p>
      <w:pPr>
        <w:pStyle w:val="Normal"/>
        <w:ind w:left="93" w:hanging="0"/>
        <w:rPr>
          <w:bCs/>
          <w:sz w:val="2"/>
          <w:szCs w:val="2"/>
          <w:lang w:eastAsia="ru-RU"/>
        </w:rPr>
      </w:pPr>
      <w:r>
        <w:rPr>
          <w:bCs/>
          <w:sz w:val="2"/>
          <w:szCs w:val="2"/>
          <w:lang w:eastAsia="ru-RU"/>
        </w:rPr>
      </w:r>
    </w:p>
    <w:tbl>
      <w:tblPr>
        <w:tblW w:w="103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43"/>
        <w:gridCol w:w="1581"/>
        <w:gridCol w:w="1559"/>
        <w:gridCol w:w="1525"/>
      </w:tblGrid>
      <w:tr>
        <w:trPr>
          <w:tblHeader w:val="true"/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281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 w:eastAsia="ru-RU"/>
              </w:rPr>
              <w:t>Всего доход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 w:eastAsia="ru-RU"/>
              </w:rPr>
              <w:t>49 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 w:eastAsia="ru-RU"/>
              </w:rPr>
              <w:t>42 159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ru-RU" w:eastAsia="ru-RU"/>
              </w:rPr>
              <w:t>42 616,9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 3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 340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 395,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И НА ПРИБЫЛЬ,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 9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 776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 565,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10 98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 776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 565,4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4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622,6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03 0200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4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622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И НА ИМУЩЕ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0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 123,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2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емельный нало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5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655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61,3</w:t>
            </w:r>
          </w:p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050 30001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8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ОСУДАРСТВЕННАЯ ПОШЛИ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15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92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934,00</w:t>
            </w:r>
          </w:p>
        </w:tc>
      </w:tr>
      <w:tr>
        <w:trPr>
          <w:trHeight w:val="19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92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934,00</w:t>
            </w:r>
          </w:p>
        </w:tc>
      </w:tr>
      <w:tr>
        <w:trPr>
          <w:trHeight w:val="19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1 0501</w:t>
            </w:r>
            <w:r>
              <w:rPr>
                <w:lang w:val="ru-RU" w:eastAsia="ru-RU"/>
              </w:rPr>
              <w:t>3</w:t>
            </w:r>
            <w:r>
              <w:rPr>
                <w:lang w:eastAsia="ru-RU"/>
              </w:rPr>
              <w:t xml:space="preserve"> 1</w:t>
            </w:r>
            <w:r>
              <w:rPr>
                <w:lang w:val="ru-RU" w:eastAsia="ru-RU"/>
              </w:rPr>
              <w:t>3</w:t>
            </w:r>
            <w:r>
              <w:rPr>
                <w:lang w:eastAsia="ru-RU"/>
              </w:rPr>
              <w:t xml:space="preserve">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 200,0</w:t>
            </w:r>
          </w:p>
        </w:tc>
      </w:tr>
      <w:tr>
        <w:trPr>
          <w:trHeight w:val="19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11 0507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13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0000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9,00</w:t>
            </w:r>
          </w:p>
        </w:tc>
      </w:tr>
      <w:tr>
        <w:trPr>
          <w:trHeight w:val="14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11 09045 13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65,0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1 14 02000 00 0000 4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14 06000 0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1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17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 17 05050 13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 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 10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 221,0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 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 10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 221,0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1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877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844,4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1001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9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877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844,4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2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9 8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03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038,4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2999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субсидии бюджетам город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 xml:space="preserve">7 989,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038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 038,4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3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4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8,5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3015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1,5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3024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,5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4000 00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ные межбюджетные трансфер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4 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 90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11 043,2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4014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4014 13 0705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4999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 7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u-RU" w:eastAsia="ru-RU"/>
              </w:rPr>
            </w:pPr>
            <w:r>
              <w:rPr>
                <w:lang w:val="ru-RU" w:eastAsia="ru-RU"/>
              </w:rPr>
              <w:t>11 90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 043,2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4999 13 0017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 74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 032,8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04999 13 0745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межбюджетные трансферты, передаваемые бюджетам городских поселений на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 1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76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10,4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49999 13 012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межбюджетные трансферты, передаваемые бюджетам сельских поселений на проведение  работ по внесению в ЕГРН  границ  территориальных з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2 3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 48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02 49999 13 011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очие межбюджетные трансферты, передаваемые бюджетам сельских поселений на проведению  работ по внесению в ЕГРН  границ  населенных пунк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 218 05000 13 0000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поселений от возврата организациями остатков субсидий прошлых л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202 49999 13 0132 1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поддержку муниципальных образований по развитию общественной инфраструктуры муниципального зна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8"/>
          <w:u w:val="single"/>
          <w:lang w:val="ru-RU" w:eastAsia="ru-RU"/>
        </w:rPr>
      </w:pPr>
      <w:r>
        <w:rPr>
          <w:b/>
          <w:i/>
          <w:color w:val="FF0000"/>
          <w:sz w:val="28"/>
          <w:szCs w:val="28"/>
          <w:u w:val="single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ab/>
        <w:t xml:space="preserve">                   от 18 апреля  2019 года  №223</w:t>
        <w:tab/>
        <w:tab/>
        <w:tab/>
        <w:tab/>
        <w:t>(приложение 2)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02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576" w:hRule="atLeast"/>
        </w:trPr>
        <w:tc>
          <w:tcPr>
            <w:tcW w:w="102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аспределение </w:t>
              <w:br/>
              <w:t>бюджетных ассигнований по целевым статьям муниципальным программам и непрограммным направлениям деятельности), группам видов расходов, разделам и подразделам классификации расходов бюджетов</w:t>
              <w:br/>
              <w:t>на 2019 год и на плановый период 2020 и 2021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87"/>
        <w:gridCol w:w="960"/>
        <w:gridCol w:w="741"/>
        <w:gridCol w:w="709"/>
        <w:gridCol w:w="1089"/>
        <w:gridCol w:w="1134"/>
        <w:gridCol w:w="1179"/>
      </w:tblGrid>
      <w:tr>
        <w:trPr>
          <w:trHeight w:val="70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  <w:br/>
              <w:t>(тысяч рублей)</w:t>
            </w:r>
          </w:p>
        </w:tc>
      </w:tr>
      <w:tr>
        <w:trPr>
          <w:trHeight w:val="64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 4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 501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 664,4</w:t>
            </w:r>
          </w:p>
        </w:tc>
      </w:tr>
      <w:tr>
        <w:trPr>
          <w:trHeight w:val="11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1 22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 124,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финансирование расходов по реализации областного закона от от 28.12.2018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лата работ, услуг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«Развитие части территории административного центра в п.Ефимовский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Устройство контейнерных площадок с приобретением контейнеров для твердых коммунальных отходов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7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4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73 4 01 </w:t>
            </w:r>
            <w:r>
              <w:rPr>
                <w:sz w:val="20"/>
                <w:szCs w:val="20"/>
                <w:lang w:eastAsia="ru-RU"/>
              </w:rPr>
              <w:t>S</w:t>
            </w:r>
            <w:r>
              <w:rPr>
                <w:sz w:val="20"/>
                <w:szCs w:val="20"/>
                <w:lang w:val="ru-RU" w:eastAsia="ru-RU"/>
              </w:rPr>
              <w:t>4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внесению в ЕГРН сведений о границах территориальных зон населенных пунк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4 01</w:t>
            </w:r>
            <w:r>
              <w:rPr>
                <w:sz w:val="20"/>
                <w:szCs w:val="20"/>
                <w:lang w:eastAsia="ru-RU"/>
              </w:rPr>
              <w:t>S</w:t>
            </w:r>
            <w:r>
              <w:rPr>
                <w:sz w:val="20"/>
                <w:szCs w:val="20"/>
                <w:lang w:val="ru-RU" w:eastAsia="ru-RU"/>
              </w:rPr>
              <w:t>4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работы, услуг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73 4 01 </w:t>
            </w:r>
            <w:r>
              <w:rPr>
                <w:sz w:val="20"/>
                <w:szCs w:val="20"/>
                <w:lang w:eastAsia="ru-RU"/>
              </w:rPr>
              <w:t>S</w:t>
            </w:r>
            <w:r>
              <w:rPr>
                <w:sz w:val="20"/>
                <w:szCs w:val="20"/>
                <w:lang w:val="ru-RU" w:eastAsia="ru-RU"/>
              </w:rPr>
              <w:t>46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Б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внесению в ЕГРН сведений о границах территориальных зон населенных пунк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Б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работы, услуг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Б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внесению в ЕГРН сведений о границах населенных пунк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Б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работы, услуг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4 01 Б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48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2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2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4,0</w:t>
            </w:r>
          </w:p>
        </w:tc>
      </w:tr>
      <w:tr>
        <w:trPr>
          <w:trHeight w:val="24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4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4,0</w:t>
            </w:r>
          </w:p>
        </w:tc>
      </w:tr>
      <w:tr>
        <w:trPr>
          <w:trHeight w:val="25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Обеспечение правопорядка и профилактика правонарушений на территории Ефимовского городского поселения"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Д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Создание условий для повышения роли населения в обеспечении охраны правопорядка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деятельности добровольной народной дружины по охране общественного порядка на территории Ефимовского городского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8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53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499,4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8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53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 499,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монт автомобильных дорог общего пользования на территории Ефимовского городского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0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72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0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72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0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72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6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08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572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 S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6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 S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6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 S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876,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5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8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6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Текущее содержание жилого фонд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4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выплаты населени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собия по социальной помощи населени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7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89,</w:t>
            </w: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289,</w:t>
            </w: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289,</w:t>
            </w: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9,</w:t>
            </w: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9,</w:t>
            </w: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9,</w:t>
            </w: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9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9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9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9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9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79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4 15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4 15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4 15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9 04 15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62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 6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60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 846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9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4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95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9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9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695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2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956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151,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3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7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3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S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S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S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S0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7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69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1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1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5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1,1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5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1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5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351,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7,1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7,1</w:t>
            </w:r>
          </w:p>
        </w:tc>
      </w:tr>
      <w:tr>
        <w:trPr>
          <w:trHeight w:val="10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7,1</w:t>
            </w:r>
          </w:p>
        </w:tc>
      </w:tr>
      <w:tr>
        <w:trPr>
          <w:trHeight w:val="5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8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57,1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одпрограмма «Фомирование комфортной городской среды Ефимовского городского поселения»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Б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Благоустройство дворовых территорий многоквартирных домов  поселка Ефимовский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Б 01 L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Б 01 L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Б 01 L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Б 01 L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8 2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 295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 853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 2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 93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 591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9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19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9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19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9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19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9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95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419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 3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1,6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8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я на иные цел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1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 (установка видеонаблюдения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4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3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</w:tr>
      <w:tr>
        <w:trPr>
          <w:trHeight w:val="39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ссовый спорт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2,0</w:t>
            </w:r>
          </w:p>
        </w:tc>
      </w:tr>
      <w:tr>
        <w:trPr>
          <w:trHeight w:val="2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 6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279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540,2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8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742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966,3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совета депутат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97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111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П7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П7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9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П7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1 01 П7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главы админист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2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4,3</w:t>
            </w:r>
          </w:p>
        </w:tc>
      </w:tr>
      <w:tr>
        <w:trPr>
          <w:trHeight w:val="130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2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4,3</w:t>
            </w:r>
          </w:p>
        </w:tc>
      </w:tr>
      <w:tr>
        <w:trPr>
          <w:trHeight w:val="74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2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4,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2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244,3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4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78,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249,5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44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660,9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44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660,9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2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444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 660,9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45,6</w:t>
            </w:r>
          </w:p>
        </w:tc>
      </w:tr>
      <w:tr>
        <w:trPr>
          <w:trHeight w:val="67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45,6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90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545,6</w:t>
            </w:r>
          </w:p>
        </w:tc>
      </w:tr>
      <w:tr>
        <w:trPr>
          <w:trHeight w:val="6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0</w:t>
            </w:r>
          </w:p>
        </w:tc>
      </w:tr>
      <w:tr>
        <w:trPr>
          <w:trHeight w:val="5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4</w:t>
            </w:r>
            <w:r>
              <w:rPr>
                <w:sz w:val="20"/>
                <w:szCs w:val="20"/>
                <w:lang w:eastAsia="ru-RU"/>
              </w:rPr>
              <w:t>0</w:t>
            </w:r>
            <w:r>
              <w:rPr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6</w:t>
            </w:r>
            <w:r>
              <w:rPr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0</w:t>
            </w:r>
          </w:p>
        </w:tc>
      </w:tr>
      <w:tr>
        <w:trPr>
          <w:trHeight w:val="27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500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237,</w:t>
            </w: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16,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16,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16,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 w:eastAsia="ru-RU"/>
              </w:rPr>
              <w:t>116,</w:t>
            </w: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3 01 П7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4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4 01 11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67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4 01 11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4 01 11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2,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59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2</w:t>
            </w:r>
          </w:p>
        </w:tc>
      </w:tr>
      <w:tr>
        <w:trPr>
          <w:trHeight w:val="8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2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2</w:t>
            </w:r>
          </w:p>
        </w:tc>
      </w:tr>
      <w:tr>
        <w:trPr>
          <w:trHeight w:val="50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,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3,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8,8</w:t>
            </w:r>
          </w:p>
        </w:tc>
      </w:tr>
      <w:tr>
        <w:trPr>
          <w:trHeight w:val="6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6 01 1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8 01 7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</w:tr>
      <w:tr>
        <w:trPr>
          <w:trHeight w:val="62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8 01 7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</w:tr>
      <w:tr>
        <w:trPr>
          <w:trHeight w:val="704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8 01 71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,5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1,5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1,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91,5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4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4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4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54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5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5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7,5</w:t>
            </w:r>
          </w:p>
        </w:tc>
      </w:tr>
      <w:tr>
        <w:trPr>
          <w:trHeight w:val="6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4 2 01 П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озмещение расходов ресурсоснабжающим организациям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5 2 01 1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,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5 2 01 1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,7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5 2 01 1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,7</w:t>
            </w:r>
          </w:p>
        </w:tc>
      </w:tr>
      <w:tr>
        <w:trPr>
          <w:trHeight w:val="45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5 2 01 11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8,7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9 1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2,7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9 1 01 14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u w:val="single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2,7</w:t>
            </w:r>
          </w:p>
        </w:tc>
      </w:tr>
      <w:tr>
        <w:trPr>
          <w:trHeight w:val="63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7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7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7 01 13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49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7 01 13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7 01 13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И 7 01 13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8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7 01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совета депутатов поселен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7 01 11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7 01 11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7 01 11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1 7 01 11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ab/>
        <w:t xml:space="preserve">                   от 18 апреля  2019 года  №223</w:t>
        <w:tab/>
        <w:tab/>
        <w:tab/>
        <w:tab/>
        <w:tab/>
        <w:tab/>
        <w:tab/>
        <w:tab/>
        <w:tab/>
        <w:t>(приложение 3)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078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09"/>
        <w:gridCol w:w="141"/>
        <w:gridCol w:w="568"/>
        <w:gridCol w:w="567"/>
        <w:gridCol w:w="156"/>
        <w:gridCol w:w="411"/>
        <w:gridCol w:w="347"/>
        <w:gridCol w:w="1496"/>
        <w:gridCol w:w="709"/>
        <w:gridCol w:w="1134"/>
        <w:gridCol w:w="992"/>
        <w:gridCol w:w="142"/>
        <w:gridCol w:w="850"/>
        <w:gridCol w:w="142"/>
      </w:tblGrid>
      <w:tr>
        <w:trPr>
          <w:trHeight w:val="1720" w:hRule="atLeast"/>
        </w:trPr>
        <w:tc>
          <w:tcPr>
            <w:tcW w:w="10789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бюджета Ефимовского городского поселения </w:t>
              <w:br/>
              <w:t>на 2019 год и на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раздела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раздел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 (тыс. 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6 47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1 458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0 621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 2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 095,5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85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1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1 01 П70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1 01 П70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1 01 П70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,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438,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266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50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 428,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236,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54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2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2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2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38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97,4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44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686,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35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20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686,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35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20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449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035,7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206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234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444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66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68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90,9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45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0015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5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7,</w:t>
            </w: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6,</w:t>
            </w: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6,</w:t>
            </w: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3 01 П7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8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8 01 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8 01 713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Проведение выборов и референдумов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7 01 11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7 01 11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4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4 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4 01 111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 11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518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4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85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8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466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85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несению в ЕГРН сведений о границах территориальных зон населенных пунктов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S46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73 4 01 </w:t>
            </w:r>
            <w:r>
              <w:rPr>
                <w:color w:val="000000"/>
                <w:sz w:val="20"/>
                <w:szCs w:val="20"/>
                <w:lang w:eastAsia="ru-RU"/>
              </w:rPr>
              <w:t>S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6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несению в ЕГРН сведений о границах территориальных зон населенных пунктов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Б0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Б01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внесению в ЕГРН сведений о границах населенных пунктов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Б0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376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85,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Б01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376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85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2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136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1362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,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1303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,7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,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1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1304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,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1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8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 7 01 130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81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9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4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1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1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1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1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4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7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27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9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3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Обеспечение правопорядка и профилактика правонарушений на территории Ефимовского городского поселения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Д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Создание условий для повышения роли населения в обеспечении охраны правопорядка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Д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рганизация деятельности добровольной народной дружины по охране общественного порядка на территории Ефимовского городского поселен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Д 01 1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,0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911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554,8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51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 891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534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49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89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534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9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89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534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9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89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534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49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0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08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7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60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08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572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1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1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1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876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5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5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9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0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 762,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199,2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037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252,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8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8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6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Текущее содержание жилого фонд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3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Текущее содержание жилого фонд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7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8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89,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9,</w:t>
            </w: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2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9,</w:t>
            </w: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00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9,</w:t>
            </w: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06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10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2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2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02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64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Создание условий для обеспечения жителей поселения услугами коммунального хозяйства на территории Ефимовского городского поселения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0 00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 2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 2 01 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 2 01 1147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,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6,8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апитальный ремонт и ремонт инженерных сетей и оборудовани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622,8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4 15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6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 4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60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4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 65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601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 846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45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рганизация уличного освеще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45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31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4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6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20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956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 151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зеленение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S0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7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S0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7,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3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569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3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6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11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7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57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35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8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2 16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8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8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57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финансирование расходов по реализации областного закона от от 28.12.2018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4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одпрограмма «Развитие части административного центра Ефимовского городского поселения»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2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Устройство контейнерных площадок с приобретением контейнеров для твердых коммунальных отходов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2 01 S46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14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одпрограмма «Фомирование комфортной городской среды Ефимовского городского поселения»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3 Б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Благоустройство дворовых территорий многоквартирных домов  поселка Ефимовский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Б 01 L5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Б 01 L55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РАЗОВАНИЕ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Бокситогорского муниципального района "Устойчивое общественное развитие в Бокситогорском муниципальном районе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30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одпрограмма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30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кситогорского муниципального района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30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кситогорского муниципального района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30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7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30 130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 и кинематография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8 22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 23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3 82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22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23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82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8 22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23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82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24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 933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 59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9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95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1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 92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095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 419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32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 32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61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0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6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1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держка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П 03 702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убсидии бюджетным учреждениям на иные цели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 w:eastAsia="ru-RU"/>
              </w:rPr>
              <w:t>73 П 03 702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9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3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13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крепление материально-технической баз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4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4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по капитальному ремонту объектов культуры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4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1059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СОЦИАЛЬНАЯ ПОЛИТИКА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5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енсионное обеспечение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 1 01 0000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 1 01 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</w:t>
            </w:r>
          </w:p>
        </w:tc>
        <w:tc>
          <w:tcPr>
            <w:tcW w:w="1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 1 01 14910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0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03,4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7,6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52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2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ab/>
        <w:t xml:space="preserve">                   от 18 апреля  2019 года  №223</w:t>
        <w:tab/>
        <w:tab/>
        <w:tab/>
        <w:tab/>
        <w:tab/>
        <w:tab/>
        <w:tab/>
        <w:tab/>
        <w:tab/>
        <w:tab/>
        <w:t>(приложение 4)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1055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148"/>
        <w:gridCol w:w="709"/>
        <w:gridCol w:w="239"/>
        <w:gridCol w:w="582"/>
        <w:gridCol w:w="221"/>
        <w:gridCol w:w="488"/>
        <w:gridCol w:w="330"/>
        <w:gridCol w:w="379"/>
        <w:gridCol w:w="29"/>
        <w:gridCol w:w="1178"/>
        <w:gridCol w:w="272"/>
        <w:gridCol w:w="1417"/>
        <w:gridCol w:w="1418"/>
      </w:tblGrid>
      <w:tr>
        <w:trPr>
          <w:trHeight w:val="80" w:hRule="atLeast"/>
        </w:trPr>
        <w:tc>
          <w:tcPr>
            <w:tcW w:w="5859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right="-1623" w:hanging="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46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1909" w:hRule="atLeast"/>
        </w:trPr>
        <w:tc>
          <w:tcPr>
            <w:tcW w:w="1055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ов</w:t>
              <w:br/>
              <w:t>на 2019 год и на плановый период 2020 и 2021годов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7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19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0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 4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 50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 664,4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4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 1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897,3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4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26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504,3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 11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 56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83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91,5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1,5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12,0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2,0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 9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55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 519,4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8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5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 499,4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 7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037,9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2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64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 06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1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27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 4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6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 446,2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е сотрудни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, 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8 2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 2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 821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8 2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 2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3 821,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52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52,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1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color w:val="000000"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3">
    <w:name w:val="xl93"/>
    <w:basedOn w:val="Normal"/>
    <w:qFormat/>
    <w:pPr>
      <w:spacing w:before="280" w:after="280"/>
    </w:pPr>
    <w:rPr>
      <w:sz w:val="20"/>
      <w:szCs w:val="20"/>
      <w:lang w:val="ru-RU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lang w:val="ru-RU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lang w:val="ru-RU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lang w:val="ru-RU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lang w:val="ru-RU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lang w:val="ru-RU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  <w:lang w:val="ru-RU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  <w:lang w:val="ru-RU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lang w:val="ru-RU"/>
    </w:rPr>
  </w:style>
  <w:style w:type="paragraph" w:styleId="Xl119">
    <w:name w:val="xl119"/>
    <w:basedOn w:val="Normal"/>
    <w:qFormat/>
    <w:pPr>
      <w:shd w:fill="FFFFFF" w:val="clear"/>
      <w:spacing w:before="280" w:after="280"/>
    </w:pPr>
    <w:rPr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  <w:lang w:val="ru-RU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6"/>
      <w:szCs w:val="26"/>
      <w:lang w:val="ru-RU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lang w:val="ru-RU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52">
    <w:name w:val="xl15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lang w:val="ru-RU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  <w:lang w:val="ru-RU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50:00Z</dcterms:created>
  <dc:creator>User</dc:creator>
  <dc:description/>
  <dc:language>en-US</dc:language>
  <cp:lastModifiedBy>User</cp:lastModifiedBy>
  <cp:lastPrinted>2019-04-17T15:41:00Z</cp:lastPrinted>
  <dcterms:modified xsi:type="dcterms:W3CDTF">2019-04-22T11:50:00Z</dcterms:modified>
  <cp:revision>2</cp:revision>
  <dc:subject/>
  <dc:title/>
</cp:coreProperties>
</file>