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 сентября 2019 года                      </w:t>
      </w:r>
      <w:r>
        <w:rPr>
          <w:sz w:val="20"/>
        </w:rPr>
        <w:t>гп. Ефимовский</w:t>
      </w:r>
      <w:r>
        <w:rPr>
          <w:sz w:val="28"/>
          <w:szCs w:val="28"/>
        </w:rPr>
        <w:t xml:space="preserve">                                                    № 17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 рассмотрении протеста Бокситогорского городского прокурор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отест Бокситогорского городского прокурора от 22.08.2019 АГ № 342080 на решение совета депутатов Ефимовского городского поселения Бокситогорского муниципального района Ленинградской области от 21.03.2008 № 142 "Об утверждении положения о порядке и условиях приватизации муниципального имущества  Ефимовского городского поселения Бокситогорского муниципального района Ленинградской области", совет депутатов Ефимовского городского поселения Бокситогорского муниципального района  Ленинградской области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  Признать протест Бокситогорского городского прокурора от 22.08.2019 АГ № 342080  обоснован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совета депутатов  Ефимовского городского поселения Бокситогорского муниципального района Ленинградской области от 21.03.2008 № 142    «Об утверждении Положения о порядке и условиях приватизации муниципального имущества  Ефимовского городского поселения Бокситогорского муниципального района Ленинград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Решение направить Бокситогорскому городскому прокурор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</w:t>
        <w:tab/>
        <w:t xml:space="preserve">                               М.В. Тунденкова</w:t>
      </w:r>
    </w:p>
    <w:p>
      <w:pPr>
        <w:pStyle w:val="Normal"/>
        <w:spacing w:lineRule="atLeast" w:line="281"/>
        <w:rPr/>
      </w:pPr>
      <w:r>
        <w:rPr>
          <w:sz w:val="28"/>
          <w:szCs w:val="28"/>
        </w:rPr>
        <w:t>Разослано: Бокситогорскому городскому прокурору,  в дело</w:t>
      </w:r>
      <w:r>
        <w:br w:type="page"/>
      </w:r>
    </w:p>
    <w:p>
      <w:pPr>
        <w:pStyle w:val="Normal"/>
        <w:spacing w:lineRule="atLeast" w:line="281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азвание Знак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50:00Z</dcterms:created>
  <dc:creator>Васильев</dc:creator>
  <dc:description/>
  <cp:keywords/>
  <dc:language>en-US</dc:language>
  <cp:lastModifiedBy>User</cp:lastModifiedBy>
  <cp:lastPrinted>2014-03-05T12:20:00Z</cp:lastPrinted>
  <dcterms:modified xsi:type="dcterms:W3CDTF">2019-09-26T13:09:00Z</dcterms:modified>
  <cp:revision>54</cp:revision>
  <dc:subject/>
  <dc:title>СОВЕТ ДЕПУТАТОВ</dc:title>
</cp:coreProperties>
</file>