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Indent"/>
        <w:ind w:left="0" w:hanging="0"/>
        <w:rPr/>
      </w:pPr>
      <w:r>
        <w:rPr>
          <w:szCs w:val="24"/>
        </w:rPr>
        <w:t xml:space="preserve">28 ноября  2019 года                                   п. Ефимовский                                                  №  30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Ефимовского городского поселения от 12.11.2015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лавой 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второй Налогового кодекса Российской Федерации, руководствуясь Уставом муниципального образования Ефимовское городское поселение Бокситогорского муниципального района Ленинградской области,  совет депутатов Ефимовского городского поселения Бокситогорского муниципального района Ленинградской области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депутатов Ефимовского городского поселения Бокситогорского муниципального района Ленинградской области от 12.11.2015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 (далее - Решение) следующие измене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1. Решения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на территории Ефимовского городского поселения Бокситогорского муниципального района Ленинградской области налог на имущество физических лиц (далее - нало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"Новый путь" и разместить на официальном сайте Ефимовского городского поселе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 истечении месяца со дня официального опубликования в газете "Новый путь" и на официальном сайте Ефимовского городского поселе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а Ефимовского городского поселения                               М.В. Тунденкова</w:t>
      </w:r>
    </w:p>
    <w:p>
      <w:pPr>
        <w:pStyle w:val="Normal"/>
        <w:spacing w:lineRule="atLeast" w:line="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МНПА, в администрацию, ИФНС №6,  в прокуратуру, в дело.</w: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34" w:hanging="425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69FD2CE74E13BAA3A461F5FA0F68F1D54E29705615A2185CF8648BE35F4C3F7AC0059EF0578E4CEA03F9AF704CE4A140C81E9923165D2DM3e9I" TargetMode="External"/><Relationship Id="rId3" Type="http://schemas.openxmlformats.org/officeDocument/2006/relationships/hyperlink" Target="consultantplus://offline/ref=0169FD2CE74E13BAA3A461F5FA0F68F1D54F2F775811A2185CF8648BE35F4C3F7AC0059EF0548D4DE65CFCBA6114E8A15FD71F873F145CM2e5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8:00Z</dcterms:created>
  <dc:creator>Лапицкая Елена Викторовна</dc:creator>
  <dc:description/>
  <cp:keywords/>
  <dc:language>en-US</dc:language>
  <cp:lastModifiedBy>User</cp:lastModifiedBy>
  <cp:lastPrinted>2019-11-28T11:50:00Z</cp:lastPrinted>
  <dcterms:modified xsi:type="dcterms:W3CDTF">2019-11-29T05:50:00Z</dcterms:modified>
  <cp:revision>38</cp:revision>
  <dc:subject/>
  <dc:title>Документ предоставлен КонсультантПлюс</dc:title>
</cp:coreProperties>
</file>