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ab/>
        <w:tab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ня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-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. Ефимовский</w:t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части полномочи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 совет депутатов Ефимовского город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sz w:val="28"/>
          <w:szCs w:val="28"/>
        </w:rPr>
        <w:t>Р Е Ш 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часть полномочий администрации Бокситогорского муниципального района, как собственника муниципального имущества                          (п.3 ч.1 ст.15 Федерального закона от 6 октября 2003 года № 131-ФЗ                       «Об общих принципах организации местного самоуправления в Российской Федерации»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монту моста через реку Валченка (расположенного на подъезде к деревне Нос Ефимовского городского поселения Бокситогорского муниципального района Ленинградской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сполнить указанные в пункте 1 решения полномочия самостоятельно, в соответствии с федеральным, областным законодательством, Уставом Ефимовского городского поселения, нормативно-правовыми актами Ефимовского городского поселения по решению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ирование расходов, связанных с исполнением указанных                      в пункте 1 решения полномочий, производить за счет межбюджетных трансфертов, передаваемых из бюджета Бокситогорского муниципальн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опубликовать (обнародовать) в газете "Новый путь" и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стоящее решение вступает в силу на следующий день после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   А.И. 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инистрация Ефимовского ГП, регистр МНП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58:00Z</dcterms:created>
  <dc:creator>Общий отдел</dc:creator>
  <dc:description/>
  <cp:keywords/>
  <dc:language>en-US</dc:language>
  <cp:lastModifiedBy>User</cp:lastModifiedBy>
  <cp:lastPrinted>2019-06-19T10:58:00Z</cp:lastPrinted>
  <dcterms:modified xsi:type="dcterms:W3CDTF">2019-06-19T09:15:00Z</dcterms:modified>
  <cp:revision>8</cp:revision>
  <dc:subject/>
  <dc:title>                                    СОБРАНИЕ    ПРЕДСТАВИТЕЛЕЙ</dc:title>
</cp:coreProperties>
</file>