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фимовского городского  поселения</w:t>
      </w:r>
    </w:p>
    <w:p>
      <w:pPr>
        <w:pStyle w:val="Normal"/>
        <w:jc w:val="center"/>
        <w:rPr/>
      </w:pPr>
      <w:r>
        <w:rPr>
          <w:b/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октября 2019 года                      </w:t>
      </w:r>
      <w:r>
        <w:rPr>
          <w:sz w:val="20"/>
          <w:szCs w:val="20"/>
        </w:rPr>
        <w:t xml:space="preserve">п. Ефимовский                                                                   </w:t>
      </w:r>
      <w:r>
        <w:rPr>
          <w:sz w:val="28"/>
          <w:szCs w:val="28"/>
        </w:rPr>
        <w:t>№ 22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главы администрац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 Федерального закона от 06.10.2003 № 131-ФЗ «Об общих принципах местного самоуправления в Российской Федерации», статьей 16 Федерального закона от 02.03.2007 № 25-ФЗ «О муниципальной службе в Российской Федерации», частями 4 и 6 статьи 4 областного закона Ленинградской области от 11.02.2015 № 1-оз "Об особенностях формирования органов местного самоуправления муниципальных образований Ленинградской области", областным законом Ленинградской области от 11.03.2008 № 14-оз «О правовом регулировании муниципальной службы в Ленинградской области»,  рассмотрев материалы, представленные конкурсной комиссией по проведению конкурса на замещение должности главы администрации Ефимовского городского поселения в совет депутатов Ефимовского городского поселения,  совет депутатов Ефим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окровкина Сергея Ивановича главой администрации Ефимовского городского поселения Бокситогорского муниципального района Ленинградской области, на срок полномочий совета депутатов администрации Ефимовского городского поселения  первого созыва.</w:t>
      </w:r>
    </w:p>
    <w:p>
      <w:pPr>
        <w:pStyle w:val="Normal"/>
        <w:tabs>
          <w:tab w:val="clear" w:pos="708"/>
          <w:tab w:val="left" w:pos="52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дату начала осуществления главой администрации Ефимовского городского поселения Бокситогорского муниципального района Ленинградской области своих полномочий 28 октября 2019 год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3.  Поручить главе Ефимовского городского поселения заключить контракт с главой администрации Ефимовского городского поселения Бокситогорского муниципального района Ленинградской области в трехдневный срок с даты начала осуществления главой администрации Ефимовского городского поселения Бокситогорского муниципального района Ленинградской области своих полномочий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(обнародовать) в газете "Новый путь" и на официальном сайте Ефимовского городского поселения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М.В. Тунденкова  </w:t>
      </w:r>
    </w:p>
    <w:p>
      <w:pPr>
        <w:pStyle w:val="Normal"/>
        <w:rPr/>
      </w:pPr>
      <w:r>
        <w:rPr>
          <w:sz w:val="28"/>
          <w:szCs w:val="28"/>
        </w:rPr>
        <w:t>Разослано: администрация,  АБМР, регистр МНПА, р.г. «Новый путь», в дело</w:t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51:00Z</dcterms:created>
  <dc:creator>Yzubova</dc:creator>
  <dc:description/>
  <cp:keywords/>
  <dc:language>en-US</dc:language>
  <cp:lastModifiedBy>User</cp:lastModifiedBy>
  <cp:lastPrinted>2005-11-14T15:56:00Z</cp:lastPrinted>
  <dcterms:modified xsi:type="dcterms:W3CDTF">2019-10-26T10:44:00Z</dcterms:modified>
  <cp:revision>22</cp:revision>
  <dc:subject/>
  <dc:title>СОВЕТ ДЕПУТАТОВ</dc:title>
</cp:coreProperties>
</file>