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«19» марта 2019 год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426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221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с.Ефимовский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порядк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осуществления территориаль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амоуправления в Ефимовском городском поселении Бокситогорского муниципального района Ленинградской обла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7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6 октября 2003 года № 131-ФЗ «Об общих принципах организации местного самоуправления в Российской Федерации» (далее - Федеральный закон № 131-ФЗ)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Ефимовское городское поселение», в целях 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участия населения муниципального образования «Ефимовское городское поселение»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осуществлении местного самоуправления Совет депутатов муниципального образования «Ефимовское городское поселение»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Совет депутатов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Утвердить Положение </w:t>
      </w:r>
      <w:r>
        <w:rPr>
          <w:sz w:val="28"/>
          <w:szCs w:val="28"/>
        </w:rPr>
        <w:t>о порядке организации и осуществления территориального общественного самоуправления в муниципальном образовании «Ефимовское городское поселени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 Решение  опубликовать (обнародовать) в газете «Новый путь» и на официальном сайте Ефимовского городского по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Настоящее решение  вступает в силу на следующий день после  официального опубликования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совет депутатов, регистр МНПА, газета «Новый путь»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 xml:space="preserve">                                        </w:t>
      </w: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</w:t>
      </w:r>
      <w:r>
        <w:rPr>
          <w:bCs/>
          <w:sz w:val="28"/>
          <w:szCs w:val="28"/>
        </w:rPr>
        <w:t>от 19 марта 2019г № 22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организации и осуществления территориального общественного самоуправления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Ефимовское город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пределяет порядок организации и осуществления территориального общественного самоуправления в муниципальном образовании «Ефимовское городское поселение» 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(далее по тексту – ТОС), в том числе порядок определения границ территории,  на которой осуществляется ТОС, а также порядок регистрации устава ТОС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>1.1. ТОС на части территории муниципального образования «Ефимовское городское поселение»  в целях реализации собственных инициатив по вопросам местного значения осуществляется самостоятельно и под свою ответственность непосредственно населением, проживающим на этой части территории муниципального образования «Ефимовское городское поселение», путем проведения собраний и конференций граждан, а также посредством создания органов ТОС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>1.2. Житель муниципального образования «Ефимовское городское поселение», достигший 16-летнего возраста, имеет право быть инициатором создания ТОС и участвовать в создании ТОС на той части территории муниципального образования «Ефимовское городское поселение», где он проживает, принимать участие в собраниях, конференциях граждан, проводимых ТОС, избирать и быть избранным в органы ТОС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ТОС считается учрежденным с момента регистрации устава ТОС, который разрабатывается собранием (конференцией) граждан, проживающих на части территории муниципального образования «Ефимовское городское поселение», по правилам, установленным в частях 6, 7 и 9 статьи 27 Федерального закона № 131-ФЗ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>
          <w:sz w:val="28"/>
          <w:szCs w:val="28"/>
        </w:rPr>
        <w:t xml:space="preserve">Устав ТОС регистрируется Советом депутатов, путем принятия соответствующего решения о регистрации устава ТОС. 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ОС может осуществляться в пределах следующих территорий муниципального образования «Ефимовское городское поселение»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, в границах, определенных собранием (конференцией) граждан, проживающих на части территории муниципального образования «Ефимовское городское поселение»  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(далее - территория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тья 2. Создание ТОС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оздание ТОС осуществляется по инициативе группы жителей (жителя), проживающих на территории, где планируется осуществлять ТОС (далее - инициатор ТОС)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нициатор ТОС уведомляет жителей территории, где планируется осуществлять ТОС, о дате и времени проведения собрания граждан по вопросам организации и осуществления ТОС. 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, не позднее чем за 10 рабочих дней организатор ТОС уведомляет администрацию муниципального образования «Ефимовское городское поселение»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(далее - Администрация) о планируемом собрании жителей по вопросу организации ТОС, его времени и месте проведения. Представитель Администрации вправе присутствовать на собрании (конференции) граждан.</w:t>
      </w:r>
    </w:p>
    <w:p>
      <w:pPr>
        <w:pStyle w:val="Normal"/>
        <w:autoSpaceDE w:val="fals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случае если инициатор ТОС затрудняется в организации уведомления жителей территории, где планируется осуществлять ТОС, о дате и времени проведения собрания граждан по вопросам организации и осуществления ТОС, а также в подготовке проектов документов о границах территории, где планируется осуществлять ТОС, соответствующее заявление об организации проведения такого собрания направляется в Администрацию.</w:t>
      </w:r>
    </w:p>
    <w:p>
      <w:pPr>
        <w:pStyle w:val="TextBodyIndent"/>
        <w:shd w:fill="FFFFFF" w:val="clear"/>
        <w:ind w:left="0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в Администрацию, Администрац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еспечивает </w:t>
      </w:r>
      <w:r>
        <w:rPr>
          <w:rFonts w:cs="Times New Roman" w:ascii="Times New Roman" w:hAnsi="Times New Roman"/>
          <w:sz w:val="28"/>
          <w:szCs w:val="28"/>
        </w:rPr>
        <w:t>подготов</w:t>
      </w:r>
      <w:r>
        <w:rPr>
          <w:rFonts w:cs="Times New Roman" w:ascii="Times New Roman" w:hAnsi="Times New Roman"/>
          <w:sz w:val="28"/>
          <w:szCs w:val="28"/>
          <w:lang w:val="ru-RU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и проведение </w:t>
      </w:r>
      <w:r>
        <w:rPr>
          <w:rFonts w:cs="Times New Roman" w:ascii="Times New Roman" w:hAnsi="Times New Roman"/>
          <w:sz w:val="28"/>
          <w:szCs w:val="28"/>
          <w:lang w:val="ru-RU"/>
        </w:rPr>
        <w:t>собрания жителей, в этих целях:</w:t>
      </w:r>
    </w:p>
    <w:p>
      <w:pPr>
        <w:pStyle w:val="14"/>
        <w:spacing w:lineRule="auto" w:line="240"/>
        <w:rPr/>
      </w:pPr>
      <w:r>
        <w:rPr>
          <w:szCs w:val="28"/>
        </w:rPr>
        <w:t>1) составляет список жителей территории в предлагаемых границах ТОС;</w:t>
      </w:r>
    </w:p>
    <w:p>
      <w:pPr>
        <w:pStyle w:val="14"/>
        <w:spacing w:lineRule="auto" w:line="240"/>
        <w:rPr/>
      </w:pPr>
      <w:r>
        <w:rPr>
          <w:szCs w:val="28"/>
        </w:rPr>
        <w:t>2) подготавливает помещение или иное место для проведения собрания ж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одготавливает проект описания границ территории осуществления ТОС и схемы границ территории осуществления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отовит проект повестки дня собрания, проект решения собр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готовит проект устава ТО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определяет форму информирования жителей и информирует их о времени и месте проведении собр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7) в ходе собрания жителей проводит регистрацию участников собрания, проверяет их правомочность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если инициатор ТОС организует проведение собрания самостоятельно,  мероприятия (в том числе, подготовка необходимых документов), указанные в подпунктах 1-7 пункта 2.3. настоящего Положения, осуществляются инициатором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На рассмотрение собрания граждан по вопросу образования ТОС выносятся следующие вопрос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б избрании председателя и секретаря собр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 создании ТОС в предлагаемых границах территор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 наименовании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б установлении структуры органов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о принятии устава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об избрании органов Т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об основных направлениях деятельности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 границах территории осуществления ТОС и схеме границ территории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иные вопросы (при необходим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Собрание граждан правомочно, если в нем принимает участие не менее одной трети жителей соответствующей территории, имеющих право на участие в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Решения собрания  принимаются простым большинством голосов от числа присутствующих участников собрания граждан. Для подсчета голосов может быть создана счетная комиссия из числа участников собрания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Решения собрания оформляются в форме протоко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брания ведется секретарем собрания, составляется в количестве не менее 4 экземпляров, подписывается председателем и секретарем собр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9. В случае если на собрании не представилось возможным принять решение по всем вопросам повестки собрания, таковое может быть проведено повторно в порядке, установленном в пунктах 2.2.-2.8, либо в этом же порядке может быть проведена конферен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и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3. Порядок установления границ ТОС и регистрации Устава ТОС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1. Границы территории, на которой осуществляется ТОС, устанавливаются решением Совета депутатов, одновременно с регистрацией устава Т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2. Для рассмотрения вопроса об установлении границ осуществления ТОС и регистрации устава ТОС в Совет депутатов  председателем ТОС представляются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собрания  граждан по вопросу создания ТОС, содержащий сведения, указанные в п. 2.5. настоящего Полож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лист регистрации участников собрания (конференции) с указанием их Ф.И.О., адреса проживания и дат ро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ы (документы), подтверждающие фото- и (или) видеофиксациию проведения собрания граждан, осуществленной с соблюдением положений статьи 152.1 Гражданского кодекс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 ТОС, принятый на собрании ТОС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схема границ территории осуществления ТОС и описание </w:t>
      </w:r>
      <w:r>
        <w:rPr>
          <w:sz w:val="28"/>
          <w:szCs w:val="28"/>
          <w:shd w:fill="FFFFFF" w:val="clear"/>
        </w:rPr>
        <w:t xml:space="preserve">границ территории осуществления ТОС </w:t>
      </w:r>
      <w:r>
        <w:rPr>
          <w:sz w:val="28"/>
          <w:szCs w:val="28"/>
        </w:rPr>
        <w:t>(далее - проекты схемы и описания границы ТОС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шение Совета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 установлении границ территории осуществления ТОС должно содержать схему и описание границ территории ТО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и это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границы ТОС не могут выходить за пределы территории  муниципального образования «Ефимовское городское поселе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раницы ТОС не могут пересекать границы ранее учрежденного ТОС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ерритория, на которой осуществляется ТОС, должны быть неразрывн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ницы ТОС могут быть изменены в порядке, установленном настоящей статьей, при поступлении предложения об изменении границ территории осуществления ТОС от населения, оформленного протоколом собрания (конференции) граждан</w:t>
      </w:r>
      <w:r>
        <w:rPr>
          <w:color w:val="000000"/>
          <w:sz w:val="28"/>
          <w:szCs w:val="28"/>
          <w:shd w:fill="FFFFFF" w:val="clear"/>
        </w:rPr>
        <w:t>, осуществляющих ТОС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4 Основаниями для отказа в регистрации устава ТОС и установлении границ ТОС являютс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) несоответствие устава ТОС Конституции Российской Федерации, нормативным правовым актам Российской Федерации, а также нормативным правовым актам Ленинградской области, Уставу муниципального образования «Ефимовское городское поселени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инятие решения об утверждении устава ТОС и о границах ТОС неправомочным собранием (конференци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ение неполного перечня документов, необходимых для регистрации устава ТОС и установления границ Т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ротокола собрания (конференции) граждан, не позволяет определить волеизъявление жителей по поставленным вопрос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представленных в Совет депутатов документах содержатся ложные, недостоверные све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наименование ТОС полностью идентично наименованию ранее зарегистрированного ТОС в границах муниципального образования «Ефимовское городское поселение» 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Отказ в регистрации устава ТОС и установлении границ ТОС не является препятствием для повторной подачи документов о регистрации устава ТОС и установлении границ ТОС при условии устранения оснований, вызвавших отк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став ТОС, принятые на собрании (конференции) граждан ТОС, подлежат регистрации, путем принятия решения Советом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</w:rPr>
      </w:pPr>
      <w:r>
        <w:rPr>
          <w:sz w:val="28"/>
          <w:szCs w:val="28"/>
        </w:rPr>
        <w:t>3.5. Копия решения Совета депутатов об установлении границ территории осуществления ТОС и регистрации устава ТОС направляется в Администрацию для сведения и учета путем внесения</w:t>
      </w:r>
      <w:r>
        <w:rPr>
          <w:bCs/>
          <w:sz w:val="28"/>
          <w:szCs w:val="28"/>
        </w:rPr>
        <w:t xml:space="preserve"> соответствующей записи в журнал регистрации уставов ТОС, который ведется по форме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6. </w:t>
      </w:r>
      <w:r>
        <w:rPr>
          <w:sz w:val="28"/>
          <w:szCs w:val="28"/>
        </w:rPr>
        <w:t>ТОС в соответствии с его уставом может являться юридическим лицом и подлежит государственной регистрации в соответствии с законодательством Российской Федерации в организационно-правовой форме некоммерческой организац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4. Экономические основы ТОС и порядок выделения средств из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ТОС осуществляется за счет  добровольных взносов и пожертвований граждан и организаций любых форм собственности, средств местного бюджета, а также других поступлений, не запрещенных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 ТОС, являющееся юридическим лицом, может иметь в собственности имущество, создаваемое или приобретаемое за счет собственных средств, в соответствии с уставом Т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ТОС для осуществления деятельности могут выделяться средства из бюджета муниципального образования в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рантов в порядке, установленном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субсидий для ТОС, являющихся юридически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инансирование ТОС в указанных формах осуществляется в соответствии с правовыми актами Администрации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4. Средства из бюджета муниципального образования выделяются на деятельность ТОС при соблюдении следующих услов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) ТОС осуществляет деятельность по реализации инициатив, направленных на решение вопросов местного значения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в бюджете муниципального образования на соответствующий финансовый год предусмотрены бюджетные ассигнования на финансирование деятельности ТО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5. Контроль за расходованием ТОС средств, выделенных из  бюджета муниципального образования осуществляет Администрац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59" w:right="1276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орядке организации и осуществ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Ефимовском городском поселен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журнал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уставов территориального общественного самоуправ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985"/>
        <w:gridCol w:w="2126"/>
        <w:gridCol w:w="2126"/>
        <w:gridCol w:w="2268"/>
        <w:gridCol w:w="2552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запи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запи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 нахождения) исполнительного органа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вшего на регистр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лучения заявителем, зарегистрированного документа, подпись 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должностн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820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Consolas" w:hAnsi="Consolas" w:cs="Consolas"/>
      <w:sz w:val="21"/>
      <w:szCs w:val="21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9641E320E32B4CDA57087A0AD334772899A7206AC6529BE43E220ED3E67CAC3EF6ADE55B2E131S1R9H" TargetMode="External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24:00Z</dcterms:created>
  <dc:creator>Borovikova</dc:creator>
  <dc:description/>
  <cp:keywords/>
  <dc:language>en-US</dc:language>
  <cp:lastModifiedBy>User</cp:lastModifiedBy>
  <cp:lastPrinted>2018-04-12T15:40:00Z</cp:lastPrinted>
  <dcterms:modified xsi:type="dcterms:W3CDTF">2019-03-13T05:59:00Z</dcterms:modified>
  <cp:revision>9</cp:revision>
  <dc:subject/>
  <dc:title>МОДЕЛЬНЫЙ МУНИЦИПАЛЬНЫЙ ПРАВОВОЙ АКТ</dc:title>
</cp:coreProperties>
</file>