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февраля 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. Ефимовский</w:t>
      </w:r>
    </w:p>
    <w:p>
      <w:pPr>
        <w:pStyle w:val="2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Об утверждении Порядка уведомления представителя нанимателя               (работодателя) о фактах обращения в целях склонения главы 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администрации Ефимовского городского поселения, 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>муниципального служащего совета депутатов Ефимовского городского поселения  к совершению коррупционных правонарушений,  вопросы организации проверки этих сведений и порядка регистрации   уведом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5 статьи 9 Федерального закона от 25 декабря 2008 года № 273-ФЗ «О противодействии коррупции» совет депутатов Ефимовского город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уведомления представителя нанимателя  (работодателя) о фактах обращения в целях склонения главы администрации Ефимовского городского поселения Бокситогорского муниципального района, муниципального служащего совета депутатов Ефимовского городского поселения Бокситогорского муниципального района  к совершению коррупционных правонарушений,  вопросы организации проверки этих сведений и порядка регистрации   уведом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2. Решение  опубликовать в газете «Новый путь» и разместить на официальном сайте Ефимовского городского поселения.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 силу решение совета депутатов Ефимовского городского поселения Бокситогорского муниципального района Ленинградской области от 08.04.2010 № 44.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А.И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Разослано: совет депутатов, регистр МНПА, газета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0 февраля 2019  № 2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домления представителя нанимателя  (работодателя) о фактах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в целях склонения главы администрации Ефимовского городского поселения, муниципального служащего совета депутатов Ефимовского городского поселения к совершению коррупционных правонарушений,  вопросы организации проверки этих сведений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орядка регистрации 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орядок уведомления представителя нанимателя  (работодателя)                о фактах обращения в целях склонения главы администрации Ефимовского городского поселения, муниципального служащего совета депутатов Ефимовского городского поселения к совершению коррупционных правонарушений,  вопросы организации проверки этих сведений и порядка регистрации   уведомлений  (далее – Порядок) разработан в соответствии                с требованиями Федерального закона от 25 декабря 2008 года № 273-ФЗ                   «О противодействии коррупции» и регламентирует обязанность главы администрации Ефимовского городского поселения, муниципальных служащих совета депутатов  Ефимовского городского поселения Бокситогорского муниципального района Ленинградской области уведомлять нанимателя (работодателя) об обращениях в целях склонения к совершению коррупционных право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ложения Порядка распространяются на муниципальных служащих аппарата совета депутатов Ефимовского городского поселения Бокситогорского муниципального района Ленинградской области,  главу администрации Ефимовского городского поселения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ий Порядок устанавливает процедуру уведомления муниципальными служащими  представителя нанимателя (работодателя)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 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подкуп, либо иное незаконное использование муниципальным служащим своего служебного положения вопреки интересам общества и государства, в целях получения выгоды в виде денег, ценностей, иного имущества или услуг имущественного характера, иных имущественных прав для себя, или для третьих лиц,  либо незаконное предоставление такой выгоды муниципальному служащему другими физическими лицами, а также совершение указанных деяний от имени или в интересах юридического лица. 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может повлечь либо увольнение муниципального служащего, либо привлечение его к другим видам ответственности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, путем передачи его уполномоченному представителем нанимателя (работодателем)  муниципальному служащему (далее - уполномоченное лицо) или направления такого уведомления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 нанимателя (работодателя), получив и ознакомившись с письменным уведомлением муниципального служащего о склонении его к совершению коррупционного правонарушения, в течение суток со дня получения уведомления проводит собеседование с муниципальным служащ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сведений, подлежащих отражению  в Уведомлении, должен содержать: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Порядка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сведения о коррупционных правонарушениях, которые должен был бы совершить  муниципальный служащий по просьбе обратившихся лиц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 обстоятельства склонения к коррупционному правонарушению,         а также информацию об отказе (согласии) принять предложение лица                        о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/>
        <w:tab/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(Приложение 2).   Ведение журнала в органе местного самоуправления  возлагается на уполномоченное лиц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w:anchor="Par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Конфиденциальность полученных сведений обеспечивается представителем нанимателя (работодателя) или по его поручению уполномоченным структурным подразделение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Организация проверки сведений о случаях обращения к  муниципальному служащему в связи с исполнением служебных обязанностей каких-либо лиц в целях склонения его к совершению коррупционных правонарушений,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 органа местного самоуправления  по поручению представителя нанимателя (работодателя) путем направления уведомлений в Прокуратуру Российской Федерации, МВД России, ФСБ России, проведения бесед с муниципальным служащим, подавшим уведомление, указанным в уведомлении, получения от   муниципального служащего пояснения по сведениям, изложенным в уведом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ведомление направляется представителем нанимателя (работодателя) в органы Прокуратуры Российской Федерации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следовательности, установленной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>16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влечения к дисциплинарной ответственности  муниципального служащего, указанного в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иложение 1 к Порядк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Ф.И.О., должность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нанимателя (работодателя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наименование  органа мест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(Ф.И.О., должность муниципального служащего, </w:t>
        <w:tab/>
        <w:tab/>
        <w:tab/>
        <w:tab/>
        <w:tab/>
        <w:t xml:space="preserve">    место  жительства,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105"/>
      <w:bookmarkEnd w:id="1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  муниципального служа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описание обстоятельств, при которых стало известно о случая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я к муниципальному служащему в связ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го 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ата, место, время, другие услов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робные сведения о коррупционных правонарушениях, которы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ен был бы совершить муниципальный служащ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просьбе обратившихся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все известные сведения о физическом (юридическом) лице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способ и обстоятельства склонения к коррупционному правонаруше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ять предложение лица о совершении коррупционного право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                                                                                      </w:t>
        <w:tab/>
        <w:tab/>
        <w:tab/>
        <w:tab/>
        <w:t>(дата, подпись, инициалы и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54"/>
      <w:bookmarkEnd w:id="2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лужащего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6"/>
        <w:gridCol w:w="1134"/>
        <w:gridCol w:w="1790"/>
        <w:gridCol w:w="1166"/>
        <w:gridCol w:w="1272"/>
        <w:gridCol w:w="1378"/>
        <w:gridCol w:w="1624"/>
      </w:tblGrid>
      <w:tr>
        <w:trPr>
          <w:trHeight w:val="7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указыва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омер и дата   талона-  уведомления)</w:t>
            </w:r>
          </w:p>
        </w:tc>
        <w:tc>
          <w:tcPr>
            <w:tcW w:w="5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   муниципальном служащем, направившем уведомление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держание уведомления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домл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,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так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фона</w:t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/>
      </w:pPr>
      <w:bookmarkStart w:id="3" w:name="Par187"/>
      <w:bookmarkEnd w:id="3"/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280" w:type="dxa"/>
        <w:jc w:val="left"/>
        <w:tblInd w:w="1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-КОРЕШ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ЛОН-УВЕДОМЛ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ринят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 по журнал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 лица,  получившего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н-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подпись  муниципального служащего, принявше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567" w:right="170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6:26:00Z</dcterms:created>
  <dc:creator>Общий отдел</dc:creator>
  <dc:description/>
  <cp:keywords/>
  <dc:language>en-US</dc:language>
  <cp:lastModifiedBy>User</cp:lastModifiedBy>
  <cp:lastPrinted>2014-03-27T10:37:00Z</cp:lastPrinted>
  <dcterms:modified xsi:type="dcterms:W3CDTF">2019-02-21T08:05:00Z</dcterms:modified>
  <cp:revision>7</cp:revision>
  <dc:subject/>
  <dc:title>СОБРАНИЕ    ПРЕДСТАВИТЕЛЕЙ</dc:title>
</cp:coreProperties>
</file>