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 февраля 2019 года                                                                                            № 219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4.12.2018  № 416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7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анное решение действует с 01.01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Разместить (опубликовать) данное решение в газете «Новый путь» и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регистр МНПА, ЛОГКУ «Центр социальной защиты населения», в дело.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1:05:00Z</dcterms:created>
  <dc:creator>User</dc:creator>
  <dc:description/>
  <cp:keywords/>
  <dc:language>en-US</dc:language>
  <cp:lastModifiedBy>User</cp:lastModifiedBy>
  <cp:lastPrinted>2019-02-21T08:33:00Z</cp:lastPrinted>
  <dcterms:modified xsi:type="dcterms:W3CDTF">2019-02-21T05:33:00Z</dcterms:modified>
  <cp:revision>4</cp:revision>
  <dc:subject/>
  <dc:title>                                             </dc:title>
</cp:coreProperties>
</file>