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ОВЕТ ДЕПУТАТОВ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 октября 2019 года                          </w:t>
      </w:r>
      <w:r>
        <w:rPr>
          <w:sz w:val="20"/>
        </w:rPr>
        <w:t>п.Ефимовский</w:t>
      </w:r>
      <w:r>
        <w:rPr>
          <w:sz w:val="28"/>
          <w:szCs w:val="28"/>
        </w:rPr>
        <w:t xml:space="preserve">                                                  № 24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основании пункта 2 статьи 387 Налогового кодекса Российской Федерации, Устава Ефимовского городского поселения, в целях материального стимулирования рождаемости  и  в соответствии с пунктом 8.3 перечня поручений Губернатора Ленинградской области по итогам заседания Правительства Ленинградской области от 25.07.2019,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депутатов Ефимовского городского поселения Бокситогорского муниципального района Ленинградской области от 19.11.2010 № 68 «О земельном налоге на территории Ефимовского городского поселения Бокситогорского муниципального района Ленинградской области» изменения, дополнив пункт 2  подпунктом 2.1. следующего содержания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«2.1. Установить величину уменьшения налоговой базы (налоговый вычет) на величину кадастровой стоимости 1200 квадратных метров площади земельного участка, находящегося в собственности, постоянном (бессрочном) пользовании или пожизненном наследуемом владении налогоплательщиков, относящихся к категории физических лиц, имеющих трех и более несовершеннолетних дете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Решение опубликовать (обнародовать) в газете «Новый путь» и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 истечении одного месяца после дня его официального опубликования, но не ранее 1 января 2020 г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Ефимов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го  поселения                                                                       М.В. Тунденкова</w:t>
      </w:r>
    </w:p>
    <w:p>
      <w:pPr>
        <w:pStyle w:val="Normal"/>
        <w:tabs>
          <w:tab w:val="clear" w:pos="708"/>
          <w:tab w:val="left" w:pos="6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  ИФНС №6,  регистр МНПА, в прокуратуру,  в дело.</w:t>
      </w:r>
    </w:p>
    <w:p>
      <w:pPr>
        <w:pStyle w:val="Normal"/>
        <w:tabs>
          <w:tab w:val="clear" w:pos="708"/>
          <w:tab w:val="left" w:pos="6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/>
      </w:pPr>
      <w:r>
        <w:rPr>
          <w:b/>
          <w:spacing w:val="-2"/>
        </w:rPr>
        <w:t xml:space="preserve">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4:00Z</dcterms:created>
  <dc:creator>Васильев</dc:creator>
  <dc:description/>
  <cp:keywords/>
  <dc:language>en-US</dc:language>
  <cp:lastModifiedBy>User</cp:lastModifiedBy>
  <cp:lastPrinted>2018-06-15T09:01:00Z</cp:lastPrinted>
  <dcterms:modified xsi:type="dcterms:W3CDTF">2019-10-26T09:11:00Z</dcterms:modified>
  <cp:revision>63</cp:revision>
  <dc:subject/>
  <dc:title>ПРОЕКТ</dc:title>
</cp:coreProperties>
</file>