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ОВЕТ ДЕПУТАТОВ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фимов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сентября 2019                                                                                               № 16</w:t>
      </w:r>
    </w:p>
    <w:p>
      <w:pPr>
        <w:pStyle w:val="Normal"/>
        <w:jc w:val="center"/>
        <w:rPr/>
      </w:pPr>
      <w:r>
        <w:rPr/>
        <w:t>пос. Ефим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части 4 статьи 15 федерального закона от 06.10.2003 № 131-ФЗ «Об общих принципах организации местного самоуправления в Российской Федерации», части 11 статьи 3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главы 16 Бюджетного кодекса Российской Федерации, Уставом Ефимовского городского поселения Бокситогорского муниципального района, решения от 23 октября 2014 года № 8 «Об утверждении Положения о порядке заключения соглашений органов местного самоуправления  Ефимовского городского поселения Бокситогорского муниципального района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», совет депутатов Ефимовского городского поселения Бокситогорского муниципального района Ленинград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олномочия  контрольно-счетного органа поселения по осуществлению внешнего муниципального финансового контроля Ефимовского городского поселения Бокситогорского муниципального района совету депутатов Бокситогорского муниципального района  на срок с  «01» января 2020 года по «31» декаб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лаве Ефимовского городского  поселения в срок до «03» октября 2019 года подготовить проект соглашения совета депутатов Ефимовского городского поселения Бокситогорского муниципального района с советом депутатов Бокситогорского муниципального района о передаче полномочий контрольно-счетного органа поселения по 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Решение опубликовать (обнародовать) в газете «Новый Путь» и на  официальном сайте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Ефим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М.В. Тунд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БМР, р.г. «Новый путь», регистр МНПА,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38:00Z</dcterms:created>
  <dc:creator>Марина</dc:creator>
  <dc:description/>
  <cp:keywords/>
  <dc:language>en-US</dc:language>
  <cp:lastModifiedBy>User</cp:lastModifiedBy>
  <dcterms:modified xsi:type="dcterms:W3CDTF">2019-09-27T05:48:00Z</dcterms:modified>
  <cp:revision>8</cp:revision>
  <dc:subject/>
  <dc:title/>
</cp:coreProperties>
</file>