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вгуста  2019 года                                                                                    №  241</w:t>
      </w:r>
      <w:r>
        <w:rPr>
          <w:szCs w:val="28"/>
        </w:rPr>
        <w:t xml:space="preserve">                     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п. 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самообложении граждан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b w:val="false"/>
          <w:sz w:val="28"/>
          <w:szCs w:val="28"/>
        </w:rPr>
        <w:t xml:space="preserve"> </w:t>
      </w:r>
      <w:r>
        <w:rPr/>
        <w:t xml:space="preserve">Ефимовского городского поселения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", руководствуясь Уставом  Ефимовского городского поселения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Ефимовского городского поселения Бокситогорского муниципального района Ленинградской области,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40" w:hanging="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 xml:space="preserve">1.Утвердить Положение о самообложении граждан на территории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left="14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опубликовать (обнародовать) в газете «Новый путь» и разместить на официальном сайте Ефимовского городского поселени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муниципального образования                                                    А.И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в администрацию ЕГП,  регистр МНПА,   в дел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Приложение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к решению Совета депутат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bCs/>
          <w:kern w:val="2"/>
          <w:sz w:val="20"/>
          <w:szCs w:val="20"/>
        </w:rPr>
        <w:t xml:space="preserve">Ефимов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от 26 августа № 241</w:t>
      </w:r>
    </w:p>
    <w:p>
      <w:pPr>
        <w:pStyle w:val="Heading3"/>
        <w:spacing w:lineRule="atLeast" w:line="420" w:before="0" w:after="0"/>
        <w:rPr>
          <w:bCs w:val="false"/>
          <w:spacing w:val="-15"/>
          <w:kern w:val="2"/>
          <w:sz w:val="28"/>
          <w:szCs w:val="28"/>
        </w:rPr>
      </w:pPr>
      <w:r>
        <w:rPr>
          <w:bCs w:val="false"/>
          <w:spacing w:val="-15"/>
          <w:kern w:val="2"/>
          <w:sz w:val="28"/>
          <w:szCs w:val="28"/>
        </w:rPr>
      </w:r>
    </w:p>
    <w:p>
      <w:pPr>
        <w:pStyle w:val="Heading3"/>
        <w:spacing w:lineRule="atLeast" w:line="420"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/>
        <w:t xml:space="preserve">Положение о самообложении граждан на территории  </w:t>
      </w:r>
    </w:p>
    <w:p>
      <w:pPr>
        <w:pStyle w:val="Heading3"/>
        <w:spacing w:before="0" w:after="0"/>
        <w:jc w:val="center"/>
        <w:rPr/>
      </w:pPr>
      <w:r>
        <w:rPr/>
        <w:t xml:space="preserve">Ефимовского городского поселения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/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самообложении граждан на территории Ефимовского гордского поселения (далее - Положение) разработано в соответствии с </w:t>
      </w:r>
      <w:r>
        <w:rPr>
          <w:color w:val="000000"/>
          <w:sz w:val="28"/>
          <w:szCs w:val="28"/>
        </w:rPr>
        <w:t xml:space="preserve">Конституцией Российской Федерации, статьей 56 Федерального закона от 06.10.2003 № 131-ФЗ «Об общих принципах организации местного </w:t>
      </w:r>
      <w:r>
        <w:rPr>
          <w:sz w:val="28"/>
          <w:szCs w:val="28"/>
        </w:rPr>
        <w:t xml:space="preserve">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областным законом от 09.06.2007 № 93-оз «О местном референдуме в Ленинградской области», </w:t>
      </w:r>
      <w:r>
        <w:rPr>
          <w:color w:val="000000"/>
          <w:sz w:val="28"/>
          <w:szCs w:val="28"/>
        </w:rPr>
        <w:t>Бюджетным кодексом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 средствами самообложения граждан понимаются разовые платежи граждан - жителей Ефимовского гордского поселения, осуществляемые для решения конкретных вопросов местного значения Ефимовского горд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лательщиком разового платежа, установленного настоящим Положением, является гражданин Российской Федерации, достигший возраста 18 лет и проживающий на территории Ефимовского городского поселения 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мер платежей в порядке самообложения граждан 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опросы введения и использования средств самообложения решаются на местном референдуме, который проводитс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областным законом от 09.06.2007 № 93-оз «О местном референдуме в Ленинград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ведение, сбор и использование средств самообложения граждан осуществляется в соответствии с принципами законности, социальной справедливости, экономической обоснованности и целевого использования средств самооб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Местный референдум проводится на всей территории муниципального образования Ефимовского горд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7. Вопросы введения и использования средств самообложения в пределах населенного пункта, входящего в состав поселения,  решаются на сходе граждан, проводимом в соответствыии со ст 25.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pacing w:val="-1"/>
          <w:sz w:val="28"/>
          <w:szCs w:val="28"/>
        </w:rPr>
        <w:t xml:space="preserve">Положением о порядке подготовки и проведения схода граждан в населенных пунктах </w:t>
      </w:r>
      <w:r>
        <w:rPr>
          <w:sz w:val="28"/>
          <w:szCs w:val="28"/>
        </w:rPr>
        <w:t>Ефимовского гордского поселения, утвержденным решением Совета депутатов от 20.02.2019  № 21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. Порядок введения самообложения граждан </w:t>
      </w:r>
    </w:p>
    <w:p>
      <w:pPr>
        <w:pStyle w:val="Style17"/>
        <w:ind w:left="142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опрос, предлагаемый к вынесению на местный референдум, должен содержать: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вопрос (конкретные вопросы) местного значения муниципального образования, для решения которого (которых) предлагается проведение самообложения граждан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ых платежей самообложения в абсолютной величине, равный для всех жителей муниципального образования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и граждан для которых размер платежей по самообложению предлагается уменьшить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уменьшенных платежей по самообложению в абсолютной величине для отдельных категорий граждан;</w:t>
      </w:r>
    </w:p>
    <w:p>
      <w:pPr>
        <w:pStyle w:val="Style17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уплаты платежей по самообложению.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Решение о назначении местного референдума принимается Советом депутатов на очередном заседании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в срок, не позднее  10 дней  со дня поступления документов, необходимых для назначения референдум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решении о назначении местного референдума в обязательном порядке указывается: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нь голосования на местном референдуме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прос (вопросы), выносимый (выносимые) на местный референдум, в том числе: мероприятия в рамках конкретного вопроса местного значения, решаемые за счет средств самообложения граждан, сроки реализации мероприятий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мер разового платежа в порядке самообложения граждан в абсолютной величине, равный для всех жителей муниципального образования и сроки его внесения; 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тегории граждан, для которых размер разового платежа в порядке самообложения уменьшен; 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ого платежа в порядке самообложения граждан в абсолютной величине для категории граждан, в отношении которой размер разового платежа уменьшен, и сроки его внесения.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опрос (вопросы) должны быть сформулированы таким образом, чтобы исключалась возможность их множественного толкования, а также, чтобы исключалась неопределенность правовых последствий принятого на местном референдуме решения.</w:t>
      </w:r>
    </w:p>
    <w:p>
      <w:pPr>
        <w:pStyle w:val="Style17"/>
        <w:spacing w:lineRule="auto" w:line="240" w:before="0" w:after="0"/>
        <w:ind w:left="142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1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сбора средств самообложения граждан</w:t>
      </w:r>
    </w:p>
    <w:p>
      <w:pPr>
        <w:pStyle w:val="Style17"/>
        <w:spacing w:lineRule="auto" w:line="240" w:before="0" w:after="0"/>
        <w:ind w:left="142" w:firstLine="56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овый платеж гражданами вносится в бюджет Ефимовского гордского поселения в срок, установленный решением, принятым на местном референдуме. 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3.2. Доходы бюджета Ефимовского гордского поселения, полученные от самообложения граждан, являются согласно статье 41 Бюджетного кодекса Российской Федерации неналоговыми доходами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3. Сбор и расходование средств самообложения граждан Ефимовского гордского поселения осуществляется в порядке, установленном администрацией Ефимовского гордского поселения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(далее - Администрация) с учетом требований настоящего Положения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4. Внесение средств самообложения гражданами производится на основании извещения направляемого Администрацией, включающего банковские реквизиты Администрации, а также информацию о порядке внесения таких средств.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 Учет поступлений в бюджет Ефимовского гордского поселения средств самообложения граждан, осуществляется Администрацией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6. Администрация дает разъяснения гражданам по вопросам учета и сбора средств самообложения граждан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7. Разовый платеж, не внесенный в установленный срок, подлежит взысканию Администрацией, в порядке, установленном законодательством для взыскания невнесенных в срок неналоговых платежей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>4. Порядок использования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1. Средства самообложения граждан, поступившие в бюджет Ефимовского гордского поселения, расходуются только на реализацию мероприятий, направленных на решение вопросов местного значения, определенных на местном референдуме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2. Средства самообложения граждан, поступившие в бюджет Ефимовского гордского поселения и не израсходованные в текущем финансовом году, сохраняют свое целевое назначение и расходуются в следующем финансовом году с учетом требований, установенных Бюджетным кодексом Россйиской Федерации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3. Администрация за счет средств самообложения обеспечивает реализацию мероприятий по решению вопросов местного значения Ефимовского гордского поселения, определенных решением местного референдума, а также информирует население об использовании собранных средств самообложения граждан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овет депутатов Ефимовского гордского поселения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в сроки, установленные для предоставления ежегодного отчета об исполнении местного бюджета,  информирует жителей Ефимовского гордского поселения об исполнении решения о введении самообложения граждан, принятого на местном референду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>5. Контроль за использованием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самообложения граждан, поступивших в местный бюджет осуществляется контрольно-счетным органом в порядке установленном законодательством.</w:t>
        <w:tab/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38:00Z</dcterms:created>
  <dc:creator>*</dc:creator>
  <dc:description/>
  <cp:keywords/>
  <dc:language>en-US</dc:language>
  <cp:lastModifiedBy>User</cp:lastModifiedBy>
  <cp:lastPrinted>2019-09-02T08:52:00Z</cp:lastPrinted>
  <dcterms:modified xsi:type="dcterms:W3CDTF">2019-09-02T05:52:00Z</dcterms:modified>
  <cp:revision>15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