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фимовского городского  поселения</w:t>
      </w:r>
    </w:p>
    <w:p>
      <w:pPr>
        <w:pStyle w:val="Normal"/>
        <w:jc w:val="center"/>
        <w:rPr/>
      </w:pPr>
      <w:r>
        <w:rPr>
          <w:b/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 ноября 2019 года                      </w:t>
      </w:r>
      <w:r>
        <w:rPr>
          <w:sz w:val="20"/>
          <w:szCs w:val="20"/>
        </w:rPr>
        <w:t xml:space="preserve">п. Ефимовский                                                                   </w:t>
      </w:r>
      <w:r>
        <w:rPr>
          <w:sz w:val="28"/>
          <w:szCs w:val="28"/>
        </w:rPr>
        <w:t>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следовании межведомственной комиссией по признанию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жилым помещением, жилого помещения пригодны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пригодным) для проживания, а также признанию многоквартирного дома аварийным и подлежащим сносу или реконструкции на территор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Ефимовское городское посел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омственного многоквартирного жил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местного самоуправления в Российской Федерации», постановлением Правительства Российской Федерации от 28.01.2006 № 47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унктом 6 Перечня поручений Губернатора Ленинградской области по итогам заседания Правительства Ленинградской области 20.09.2018   совет депутатов Ефим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обследование межведомственной комиссией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 на территории муниципального образования «Ефимовское городское поселение Бокситогорского муниципального района Ленинградской области» ведомственного многоквартирного жилого фонда с целью признания МКД аварийными и подлежащими сносу или реконструкции.</w:t>
        <w:tab/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м сайте Ефимовского городского поселения.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М.В. Тунденкова  </w:t>
      </w:r>
    </w:p>
    <w:p>
      <w:pPr>
        <w:pStyle w:val="Normal"/>
        <w:rPr/>
      </w:pPr>
      <w:r>
        <w:rPr>
          <w:sz w:val="28"/>
          <w:szCs w:val="28"/>
        </w:rPr>
        <w:t>Разослано: администрация,  сайт, в дело</w:t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5:00Z</dcterms:created>
  <dc:creator>Yzubova</dc:creator>
  <dc:description/>
  <cp:keywords/>
  <dc:language>en-US</dc:language>
  <cp:lastModifiedBy>User</cp:lastModifiedBy>
  <cp:lastPrinted>2019-11-28T13:43:00Z</cp:lastPrinted>
  <dcterms:modified xsi:type="dcterms:W3CDTF">2019-11-29T05:52:00Z</dcterms:modified>
  <cp:revision>4</cp:revision>
  <dc:subject/>
  <dc:title>СОВЕТ ДЕПУТАТОВ</dc:title>
</cp:coreProperties>
</file>