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19 марта 2019 года                                   гп. Ефимовский                                                  № 222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Ефимовского городского поселения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3.08.2018 г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334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внесении изменений в статью 52 части первой и часть вторую Налогового кодекса Российской Федерации", руководствуясь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Ефимовского городского поселения Бокситогорского муниципального района Ленинградской области от 12.11.2015г.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 (далее - Решение) следующие измен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дпункт 6.1. Решения изложить в следующей редакции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6.1. 0,2 процента в отношении домов, частей жилых домов, указанных в главе 32 Налогового кодекса Российской Федера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дпункт 6.2. Решения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6.2. 0,05 процента в отношении квартир, частей квартир, комнат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3. Подпункт 6.5. Решения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6.5. 0,3 процента в отношении 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(опубликовать) настоящее решение в газете "Новый путь" и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 истечении одного месяца после дня его  официального опубликования и распространяется  на правоотношения, связанные с исчислением налога на имущество физических лиц с  1 января 2017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Ефимовского городского поселения                                                               А.И. Жук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 ИФНС №6, в редакцию газеты "Новый путь", в прокуратуру, в дело.</w:t>
      </w:r>
    </w:p>
    <w:p>
      <w:pPr>
        <w:pStyle w:val="ConsTitle"/>
        <w:widowControl/>
        <w:ind w:right="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733A8BE62B42E75BD7C8A95253AA07B361938868FEFE0ADE989F360E73665C2E8B7FF617FCB81d2b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8:00Z</dcterms:created>
  <dc:creator>Лапицкая Елена Викторовна</dc:creator>
  <dc:description/>
  <cp:keywords/>
  <dc:language>en-US</dc:language>
  <cp:lastModifiedBy>User</cp:lastModifiedBy>
  <cp:lastPrinted>2016-02-05T08:56:00Z</cp:lastPrinted>
  <dcterms:modified xsi:type="dcterms:W3CDTF">2019-03-13T05:58:00Z</dcterms:modified>
  <cp:revision>52</cp:revision>
  <dc:subject/>
  <dc:title>Документ предоставлен КонсультантПлюс</dc:title>
</cp:coreProperties>
</file>