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СОВЕТ ДЕПУТАТОВ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079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сентября 2019 года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. Ефимовс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передаче полномоч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Ефимовского городского посе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части 4 статьи 15 федерального закона от 06.10.2003               № 131-ФЗ «Об общих принципах организации местного самоуправления в Российской Федерации», главы 16 Бюджетного кодекса Российской Федерации, Уставом Ефимовского городского поселения, решения от 23.10.2014 № 8 «Об утверждении Положения о порядке заключения соглашений органов местного Ефимовского городского поселения и органов местного самоуправления Бокситогорского муниципального района о передаче (принятии) части полномочий по решению вопросов местного значения», совета депутатов Ефимовского город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полномочия администрации Ефимовского город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о исполнению (кассовому) бюджета Ефимовского городского поселения и контролю за его исполнением администрации Бокситогорского муниципального района на срок с 1 января 2020  года по 31 декабря 2024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 созданию, содержанию и организации деятельности аварийно-спасательных служб и (или) аварийно-спасательных формирований на территории Ефимовского городского поселения администрации Бокситогорского муниципального района на срок с 1  января 2020  года по 31 декабря 2024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по осуществлению муниципального жилищного контроля Ефимовского городского поселения администрации Бокситогорского муниципального района на срок с 1  января 2020  года по 31 декабря 2024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по организации библиотечного обслуживания населения, комплектованию библиотечных фондов библиотек Ефимовского городского поселения администрации Бокситогорского муниципального района на срок с 01  января 2020  года по 31 декабря 2024 года;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о решению вопросов местного значения в области градостроительной деятельности на территории Ефимовского городского поселения Бокситогорского муниципального района Ленинградской области (далее полномочия Администрации поселения) на срок с 1 января 2020 года по 31 декабря 2024 года, а именн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дготовка на основании утвержденных документов территориального планирования поселения градостроительных планов земельных участ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регистрация градостроительных планов земельных участков для размещения объектов индивидуального жилищного строительства, дачных и садовых домов, гаражей и подсобных сооружений в соответствии с областным законом № 54-оз от 16.06.2015  "О внесении изменений в статью 1 областного закона № 45-оз "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"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правление на регистрацию в уполномоченный орган, в соответствии с действующим законодательством,  градостроительных планов земельных участков, не предназначенных для размещения объектов индивидуального жилищного строительства, дачных и садовых домов, гаражей и подсоб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выдача разрешений на строительство объектов капитального строительства при осуществлении строительства, реконструкции, капитального ремонта объектов капитального строительства, проектная документация которых не подлежит экспертизе в соответствии со статьей 49 Градостроительного кодекса Российской Федерации, расположенных на территориях поселен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выдача и прием уведомлений, связанных со строительством </w:t>
      </w:r>
      <w:r>
        <w:rPr>
          <w:b/>
          <w:sz w:val="28"/>
          <w:szCs w:val="28"/>
        </w:rPr>
        <w:t>и реконструкцией</w:t>
      </w:r>
      <w:r>
        <w:rPr>
          <w:sz w:val="28"/>
          <w:szCs w:val="28"/>
        </w:rPr>
        <w:t xml:space="preserve"> индивидуальных жилых домов на территории Ефимовского городского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проектная документация которых не подлежит экспертизе в соответствии со статьей 49 Градостроительного кодекса Российской Федерации, расположенных на территориях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несение при необходимости изменений в генеральный план Ефимовского городского поселения (с соответствующим финансированием работ из бюджета поселения);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внесение при необходимости изменений в правила землепользования и застройки Ефимовского городского поселения (с соответствующим финансированием работ из бюджета поселения);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исключением утверждения генерального плана поселения и правил землепользования и застройки поселения (в том числе внесенных изменений в генеральный план и ПЗЗ поселения), утверждения  подготовленной на основе генеральных планов поселения документации по планировке территории, выдачи разрешений на строительство и разрешений на ввод объектов в эксплуатацию при осуществлении строительства, реконструкции объектов капитального строительства, проектная документация которых подлежит экспертизе в соответствии со статьей 49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Ефимовского городского поселения заключить соглашения с администрацией Бокситогорского муниципального района о передаче выше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опубликовать (обнародовать) в газете «Новый Путь» и на 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фимовского городского поселения </w:t>
        <w:tab/>
        <w:tab/>
        <w:t xml:space="preserve">              М.В. Тунденкова</w:t>
      </w:r>
    </w:p>
    <w:p>
      <w:pPr>
        <w:pStyle w:val="Normal"/>
        <w:rPr/>
      </w:pPr>
      <w:r>
        <w:rPr>
          <w:sz w:val="28"/>
          <w:szCs w:val="28"/>
        </w:rPr>
        <w:t>Разослано: АБМР, секторам администрации, р.г. «Новый путь», регистр МНПА, в дело.</w:t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30:00Z</dcterms:created>
  <dc:creator>Пользователь</dc:creator>
  <dc:description/>
  <cp:keywords/>
  <dc:language>en-US</dc:language>
  <cp:lastModifiedBy>User</cp:lastModifiedBy>
  <cp:lastPrinted>2019-09-26T11:29:00Z</cp:lastPrinted>
  <dcterms:modified xsi:type="dcterms:W3CDTF">2019-09-26T13:03:00Z</dcterms:modified>
  <cp:revision>11</cp:revision>
  <dc:subject/>
  <dc:title>ПРОЕКТ</dc:title>
</cp:coreProperties>
</file>