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фимов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/>
        <w:t xml:space="preserve">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2 октября 2018год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.Ефимовский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196  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создании условий деятельности народной дружины </w:t>
      </w:r>
      <w:r>
        <w:rPr>
          <w:b/>
          <w:bCs/>
          <w:sz w:val="28"/>
          <w:szCs w:val="28"/>
        </w:rPr>
        <w:t>участвующей в охране общественного порядка на территории</w:t>
      </w:r>
      <w:r>
        <w:rPr>
          <w:b/>
          <w:sz w:val="28"/>
          <w:szCs w:val="28"/>
        </w:rPr>
        <w:t xml:space="preserve"> Ефимовского городского поселения Бокситогорского муниципального 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беспечения законности, правопорядка и общественной безопасности  на территории Ефимовского городского поселения, обеспечения защиты прав и личной безопасности граждан, в соответствии с полномочиями, установленными Федеральным законом от 06.10.2003 № 131-ФЗ  «Об общих принципах организации местного самоуправления в Российской Федерации», Федеральным законом от 02.04.2014 № 44-ФЗ «Об участии граждан в охране общественного порядка», руководствуясь Уставом Ефимовского городского поселения, на основании уведомления о создании народной дружины, в целях содействия органам внутренних дел (полиции) и иным правоохранительным органам в охране общественного порядка, участия в предупреждении и пресечении правонарушений на территории Ефимовского городского поселения, совет депутатов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 Установить границы территории, на которой народная дружина участвует в охране общественного порядка, в пределах территории пгт. Ефимовск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Ефимовского городского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предусмотреть ежегодное выделение денежных средств из бюджета Ефимовского городского поселения Бокситогорского муниципального района  на материально-техническое обеспечение деятельности народной дружины и материальное стимулирование деятельности народных дружин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произвести необходимые действия для согласования  устава народной дружины участвующей в охране общественного порядка на территории Ефимовского городского поселения и кандидатуры командира народной друж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опубликовать в газете «Новый путь» и разместить на официальном сайте Ефим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Ефимовского городского поселения                                          А.И.Жуков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АБМР, ФЭ сектор, отдел ГОиЧС БМР, ОМВД, в дело</w:t>
      </w:r>
    </w:p>
    <w:sectPr>
      <w:type w:val="nextPage"/>
      <w:pgSz w:w="11906" w:h="16838"/>
      <w:pgMar w:left="1701" w:right="56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18:00Z</dcterms:created>
  <dc:creator>Kosushkin</dc:creator>
  <dc:description/>
  <cp:keywords/>
  <dc:language>en-US</dc:language>
  <cp:lastModifiedBy>User</cp:lastModifiedBy>
  <cp:lastPrinted>2018-10-23T09:09:00Z</cp:lastPrinted>
  <dcterms:modified xsi:type="dcterms:W3CDTF">2018-10-23T06:10:00Z</dcterms:modified>
  <cp:revision>15</cp:revision>
  <dc:subject/>
  <dc:title>СОВЕТ  ДЕПУТАТОВ</dc:title>
</cp:coreProperties>
</file>