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ВЕТ ДЕПУТАТОВ     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 февраля 2018 года                                                                                            №  16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твердое топли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х в домах, не имеющих центрального отопления на территории Ефимовского городского поселения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 смешанных пород) и доставки дров различными лесозаготовителями, лесхозами в соответствии с постановлением Правительства Ленинградской области от 06 апреля 2006 года № 98 « 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18.12.2017  № 443-п, совет депутатов Ефимовского городского поселения Бокситогорского муниципального района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Утвердить следующие годовые нормативы обеспечения дровами на нужды отопления жилых дом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цену на доставку одного кубического метра дров на территории Ефимовского городского поселения </w:t>
      </w:r>
      <w:r>
        <w:rPr>
          <w:b/>
          <w:sz w:val="28"/>
          <w:szCs w:val="28"/>
        </w:rPr>
        <w:t>в размере 600 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ное решение действует с 01.01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Разместить (опубликовать) данное реш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исполнением решения возложить на главу администрации Ефимовского городского поселения Покровкина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Ефимовского городского поселения                                               А.И. Жуков </w:t>
      </w:r>
    </w:p>
    <w:p>
      <w:pPr>
        <w:pStyle w:val="Normal"/>
        <w:rPr/>
      </w:pPr>
      <w:r>
        <w:rPr>
          <w:sz w:val="28"/>
          <w:szCs w:val="28"/>
        </w:rPr>
        <w:t>Разослано: в прокуратуру, регистр МНПА, в КСЗН, в дело.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1:00Z</dcterms:created>
  <dc:creator>User</dc:creator>
  <dc:description/>
  <cp:keywords/>
  <dc:language>en-US</dc:language>
  <cp:lastModifiedBy>User</cp:lastModifiedBy>
  <cp:lastPrinted>2018-02-08T16:53:00Z</cp:lastPrinted>
  <dcterms:modified xsi:type="dcterms:W3CDTF">2018-02-08T13:54:00Z</dcterms:modified>
  <cp:revision>5</cp:revision>
  <dc:subject/>
  <dc:title>                                             </dc:title>
</cp:coreProperties>
</file>