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rPr>
          <w:szCs w:val="24"/>
        </w:rPr>
      </w:pPr>
      <w:r>
        <w:rPr>
          <w:rFonts w:eastAsia="Calibri"/>
          <w:szCs w:val="24"/>
          <w:lang w:eastAsia="en-US"/>
        </w:rPr>
        <w:t>13 сентября</w:t>
      </w:r>
      <w:r>
        <w:rPr>
          <w:szCs w:val="24"/>
        </w:rPr>
        <w:t xml:space="preserve"> 2018 года                                    гп. Ефимовский                                                   №  192    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193" w:hRule="atLeast"/>
        </w:trPr>
        <w:tc>
          <w:tcPr>
            <w:tcW w:w="9836" w:type="dxa"/>
            <w:tcBorders/>
          </w:tcPr>
          <w:p>
            <w:pPr>
              <w:pStyle w:val="Consplusnormalcxspmiddl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 xml:space="preserve">О внесении изменений и дополнений в перечень </w:t>
            </w:r>
            <w:r>
              <w:rPr>
                <w:b/>
              </w:rPr>
              <w:t>муниципального имущества, находящегося в собственности Ефимовского городского поселения Бокситогорского муниципальн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(или) в пользование на долгосрочной основе субъектам малого и среднего предпринимательства и организациям, образующим инфраструктуру поддержки малого и среднего предпринимательст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статьи 3 Федерального закона от 03.07.2018 № 185-ФЗ "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", части 4 статьи 18 Федерального закона от 24.07.2007 №209-ФЗ «О развитии малого и среднего предпринимательства в Российской Федерации», совет депутатов Ефимовского городского поселения Бокситогорского муниципального района Ленинградской области Р Е Ш И Л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решение  совета депутатов </w:t>
      </w:r>
      <w:r>
        <w:rPr>
          <w:rFonts w:cs="Times New Roman" w:ascii="Times New Roman" w:hAnsi="Times New Roman"/>
          <w:iCs/>
          <w:sz w:val="24"/>
          <w:szCs w:val="24"/>
        </w:rPr>
        <w:t>Ефимовского городского поселения Бокситогорского муниципального района Ленинградской области от 15.12.2016 №116  "</w:t>
      </w:r>
      <w:r>
        <w:rPr>
          <w:rFonts w:cs="Times New Roman" w:ascii="Times New Roman" w:hAnsi="Times New Roman"/>
          <w:sz w:val="24"/>
          <w:szCs w:val="24"/>
        </w:rPr>
        <w:t>Об утверждении порядка формирования, ведения и опубликования перечня муниципального имущества, находящегося в собственности Ефимовского городского поселения Бокситогорского муниципальн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" (далее- Решение) следующие  изменения и дополнения: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В пункте 2. Порядка формирования, ведения и опубликования перечня муниципального имущества, находящегося в собственности Ефимовского городского поселения Бокситогорского муниципального 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орядка) слова «за исключением имущественных прав субъектов малого предпринимательства» заменить словами «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»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Дополнить Порядок  пунктом 3.1. следующего содержания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1. В Перечень не включаются земельные участки, предусмотренные подпунктами 1-10, 13-15, 18 и 19 пункта 8 статьи 39.11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ункт 7. Порядка дополнить словами «и (или) на официальных сайтах информационной поддержки субъектов малого и среднего предпринимательства»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полнить Перечень муниципального имущества, находящегося в собственности Ефимовского городского поселения Бокситогорского муниципальн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2 Решения)  строкой следующего содержания:</w:t>
      </w:r>
    </w:p>
    <w:tbl>
      <w:tblPr>
        <w:tblW w:w="976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2760"/>
        <w:gridCol w:w="3000"/>
        <w:gridCol w:w="3400"/>
      </w:tblGrid>
      <w:tr>
        <w:trPr>
          <w:trHeight w:val="426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nformatcxspmiddl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cxspmiddle"/>
              <w:spacing w:before="280" w:after="0"/>
              <w:jc w:val="center"/>
              <w:rPr/>
            </w:pPr>
            <w:r>
              <w:rPr/>
              <w:t>Наименование                             и характеристики имущества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cxspmiddle"/>
              <w:spacing w:before="0" w:after="280"/>
              <w:jc w:val="center"/>
              <w:rPr/>
            </w:pPr>
            <w:r>
              <w:rPr/>
              <w:t>Местонахождение</w:t>
            </w:r>
          </w:p>
          <w:p>
            <w:pPr>
              <w:pStyle w:val="Consplusnonformatcxspmiddle"/>
              <w:spacing w:before="280" w:after="0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cxspmiddle"/>
              <w:spacing w:before="0" w:after="28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Consplusnonformatcxsplast"/>
              <w:spacing w:before="280" w:after="0"/>
              <w:jc w:val="center"/>
              <w:rPr/>
            </w:pPr>
            <w:r>
              <w:rPr/>
              <w:t>правообладателя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cxspmiddle"/>
              <w:spacing w:before="280" w:after="0"/>
              <w:jc w:val="center"/>
              <w:rPr/>
            </w:pPr>
            <w:r>
              <w:rPr/>
              <w:t>Нежилое здание, кад № 47:18:0245001:106, площадь - 50,8; материал стен- каркасно-засыпные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cxspmiddle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>187620, Ленинградская область, Бокситогорский муниципальный район, Ефимовское городское поселение, дер. Заголодно. д.16</w:t>
            </w:r>
          </w:p>
        </w:tc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cxsplast"/>
              <w:spacing w:before="280" w:after="0"/>
              <w:jc w:val="center"/>
              <w:rPr/>
            </w:pPr>
            <w:r>
              <w:rPr/>
              <w:t>Муниципальное образование Ефимовское городское поселение Бокситогорского муниципального района Ленинградской област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Решение опубликовать (обнародовать) в газете «Новый путь» и на официальном сайте Ефимовского город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 Настоящее решение вступает в силу на следующий день после официального опубликования.</w:t>
      </w:r>
    </w:p>
    <w:p>
      <w:pPr>
        <w:pStyle w:val="ConsPlusTitle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лава Ефимовского городского поселения                                                                      А.И. Жук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Разослано:  в комитет экономического развития БМР, в прокуратуру, в дело.</w:t>
      </w:r>
      <w:bookmarkStart w:id="0" w:name="P116"/>
      <w:bookmarkEnd w:id="0"/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color w:val="231F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Msonormal">
    <w:name w:val="msonormal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1134" w:hanging="425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cxsplast">
    <w:name w:val="consplus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cxspmiddle">
    <w:name w:val="consplusnonforma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cxsplast">
    <w:name w:val="consplusnonforma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9:21:00Z</dcterms:created>
  <dc:creator>Лапицкая Елена Викторовна</dc:creator>
  <dc:description/>
  <cp:keywords/>
  <dc:language>en-US</dc:language>
  <cp:lastModifiedBy>User</cp:lastModifiedBy>
  <cp:lastPrinted>2018-09-12T12:25:00Z</cp:lastPrinted>
  <dcterms:modified xsi:type="dcterms:W3CDTF">2018-09-13T13:30:00Z</dcterms:modified>
  <cp:revision>4</cp:revision>
  <dc:subject/>
  <dc:title>Документ предоставлен КонсультантПлюс</dc:title>
</cp:coreProperties>
</file>