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СОВЕТ ДЕПУТАТОВ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ентября  2018  года 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с. Ефимовский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тесте Бокситогорской городской прокуратур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.06.2018 № 7-29-2018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Бокситогорской городской прокуратуры от 26.06.2018 № 7-29-2018 в порядке надзора, совет депутатов Ефимовского город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казанный протест Бокситогорской городской прокуратуры обоснованным в полном объеме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честь необходимость приведения в соответствие с действующим законодательством решения совета депутатов Ефимовского городского поселения «О комиссии по соблюдению требований к служебному поведению муниципальных служащих органов местного самоуправления Ефимовского городского поселения Бокситогорского муниципального района и урегулированию конфликта интересов».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настоящее решение в Бокситогорскую городскую прокуратуру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ь главы  Ефимовского городского поселения            В.Ф. Долгопол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администрация, в Бокситогорскую городскую прокуратуру, дело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34:00Z</dcterms:created>
  <dc:creator>1</dc:creator>
  <dc:description/>
  <dc:language>en-US</dc:language>
  <cp:lastModifiedBy>User</cp:lastModifiedBy>
  <cp:lastPrinted>2018-08-29T12:35:00Z</cp:lastPrinted>
  <dcterms:modified xsi:type="dcterms:W3CDTF">2018-09-13T13:34:00Z</dcterms:modified>
  <cp:revision>2</cp:revision>
  <dc:subject/>
  <dc:title>Совет депутатов</dc:title>
</cp:coreProperties>
</file>