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13 сентября 2018 года                                   гп. Ефимовский                                            № 191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Бокситогорского городского поселения Бокситогорского муниципального района Ленинградской области от 12.05.2017 № 137 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утверждении порядка осуществления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емельного контроля на территории 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ьи 72 Земельного кодекса Российской Федерации, совет депутатов Бокситогорского город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нести в решение совета депутатов Ефимовского городского поселения  Бокситогорского муниципального района Ленинградской области от 12.05.2017 № 137 "Об утверждении порядка осуществления муниципального земельного контроля на территории Ефимовского городского поселения Бокситогорского муниципального района Ленинградской области"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 В пункте 4 решения слова «Порядок проведения плановых и внеплановых проверок определяется положениями Постановления Правительства Ленинградской области от 16.02.2015 № 29 "Об утверждении Порядка осуществления муниципального земельного контроля на территории Ленинградской области" (далее – Постановление №29)» заменить словами «Порядок осуществления муниципального земельного контроля в отношении органов государственной власти Ленинградской области, органов местного самоуправления и граждан определяется положениями областного закона Ленинградской области от 01.08.2017 № 60-оз "О порядке осуществления муниципального земельного контроля на территории Ленинградской области"»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.  Пункт 5 решения изложить в следующей редакции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 При осуществлении муниципального земельного контроля применяются типовые формы документов, которые утверждаются Правительством Ленинградской области».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. В пункте 10 решения слова " не менее чем за сутки до начала ее проведения" исключить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(опубликовать) настоящее решение на официальном сайте Ефимовского город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ва Ефимовского городского поселения                                                               А.И. Жуков</w:t>
      </w:r>
    </w:p>
    <w:p>
      <w:pPr>
        <w:pStyle w:val="Normal"/>
        <w:spacing w:lineRule="atLeast" w:line="0" w:before="0" w:after="200"/>
        <w:jc w:val="both"/>
        <w:rPr/>
      </w:pPr>
      <w:r>
        <w:rPr>
          <w:rFonts w:cs="Times New Roman" w:ascii="Times New Roman" w:hAnsi="Times New Roman"/>
        </w:rPr>
        <w:t>Разослано:  в администрацию ЕГП, в Управление Росреестра, в прокуратуру, в дел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34" w:hanging="425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21:00Z</dcterms:created>
  <dc:creator>Лапицкая Елена Викторовна</dc:creator>
  <dc:description/>
  <cp:keywords/>
  <dc:language>en-US</dc:language>
  <cp:lastModifiedBy>User</cp:lastModifiedBy>
  <cp:lastPrinted>2018-09-12T12:26:00Z</cp:lastPrinted>
  <dcterms:modified xsi:type="dcterms:W3CDTF">2018-09-13T13:29:00Z</dcterms:modified>
  <cp:revision>4</cp:revision>
  <dc:subject/>
  <dc:title>Документ предоставлен КонсультантПлюс</dc:title>
</cp:coreProperties>
</file>