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 октября  2018 года                                                                                  № 195                           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  <w:lang w:eastAsia="ru-RU"/>
        </w:rPr>
        <w:t xml:space="preserve">Ефимовского городского поселения Бокситогорского муниципального района Ленинградской области от 12.02.2016 № 83 "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" (с учетом изменений от 15.12.2016 № 118)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муниципальных правовых актов совета депутатов Ефимовского городского поселения Бокситогорского муниципального района Ленинградской области в соответствие с действующим законодательством, на основании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областного закона Ленинградской области от 11.03.2008 № 14-оз «О правовом регулировании муниципальной службы в Ленинградской области», совет депутатов Ефимовского городского поселения Бокситогорского муниципального района Ленинградской области РЕШ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совета депутатов Ефимовского городского поселения Бокситогорского муниципального района Ленинградской области от 12.02.2016 № 83 "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" (с учетом изменений от 15.12.2016 № 118): 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 6 Положения дополнить абзацем следующего содержания: «Лица, указанные в пункте 6 Положения, включаются в состав комиссии в установленном порядке по согласованию с научными организациями и образовательными организациями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общественным советом, образованным при органе местного самоуправления, на основании запроса руководителя органа местного самоуправления, председателя избирательной комиссии муниципального образования. Согласование осуществляется в 10-дневный срок со дня получения запроса»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</w:t>
        <w:tab/>
        <w:t>Решение опубликовать (обнародовать) в газете "Новый путь" и разместить на официальном сайте  Ефимовского городского поселения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на следующий день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Ефимовского городского  поселения                                            А.И.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администрацию, в прокуратуру, регистр МНПА, в дело.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6:00Z</dcterms:created>
  <dc:creator>User</dc:creator>
  <dc:description/>
  <cp:keywords/>
  <dc:language>en-US</dc:language>
  <cp:lastModifiedBy>User</cp:lastModifiedBy>
  <cp:lastPrinted>2018-10-23T09:04:00Z</cp:lastPrinted>
  <dcterms:modified xsi:type="dcterms:W3CDTF">2018-10-23T06:04:00Z</dcterms:modified>
  <cp:revision>11</cp:revision>
  <dc:subject/>
  <dc:title>Совет  депутатов</dc:title>
</cp:coreProperties>
</file>