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Ефимовского город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Бокситогорского муниципального района 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08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преля  2018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 за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итоги исполнения бюджета Ефимовского городского поселения Бокситогорского муниципального района за 2017 год, в соответствии со статей 264.6 Бюджетного Кодекса Российской Федерации, совет депутатов Ефимовского городского поселения Бокситогорского муниципальн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Ефимовского городского поселения Бокситогорского муниципального района за 2017 год по доходам в сумме </w:t>
      </w:r>
      <w:r>
        <w:rPr>
          <w:b/>
          <w:sz w:val="28"/>
          <w:szCs w:val="28"/>
        </w:rPr>
        <w:t>97 191 577,25 рублей</w:t>
      </w:r>
      <w:r>
        <w:rPr>
          <w:sz w:val="28"/>
          <w:szCs w:val="28"/>
        </w:rPr>
        <w:t xml:space="preserve">, по расходам в сумме </w:t>
      </w:r>
      <w:r>
        <w:rPr>
          <w:b/>
          <w:sz w:val="28"/>
          <w:szCs w:val="28"/>
        </w:rPr>
        <w:t>141 822 481,11</w:t>
      </w:r>
      <w:r>
        <w:rPr>
          <w:sz w:val="28"/>
          <w:szCs w:val="28"/>
        </w:rPr>
        <w:t xml:space="preserve"> рублей, с дефицитом  бюджета муниципального образования в сумме </w:t>
      </w:r>
      <w:r>
        <w:rPr>
          <w:b/>
          <w:sz w:val="28"/>
          <w:szCs w:val="28"/>
        </w:rPr>
        <w:t>44 630 903,86</w:t>
      </w:r>
      <w:r>
        <w:rPr>
          <w:sz w:val="28"/>
          <w:szCs w:val="28"/>
        </w:rPr>
        <w:t xml:space="preserve"> рублей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оходов  бюджета Ефимовского городского поселения Бокситогорского муниципального  района по кодам классификации доходов бюджетов за 2017 год согласно приложению 1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бюджета Ефимовского городского поселения Бокситогорского муниципального района по кодам видов, подвидов доходов, классификации операций сектора государственного управления за  2017 год </w:t>
      </w:r>
      <w:r>
        <w:rPr>
          <w:sz w:val="28"/>
          <w:szCs w:val="28"/>
        </w:rPr>
        <w:t>согласно приложению 2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 разделам и подразделам классификации расходов бюджетов Российской Федерации за 2017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Ефимовского городского поселения Бокситогорского муниципального района по ведомственной структуре расходов бюджета за 2017 год согласно приложению 4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Ефимовского городского поселения Бокситогорского муниципального района по кодам классификации источников дефицитов бюджетов за 2017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Ефимовского городского поселения Бокситогорского муниципального района по кодам групп, подгрупп, статей, видов источников финансирования дефицитов бюджетов 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  <w:r>
        <w:rPr>
          <w:sz w:val="28"/>
          <w:szCs w:val="28"/>
        </w:rPr>
        <w:t>за 2017 год согласно приложению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реш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фимовского городского поселения                                 А.И.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КФ,  в дел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33:00Z</dcterms:created>
  <dc:creator>Баринова</dc:creator>
  <dc:description/>
  <cp:keywords/>
  <dc:language>en-US</dc:language>
  <cp:lastModifiedBy>User</cp:lastModifiedBy>
  <cp:lastPrinted>2018-04-23T16:23:00Z</cp:lastPrinted>
  <dcterms:modified xsi:type="dcterms:W3CDTF">2018-04-23T13:23:00Z</dcterms:modified>
  <cp:revision>3</cp:revision>
  <dc:subject/>
  <dc:title>ПРОЕКТ</dc:title>
</cp:coreProperties>
</file>