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14 июня  2018 года                                   п. Ефимовский                                                   № 183                                                                         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Ефимовского городского поселения от 12.11.2015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ч.2 ст.406 Налогового кодекса Российской Федерации, в соответствии с Федеральным законом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руководствуясь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Бокситогорского муниципального района Ленинградской области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совета депутатов Ефимовского городского поселения Бокситогорского муниципального района Ленинградской области от 12.11.2015 №72 «Об установлении на территории Ефимовского городского поселения Бокситогорского муниципального района Ленинградской области налога на имущество физических лиц» (далее - Решение) следующие изменени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6.4. Решения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6.4. 0,1 процента в отношении единых недвижимых комплексов, в состав которых входит хотя бы один жилой дом;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"Новый путь" и разместить на официальном сайте Ефимовского городского поселе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 истечении месяца со дня официального опубликования в газете "Новый путь" и на официальном сайте Ефим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а Ефимовского городского поселения                                         А.И. Жуков</w:t>
      </w:r>
    </w:p>
    <w:p>
      <w:pPr>
        <w:pStyle w:val="Normal"/>
        <w:spacing w:lineRule="atLeast" w:line="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 в администрацию, ИФНС №6, регистр МНПА, в прокуратуру, в дело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7733A8BE62B42E75BD7C8A95253AA07B361938868FEFE0ADE989F360E73665C2E8B7FF617FCB81d2b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8:00Z</dcterms:created>
  <dc:creator>Лапицкая Елена Викторовна</dc:creator>
  <dc:description/>
  <cp:keywords/>
  <dc:language>en-US</dc:language>
  <cp:lastModifiedBy>User</cp:lastModifiedBy>
  <cp:lastPrinted>2018-06-15T09:04:00Z</cp:lastPrinted>
  <dcterms:modified xsi:type="dcterms:W3CDTF">2018-06-15T06:04:00Z</dcterms:modified>
  <cp:revision>52</cp:revision>
  <dc:subject/>
  <dc:title>Документ предоставлен КонсультантПлюс</dc:title>
</cp:coreProperties>
</file>