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ab/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876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tabs>
          <w:tab w:val="clear" w:pos="708"/>
          <w:tab w:val="left" w:pos="588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2 октября 2018 года               пос.Ефимовский                                         № 194</w:t>
      </w:r>
    </w:p>
    <w:p>
      <w:pPr>
        <w:pStyle w:val="Normal"/>
        <w:tabs>
          <w:tab w:val="clear" w:pos="708"/>
          <w:tab w:val="left" w:pos="84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образовании Ефимовского городского поселения Бокситогорского муниципального района Ленинградской области путем объединения с Радогощинским сельским поселением  Бокситогорского муниципального района Ленинградской области и Климовским сельским поселением  Бокситогорского муниципального района Ленинградской област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3686" w:leader="none"/>
        </w:tabs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областным законом от 15.06.2010 № 32-оз "Об административно- территориальном устройстве Ленинградской области и порядке его изменения"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ставом Ефимовского городского поселения, решением совета депутатов Ефимовского городского поселения от 13 сентября 2018 № 187 "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инициативе преобразования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Ефимо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" и на основании протокола публичных слушаний от 2 октября 2018 года по вопросу преобразовани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Ефимо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Бокситогорского муниципального района Ленинградской области путем объединения с Радогощинским сельским поселением Бокситогорского муниципального района Ленинградской области и Климовским сельским поселением Бокситогорского муниципального района Ленинградской области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совет депутатов Ефимовского городского поселения </w:t>
      </w:r>
    </w:p>
    <w:p>
      <w:pPr>
        <w:pStyle w:val="ConsPlusNormal"/>
        <w:ind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1.Согласиться с преобразованием Ефимовского городского </w:t>
      </w:r>
      <w:r>
        <w:rPr>
          <w:sz w:val="28"/>
          <w:szCs w:val="28"/>
        </w:rPr>
        <w:t>поселения Бокситогорского муниципального района Ленинградской области путем объединения с Радогощинским сельским поселением Бокситогорского муниципального района Ленинградской области и Климовским сельским поселением Бокситогорского муниципального района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осить Губернатора Ленинград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тупить с законодательной инициативой о преобразовании </w:t>
      </w:r>
      <w:r>
        <w:rPr>
          <w:rStyle w:val="StrongEmphasis"/>
          <w:b w:val="false"/>
          <w:sz w:val="28"/>
          <w:szCs w:val="28"/>
        </w:rPr>
        <w:t xml:space="preserve">Ефимовского городского </w:t>
      </w:r>
      <w:r>
        <w:rPr>
          <w:sz w:val="28"/>
          <w:szCs w:val="28"/>
        </w:rPr>
        <w:t>поселения Бокситогорского муниципального района Ленинградской области путем объединения с Радогощинским сельским поселением Бокситогорского муниципального района Ленинградской области и Климовским сельским поселением Бокситогорского муниципального района Ленинградской области в Законодательном собрании Ленинград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одготовке проекта областного закона "О внесении изменений в областной закон "Об установлении границ и наделении соответствующим статусом муниципального образования Бокситогорский муниципальный район и муниципальных образований в его составе", установить наименование вновь образованного муниципального образования – Ефимовское городское поселение с административным центром – городской поселок Ефимовск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опубликовать (обнародовать) в газете «Новый путь» и разместить на официальном сайте Ефимов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 поселения</w:t>
        <w:tab/>
        <w:t xml:space="preserve">                                                                                     А.И. Жуков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Губернатору Ленинградской области, регистр МНПА, редакции газеты, в де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7:13:00Z</dcterms:created>
  <dc:creator>User</dc:creator>
  <dc:description/>
  <cp:keywords/>
  <dc:language>en-US</dc:language>
  <cp:lastModifiedBy>User</cp:lastModifiedBy>
  <cp:lastPrinted>2018-10-23T08:59:00Z</cp:lastPrinted>
  <dcterms:modified xsi:type="dcterms:W3CDTF">2018-10-23T05:59:00Z</dcterms:modified>
  <cp:revision>3</cp:revision>
  <dc:subject/>
  <dc:title>Совет депутатов</dc:title>
</cp:coreProperties>
</file>