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СОВЕТ ДЕПУТАТОВ                                   </w:t>
      </w:r>
    </w:p>
    <w:p>
      <w:pPr>
        <w:pStyle w:val="Normal"/>
        <w:tabs>
          <w:tab w:val="clear" w:pos="708"/>
          <w:tab w:val="left" w:pos="876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Ефимовского городского  поселения</w:t>
      </w:r>
    </w:p>
    <w:p>
      <w:pPr>
        <w:pStyle w:val="Normal"/>
        <w:tabs>
          <w:tab w:val="clear" w:pos="708"/>
          <w:tab w:val="left" w:pos="588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 xml:space="preserve">                    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января 2017 года                                                                                           №  12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.Ефимов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еречня автомобильных дорог общего пользования местного значения Ефим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8.11.2007 №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приказом Министерства транспорта Российской Федерации от 07.02.2007 № 16 "Об утверждении Правил присвоения автомобильным дорогам идентификационных номеров", руководствуясь Уставом Ефимовского городского поселения, совет депутатов Ефимовского городского поселения Бокситогорского муниципального района Ленинградской области РЕШИЛ:</w:t>
      </w:r>
    </w:p>
    <w:p>
      <w:pPr>
        <w:pStyle w:val="Style13"/>
        <w:ind w:firstLine="708"/>
        <w:jc w:val="both"/>
        <w:rPr/>
      </w:pPr>
      <w:r>
        <w:rPr>
          <w:sz w:val="28"/>
          <w:szCs w:val="28"/>
        </w:rPr>
        <w:t>1. Утвердить перечень автомобильных дорог общего пользования местного значения Ефимовского городского поселения Бокситогорского муниципального района Ленинградской области и присвоить им идентификационные номера согласно Приложению.</w:t>
      </w:r>
    </w:p>
    <w:p>
      <w:pPr>
        <w:pStyle w:val="Style13"/>
        <w:ind w:firstLine="708"/>
        <w:jc w:val="both"/>
        <w:rPr/>
      </w:pPr>
      <w:r>
        <w:rPr>
          <w:sz w:val="28"/>
          <w:szCs w:val="28"/>
        </w:rPr>
        <w:t>2. Администрации Ефимовского городского поселения обеспечить государственную регистрацию права муниципальной собственности Ефимовского городского поселения Бокситогорского муниципального района Ленинградской области на автомобильные дороги общего пользования местного значения, включенные в переч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Настоящее решение вступает в силу с момента его обнародования на Интернет –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и силу решения совета депутатов Ефимовского городского поселения Бокситогорского муниципального района Ленинградской области № 186 от 25.01.2013 «Об утверждении перечня автомобильных дорог общего пользования местного значения Ефимовского городского поселения Бокситогорского муниципального района Ленинградской области» и №208 от 30.05.2013 «О внесении дополнений в решение совета депутатов Ефимовского городского поселения Бокситогорского муниципального района Ленинградской области № 186 от 25.01.2013 «Об утверждении перечня автомобильных дорог общего пользования местного значения Ефимовского городского поселения Бокситогорского муниципального района Ленинградской области».</w:t>
      </w:r>
    </w:p>
    <w:p>
      <w:pPr>
        <w:pStyle w:val="Style13"/>
        <w:ind w:firstLine="708"/>
        <w:rPr>
          <w:sz w:val="28"/>
          <w:szCs w:val="28"/>
        </w:rPr>
      </w:pPr>
      <w:r>
        <w:rPr>
          <w:sz w:val="28"/>
          <w:szCs w:val="28"/>
        </w:rPr>
        <w:t>5.  Ообнародовать настоящее решени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Ефимовского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ородского поселения </w:t>
        <w:tab/>
        <w:t xml:space="preserve">                                                                                А.И. Жуков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в администрацию ЕГП, на сайт, в прокуратуру, в дело-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b/>
        </w:rPr>
        <w:t xml:space="preserve">                        </w:t>
      </w:r>
      <w:r>
        <w:rPr>
          <w:b/>
          <w:sz w:val="28"/>
          <w:szCs w:val="28"/>
        </w:rPr>
        <w:t xml:space="preserve">Приложение                      </w:t>
      </w:r>
    </w:p>
    <w:p>
      <w:pPr>
        <w:pStyle w:val="ConsTitle"/>
        <w:widowControl/>
        <w:ind w:left="4956" w:right="0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вета депутатов </w:t>
      </w:r>
    </w:p>
    <w:p>
      <w:pPr>
        <w:pStyle w:val="ConsTitle"/>
        <w:widowControl/>
        <w:ind w:left="4956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Ефимовского городского поселения</w:t>
      </w:r>
    </w:p>
    <w:p>
      <w:pPr>
        <w:pStyle w:val="ConsTitle"/>
        <w:widowControl/>
        <w:ind w:left="4956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8 января 2017  № 1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 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3393"/>
        <w:gridCol w:w="3393"/>
        <w:gridCol w:w="2401"/>
      </w:tblGrid>
      <w:tr>
        <w:trPr>
          <w:tblHeader w:val="true"/>
          <w:trHeight w:val="645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195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е автомобильной дороги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втомобильной дороги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Идентификационный номер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195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Больнич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 улице Больнич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01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пер. Брянский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переулку Брянски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02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Быстрорецкая набереж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Быстрорецкая  набережная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03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Вокзаль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Вокзаль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04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Володарского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улице Володарского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05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Восточ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Восточ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06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пер. Восточный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переулку Восточны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07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Гор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Гор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08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им. Ю.Гусарова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улице им. Ю. Гусарова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09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Дальня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Дальне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10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Ефимова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улица Ефимова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11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Железнодорож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Железнодорож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12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пер. Железнодорожный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переулку Железнодорожны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13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Заводск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Заводск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14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пер. Заводской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переулку Заводск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15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пер. Кирпичный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переулку Кирпичны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603-155 ОП МП 016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Комсомольск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Комсомольск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17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Красноармейск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Красноармейск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18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пер. Красноармейский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переулку Красноармейски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19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Кузнеч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Кузнеч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20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Лес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Лес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21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пер. Лесной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переулку Лес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22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Леспромхозовск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Леспромхозовск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23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Лесхозовской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 Лесхозовск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24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Лугов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Лугов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25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Малая Спортив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Малая Спортивная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26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Метростроевск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Метростроевск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27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Механизаторов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улице Механизаторов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28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1 микрорайон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в 1-ом микрорайоне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29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Молодеж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Молодеж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30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Нижегородск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Нижегородск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31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пер.Овражный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переулку Овражны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32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Песоч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Песоч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33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Пионерск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Пионерск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34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пер. Пионерский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переулку Пионерски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35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пер. Полевой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переулку Полев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36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Привокзаль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Привокзаль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37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пер. Рабочий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переулку Рабочи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38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Садов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Садов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39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Север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Север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40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Северо-Запад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Северо-Западная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41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Сен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 Сен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42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пер. Сенной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переулку Сен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43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пер. Смоленский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переулку Смоленски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44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Спортив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Спортив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45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пер. Старый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переулку Стары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46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Тамбовский шлюз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улице Тамбовский шлюз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47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пер. Тамбовский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переулку Тамбовски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48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Хвой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 Хвой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49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Централь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Централь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50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Школь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Школь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51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пер. Школьный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переулку Школьны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52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3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Ярославская набереж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Ярославская набережная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53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с. Сомино, ул. Белозерка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Белозерка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54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с. Сомино, ул. Колхоз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Колхоз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55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с. Сомино, ул. Мира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улице Мира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56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с. Сомино, ул. Набереж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Набереж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57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с. Сомино, ул. Нов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Нов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58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с. Сомино, пер. Почтовый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переулку Почтовы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59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с. Село, ул. Советск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Советск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60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с. Сомино, пер. Тракторный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переулку Тракторны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61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с. Сомино, ул. Ярославск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Ярославск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62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дер. Великое Село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деревне Великое Село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63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дер. Вожани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деревне  Вожани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64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дер. Забелье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деревне  Забелье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65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6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дер. Заголодно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деревне  Заголодно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66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дер. Калитки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деревне Калитки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67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пос. Кожаково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поселку  Кожаково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68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дер. Косые Харчевни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деревне Косые Харчевни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69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дер. Красная Речка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деревне Красная Речка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70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дер. Лопастино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деревне Лопастино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71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дер. Машнево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деревне Машнево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72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дер. Михалево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деревне Михалево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73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дер. Никола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деревне Никола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74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дер. Нос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деревне Нос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75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6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дер. Ростань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деревне Ростань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76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7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дер. Сафоново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деревне Сафоново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77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дер. Семеново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деревне Семеново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78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дер. Сухая Нива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деревне Сухая Нива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79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дер. Чевакино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деревне Чевакино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80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дер. Чудск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деревне Чудская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8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231F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134" w:hanging="425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39:00Z</dcterms:created>
  <dc:creator>user</dc:creator>
  <dc:description/>
  <cp:keywords/>
  <dc:language>en-US</dc:language>
  <cp:lastModifiedBy>User</cp:lastModifiedBy>
  <cp:lastPrinted>2017-01-10T15:05:00Z</cp:lastPrinted>
  <dcterms:modified xsi:type="dcterms:W3CDTF">2017-01-20T07:06:00Z</dcterms:modified>
  <cp:revision>111</cp:revision>
  <dc:subject/>
  <dc:title/>
</cp:coreProperties>
</file>