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ешением совета депутатов Ефимовского городского поселения 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12.05.2017 № 134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риложение 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казатели  доходов  бюджета  Ефимовского городского поселения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по кодам видов, подвидов доходов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кации операций сектора государственного управ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 2016 год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906"/>
        <w:gridCol w:w="1785"/>
      </w:tblGrid>
      <w:tr>
        <w:trPr>
          <w:trHeight w:val="9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дохода по классификации доходов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8  5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68596,85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1  0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9946,48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01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46067,85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950,86</w:t>
            </w:r>
          </w:p>
        </w:tc>
      </w:tr>
      <w:tr>
        <w:trPr>
          <w:trHeight w:val="1058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290,40</w:t>
            </w:r>
          </w:p>
        </w:tc>
      </w:tr>
      <w:tr>
        <w:trPr>
          <w:trHeight w:val="53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290,40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6,59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3,87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2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3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6,99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3,66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3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 работы ,услуги ) , реализуемые на территории Р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0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4767,26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,производимым на территории Р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767,26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3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182,30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4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9,20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5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708,90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6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153,14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 на имуществ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0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09906,60</w:t>
            </w:r>
          </w:p>
        </w:tc>
      </w:tr>
      <w:tr>
        <w:trPr>
          <w:trHeight w:val="41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44,51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, в том числе по отмененны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30  13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69,62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( пени  и проценты по соответствующему налогу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30  13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89</w:t>
            </w:r>
          </w:p>
        </w:tc>
      </w:tr>
      <w:tr>
        <w:trPr>
          <w:trHeight w:val="3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й налог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00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налог с организац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 ( суммы платежа перерасчеты недоимки 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 пени, штраф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21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налог с физических лиц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, ( сумма платежа перерасчеты ,недоимки )  В том числе по отмененному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пени , штраф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1 06  06000 00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1662,09</w:t>
            </w:r>
          </w:p>
        </w:tc>
      </w:tr>
      <w:tr>
        <w:trPr>
          <w:trHeight w:val="34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6   06030 03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580,99</w:t>
            </w:r>
          </w:p>
        </w:tc>
      </w:tr>
      <w:tr>
        <w:trPr>
          <w:trHeight w:val="34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обладающим земельным участком, расположенным в границах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33 13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580,99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физических лиц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40 00  0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81,10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 обладающим земельным участком, расположенным в границах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23 10  0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08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48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за совершение нотариальных действий ( за исключением действий ,совершаемыми консульскими учреждениями )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,00</w:t>
            </w:r>
          </w:p>
        </w:tc>
      </w:tr>
      <w:tr>
        <w:trPr>
          <w:trHeight w:val="63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2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за совершение нотариальных действий должностными лицами органов местного самоуправления, сумма платеж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2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1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18334,11</w:t>
            </w:r>
          </w:p>
        </w:tc>
      </w:tr>
      <w:tr>
        <w:trPr>
          <w:trHeight w:val="18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34,11</w:t>
            </w:r>
          </w:p>
        </w:tc>
      </w:tr>
      <w:tr>
        <w:trPr>
          <w:trHeight w:val="13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56,98</w:t>
            </w:r>
          </w:p>
        </w:tc>
      </w:tr>
      <w:tr>
        <w:trPr>
          <w:trHeight w:val="15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56,98</w:t>
            </w:r>
          </w:p>
        </w:tc>
      </w:tr>
      <w:tr>
        <w:trPr>
          <w:trHeight w:val="11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, находящегося в оперативном управлении органов местного самоуправления , государственных внебюджетных фондов и созданных ими учрежд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24,16</w:t>
            </w:r>
          </w:p>
        </w:tc>
      </w:tr>
      <w:tr>
        <w:trPr>
          <w:trHeight w:val="15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 , находящегося в оперативном управлении органов управления городских поселений  и созданных ими учрежден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24,16</w:t>
            </w:r>
          </w:p>
        </w:tc>
      </w:tr>
      <w:tr>
        <w:trPr>
          <w:trHeight w:val="12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 в аренду, составляющего государственную ( муниципальную) казну  ( за исключением земельных участков 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75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52,97</w:t>
            </w:r>
          </w:p>
        </w:tc>
      </w:tr>
      <w:tr>
        <w:trPr>
          <w:trHeight w:val="12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ОТ ОКАЗАНИЯ ПЛАТНЫХ УСЛУГ ( РАБОТ )КОМПЕНСАЦИИ ЗАТРАТ ГОСУДАРСТВ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3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62,71</w:t>
            </w:r>
          </w:p>
        </w:tc>
      </w:tr>
      <w:tr>
        <w:trPr>
          <w:trHeight w:val="12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3  02995 13  0000  1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62,71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4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220,97</w:t>
            </w:r>
          </w:p>
        </w:tc>
      </w:tr>
      <w:tr>
        <w:trPr>
          <w:trHeight w:val="11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   от    реализации иного имущества , находящихся в собственности 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2053  13  0000  4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0  00  0000  4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20,97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13 0000  4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20,97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6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 штрафов) и иных сум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90050  00  0000  1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 штрафов) и иных сумм зачисленные в бюджет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90050 13  0000  1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7  05050 13 0000 1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06,98</w:t>
            </w:r>
          </w:p>
        </w:tc>
      </w:tr>
      <w:tr>
        <w:trPr>
          <w:trHeight w:val="641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38650,37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41280,37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1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1314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1001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14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1001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14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2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4070031,37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за счет средств , поступивших от гос. корпорации Фонда содействия и реформирования жилищно-коммунального хозяйств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088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4719,82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за счет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089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601,53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 многоквартирных домов , проездов к дворовым территориям многоквартирных домов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216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6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 многоквартирных домов , проездов к дворовым территориям многоквартирных дом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216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600,00</w:t>
            </w:r>
          </w:p>
        </w:tc>
      </w:tr>
      <w:tr>
        <w:trPr>
          <w:trHeight w:val="40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999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3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999  1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110,02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3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6209,00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Ф  и муниципальным образова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15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0,00</w:t>
            </w:r>
          </w:p>
        </w:tc>
      </w:tr>
      <w:tr>
        <w:trPr>
          <w:trHeight w:val="53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,где отсутствуют военные комиссариат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15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24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29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24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29,00</w:t>
            </w:r>
          </w:p>
        </w:tc>
      </w:tr>
      <w:tr>
        <w:trPr>
          <w:trHeight w:val="57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4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151900,00</w:t>
            </w:r>
          </w:p>
        </w:tc>
      </w:tr>
      <w:tr>
        <w:trPr>
          <w:trHeight w:val="11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4014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1,00</w:t>
            </w:r>
          </w:p>
        </w:tc>
      </w:tr>
      <w:tr>
        <w:trPr>
          <w:trHeight w:val="13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4014  13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1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4999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64,00</w:t>
            </w:r>
          </w:p>
        </w:tc>
      </w:tr>
      <w:tr>
        <w:trPr>
          <w:trHeight w:val="79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4999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64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врат остатков субсидий прошлых лет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19  05000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3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68596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Баринова</dc:creator>
  <dc:description/>
  <cp:keywords/>
  <dc:language>en-US</dc:language>
  <cp:lastModifiedBy>User</cp:lastModifiedBy>
  <cp:lastPrinted>2017-05-16T11:02:00Z</cp:lastPrinted>
  <dcterms:modified xsi:type="dcterms:W3CDTF">2017-05-16T08:02:00Z</dcterms:modified>
  <cp:revision>41</cp:revision>
  <dc:subject/>
  <dc:title>Утверждены</dc:title>
</cp:coreProperties>
</file>