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 марта 2017 года </w:t>
        <w:tab/>
        <w:tab/>
        <w:tab/>
        <w:tab/>
        <w:tab/>
        <w:t xml:space="preserve">                                            № 132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Ефимовского городского поселения от 15 декабря 2016 года № 113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«О бюджете Ефимовского городского поселения на 2017 год и плановый период 2018-2019 годов»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овета депутатов Ефимовского городского поселения Бокситогорского муниципального района Ленинградской области  от 15декабря 2016 года №113 «О бюджете Ефимовского городского поселения на 2017 год и плановый период 2018-2019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 Пункт 1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72 57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126 788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 54 215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Ефимовского городского поселения на плановый период 2018 и 2019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на 2018 год в сумме 29 840,6 тыс. рублей и на 2019 год в сумме 30 026,7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на 2018 год в сумме 29 840,6 тыс. рублей, в том числе условно утвержденные расходы в сумме 681,0 тыс.рублей и на 2019 год в сумме 30 026,7 тыс.рублей, в том числе условно утвержденные расходы в сумме 1 371,3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ложение 1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Источники внутреннего финансирования дефицита бюджета Ефимовского городского поселения на 2017 год», приложение 3 «Прогнозируемые поступления доходов в бюджет Ефимовского городского поселения Бокситогорского муниципального района Ленинградской области на 2017 год»,  приложение 4 «Прогнозируемые поступления доходов в бюджет Ефимовского городского поселения Бокситогорского муниципального района Ленинградской области на плановый период 2018 и 2019 годов», приложение 5 «Безвозмездные поступления, получаемые из других бюджетов в 2017 году», приложение 6 «Безвозмездные поступления, получаемые из других бюджетов в 2018-2019 годах.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»,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8-2019 годы», приложение 11 «Распределение бюджетных ассигнований по разделам и подразделам классификации расходов бюджета на 2017 год», приложение 12 «Распределение бюджетных ассигнований по разделам и подразделам классификации расходов бюджетов на плановый период 2018 и 2019 годов», приложение 13 «Ведомственная структура расходов Ефимовского городского поселения на 2017 год», приложение 14 «Ведомственная структура расходов Ефимовского городского поселения на 2018-2019 годы», утвердить в новой редакции (прилагаются)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8"/>
          <w:szCs w:val="28"/>
          <w:lang w:val="ru-RU"/>
        </w:rPr>
        <w:t>Пункт 19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«Утвердить расходы на обеспечение деятельности администрации Ефимовского городского посел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на 2017 год  в сумме  7 931,0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в сумме  7 744,4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в сумме  7 804,8 тыс. рублей»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Утвердить объем бюджетных ассигнований дорожного фонда  Ефимовского городского посел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7 год в сумме 7 626,8 тыс.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8 год в сумме 3 910,2 тыс. рублей,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9 год в сумме 3 992,3 тыс. рублей»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24 марта 2017 года № 132</w:t>
        <w:tab/>
        <w:tab/>
        <w:tab/>
        <w:tab/>
        <w:tab/>
        <w:tab/>
        <w:tab/>
        <w:tab/>
        <w:tab/>
        <w:tab/>
        <w:t>(приложение 1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  <w:br/>
        <w:t xml:space="preserve">внутреннего финансирования дефицита </w:t>
        <w:br/>
        <w:t>бюджета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201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1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575"/>
        <w:gridCol w:w="1372"/>
      </w:tblGrid>
      <w:tr>
        <w:trPr>
          <w:trHeight w:val="107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,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3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городских  поселений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 215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6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 215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3 0000 6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 215,5</w:t>
            </w:r>
          </w:p>
        </w:tc>
      </w:tr>
      <w:tr>
        <w:trPr>
          <w:trHeight w:val="551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 215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24 марта 2017 года № 132</w:t>
        <w:tab/>
        <w:tab/>
        <w:tab/>
        <w:tab/>
        <w:tab/>
        <w:tab/>
        <w:tab/>
        <w:tab/>
        <w:tab/>
        <w:tab/>
        <w:t>(приложение 2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  <w:br/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 348,6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97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,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6,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96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62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2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 888,8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 224,4</w:t>
            </w:r>
          </w:p>
        </w:tc>
      </w:tr>
      <w:tr>
        <w:trPr>
          <w:trHeight w:val="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2 573</w:t>
            </w:r>
          </w:p>
        </w:tc>
      </w:tr>
    </w:tbl>
    <w:p>
      <w:pPr>
        <w:pStyle w:val="Normal"/>
        <w:ind w:left="93" w:hanging="0"/>
        <w:rPr>
          <w:bCs/>
        </w:rPr>
      </w:pPr>
      <w:r>
        <w:rPr>
          <w:bCs/>
        </w:rPr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от 24  марта 2017 года № 132</w:t>
        <w:tab/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827"/>
        <w:gridCol w:w="1843"/>
        <w:gridCol w:w="1418"/>
      </w:tblGrid>
      <w:tr>
        <w:trPr>
          <w:tblHeader w:val="true"/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8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0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2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</w:t>
            </w:r>
            <w:r>
              <w:rPr>
                <w:color w:val="000000"/>
                <w:lang w:val="ru-RU"/>
              </w:rPr>
              <w:t>992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992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5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4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 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 242,3</w:t>
            </w:r>
          </w:p>
        </w:tc>
      </w:tr>
      <w:tr>
        <w:trPr>
          <w:trHeight w:val="1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9 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0 026,7</w:t>
            </w:r>
          </w:p>
        </w:tc>
      </w:tr>
    </w:tbl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 марта  2017   № 132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(Приложение 4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7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 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 224,4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 224,4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 227,8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0216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461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9999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6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5118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0 375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0 006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6 996,7</w:t>
            </w:r>
          </w:p>
        </w:tc>
      </w:tr>
      <w:tr>
        <w:trPr>
          <w:trHeight w:val="167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 365</w:t>
            </w:r>
          </w:p>
        </w:tc>
      </w:tr>
      <w:tr>
        <w:trPr>
          <w:trHeight w:val="129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16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44,5</w:t>
            </w:r>
          </w:p>
        </w:tc>
      </w:tr>
      <w:tr>
        <w:trPr>
          <w:trHeight w:val="133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70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в области градостроительной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 600,0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 марта  2017   № 132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8-2019 годах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3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8"/>
        <w:gridCol w:w="93"/>
        <w:gridCol w:w="2850"/>
        <w:gridCol w:w="851"/>
        <w:gridCol w:w="709"/>
        <w:gridCol w:w="1239"/>
        <w:gridCol w:w="745"/>
        <w:gridCol w:w="851"/>
        <w:gridCol w:w="141"/>
        <w:gridCol w:w="567"/>
        <w:gridCol w:w="561"/>
        <w:gridCol w:w="148"/>
        <w:gridCol w:w="986"/>
        <w:gridCol w:w="142"/>
        <w:gridCol w:w="290"/>
      </w:tblGrid>
      <w:tr>
        <w:trPr>
          <w:trHeight w:val="523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 7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 242,3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 7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 242,3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0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146,3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442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6,3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9999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5118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0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0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5 9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5 351,3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9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351,3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0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08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494,6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2196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85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856,7</w:t>
            </w:r>
          </w:p>
        </w:tc>
        <w:tc>
          <w:tcPr>
            <w:tcW w:w="43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1977" w:hRule="atLeast"/>
        </w:trPr>
        <w:tc>
          <w:tcPr>
            <w:tcW w:w="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4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rPr>
                <w:lang w:val="ru-RU"/>
              </w:rPr>
            </w:pPr>
            <w:bookmarkStart w:id="0" w:name="RANGE!A1%3AF274"/>
            <w:r>
              <w:rPr/>
              <w:t> </w:t>
            </w:r>
            <w:bookmarkEnd w:id="0"/>
          </w:p>
        </w:tc>
        <w:tc>
          <w:tcPr>
            <w:tcW w:w="1948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both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141" w:type="dxa"/>
            <w:gridSpan w:val="8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/>
            </w:pPr>
            <w:r>
              <w:rPr>
                <w:sz w:val="28"/>
                <w:szCs w:val="28"/>
                <w:lang w:val="ru-RU"/>
              </w:rPr>
              <w:t>Утверждены</w:t>
              <w:br/>
              <w:t>решением совета депутатов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/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  <w:br/>
              <w:t xml:space="preserve">от 24 марта 2017 года  № 132   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6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3" w:type="dxa"/>
            <w:gridSpan w:val="13"/>
            <w:vMerge w:val="restart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Распределение </w:t>
              <w:br/>
      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</w:t>
            </w:r>
          </w:p>
        </w:tc>
        <w:tc>
          <w:tcPr>
            <w:tcW w:w="2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83" w:type="dxa"/>
            <w:gridSpan w:val="13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83" w:type="dxa"/>
            <w:gridSpan w:val="13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58" w:hRule="atLeast"/>
        </w:trPr>
        <w:tc>
          <w:tcPr>
            <w:tcW w:w="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83" w:type="dxa"/>
            <w:gridSpan w:val="13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788,5</w:t>
            </w:r>
          </w:p>
        </w:tc>
      </w:tr>
      <w:tr>
        <w:trPr>
          <w:trHeight w:val="114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685,8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,8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силение противопожарной безопасности сельских населенных пунктов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</w:tr>
      <w:tr>
        <w:trPr>
          <w:trHeight w:val="190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 1 01 00000</w:t>
            </w: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,8</w:t>
            </w:r>
          </w:p>
        </w:tc>
      </w:tr>
      <w:tr>
        <w:trPr>
          <w:trHeight w:val="135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9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,9</w:t>
            </w:r>
          </w:p>
        </w:tc>
      </w:tr>
      <w:tr>
        <w:trPr>
          <w:trHeight w:val="190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6,9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6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6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6,9</w:t>
            </w:r>
          </w:p>
        </w:tc>
      </w:tr>
      <w:tr>
        <w:trPr>
          <w:trHeight w:val="190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4 01 13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5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53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gridSpan w:val="2"/>
            <w:tcBorders/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6,8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6,8</w:t>
            </w:r>
          </w:p>
        </w:tc>
      </w:tr>
      <w:tr>
        <w:trPr>
          <w:trHeight w:val="190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1,1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1,1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1,1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14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1,1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7 01 14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,7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,7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ущее содержание жилого фонд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22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562,1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562,1</w:t>
            </w:r>
          </w:p>
        </w:tc>
      </w:tr>
      <w:tr>
        <w:trPr>
          <w:trHeight w:val="180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5,4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5,4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5,4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5,4</w:t>
            </w:r>
          </w:p>
        </w:tc>
      </w:tr>
      <w:tr>
        <w:trPr>
          <w:trHeight w:val="190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46,9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46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46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46,9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115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1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1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1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19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обретение дополнительных метров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9,3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2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провода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</w:tr>
      <w:tr>
        <w:trPr>
          <w:trHeight w:val="15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Развитие системы теплоснабж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9,7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73 9 04 </w:t>
            </w:r>
            <w:r>
              <w:rPr>
                <w:color w:val="000000"/>
                <w:lang w:val="ru-RU"/>
              </w:rPr>
              <w:t>150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Г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0,1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2,1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2,1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2,1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2,1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2,1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лизинговых платежей за приобретенную технику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П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31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69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90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7,5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9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4,5</w:t>
            </w: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127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2,7</w:t>
            </w:r>
          </w:p>
        </w:tc>
      </w:tr>
      <w:tr>
        <w:trPr>
          <w:trHeight w:val="6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0,1</w:t>
            </w:r>
          </w:p>
        </w:tc>
      </w:tr>
      <w:tr>
        <w:trPr>
          <w:trHeight w:val="39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администраци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7,4</w:t>
            </w:r>
          </w:p>
        </w:tc>
      </w:tr>
      <w:tr>
        <w:trPr>
          <w:trHeight w:val="148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52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86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2</w:t>
            </w:r>
          </w:p>
        </w:tc>
      </w:tr>
      <w:tr>
        <w:trPr>
          <w:trHeight w:val="55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2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2</w:t>
            </w:r>
          </w:p>
        </w:tc>
      </w:tr>
      <w:tr>
        <w:trPr>
          <w:trHeight w:val="46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78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4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0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21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77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67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88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6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2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62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63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8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8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44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46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7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отдельных государственных полномоч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</w:tr>
      <w:tr>
        <w:trPr>
          <w:trHeight w:val="98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</w:tr>
      <w:tr>
        <w:trPr>
          <w:trHeight w:val="152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98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130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64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76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106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9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7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6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52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90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азание других видов социальной помощ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0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83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2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  <w:br/>
        <w:t>решением совета депутатов</w:t>
        <w:br/>
        <w:t>Ефимовского городского поселения</w:t>
        <w:br/>
        <w:t>от 24 марта 2017 года №  132                                                       (приложение 7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спределение </w:t>
        <w:br/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8-2019 годы</w:t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850"/>
        <w:gridCol w:w="709"/>
        <w:gridCol w:w="709"/>
        <w:gridCol w:w="1134"/>
        <w:gridCol w:w="1134"/>
      </w:tblGrid>
      <w:tr>
        <w:trPr>
          <w:trHeight w:val="315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5,4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91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5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2,3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щее содержание жилого фон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2,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Г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2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лизинговых платежей за приобретенную техник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П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0,4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69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42,7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87,6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0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админист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7,9</w:t>
            </w:r>
          </w:p>
        </w:tc>
      </w:tr>
      <w:tr>
        <w:trPr>
          <w:trHeight w:val="14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8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7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7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8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3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отдельных государственных полномоч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</w:tr>
      <w:tr>
        <w:trPr>
          <w:trHeight w:val="15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7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азание других видов социальной помощ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12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Утверждены</w:t>
        <w:br/>
        <w:t>решением совета депутатов</w:t>
        <w:br/>
        <w:t>Ефимовского городского поселения</w:t>
        <w:br/>
        <w:t xml:space="preserve">от 24 марта  2017 года  № 132   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8)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РЕДЕЛЕНИЕ</w:t>
        <w:br/>
        <w:t>бюджетных ассигнований по разделам и подразделам</w:t>
        <w:br/>
        <w:t>классификации расходов бюджета</w:t>
        <w:br/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20"/>
        <w:gridCol w:w="820"/>
        <w:gridCol w:w="2340"/>
      </w:tblGrid>
      <w:tr>
        <w:trPr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 788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60,1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31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,0</w:t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46,8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26,8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414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672,8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6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64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6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6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Утверждены</w:t>
        <w:br/>
        <w:t>решением совета депутатов</w:t>
        <w:br/>
        <w:t>Ефимовского городского поселения</w:t>
        <w:br/>
        <w:t xml:space="preserve">от 24 марта  2017 года  № 132  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(приложение 9)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РЕДЕЛЕНИЕ</w:t>
        <w:br/>
        <w:t>бюджетных ассигнований по разделам и подразделам</w:t>
        <w:br/>
        <w:t>классификации расходов бюджета</w:t>
        <w:br/>
        <w:t>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20"/>
        <w:gridCol w:w="820"/>
        <w:gridCol w:w="1702"/>
        <w:gridCol w:w="1418"/>
      </w:tblGrid>
      <w:tr>
        <w:trPr>
          <w:trHeight w:val="94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            Сумма</w:t>
              <w:br/>
              <w:t>(тысяч рубл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            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1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55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96,6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1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2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2,3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5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2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63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3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Утверждены</w:t>
        <w:br/>
        <w:t>решением совета депутатов</w:t>
        <w:br/>
        <w:t>Ефимовского городского поселения</w:t>
        <w:br/>
        <w:t xml:space="preserve">от 24 марта  2017 года  № 132 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(приложение 10)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<w:br/>
        <w:t>на 2017 год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567"/>
        <w:gridCol w:w="567"/>
        <w:gridCol w:w="1559"/>
        <w:gridCol w:w="709"/>
        <w:gridCol w:w="1559"/>
      </w:tblGrid>
      <w:tr>
        <w:trPr>
          <w:trHeight w:val="402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 год</w:t>
            </w:r>
          </w:p>
        </w:tc>
      </w:tr>
      <w:tr>
        <w:trPr>
          <w:trHeight w:val="765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26 788,5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860,1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31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11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27,4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27,4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99,3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132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51,2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35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8,1</w:t>
            </w:r>
          </w:p>
        </w:tc>
      </w:tr>
      <w:tr>
        <w:trPr>
          <w:trHeight w:val="129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</w:tr>
      <w:tr>
        <w:trPr>
          <w:trHeight w:val="64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38,7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8,7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8,7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0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0</w:t>
            </w:r>
          </w:p>
        </w:tc>
      </w:tr>
      <w:tr>
        <w:trPr>
          <w:trHeight w:val="75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5,0</w:t>
            </w:r>
          </w:p>
        </w:tc>
      </w:tr>
      <w:tr>
        <w:trPr>
          <w:trHeight w:val="7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5,0</w:t>
            </w:r>
          </w:p>
        </w:tc>
      </w:tr>
      <w:tr>
        <w:trPr>
          <w:trHeight w:val="56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8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8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</w:tr>
      <w:tr>
        <w:trPr>
          <w:trHeight w:val="16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силение противопожарной безопасности сельских населенных пунктов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5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5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комплекса мер по противопожарной безопасн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5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246,8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626,8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626,8</w:t>
            </w:r>
          </w:p>
        </w:tc>
      </w:tr>
      <w:tr>
        <w:trPr>
          <w:trHeight w:val="105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26,8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26,8</w:t>
            </w:r>
          </w:p>
        </w:tc>
      </w:tr>
      <w:tr>
        <w:trPr>
          <w:trHeight w:val="13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91,1</w:t>
            </w:r>
          </w:p>
        </w:tc>
      </w:tr>
      <w:tr>
        <w:trPr>
          <w:trHeight w:val="13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91,1</w:t>
            </w:r>
          </w:p>
        </w:tc>
      </w:tr>
      <w:tr>
        <w:trPr>
          <w:trHeight w:val="13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13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75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620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в области национальной экономик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4 414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9 672,8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 672,8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10,7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10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8,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8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12,5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12,5</w:t>
            </w:r>
          </w:p>
        </w:tc>
      </w:tr>
      <w:tr>
        <w:trPr>
          <w:trHeight w:val="16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 562,1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 562,1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0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905,4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0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905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S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 546,9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S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 546,9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0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6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0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6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11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11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676,3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6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469,3</w:t>
            </w:r>
          </w:p>
        </w:tc>
      </w:tr>
      <w:tr>
        <w:trPr>
          <w:trHeight w:val="57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7</w:t>
            </w:r>
          </w:p>
        </w:tc>
      </w:tr>
      <w:tr>
        <w:trPr>
          <w:trHeight w:val="57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7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7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42,0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2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2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2,9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2,9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49,7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73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8,5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8,5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6,9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6,9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1,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1,6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3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64,9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4,9</w:t>
            </w:r>
          </w:p>
        </w:tc>
      </w:tr>
      <w:tr>
        <w:trPr>
          <w:trHeight w:val="103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110,1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72,1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72,1</w:t>
            </w:r>
          </w:p>
        </w:tc>
      </w:tr>
      <w:tr>
        <w:trPr>
          <w:trHeight w:val="7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72,1</w:t>
            </w:r>
          </w:p>
        </w:tc>
      </w:tr>
      <w:tr>
        <w:trPr>
          <w:trHeight w:val="9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38,0</w:t>
            </w:r>
          </w:p>
        </w:tc>
      </w:tr>
      <w:tr>
        <w:trPr>
          <w:trHeight w:val="49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68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51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4,8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4,8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87,9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87,9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6,9</w:t>
            </w:r>
          </w:p>
        </w:tc>
      </w:tr>
      <w:tr>
        <w:trPr>
          <w:trHeight w:val="68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6,9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7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 860,0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 860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 860,0</w:t>
            </w:r>
          </w:p>
        </w:tc>
      </w:tr>
      <w:tr>
        <w:trPr>
          <w:trHeight w:val="58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982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93,0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8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0,4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555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8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70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Утверждены</w:t>
        <w:br/>
        <w:t>решением совета депутатов</w:t>
        <w:br/>
        <w:t>Ефимовского городского поселения</w:t>
        <w:br/>
        <w:t xml:space="preserve">от 24 марта  2017 года  № 132 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(приложение 11)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<w:br/>
        <w:t>на 2018-2019 годы</w:t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567"/>
        <w:gridCol w:w="1565"/>
        <w:gridCol w:w="648"/>
        <w:gridCol w:w="1392"/>
        <w:gridCol w:w="1356"/>
      </w:tblGrid>
      <w:tr>
        <w:trPr>
          <w:trHeight w:val="402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3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9 год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9 159,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8 655,4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997,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96,6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671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31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51,1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11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7,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27,9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7,5</w:t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27,9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12,7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73,1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132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4,6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5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35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8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8</w:t>
            </w:r>
          </w:p>
        </w:tc>
      </w:tr>
      <w:tr>
        <w:trPr>
          <w:trHeight w:val="129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</w:tr>
      <w:tr>
        <w:trPr>
          <w:trHeight w:val="64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35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74,7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0.00.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75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7,0</w:t>
            </w:r>
          </w:p>
        </w:tc>
      </w:tr>
      <w:tr>
        <w:trPr>
          <w:trHeight w:val="7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7,0</w:t>
            </w:r>
          </w:p>
        </w:tc>
      </w:tr>
      <w:tr>
        <w:trPr>
          <w:trHeight w:val="56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30,2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10,2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10,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105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13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13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 2 01 S4390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492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95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4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63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20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34,7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80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92,7</w:t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48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8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8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1,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6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1,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103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1,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63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7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99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91,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12,3</w:t>
            </w:r>
          </w:p>
        </w:tc>
      </w:tr>
      <w:tr>
        <w:trPr>
          <w:trHeight w:val="4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3,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,3</w:t>
            </w:r>
          </w:p>
        </w:tc>
      </w:tr>
      <w:tr>
        <w:trPr>
          <w:trHeight w:val="68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3,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,3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,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,0</w:t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62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63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62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64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62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477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78,4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20,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21,7</w:t>
            </w:r>
          </w:p>
        </w:tc>
      </w:tr>
      <w:tr>
        <w:trPr>
          <w:trHeight w:val="64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20,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21,7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0,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0,4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55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8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7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sz w:val="36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Style8">
    <w:name w:val="Название Знак"/>
    <w:qFormat/>
    <w:rPr>
      <w:b/>
      <w:caps/>
      <w:sz w:val="3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8:00Z</dcterms:created>
  <dc:creator>Лебедева</dc:creator>
  <dc:description/>
  <dc:language>en-US</dc:language>
  <cp:lastModifiedBy>User</cp:lastModifiedBy>
  <cp:lastPrinted>2017-03-28T09:37:00Z</cp:lastPrinted>
  <dcterms:modified xsi:type="dcterms:W3CDTF">2017-04-11T06:28:00Z</dcterms:modified>
  <cp:revision>2</cp:revision>
  <dc:subject/>
  <dc:title>П</dc:title>
</cp:coreProperties>
</file>