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Indent"/>
        <w:ind w:left="0" w:hanging="0"/>
        <w:rPr>
          <w:szCs w:val="24"/>
        </w:rPr>
      </w:pPr>
      <w:r>
        <w:rPr>
          <w:sz w:val="28"/>
          <w:szCs w:val="28"/>
        </w:rPr>
        <w:t>12 мая 2017 года</w:t>
      </w:r>
      <w:r>
        <w:rPr>
          <w:szCs w:val="24"/>
        </w:rPr>
        <w:t xml:space="preserve">                                 п. Ефимовский                                                   </w:t>
      </w:r>
      <w:r>
        <w:rPr>
          <w:sz w:val="28"/>
          <w:szCs w:val="28"/>
        </w:rPr>
        <w:t xml:space="preserve">№ 138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Ефимовского городского поселения от 12.11.2015г. №72 «Об установлении на территории Ефимовского городского поселения Бокситогорского муниципального района Ленинградской области налога на имущество физических лиц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кодексом Российской Федерации, Федеральным законом от 6 октября 2003 г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руководствуясь Уставом Ефимовского городского поселения Бокситогорского муниципального района Ленинградской области, совет депутатов Ефимовского городского поселения Бокситогорского муниципального района Ленинградской области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ешение совета депутатов Ефимовского городского поселения Бокситогорского муниципального района Ленинградской области от 12.11.2015г. №72 «Об установлении на территории Ефимовского городского поселения Бокситогорского муниципального района Ленинградской области налога на имущество физических лиц» (далее - Решение) следующие изменени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ункте 1 Решения слова  "и </w:t>
      </w:r>
      <w:hyperlink w:anchor="P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" исключи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ункт 3 Решения изложить в следующе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3. Установить налоговую базу в отношении объектов налогообложения на территории Ефимовского городского поселения Бокситогорского муниципального района Ленинградской области исходя из их кадастровой стоимо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2; 4; 5; 7; 8; 9 Решения признать утратившими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депутатов Ефимовского городского поселения Бокситогорского муниципального района Ленинградской области от 17 февраля 2016 года  № 80  «О внесении изменений в решение совета депутатов Ефимовского городского поселения от 12.11.2015г. №72 «Об установлении на территории Ефимовского городского поселения Бокситогорского муниципального района Ленинградской области налога на имущество физических лиц»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Разместить (опубликовать) настоящее решение на официальном сайте Ефимовского городского поселе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ва Ефимовского городского поселения                         А.И. Жуков</w:t>
      </w:r>
      <w:r>
        <w:rPr>
          <w:rFonts w:cs="Times New Roman" w:ascii="Times New Roman" w:hAnsi="Times New Roman"/>
          <w:sz w:val="28"/>
          <w:szCs w:val="28"/>
        </w:rPr>
        <w:t>Разослано:  КФ, ИФНС №6, постоянной комиссии, комитету экономики и инвестиций, в прокуратуру, в дело.</w:t>
      </w:r>
    </w:p>
    <w:p>
      <w:pPr>
        <w:pStyle w:val="ConsTitle"/>
        <w:widowControl/>
        <w:ind w:right="0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440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134" w:hanging="425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7733A8BE62B42E75BD7C8A95253AA07B361938868FEFE0ADE989F360E73665C2E8B7FF617FCB81d2bF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8:00Z</dcterms:created>
  <dc:creator>Лапицкая Елена Викторовна</dc:creator>
  <dc:description/>
  <cp:keywords/>
  <dc:language>en-US</dc:language>
  <cp:lastModifiedBy>User</cp:lastModifiedBy>
  <cp:lastPrinted>2017-05-16T11:15:00Z</cp:lastPrinted>
  <dcterms:modified xsi:type="dcterms:W3CDTF">2017-05-16T08:15:00Z</dcterms:modified>
  <cp:revision>45</cp:revision>
  <dc:subject/>
  <dc:title>Документ предоставлен КонсультантПлюс</dc:title>
</cp:coreProperties>
</file>