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hanging="113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1 февраля  2017  года                    п. Ефимовский                                      № 129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 Бокситогорского муниципального района Ленинградской области, </w:t>
      </w:r>
      <w:r>
        <w:rPr>
          <w:b/>
          <w:sz w:val="28"/>
          <w:szCs w:val="28"/>
        </w:rPr>
        <w:t>РЕШАЕТ</w:t>
      </w:r>
      <w:r>
        <w:rPr>
          <w:b/>
          <w:spacing w:val="50"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оведения на территории Ефимовского городского поселения Бокситогорского муниципального района Ленинградской области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Новый путь» и разместить на сайте Ефимов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Решение вступает в силу со дня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Ефимовского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городского поселения </w:t>
        <w:tab/>
        <w:t xml:space="preserve">                                                                         А.И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администрацию ЕГП, на сайт, в прокуратуру, в дело-2</w:t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3261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04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Ефимовского городского поселения  </w:t>
      </w:r>
    </w:p>
    <w:p>
      <w:pPr>
        <w:pStyle w:val="Normal"/>
        <w:ind w:firstLine="50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02.2017 № 1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Порядок) разработан в соответствии с Градостроительным кодексом Российской Федерации, Федеральным законом от 6 октября 2003года № 131-ФЗ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 Порядок устанавливает процедуру организации и проведения на территории Ефимовского городского поселения Бокситогорского муниципального района Ленинградской области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 зданий, сооружений), обязанности администрации Ефимовского городского поселения Бокситогорского муниципального района Ленинградской области (далее – администрация) 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ция и проведение осмотра зданий, сооруж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кодексом Российской Федерации, осуществляется уполномоченным структурным подразделением администрации (далее – уполномоченный орган). Уполномоченным органом при проведении осмотра зданий и сооружений является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 Осмотр зданий, сооружений проводится в случае поступления 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 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Основанием проведения осмотра зданий, сооружений является распоряжение администрации о проведении осмотра здания, сооружения (далее – распоря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Распоряжение должно быть изда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ень регистрации заявления о 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Распоряжение должно содержать следующие свед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авовые основания проведения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фамилии, имена, отчества, должности специалистов, ответственных за проведение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фамилии, имена, отчества, должности специалистов, привлеченных для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есто нахождения осматриваемого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едмет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ату и время проведения осмотра здания, соору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К проведению осмотра зданий, сооружений привлекаются специалисты администрации Ефимовского городского поселения Бокситогорского муниципального района Ленинградской области: сектор по управлению муниципальным имуществом. В случае аварийных ситуаций, связанных с разрушением зданий или сооружений, для их осмотра также могут привлекаться  специалисты отдела по делам гражданской обороны и чрезвычайным ситуациям администрации Бокситогорского муниципального района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вынесения компетентного заключения (рекомендаций по устранению допущенных нарушений), к осмотру зданий и сооружений могут привлекаться эксперты по строительству, проектированию, эксплуатации зданий и сооружений, представители экспертных и  иных организаций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, безвозмездного пользования, либо другом виде права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– лицо, ответственное за эксплуатацию здания, сооружения) уведомляются уполномоченным органом о проведении осмотра зданий, сооружений не позднее, чем за три рабочих дня до дня проведения осмотра зданий, сооружений посредством направления копии распоряжения заказным почтовым отправлением с уведомлением о вруч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распоряжения любым доступным способ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 для оценки технического состояния и надлежащего технического обслуживания здания, сооружения в соответствии с требованиями технических     регламентов    к    конструктивным    и    другим  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Срок проведения осмотра зданий, сооружений составляет не более 20 дней со дня регистрации заявления, а в случае поступления заявления о возникновении аварийных ситуаций в зданиях, сооружениях или возникновении угрозы разрушения зданий, сооружений – не более 24 часов с момента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По результатам осмотра зданий, сооружений составляется акт осмотра здания, сооружения по форме согласно приложению к Порядку (далее – акт осмотр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В случае выявления при осмотре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3. Акт осмотра подписывается лицами, проводившими осмотр зданий,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ный акт осмотра утверждается главой администрации в течение пяти дней со дня проведения осмотра зданий, сооружений, а в случае проведения осмотра зданий, сооружений на основании заявления о возникновении аварийных ситуаций в зданиях, сооружениях или возникновении угрозы разрушения зданий, – в день проведения осмотра зданий,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смотра удостоверяется печа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4. Копия акта осмотра направляется заявителю, лицу, ответственному за эксплуатацию здания, сооружения, в течение трех дней со дня его утверждения заказным почтовым отправлением с уведомлением о вручении,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5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, уполномоченный орган направляет копию акта осмотра в течение трех дней со дня 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Сведения о проведенном осмотре зданий, сооружений вносятся в журнал учета осмотров зданий, сооружений  по форме, включающ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у проведения осмотра зданий, сооруж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сматриваемых зданий,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метку о выявлении (не 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Журнал учета осмотров зданий, сооружений должен быть прошит, пронумерован и удостоверен печатью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журналу учета осмотров зданий, сооружений приобщаются акты осмот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, в соответствии с федеральными законами,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9. В случае поступления заявления о возникновении аварийных ситуаций в зданиях, сооружениях или возникновении угрозы разрушения зданий, сооружений уполномоченный орган, вне зависимости от наличия обстоятельств, перечисленных в пункте 2.18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язанности специалистов структурных подразделений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 при проведении осмотра зданий, сооруж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структурных подразделений администрации при проведении осмотра зданий, сооружений обяз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законодательство, муниципальные правовые акты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осмотр зданий, сооружений на основании распоряжения и при предъявлении служебных удостовер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существлять иные обязанности, предусмотренные законодательством, муниципальными правовыми акт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4. Контроль за соблюдением Поряд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блюдением Порядка осуществляется главой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24760</wp:posOffset>
                </wp:positionH>
                <wp:positionV relativeFrom="paragraph">
                  <wp:posOffset>-94615</wp:posOffset>
                </wp:positionV>
                <wp:extent cx="3611880" cy="196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 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54.65pt;mso-wrap-distance-left:9pt;mso-wrap-distance-right:9pt;mso-wrap-distance-top:0pt;mso-wrap-distance-bottom:0pt;margin-top:-7.45pt;mso-position-vertical-relative:text;margin-left:198.8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 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6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3686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368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фимовского городского поселения</w:t>
      </w:r>
    </w:p>
    <w:p>
      <w:pPr>
        <w:pStyle w:val="Normal"/>
        <w:ind w:firstLine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firstLine="3686"/>
        <w:rPr>
          <w:sz w:val="24"/>
          <w:szCs w:val="24"/>
        </w:rPr>
      </w:pPr>
      <w:r>
        <w:rPr>
          <w:sz w:val="24"/>
          <w:szCs w:val="24"/>
        </w:rPr>
        <w:t>__________________ / ________________/</w:t>
      </w:r>
    </w:p>
    <w:p>
      <w:pPr>
        <w:pStyle w:val="Normal"/>
        <w:ind w:firstLine="3686"/>
        <w:rPr/>
      </w:pPr>
      <w:r>
        <w:rPr/>
        <w:t xml:space="preserve">          </w:t>
      </w:r>
      <w:r>
        <w:rPr/>
        <w:t>(подпись)</w:t>
        <w:tab/>
        <w:tab/>
        <w:t>(ФИО)</w:t>
      </w:r>
    </w:p>
    <w:p>
      <w:pPr>
        <w:pStyle w:val="Normal"/>
        <w:ind w:firstLine="3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6"/>
        <w:rPr>
          <w:sz w:val="24"/>
          <w:szCs w:val="24"/>
        </w:rPr>
      </w:pPr>
      <w:r>
        <w:rPr>
          <w:sz w:val="24"/>
          <w:szCs w:val="24"/>
        </w:rPr>
        <w:t>М.П.                                  «____»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МОТРА ЗДАНИЯ, СООРУ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            _____________________</w:t>
      </w:r>
    </w:p>
    <w:p>
      <w:pPr>
        <w:pStyle w:val="Normal"/>
        <w:rPr/>
      </w:pPr>
      <w:r>
        <w:rPr/>
        <w:t xml:space="preserve">(населенный пункт Ефимовского городского поселения)                        (дата, время составления)         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акт составлен  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(наименование уполномоченного органа администрации ССП)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частием ___________________________________________________________________</w:t>
      </w:r>
    </w:p>
    <w:p>
      <w:pPr>
        <w:pStyle w:val="Normal"/>
        <w:rPr/>
      </w:pPr>
      <w:r>
        <w:rPr/>
        <w:t xml:space="preserve">                                               </w:t>
      </w:r>
      <w:r>
        <w:rPr/>
        <w:t xml:space="preserve">(фамилии, имена, отчества, должности специалистов АССП)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леченных экспертов, специалистов, представителей экспертных и иных организаций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распоряжения администрации Ефимовского городского поселения Бокситогорского муниципального района Ленинградской области  от «__» ________20 __ г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 осмотра: 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дания, сооружения, его место нах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мотре установлено: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дробное описание данных, характеризующих состояние объекта осмотр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явлены (не выявлены) нарушения:___________________________________________</w:t>
        <w:br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в случае выявления указываются нарушения требований технических регламен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ектной документ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ции о мерах по устранению выявленных нарушений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осмотре присутствовали заявитель (лицо ответственное за эксплуатацию здания, сооружени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фамилии, имена, отчества, должности лиц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я к ак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материалы фотофиксации осматриваемого здания, сооружения, иные материал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оформленные в ходе осмот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писи лиц, проводивших осмот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    </w:t>
      </w:r>
      <w:r>
        <w:rPr>
          <w:sz w:val="24"/>
          <w:szCs w:val="24"/>
        </w:rPr>
        <w:t>___________________________ </w:t>
        <w:tab/>
        <w:t>___________________________</w:t>
      </w:r>
    </w:p>
    <w:p>
      <w:pPr>
        <w:pStyle w:val="Normal"/>
        <w:rPr/>
      </w:pPr>
      <w:r>
        <w:rPr/>
        <w:tab/>
        <w:tab/>
        <w:tab/>
        <w:t>(подпись)</w:t>
        <w:tab/>
        <w:tab/>
        <w:tab/>
        <w:tab/>
        <w:t xml:space="preserve">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</w:t>
        <w:tab/>
        <w:t>___________________________</w:t>
      </w:r>
    </w:p>
    <w:p>
      <w:pPr>
        <w:pStyle w:val="Normal"/>
        <w:ind w:left="1416" w:firstLine="708"/>
        <w:rPr/>
      </w:pPr>
      <w:r>
        <w:rPr/>
        <w:t>(подпись)</w:t>
        <w:tab/>
        <w:tab/>
        <w:tab/>
        <w:tab/>
        <w:t xml:space="preserve">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___________________________</w:t>
        <w:tab/>
        <w:t>___________________________</w:t>
      </w:r>
    </w:p>
    <w:p>
      <w:pPr>
        <w:pStyle w:val="Normal"/>
        <w:ind w:left="1416" w:firstLine="708"/>
        <w:rPr/>
      </w:pPr>
      <w:r>
        <w:rPr/>
        <w:t>(подпись)</w:t>
        <w:tab/>
        <w:tab/>
        <w:tab/>
        <w:tab/>
        <w:t xml:space="preserve">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___________________________</w:t>
        <w:tab/>
        <w:t>___________________________</w:t>
      </w:r>
    </w:p>
    <w:p>
      <w:pPr>
        <w:pStyle w:val="Normal"/>
        <w:ind w:left="1416" w:firstLine="708"/>
        <w:rPr/>
      </w:pPr>
      <w:r>
        <w:rPr/>
        <w:t>(подпись)</w:t>
        <w:tab/>
        <w:tab/>
        <w:tab/>
        <w:tab/>
        <w:t xml:space="preserve">      (ФИО)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0:00Z</dcterms:created>
  <dc:creator>User</dc:creator>
  <dc:description/>
  <cp:keywords/>
  <dc:language>en-US</dc:language>
  <cp:lastModifiedBy>User</cp:lastModifiedBy>
  <cp:lastPrinted>2017-02-22T15:48:00Z</cp:lastPrinted>
  <dcterms:modified xsi:type="dcterms:W3CDTF">2017-02-22T12:48:00Z</dcterms:modified>
  <cp:revision>16</cp:revision>
  <dc:subject/>
  <dc:title>СОВЕТ ДЕПУТАТОВ</dc:title>
</cp:coreProperties>
</file>