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ДЕПУТАТОВ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сентября 2017  года                 п. Ефимовский                                              №1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рядке  формирования  и  использования  бюджетных  </w:t>
      </w:r>
    </w:p>
    <w:p>
      <w:pPr>
        <w:pStyle w:val="2"/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сигнований  дорожного  фонда  Ефимовского городского   поселения  </w:t>
      </w:r>
    </w:p>
    <w:p>
      <w:pPr>
        <w:pStyle w:val="2"/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кситогорского  муниципального  района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ab/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  соответствии  с  пунктом  5  статьи  179.4  Бюджетного  кодекса  Российской  Федерации  и   решением  совета  депутатов  Ефимовского городского  поселения  Бокситогорского  муниципального  района   от  02.02.2015 г.   № 30   «О  дорожном  фонде  Ефимовского городского  поселения  Бокситогорского  муниципального  района »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1. Утвердить  прилагаемый  Порядок  формирования  и  использования  бюджетных  ассигнований  дорожного  фонда  Ефимовского городского  поселения  Бокситогорского  муниципального  района      (Приложение №1).  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     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(обнарод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 поселения                                                                                        А.И.Жуков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БМР,  ФЭС,   прокуратура, в дело.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ab/>
        <w:tab/>
        <w:t xml:space="preserve">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1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 депутатов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окситогорского муниципальн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9.2017 г. №1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  и  использования  бюджетных 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жного  фонда  Ефимовского городског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Настоящий  Порядок  устанавливает  правила  формирования  и  использования  бюджетных  ассигнований  дорожного  фонда  Ефимовского городского поселения Бокситогорского  муниципального района   (далее  -  дорожный  фон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ъём  бюджетных  ассигнований  дорожного  фонда  утверждается  решением  о  бюджете  Ефимовского городского  поселения  Бокситогорского  муниципального  района  на  очередной  финансовый  год  и  на  плановый  период  в  размере  не  менее  прогнозируемого  объёма  доходов  бюджета  Ефимовского городского  поселения  Бокситогорского  муниципального  района  от  источников,  установленных  пунктом  2.2.  решения  совета  депутатов  Ефимовского городского  поселения  Бокситогорского  муниципального  района  от  02.02.2015  № 30  «О  дорожном  фонде  Ефимовского городского  поселения  Бокситогорского  муниципального  района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Формирование  бюджетных  ассигнований  дорожного  фонда  осуществляется  в  установленном  порядке  в  соответствии  с  планом - графиком  подготовки  проекта  бюджета  Ефимовского городского  поселения    Бокситогорского  муниципального  района  на  очередной  финансовый  год  и  на  плановый 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Главным  распорядителем  средств  дорожного  фонда  является  администрация Ефимовского городского  поселения    Бокситогорского 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Использование  бюджетных  ассигнований  дорожного  фонда  осуществляется  в  соответствии  со  сводной  бюджетной  росписью  бюджета,  муниципальными  правовыми  актами  Ефимовского городского  поселения    Бокситогорского  муниципального  района  в  сфере  дорожного  хозяйства,  по  следующим  направлениям  и  видам  дорожной 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питальный  ремонт,  ремонт  и  содержание  автомобильных  дорог  общего  пользования  местного  значения   в  границах  населенных  пунктов    Ефимовского городского поселения    Бокситогорского  муниципального  района  и  искусственных  сооружений  на  них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обустройство  автомобильных  дорог  общего  пользования  местного  значения  в  границах  населенных  пунктов  Ефимовского городского поселения    Бокситогорского  муниципального  района  в  целях  повышения  безопасности  дорожного 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иагностика,  обследование  и  паспортизация  автомобильных  дорог  общего  пользования  местного  значения  в  границах  населенных  пунктов  Ефимовского городского поселения    Бокситогорского  муниципального  района  и  искусственных  сооружений  на 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обретение  дорожно-строительной  техники  и 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емлеустроительные  и  кадастровые  работы,  в  том  числе  связанные  с  оформлением  права  собственности  на  земельные  участки,  занятые  автомобильными  дорогами  местного  значения  в  границах  населенных  пунктов  Ефимовского городского поселения    Бокситогорского 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6. Финансово-экономический  сектор  администрации Ефимовского городского  поселения Бокситогорского  муниципального  района  ежеквартально,  до  10-го  числа  месяца,  следующего  за  отчетным,  направляют  в  администрацию     Бокситогорского  муниципального  района  отчет  об  использовании  бюджетных  ассигнований  дорожного  фонда  по  установленной  форме  (приложение  к  поряд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чет  об  использовании  бюджетных  ассигнований  дорожного  фонда  в  составе  годового  отчета  об  исполнении  бюджета  Ефимовского городского поселения    Бокситогорского  муниципального  района  не  позднее  01  мая  года,  следующего  за  отчетным,  представляется  в  совет  депутатов  Ефимовского городского поселения    Бокситогорского 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7. Контроль  за  целевым  и  эффективным  использованием  средств  дорожного  фонда  осуществляется  в  соответствии  с  действующим 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1:00Z</dcterms:created>
  <dc:creator>Ковалёва</dc:creator>
  <dc:description/>
  <cp:keywords/>
  <dc:language>en-US</dc:language>
  <cp:lastModifiedBy>User</cp:lastModifiedBy>
  <cp:lastPrinted>2017-10-02T08:39:00Z</cp:lastPrinted>
  <dcterms:modified xsi:type="dcterms:W3CDTF">2017-10-02T05:39:00Z</dcterms:modified>
  <cp:revision>5</cp:revision>
  <dc:subject/>
  <dc:title>Совет депутатов</dc:title>
</cp:coreProperties>
</file>