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 xml:space="preserve">СОВЕТ ДЕПУТАТОВ                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 xml:space="preserve">Ефимовского городского поселения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окситогорского муниципального района Ленинградской области  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autoSpaceDE w:val="false"/>
        <w:ind w:firstLine="720"/>
        <w:rPr/>
      </w:pPr>
      <w:r>
        <w:rPr/>
        <w:tab/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</w:t>
      </w:r>
      <w:r>
        <w:rPr>
          <w:b/>
          <w:bCs/>
          <w:sz w:val="32"/>
          <w:szCs w:val="32"/>
        </w:rPr>
        <w:t>Р Е Ш Е Н И Е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tbl>
      <w:tblPr>
        <w:tblW w:w="985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>
          <w:trHeight w:val="632" w:hRule="atLeast"/>
        </w:trPr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4 ноября 2017 года  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п.Ефимовский                                                  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№   </w:t>
            </w:r>
            <w:r>
              <w:rPr>
                <w:sz w:val="28"/>
                <w:szCs w:val="28"/>
              </w:rPr>
              <w:t>162</w:t>
              <w:tab/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проверке соблюдения депутатами совета депутатов Ефимовского городского поселения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№ 273-ФЗ «О противодействии коррупции» и другими нормативными правовыми актами Российской Федерации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5.12.2008 № 273-ФЗ "О противодействии коррупции", Уставом Ефимовского городского поселения, совет депутатов Ефимовского городского поселения Бокситогорского муниципального района Ленинградской области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ое Положение о проверке соблюдения депутатами совета депутатов Ефимовского городского поселения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№ 273-ФЗ «О противодействии коррупции» и другими нормативными правовыми актами Российской Федерации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</w:t>
        <w:tab/>
        <w:t>Признать утратившим силу решение совета депутатов Ефимовского городского поселения от 18.03.2016  № 89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3. Решение опубликовать (обнародовать) на официальном сайте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4.  Настоящее решение вступает в силу со дня официального опубликования.</w:t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Ефимовского городского поселения</w:t>
        <w:tab/>
        <w:tab/>
        <w:t xml:space="preserve">  </w:t>
        <w:tab/>
        <w:t xml:space="preserve">               А.И. Жуков _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</w:t>
      </w:r>
      <w:r>
        <w:rPr>
          <w:bCs/>
          <w:sz w:val="28"/>
          <w:szCs w:val="28"/>
        </w:rPr>
        <w:t xml:space="preserve">  орг.- хоз.сектор, </w:t>
      </w:r>
      <w:r>
        <w:rPr>
          <w:sz w:val="28"/>
          <w:szCs w:val="28"/>
        </w:rPr>
        <w:t>регистр МНПА</w:t>
      </w:r>
      <w:r>
        <w:rPr>
          <w:bCs/>
          <w:sz w:val="28"/>
          <w:szCs w:val="28"/>
        </w:rPr>
        <w:t>, в прокуратуру, в дело</w:t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42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 xml:space="preserve">       решением совета депутат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 xml:space="preserve">       Ефимовского городского поселени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 xml:space="preserve">       14.11.2017  № 162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верке соблюдения депутатами совета депутатов Ефимовского городского поселения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№ 273-ФЗ «О противодействии коррупции» и другими нормативными правовыми актами Российской Федерац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21"/>
      <w:bookmarkEnd w:id="0"/>
      <w:r>
        <w:rPr>
          <w:rFonts w:cs="Times New Roman" w:ascii="Times New Roman" w:hAnsi="Times New Roman"/>
          <w:sz w:val="28"/>
          <w:szCs w:val="28"/>
        </w:rPr>
        <w:t xml:space="preserve">1. Настоящим Положением определяется порядок осуществления проверки соблюдения депутатами совета депутатов Ефимовского городского поселения ограничений и запретов, требований о предотвращении или урегулировании конфликта интересов, исполнения ими обязанностей, установленных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2008 № 273-ФЗ "О противодействии коррупции" и другими федеральными законам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29"/>
      <w:bookmarkEnd w:id="1"/>
      <w:r>
        <w:rPr>
          <w:rFonts w:cs="Times New Roman" w:ascii="Times New Roman" w:hAnsi="Times New Roman"/>
          <w:sz w:val="28"/>
          <w:szCs w:val="28"/>
        </w:rPr>
        <w:t xml:space="preserve">2. Проверка, предусмотренная </w:t>
      </w:r>
      <w:hyperlink w:anchor="Par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 осуществляется по решению совета депутатов </w:t>
      </w:r>
      <w:r>
        <w:rPr>
          <w:rFonts w:cs="Times New Roman" w:ascii="Times New Roman" w:hAnsi="Times New Roman"/>
          <w:b/>
          <w:sz w:val="28"/>
          <w:szCs w:val="28"/>
        </w:rPr>
        <w:t>(за исключением случаев установленных федеральным законодательством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инимается отдельно в отношении каждого депута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миссия по урегулированию конфликта интересов совета депутатов Ефимовского городского поселения (далее - Комиссия), по решению совета депутатов осуществляет проверку соблюдения депутатами совета депутатов Ефимовского городского поселения ограничений и запретов, требований о предотвращении или урегулировании конфликта интересов, исполнения ими обязанностей, установленных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2008 № 273-ФЗ "О противодействии корруп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снованием для осуществления проверки, предусмотренной </w:t>
      </w:r>
      <w:hyperlink w:anchor="Par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щественной палатой Ленинград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щероссийскими средствами массов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нформация анонимного характера не может служить основанием для прове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решением совета депу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ar47"/>
      <w:bookmarkStart w:id="3" w:name="Par47"/>
      <w:bookmarkEnd w:id="3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верка осуществляется Комиссией самостоятель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и осуществлении проверки Комиссия вправ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одить беседу с депутатом;</w:t>
      </w:r>
    </w:p>
    <w:p>
      <w:pPr>
        <w:pStyle w:val="ConsPlusNormal"/>
        <w:ind w:firstLine="540"/>
        <w:jc w:val="both"/>
        <w:rPr/>
      </w:pPr>
      <w:bookmarkStart w:id="4" w:name="Par54"/>
      <w:bookmarkEnd w:id="4"/>
      <w:r>
        <w:rPr>
          <w:rFonts w:cs="Times New Roman" w:ascii="Times New Roman" w:hAnsi="Times New Roman"/>
          <w:sz w:val="28"/>
          <w:szCs w:val="28"/>
        </w:rPr>
        <w:t>2) принимать решение о направлении в установленном порядке запросов (кроме запросов, касающихся представления сведений, составляющих банковскую, налоговую или иную охраняемую законом тайну, и осуществления оперативно-розыскной деятельности или ее результатов)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 о соблюдении депутатом запретов и огранич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водить справки у физических лиц и получать от них информацию с их соглас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существлять анализ сведений, представленных депутатом в соответствии с законодательством Российской Федерации о противодействии корруп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Par60"/>
      <w:bookmarkStart w:id="6" w:name="Par60"/>
      <w:bookmarkEnd w:id="6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 запросах, предусмотренных </w:t>
      </w:r>
      <w:hyperlink w:anchor="Par5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8 настоящего Положения,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ормативный правовой акт, на основании которого направляется запро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держание и объем сведений, подлежащих провер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рок представления запрашиваемых свед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фамилия, инициалы и номер телефона секретаря Комиссии, подготовившего запро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другие необходимые све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Запросы, предусмотренные </w:t>
      </w:r>
      <w:hyperlink w:anchor="Par5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8 настоящего Положения, подготавливаются и направляются в государственные органы и организации Комисс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омиссия обеспечива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уведомление в письменной форме депутата о начале в отношении его проверки и разъяснение ему содержания </w:t>
      </w:r>
      <w:hyperlink w:anchor="Par8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 - в течение двух рабочих дней со дня получения соответствующего решения;</w:t>
      </w:r>
    </w:p>
    <w:p>
      <w:pPr>
        <w:pStyle w:val="ConsPlusNormal"/>
        <w:ind w:firstLine="540"/>
        <w:jc w:val="both"/>
        <w:rPr/>
      </w:pPr>
      <w:bookmarkStart w:id="7" w:name="Par80"/>
      <w:bookmarkEnd w:id="7"/>
      <w:r>
        <w:rPr>
          <w:rFonts w:cs="Times New Roman" w:ascii="Times New Roman" w:hAnsi="Times New Roman"/>
          <w:sz w:val="28"/>
          <w:szCs w:val="28"/>
        </w:rPr>
        <w:t>2) проведение в случае обращения депутата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ограничений и запретов подлежат проверке, - в течение семи рабочих дней со дня обращения депутата, а при наличии уважительной причины - в срок, согласованный с депута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о окончании проверки Комиссия обязана ознакомить депутата с результатами проверки с соблюдением законодательства о государственной тай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" w:name="Par82"/>
      <w:bookmarkStart w:id="9" w:name="Par82"/>
      <w:bookmarkEnd w:id="9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Депутат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вать пояснения в письменной форм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р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вопросам, указанным в </w:t>
      </w:r>
      <w:hyperlink w:anchor="Par8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е 2 пункта </w:t>
        </w:r>
      </w:hyperlink>
      <w:r>
        <w:rPr>
          <w:rFonts w:cs="Times New Roman" w:ascii="Times New Roman" w:hAnsi="Times New Roman"/>
          <w:sz w:val="28"/>
          <w:szCs w:val="28"/>
        </w:rPr>
        <w:t>11 настоящего По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ставлять дополнительные материалы и давать по ним пояснения в письменной форм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бращаться в Комиссию с подлежащим удовлетворению ходатайством о проведении с ним беседы по вопросам, указанным в </w:t>
      </w:r>
      <w:hyperlink w:anchor="Par8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е 2 пункта </w:t>
        </w:r>
      </w:hyperlink>
      <w:r>
        <w:rPr>
          <w:rFonts w:cs="Times New Roman" w:ascii="Times New Roman" w:hAnsi="Times New Roman"/>
          <w:sz w:val="28"/>
          <w:szCs w:val="28"/>
        </w:rPr>
        <w:t>11 настоящего По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Пояснения, указанные в </w:t>
      </w:r>
      <w:hyperlink w:anchor="Par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>3 настоящего Положения, приобщаются к материалам прове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" w:name="Par92"/>
      <w:bookmarkStart w:id="11" w:name="Par92"/>
      <w:bookmarkEnd w:id="11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Комиссия представляет совету депутатов доклад о результатах проведения проверки. При этом в докладе должно содержаться одно из следующих предлож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 отсутствии оснований для применения к депутату мер юридической ответствен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 применении к депутату мер юридической ответствен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 представлении материалов проверки для рассмотрения по существу в Комисс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ведения о результатах проверки с согласия совета депутатов, оформленного решением предоставляются Комиссией с одновременным уведомлением об этом депутата, в отношении которого проводилась проверка, направляются правоохранительн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Общественной палате Ленинградской област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Совет депутатов, рассмотрев доклад и соответствующее предложение, указанные в </w:t>
      </w:r>
      <w:hyperlink w:anchor="Par9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15 настоящего Положения,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менить к депутату меры юридической ответствен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ставить материалы проверки в Комиссию для рассмотрения по сущест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Материалы проверки хранятся в Комиссии в течение трех лет со дня ее окончания, после чего передаются в архив.</w:t>
      </w:r>
    </w:p>
    <w:sectPr>
      <w:type w:val="nextPage"/>
      <w:pgSz w:w="11906" w:h="16838"/>
      <w:pgMar w:left="162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36657D4D27E05628EBA525748851218EC30E5FA9A529552C50527CA3W8o7E" TargetMode="External"/><Relationship Id="rId3" Type="http://schemas.openxmlformats.org/officeDocument/2006/relationships/hyperlink" Target="consultantplus://offline/ref=2F36657D4D27E05628EBA525748851218EC30E5FA9A529552C50527CA3W8o7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5:39:00Z</dcterms:created>
  <dc:creator>yablochkin</dc:creator>
  <dc:description/>
  <dc:language>en-US</dc:language>
  <cp:lastModifiedBy>User</cp:lastModifiedBy>
  <cp:lastPrinted>2017-10-09T10:52:00Z</cp:lastPrinted>
  <dcterms:modified xsi:type="dcterms:W3CDTF">2017-12-11T05:39:00Z</dcterms:modified>
  <cp:revision>2</cp:revision>
  <dc:subject/>
  <dc:title>Положение</dc:title>
</cp:coreProperties>
</file>