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 xml:space="preserve">СОВЕТ ДЕПУТАТОВ                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 xml:space="preserve">Ефимовского городского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кситогорского муниципального района Ленинградской области  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autoSpaceDE w:val="false"/>
        <w:ind w:firstLine="720"/>
        <w:rPr/>
      </w:pPr>
      <w:r>
        <w:rPr/>
        <w:tab/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</w:t>
      </w:r>
      <w:r>
        <w:rPr>
          <w:b/>
          <w:bCs/>
          <w:sz w:val="32"/>
          <w:szCs w:val="32"/>
        </w:rPr>
        <w:t>Р Е Ш Е Н И Е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>
          <w:trHeight w:val="632" w:hRule="atLeast"/>
        </w:trPr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4 ноября 2017 года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.Ефимовский                                                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№ </w:t>
            </w:r>
            <w:r>
              <w:rPr>
                <w:sz w:val="28"/>
                <w:szCs w:val="28"/>
              </w:rPr>
              <w:t xml:space="preserve">161   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 силу решения совета депутат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имовского городского поселения Бокситогорского муниципального района Ленинградской области от 18.03.2016 № 88 «О предоставлении депутатами совета депутатов Ефимовского городского поселения Бокситогорского муниципального района Ленинградской области сведений о расходах своих супруги (супруга) и несовершеннолетних детей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ых правовых актов Ефимовского городского поселения в соответствие с действующим  законодательством, совет депутатов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Признать утратившим силу решение совета депутатов Ефимовского  городского поселения от 18.03.2016 № 88 «О предоставлении депутатами совета депутатов Ефимовского городского поселения Бокситогорского муниципального района Ленинградской области сведений о расходах своих супруги (супруга) и несовершеннолетних дете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Решение опубликовать (обнародовать) на официальном сайте Ефимовского городского поселения Бокситого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Ефимовского городского поселения</w:t>
        <w:tab/>
        <w:tab/>
        <w:tab/>
        <w:tab/>
        <w:t xml:space="preserve">      А.И. Жуков 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</w:t>
      </w:r>
      <w:r>
        <w:rPr>
          <w:bCs/>
          <w:sz w:val="28"/>
          <w:szCs w:val="28"/>
        </w:rPr>
        <w:t xml:space="preserve">  орг.- хоз.сектор, </w:t>
      </w:r>
      <w:r>
        <w:rPr>
          <w:sz w:val="28"/>
          <w:szCs w:val="28"/>
        </w:rPr>
        <w:t>регистр МНПА</w:t>
      </w:r>
      <w:r>
        <w:rPr>
          <w:bCs/>
          <w:sz w:val="28"/>
          <w:szCs w:val="28"/>
        </w:rPr>
        <w:t>, в прокуратуру,  в дел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39:00Z</dcterms:created>
  <dc:creator>yablochkin</dc:creator>
  <dc:description/>
  <cp:keywords/>
  <dc:language>en-US</dc:language>
  <cp:lastModifiedBy>User</cp:lastModifiedBy>
  <cp:lastPrinted>2017-10-09T10:52:00Z</cp:lastPrinted>
  <dcterms:modified xsi:type="dcterms:W3CDTF">2017-11-15T07:51:00Z</dcterms:modified>
  <cp:revision>8</cp:revision>
  <dc:subject/>
  <dc:title>Положение </dc:title>
</cp:coreProperties>
</file>