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620"/>
        <w:jc w:val="right"/>
        <w:rPr/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Ефимовского городского поселения  </w:t>
      </w:r>
    </w:p>
    <w:p>
      <w:pPr>
        <w:pStyle w:val="Normal"/>
        <w:ind w:left="4500" w:hanging="1620"/>
        <w:jc w:val="right"/>
        <w:rPr/>
      </w:pPr>
      <w:r>
        <w:rPr>
          <w:sz w:val="28"/>
          <w:szCs w:val="28"/>
          <w:lang w:val="ru-RU"/>
        </w:rPr>
        <w:t xml:space="preserve">от 12.05.2017 № 134  </w:t>
      </w:r>
    </w:p>
    <w:p>
      <w:pPr>
        <w:pStyle w:val="Normal"/>
        <w:ind w:left="4500" w:hanging="16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(приложение 1)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оказатели доходов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бюджета  Ефимовского городского поселения Бокситогорского муниципального  района по кодам классификации до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 2016 год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б.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22"/>
        <w:gridCol w:w="1594"/>
        <w:gridCol w:w="3538"/>
        <w:gridCol w:w="2116"/>
      </w:tblGrid>
      <w:tr>
        <w:trPr/>
        <w:tc>
          <w:tcPr>
            <w:tcW w:w="7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 бюджетной классификац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ссовое исполнение</w:t>
            </w:r>
          </w:p>
        </w:tc>
      </w:tr>
      <w:tr>
        <w:trPr/>
        <w:tc>
          <w:tcPr>
            <w:tcW w:w="7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Администра-тора поступлени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Доходов бюджета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Администрация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Бокситогорского муниципального райо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8705,6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</w:rPr>
              <w:t>1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7805,6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</w:rPr>
              <w:t>1  11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</w:t>
            </w:r>
            <w:r>
              <w:rPr>
                <w:b/>
                <w:sz w:val="28"/>
                <w:szCs w:val="28"/>
                <w:lang w:val="ru-RU"/>
              </w:rPr>
              <w:t>9</w:t>
            </w:r>
            <w:r>
              <w:rPr>
                <w:b/>
                <w:sz w:val="28"/>
                <w:szCs w:val="28"/>
              </w:rPr>
              <w:t>59,</w:t>
            </w:r>
            <w:r>
              <w:rPr>
                <w:b/>
                <w:sz w:val="28"/>
                <w:szCs w:val="28"/>
                <w:lang w:val="ru-RU"/>
              </w:rPr>
              <w:t>5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 00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26</w:t>
            </w:r>
            <w:r>
              <w:rPr>
                <w:lang w:val="ru-RU"/>
              </w:rPr>
              <w:t>9</w:t>
            </w:r>
            <w:r>
              <w:rPr/>
              <w:t>59,</w:t>
            </w:r>
            <w:r>
              <w:rPr>
                <w:lang w:val="ru-RU"/>
              </w:rPr>
              <w:t>5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ы от арендной платы за земельные участки юридических лиц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13  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 0001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26959,5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 14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1746,1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в границах городских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14  06013  13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746,1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03 750 049,5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210499,1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08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3648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  08  04000  10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8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Ф на совершение нотариальных действий ( сумма платежа 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8  0</w:t>
            </w:r>
            <w:r>
              <w:rPr>
                <w:sz w:val="28"/>
                <w:szCs w:val="28"/>
                <w:lang w:val="ru-RU"/>
              </w:rPr>
              <w:t>402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8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11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791374,58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1  05000  00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91374,58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1  05010  00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791374,58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ы от арендной платы за земельные участки юридических лиц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13  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 00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3997,4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</w:t>
            </w:r>
            <w:r>
              <w:rPr>
                <w:sz w:val="28"/>
                <w:szCs w:val="28"/>
                <w:lang w:val="ru-RU"/>
              </w:rPr>
              <w:t>35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3324,1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1  050</w:t>
            </w:r>
            <w:r>
              <w:rPr>
                <w:sz w:val="28"/>
                <w:szCs w:val="28"/>
                <w:lang w:val="ru-RU"/>
              </w:rPr>
              <w:t>75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13 </w:t>
            </w:r>
            <w:r>
              <w:rPr>
                <w:sz w:val="28"/>
                <w:szCs w:val="28"/>
              </w:rPr>
              <w:t>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4052,9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ХОДЫ ОТ ОКАЗАНИЯ ПЛАТНЫХ УСЛУГ( РАБОТ ) И КОМПЕНСАЦИИ ЗАТРАТ ГОСУДАР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 13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58662,7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13  02995  13 0000  1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8662,7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14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43474,8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йся в государственной и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14 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0  00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йся в государственной и муниципальной собственности, реализация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14 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0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4  06000  00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i/>
                <w:sz w:val="28"/>
                <w:szCs w:val="28"/>
                <w:lang w:val="ru-RU" w:eastAsia="ru-RU"/>
              </w:rPr>
              <w:t>43474,8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4  06010  00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i/>
                <w:sz w:val="28"/>
                <w:szCs w:val="28"/>
                <w:lang w:val="ru-RU" w:eastAsia="ru-RU"/>
              </w:rPr>
              <w:t>43474,8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4  06013  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i/>
                <w:sz w:val="28"/>
                <w:szCs w:val="28"/>
                <w:lang w:val="ru-RU" w:eastAsia="ru-RU"/>
              </w:rPr>
              <w:t>43474,8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  16  </w:t>
            </w:r>
            <w:r>
              <w:rPr>
                <w:b/>
                <w:i/>
                <w:sz w:val="28"/>
                <w:szCs w:val="28"/>
                <w:lang w:val="ru-RU"/>
              </w:rPr>
              <w:t>00</w:t>
            </w:r>
            <w:r>
              <w:rPr>
                <w:b/>
                <w:i/>
                <w:sz w:val="28"/>
                <w:szCs w:val="28"/>
              </w:rPr>
              <w:t>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6  90000  00  0000  1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 16  90050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1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чие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050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80506,98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02 538 650,3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02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2541280,3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тации бюджетам субьектов  Российской Федерации и муниципальных образов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  02  0</w:t>
            </w:r>
            <w:r>
              <w:rPr>
                <w:b/>
                <w:i/>
                <w:sz w:val="28"/>
                <w:szCs w:val="28"/>
                <w:lang w:val="ru-RU"/>
              </w:rPr>
              <w:t>1</w:t>
            </w:r>
            <w:r>
              <w:rPr>
                <w:b/>
                <w:i/>
                <w:sz w:val="28"/>
                <w:szCs w:val="28"/>
              </w:rPr>
              <w:t>0</w:t>
            </w:r>
            <w:r>
              <w:rPr>
                <w:b/>
                <w:i/>
                <w:sz w:val="28"/>
                <w:szCs w:val="28"/>
                <w:lang w:val="ru-RU"/>
              </w:rPr>
              <w:t>0</w:t>
            </w:r>
            <w:r>
              <w:rPr>
                <w:b/>
                <w:i/>
                <w:sz w:val="28"/>
                <w:szCs w:val="28"/>
              </w:rPr>
              <w:t>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861314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1001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1314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бсидии бюджетам бюджетной системы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  02  02000  00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4070031,3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бюджетам городских поселений на осуществление мероприятий по капитальному ремонту многоквартирных домов ,переселению граждан из аварийного жилого фонда за счет средств ,поступивших от гос. корпорации Фонда содействия реформированию жилищно-коммунального хозяйств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2088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184719,8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бюджетам городских поселений на осуществление мероприятий по капитальному ремонту многоквартирных домов ,переселению граждан из аварийного жилого фонда за счет средств бюджето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 02  02089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75601,5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существление дорожной деятельности в отношении автомобильных дорог общего пользования , а так же кап. ремонта , ремонта дворовых территорий, проездов к дворовым территор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2216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886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чие субсидии бюджетам поселе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2999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21110,0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 02  0300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706209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на осуществление первичного воинского учета на территории ,где отсутствуют военные комиссариат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3015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08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02  03024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1129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 02  03024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1129,00</w:t>
            </w:r>
          </w:p>
        </w:tc>
      </w:tr>
      <w:tr>
        <w:trPr>
          <w:trHeight w:val="372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 02  0400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191519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городских поселений  для компенсации дополнительных расходов ,возникших в результате решений, принятых органами власти другого уровн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 02  04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98925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 02  04014  </w:t>
            </w:r>
            <w:r>
              <w:rPr>
                <w:sz w:val="28"/>
                <w:szCs w:val="28"/>
                <w:lang w:val="ru-RU"/>
              </w:rPr>
              <w:t xml:space="preserve">13 </w:t>
            </w:r>
            <w:r>
              <w:rPr>
                <w:sz w:val="28"/>
                <w:szCs w:val="28"/>
              </w:rPr>
              <w:t>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111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 02  04</w:t>
            </w:r>
            <w:r>
              <w:rPr>
                <w:sz w:val="28"/>
                <w:szCs w:val="28"/>
                <w:lang w:val="ru-RU"/>
              </w:rPr>
              <w:t>999</w:t>
            </w:r>
            <w:r>
              <w:rPr>
                <w:sz w:val="28"/>
                <w:szCs w:val="28"/>
              </w:rPr>
              <w:t xml:space="preserve">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95864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 02  04</w:t>
            </w:r>
            <w:r>
              <w:rPr>
                <w:sz w:val="28"/>
                <w:szCs w:val="28"/>
                <w:lang w:val="ru-RU"/>
              </w:rPr>
              <w:t>999 13</w:t>
            </w:r>
            <w:r>
              <w:rPr>
                <w:sz w:val="28"/>
                <w:szCs w:val="28"/>
              </w:rPr>
              <w:t xml:space="preserve">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95864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зврат остатков субсидий прошлых л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19  05000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2630</w:t>
            </w:r>
          </w:p>
        </w:tc>
      </w:tr>
      <w:tr>
        <w:trPr>
          <w:trHeight w:val="463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/>
              </w:rPr>
              <w:t>8055974,4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055974,4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01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5246067,8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1  02000  01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46067,8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10  01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3290,4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10  01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946,5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10  01  3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713,8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1  02020  01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20  01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20  01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20  01  3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1  02030  01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56,9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30  01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993,6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30  01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30  01  3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3,3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Налог на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0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 0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0  0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 xml:space="preserve">000  </w:t>
            </w:r>
            <w:r>
              <w:rPr>
                <w:b/>
                <w:sz w:val="28"/>
                <w:szCs w:val="28"/>
                <w:lang w:val="ru-RU"/>
              </w:rPr>
              <w:t>11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ru-RU"/>
              </w:rPr>
              <w:t>2809906,6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0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 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000  </w:t>
            </w: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244,5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, в том числе по отмененны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0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0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000  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244,5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( пени  и проценты по соответствующему налогу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1030  13  21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74,8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00  02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6281,9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й налог с организац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1  02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9065,0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й налог с организаций ( суммы платежа перерасчеты недоимки 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1  02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0840,8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й налог с организаций пени, штраф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1  02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24,2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й налог с физических лиц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2  02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7216,9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й налог с физических лиц, ( сумма платежа ,перерасчеты ,недоимки )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том числе по отмененном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2  02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4438,4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й налог пени , штраф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2  02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78,4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емельный нало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6000  00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1662,0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Земельный налог с организаций  , расположенным в границах городских  посел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6033  13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2580,9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6043  13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9081,1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логи на товары ( работы, услуги ) реализуемые на территории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3  0000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04767,2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цизы  по подакцизным товарам, зачисляемые в бюджет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3  02000  1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4767,2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17468596,8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8:00Z</dcterms:created>
  <dc:creator>Баринова</dc:creator>
  <dc:description/>
  <cp:keywords/>
  <dc:language>en-US</dc:language>
  <cp:lastModifiedBy>User</cp:lastModifiedBy>
  <cp:lastPrinted>2017-05-16T11:00:00Z</cp:lastPrinted>
  <dcterms:modified xsi:type="dcterms:W3CDTF">2017-05-16T08:01:00Z</dcterms:modified>
  <cp:revision>68</cp:revision>
  <dc:subject/>
  <dc:title>Утверждены</dc:title>
</cp:coreProperties>
</file>