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  городского поселен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Бокситогорского муниципального  района  Ленинград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4 августа 2015 года                                                                                             № 60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пос.Ефимовский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Ефимовского городского поселения Бокситогорского муниципального района Ленинградской области от 26.02.2013 № 195 « 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» (с учетом изменений, внесенных решением совета депутатов Ефимовского городского поселения  от 20.06.2014 № 258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 от 09.06.2015№ 4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решения совета депутатов Ефимовского городского поселения Бокситогорского муниципального района Ленинградской области в соответствие с действующим законодательством совет депутатов Ефимовского город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, утвержденное решением совета депутатов Ефимовского городского поселения Бокситогорского муниципального района Ленинградской области от 26.02.2013 № 195 (с учетом изменений, внесенных решением совета депутатов Ефимовского городского поселения Бокситогорского муниципального района Ленинградской области от 20.06.2014 № 258 и от 09.06.2015 № 46), следующие изменения: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1.1. Подпункт 12.5. пункта 12 изложить в следующей редакции: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.5. Поступившее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"О противодействии коррупции"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орган местного самоуправления Ефимовского городского поселения Бокситогорского муниципального района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 Ефимовского городского поселения Бокситогорского муниципального района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й организацией,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. Пункт 17 изложить в следующей редакц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 Ефимовского городского поселения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письменной просьбы муниципального служащего или гражданина, замещавшего должность муниципальной службы в органе местного самоуправления Ефимовского городского поселения Бокситогорского муниципального района, о рассмотрении указанного вопроса без его участия,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, рассмотрение вопроса откладыв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на заседание комиссии гражданина, замещавшего должность муниципальной службы в органе местного самоуправления Ефимовского городского поселения Бокситогорского муниципального района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5. По итогам рассмотрения вопрос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7%D0%B0%D0%B3%D1%80%D1%83%D0%B7%D0%BA%D0%B8%5C%D0%A1%204%20%D0%BF%D0%BE%2012%20%D0%B0%D0%B2%D0%B3%D1%83%D1%81%D1%82%D0%B0%20_%20%D0%BF%D1%80%D0%BE%D0%B5%D0%BA%D1%82%202(5).doc" \l "Par112%23Par1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одпунктах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2.1, 12.2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7%D0%B0%D0%B3%D1%80%D1%83%D0%B7%D0%BA%D0%B8%5C%D0%A1%204%20%D0%BF%D0%BE%2012%20%D0%B0%D0%B2%D0%B3%D1%83%D1%81%D1%82%D0%B0%20_%20%D0%BF%D1%80%D0%BE%D0%B5%D0%BA%D1%82%202(5).doc" \l "Par121%23Par1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2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12.5. настоящего Положения, и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7%D0%B0%D0%B3%D1%80%D1%83%D0%B7%D0%BA%D0%B8%5C%D0%A1%204%20%D0%BF%D0%BE%2012%20%D0%B0%D0%B2%D0%B3%D1%83%D1%81%D1%82%D0%B0%20_%20%D0%BF%D1%80%D0%BE%D0%B5%D0%BA%D1%82%202(5).doc" \l "Par146%23Par1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0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7%D0%B0%D0%B3%D1%80%D1%83%D0%B7%D0%BA%D0%B8%5C%D0%A1%204%20%D0%BF%D0%BE%2012%20%D0%B0%D0%B2%D0%B3%D1%83%D1%81%D1%82%D0%B0%20_%20%D0%BF%D1%80%D0%BE%D0%B5%D0%BA%D1%82%202(5).doc" \l "Par155%23Par15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9C%D0%BE%D0%B8%20%D0%B4%D0%BE%D0%BA%D1%83%D0%BC%D0%B5%D0%BD%D1%82%D1%8B%5C%D0%97%D0%B0%D0%B3%D1%80%D1%83%D0%B7%D0%BA%D0%B8%5C%D0%A1%204%20%D0%BF%D0%BE%2012%20%D0%B0%D0%B2%D0%B3%D1%83%D1%81%D1%82%D0%B0%20_%20%D0%BF%D1%80%D0%BE%D0%B5%D0%BA%D1%82%202(5).doc" \l "Par169%23Par16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2. Решение обнародовать на официальном сайте Ефимовского городского поселени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Ефимовского городского поселения  </w:t>
        <w:tab/>
        <w:tab/>
        <w:t xml:space="preserve">          </w:t>
        <w:tab/>
        <w:tab/>
        <w:t xml:space="preserve">  А.И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совет депутатов,  в дел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597A861EE5E4AA552F1BEAEA0590B189BE2B08C7EFF9EA3613D1311A38886B3C27B13X3z0M" TargetMode="External"/><Relationship Id="rId3" Type="http://schemas.openxmlformats.org/officeDocument/2006/relationships/hyperlink" Target="consultantplus://offline/ref=FC2597A861EE5E4AA552F1BEAEA0590B1894E0BD8B74FF9EA3613D1311A38886B3C27B1134F3X7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54:00Z</dcterms:created>
  <dc:creator>User</dc:creator>
  <dc:description/>
  <cp:keywords/>
  <dc:language>en-US</dc:language>
  <cp:lastModifiedBy>User</cp:lastModifiedBy>
  <cp:lastPrinted>2015-08-17T11:14:00Z</cp:lastPrinted>
  <dcterms:modified xsi:type="dcterms:W3CDTF">2015-08-17T08:14:00Z</dcterms:modified>
  <cp:revision>29</cp:revision>
  <dc:subject/>
  <dc:title/>
</cp:coreProperties>
</file>