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 октября 2015 года                                                                                             №  6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твердое топли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х в домах, не имеющих центрального отопления на территории Ефимовского городского посе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 смешанных пород) и доставки дров различными лесозаготовителями, лесхозами в соответствии с постановлением Правительства Ленинградской области от 06 апреля 2006 года № 98 « 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30.10.2014  № 136-п, совет депутатов Ефимовского городского поселения Бокситогорского муниципального района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следующие годовые нормативы обеспечения дровами на нужды отопления жилых дом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цену на доставку одного кубического метра дров на территории Ефимовского городского поселения </w:t>
      </w:r>
      <w:r>
        <w:rPr>
          <w:b/>
          <w:sz w:val="28"/>
          <w:szCs w:val="28"/>
        </w:rPr>
        <w:t>в размере 500 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ное решение действует с 01.01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Разместить (опубликовать) данное решение на официальном сайт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решения возложить на главу администрации Ефимовского городского поселения Покровкина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поселения                                               А.И. Жуков </w:t>
      </w:r>
    </w:p>
    <w:p>
      <w:pPr>
        <w:pStyle w:val="Normal"/>
        <w:rPr/>
      </w:pPr>
      <w:r>
        <w:rPr>
          <w:sz w:val="28"/>
          <w:szCs w:val="28"/>
        </w:rPr>
        <w:t>Разослано: в прокуратуру, в комитет социальной защиты населения, в дело-2</w:t>
      </w:r>
    </w:p>
    <w:sectPr>
      <w:type w:val="nextPage"/>
      <w:pgSz w:w="11906" w:h="16838"/>
      <w:pgMar w:left="14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12:00Z</dcterms:created>
  <dc:creator>User</dc:creator>
  <dc:description/>
  <cp:keywords/>
  <dc:language>en-US</dc:language>
  <cp:lastModifiedBy>User</cp:lastModifiedBy>
  <cp:lastPrinted>2015-10-12T16:43:00Z</cp:lastPrinted>
  <dcterms:modified xsi:type="dcterms:W3CDTF">2015-10-16T06:17:00Z</dcterms:modified>
  <cp:revision>6</cp:revision>
  <dc:subject/>
  <dc:title>                                             </dc:title>
</cp:coreProperties>
</file>