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ноября 2015 года                                                                                          № 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пос.Ефим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услуги  по содержанию и текущему ремонту жилья, оказываемые ООО «Ефимовская управляющая комп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тем, что собственники помещений в многоквартирных жилых домах, находящихся в управлении ООО «Ефимовская управляющая компания»,  не приняли на общем собрании решение об определении размера платы за содержание и ремонт жилья, тариф не индексировался с 01 августа 2013 года и платежи населения не покрывают затрат обслуживающей организации,  в целях сохранения  общедомового имущества МКД,  на основании  п.4 ст.158 ЖК РФ   совет депутатов Ефимовского городского поселения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01 декабря 2015 года тариф на содержание и текущий ремонт жилья для многоквартирных домов, находящихся в управлении ООО «Ефимовская управляющая компания», в размере 18,00 руб/ кв.м общей площади квартиры в месяц 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Данное решение разместить на официальном сайте Ефимовского городского по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данного решения возложить на главу администрации Ефимовского  городского поселения Бокситогорского муниципального района  Покровкина С.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                                            А.И.Жуков</w:t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Разослано:депутатам-10, ООО «ЕУК»,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4:00Z</dcterms:created>
  <dc:creator>экономист</dc:creator>
  <dc:description/>
  <cp:keywords/>
  <dc:language>en-US</dc:language>
  <cp:lastModifiedBy>User</cp:lastModifiedBy>
  <cp:lastPrinted>2015-11-13T11:18:00Z</cp:lastPrinted>
  <dcterms:modified xsi:type="dcterms:W3CDTF">2015-11-13T08:18:00Z</dcterms:modified>
  <cp:revision>3</cp:revision>
  <dc:subject/>
  <dc:title>СОВЕТ ДЕПУТАТОВ</dc:title>
</cp:coreProperties>
</file>