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Ефимов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079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февраля 2015 года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градостроительству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Ефимовского город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области  градостроительства администраци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от 06.10.2003  № 131-ФЗ «Об общих принципах организации местного самоуправления в Российской Федерации», Градостроительного Кодекса Российской Федерации Федерального закона от 29.12.2004 № 190 –ФЗ, Областного закона «Об отдельных вопросах местного значения сельских поселений Ленинградской области» от 10.07.2014 № 48-ОЗ, Устава Ефимовского городского поселения, решения от 23.10.2014 № 8 «Об утверждении Положения о порядке заключения соглашений органов местного Ефимовского городского поселения и органов местного самоуправления Бокситогорского муниципального района о передаче (принятии) части полномочий по решению вопросов местного значения», совета депутатов Ефимовского городского поселения РЕШИЛ: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целях обеспечения достаточного уровня градостроительной деятельности Ефимовского городского поселения на территории Бокситогорского муниципального района передать администрации Бокситогорского муниципального района полномочия Ефимовского городского поселения в области градостроительной деятельности, предусмотренные пунктом 20 (за исключение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и разрешений на ввод объектов в эксплуатацию при осуществлении строительства, реконструкции объектов капитального строительства проектная документация которых  подлежит экспертизе в соответствии со статьей 49 Градостроительного  Кодекса Российской Федерации, утверждения местных нормативов градостроительного  проектирования поселения) части 1 статьи 14 Федерального закона от 06.10.2003 № 131-ФЗ «Об общих принципах организации местного  самоуправления в Российской Федерации» на срок с 01  февраля 2015  года по 31 декабря 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разместить (опубликовать) на официальном сайте Ефим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фимовского городского поселения </w:t>
        <w:tab/>
        <w:tab/>
        <w:tab/>
        <w:tab/>
        <w:t xml:space="preserve">    А.И.Жуков</w:t>
      </w:r>
    </w:p>
    <w:p>
      <w:pPr>
        <w:pStyle w:val="Normal"/>
        <w:rPr/>
      </w:pPr>
      <w:r>
        <w:rPr>
          <w:sz w:val="28"/>
          <w:szCs w:val="28"/>
        </w:rPr>
        <w:t>Разослано: АБМР, в прокуратуру, в дело.</w:t>
      </w:r>
    </w:p>
    <w:sectPr>
      <w:type w:val="nextPage"/>
      <w:pgSz w:w="11906" w:h="16838"/>
      <w:pgMar w:left="144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5:49:00Z</dcterms:created>
  <dc:creator>Пользователь</dc:creator>
  <dc:description/>
  <cp:keywords/>
  <dc:language>en-US</dc:language>
  <cp:lastModifiedBy>User</cp:lastModifiedBy>
  <cp:lastPrinted>2015-02-04T12:46:00Z</cp:lastPrinted>
  <dcterms:modified xsi:type="dcterms:W3CDTF">2015-02-04T08:46:00Z</dcterms:modified>
  <cp:revision>15</cp:revision>
  <dc:subject/>
  <dc:title>ПРОЕКТ</dc:title>
</cp:coreProperties>
</file>