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02 февраля 2015 года</w:t>
        <w:tab/>
        <w:tab/>
        <w:tab/>
        <w:tab/>
        <w:tab/>
        <w:tab/>
        <w:tab/>
        <w:tab/>
        <w:t xml:space="preserve">           № 28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.Ефим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Ефимовского городского поселения Бокситогорского муниципального района от 29.10.2009 № 13 «Об утверждении Положений о порядке формирования фонда оплаты труда и материальном стимулировании муниципальных служащих и работников, замещающих должности, не являющиеся  должностями муниципальной службы,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рганов местного самоуправления  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оответствии с абзацем 2 пункта 15 решения совета депутатов Ефимовского городского поселения Бокситогорского муниципального района </w:t>
      </w:r>
      <w:r>
        <w:rPr>
          <w:sz w:val="28"/>
          <w:szCs w:val="28"/>
        </w:rPr>
        <w:t xml:space="preserve">от 08 декабря 2014 года №23 «О бюджете Ефимовского городского поселения на 2015 год и плановый период 2016 и 2017 годов» </w:t>
      </w:r>
      <w:r>
        <w:rPr>
          <w:bCs/>
          <w:sz w:val="28"/>
          <w:szCs w:val="28"/>
        </w:rPr>
        <w:t xml:space="preserve">совет депутатов Ефимовского городского поселения Бокситогорского муниципального района Ленинградской области  </w:t>
      </w:r>
      <w:r>
        <w:rPr>
          <w:b/>
          <w:bCs/>
          <w:sz w:val="28"/>
          <w:szCs w:val="28"/>
        </w:rPr>
        <w:t>Р Е Ш И 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Внести в решение совета депутатов Ефимовского городского поселения Бокситогорского муниципального района от 29.10.2009 № 13 «Об утверждении Положений о порядке формирования фонда оплаты труда и материальном стимулировании муниципальных служащих и работников, замещающих должности, не являющиеся  должностями муниципальной службы,  органов местного самоуправления Ефимовского городского поселения  Бокситогорского муниципального района Ленинградской области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Подпункт 2.1. пункта 2 приложения 1 «Положение о порядке формирования фонда оплаты труда муниципальных служащих администрации Ефимовского городского поселения Бокситогорского муниципального района Ленинградской области» изложить в ново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Ежемесячная надбавка к должностному окладу за классный чин                   в следующих размер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месячная надбавка к должностному окладу за классный чин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Категория "Руководители"</w:t>
            </w:r>
          </w:p>
        </w:tc>
      </w:tr>
      <w:tr>
        <w:trPr>
          <w:trHeight w:val="691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Высшие муниципальные должности муниципальной                 1              2                  3</w:t>
            </w:r>
          </w:p>
          <w:p>
            <w:pPr>
              <w:pStyle w:val="Heading1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службы</w:t>
            </w:r>
            <w:r>
              <w:rPr/>
              <w:t xml:space="preserve">                                                                                             </w:t>
            </w:r>
            <w:r>
              <w:rPr>
                <w:b/>
                <w:bCs/>
              </w:rPr>
              <w:t>класс       класс          класс</w:t>
            </w:r>
            <w:r>
              <w:rPr/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Глава администрации посел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3696         3511              3420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Главные муниципальные должности муниципальной            4              5                   6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лужбы                                                                                              класс      класс          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3235        3049            2958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Старшие муниципальные должности муниципальной           10          11                 1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лужбы                                                                                              класс    класс           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чальник  секто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2404       2311              22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чальник  канцелярии, приемно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2404       2311              2218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Категория "Специалисты"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аршие муниципальные должности муниципальной               10         11                 1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службы                                                                                               класс   класс          класс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2404       2311              22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2404       2311              2218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Младшие муниципальные должности муниципальной             13          14                15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ужбы                                                                                                  класс    класс        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пециалист первой категор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2034      1849            1756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пециалист второй категор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2034      1849            1756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2034      1849            175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Главе Ефимовского городского поселения Бокситогорского муниципального района Ленинградской области, главе администрации Ефимовского городского поселения Бокситогорского муниципального района Ленинградской области привести в соответствии с решением муниципальные правовые акты органов местного самоуправления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</w:t>
      </w:r>
      <w:r>
        <w:rPr>
          <w:sz w:val="28"/>
          <w:szCs w:val="28"/>
        </w:rPr>
        <w:t xml:space="preserve">Решение вступает в силу с момента принятия и распространяется на правоотношения, возникшие с 01 января 2015 года. 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Г</w:t>
      </w:r>
      <w:r>
        <w:rPr>
          <w:sz w:val="28"/>
          <w:szCs w:val="28"/>
          <w:u w:val="single"/>
        </w:rPr>
        <w:t>лава Ефимовского городского поселения                                            А.И.Жу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ослано: ФЭО,  главе администрации, в дело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4:00Z</dcterms:created>
  <dc:creator>Басис</dc:creator>
  <dc:description/>
  <cp:keywords/>
  <dc:language>en-US</dc:language>
  <cp:lastModifiedBy>User</cp:lastModifiedBy>
  <cp:lastPrinted>2015-02-04T12:44:00Z</cp:lastPrinted>
  <dcterms:modified xsi:type="dcterms:W3CDTF">2015-02-04T08:44:00Z</dcterms:modified>
  <cp:revision>15</cp:revision>
  <dc:subject/>
  <dc:title>Проект</dc:title>
</cp:coreProperties>
</file>