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октября 2015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ередаче полномоч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администрации Ефимовского город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(кассовому) бюджета Ефимовского городского поселения и контролю за его исполнением администрации Бокситогорского муниципального района на срок с 01  января 2016  года по 31 декабря 2019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ю библиотечных фондов библиотек Ефимовского городского поселения администрации Бокситогорского муниципального района на срок с 01  января 2016  года по 31 декабря 2019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территориальной обороне и гражданской обороне, защите населения и территории Ефимовского городского поселения от чрезвычайных ситуаций природного и техногенного характера (в том числе функционирование органа управления ГОЧС администрации Бокситогорского муниципального района на срок с 01  января 2016  года по 31 декабря 2019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Ефимовского городского поселения администрации Бокситогорского муниципального района на срок с 01  января 2016  года по 31 декабря 2019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 осуществлению муниципального жилищного контроля Ефимовского городского поселения администрации Бокситогорского муниципального района на срок с 01  января 2016  года по 31 декабря 2019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существлению полномочий в области градостроительной деятельности, предусмотренные пунктом 20 (за исключение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и разрешений на ввод объектов в эксплуатацию при осуществлении строительства, реконструкции объектов капитального строительства проектная документация которых  подлежит экспертизе в соответствии со статьей 49 Градостроительного  Кодекса Российской Федерации, утверждения местных нормативов градостроительного  проектирования поселения) части 1 статьи 14 Федерального закона от 06.10.2003 № 131-ФЗ «Об общих принципах организации местного  самоуправления в Российской Федерации» на срок с 01  января 2016  года по 31 декабря 2019 года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Ефимовского городского поселения в срок до 31 октября 2016 года подготовить проекты соглашений администрации Ефимовского городского поселения с администрацией Бокситогорского муниципального района о передаче выше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б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ab/>
        <w:tab/>
        <w:t xml:space="preserve">    А.И.Жуков</w:t>
      </w:r>
    </w:p>
    <w:p>
      <w:pPr>
        <w:pStyle w:val="Normal"/>
        <w:rPr/>
      </w:pPr>
      <w:r>
        <w:rPr>
          <w:sz w:val="28"/>
          <w:szCs w:val="28"/>
        </w:rPr>
        <w:t>Разослано: АБМР, в прокуратуру, в дело.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7:00Z</dcterms:created>
  <dc:creator>Пользователь</dc:creator>
  <dc:description/>
  <cp:keywords/>
  <dc:language>en-US</dc:language>
  <cp:lastModifiedBy>User</cp:lastModifiedBy>
  <cp:lastPrinted>2015-10-12T12:10:00Z</cp:lastPrinted>
  <dcterms:modified xsi:type="dcterms:W3CDTF">2015-10-16T06:16:00Z</dcterms:modified>
  <cp:revision>5</cp:revision>
  <dc:subject/>
  <dc:title>ПРОЕКТ</dc:title>
</cp:coreProperties>
</file>