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tabs>
          <w:tab w:val="clear" w:pos="708"/>
          <w:tab w:val="left" w:pos="3870" w:leader="none"/>
          <w:tab w:val="center" w:pos="5179" w:leader="none"/>
        </w:tabs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/>
        <w:t xml:space="preserve">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февраля 2015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. Ефимовский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от 05.09.2014 № 26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«Ефимовского городского поселения от 18.08.2008 № 157 «Об установлении Перечня должностей, размеров месячных должностных окладов служащих Ефим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2.03.2007 № 25-ФЗ «О муниципальной службе в Российской Федерации», областного закона от 11.03.2008 № 14-оз «О правовом регулировании муниципальной службы в Ленинградской области», абзаца 2 пункта 15 решения совета депутатов Ефимовского городского поселения  от 08.12.2014 года № 23 « «О бюджете Ефимовского городского поселения на 2015 год и на плановый период 2016 и 2017 годы» совет депутатов Ефимовского городского поселения,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решение совета депутатов Ефимовского городского поселения от 05.09.2014 № 266 «О внесении изменений в решение совета депутатов Ефимовского городского поселения от 18.08.2008 № 157 «Об установлении Перечня должностей муниципальной службы в администрации Ефимовского городского поселения и  размеров месячных должностных окладов муниципальных служащих», изложив приложение к решению в следующе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должности, не являющиеся муниципальными должностями муниципальной службы, и размеры месячных должностных окладов по ним согласно приложению 2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ФЭО, СД ЕГП -10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     Ефимовского городского поселения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02 февраля 2015 № 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месячных должностных окладов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33"/>
        <w:gridCol w:w="4243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чный должностной оклад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по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 </w:t>
      </w:r>
    </w:p>
    <w:p>
      <w:pPr>
        <w:pStyle w:val="Normal"/>
        <w:ind w:left="675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2 февраля 2015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, не являющиеся муниципальными должност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месячных должностных окладов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едению первичного воинского у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11:00Z</dcterms:created>
  <dc:creator>Пользователь</dc:creator>
  <dc:description/>
  <cp:keywords/>
  <dc:language>en-US</dc:language>
  <cp:lastModifiedBy>User</cp:lastModifiedBy>
  <cp:lastPrinted>2015-02-04T12:42:00Z</cp:lastPrinted>
  <dcterms:modified xsi:type="dcterms:W3CDTF">2015-02-04T08:42:00Z</dcterms:modified>
  <cp:revision>50</cp:revision>
  <dc:subject/>
  <dc:title>СОВЕТ  ДЕПУТАТОВ</dc:title>
</cp:coreProperties>
</file>