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134" w:hanging="1134"/>
        <w:rPr/>
      </w:pPr>
      <w:r>
        <w:rPr>
          <w:sz w:val="28"/>
          <w:szCs w:val="28"/>
        </w:rPr>
        <w:t xml:space="preserve">07 мая 2015  года                            пгт. Ефимовский                                              № 42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тест Ленинградской межрайонной природоохранной прокуратуры, в соответствии со ст. 3 Федерального закона от 21.10.2013 №282-ФЗ (ред. от 14.10.2014) «О внесении изменений в Водный кодекс Российской Федерации и отдельные законодательные акты Российской Федерации», на основании Федерального закона от 06.10.2003 № 131-ФЗ "Об общих принципах организации местного самоуправления в Российской Федерации", Устава Ефимовского городского 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Внести в Правила землепользования и застройки Ефимовского городского поселения Бокситогорского муниципального района Ленинградской области, утвержденные решением совета депутатов Ефимовского городского поселения № 243 от 27.02.2014,  следующее изменен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6 статьи 36 Правил землепользования и застройки Ефимовского городского поселения изложить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хранные зоны, зоны затопления, подтоп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 на официальном сайте Ефимовского городского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Ефимовского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ородского поселения </w:t>
        <w:tab/>
        <w:t xml:space="preserve">                                                                                А.И. Жук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администрацию ЕГП, на сайт, в прокуратуру, в дело-2</w:t>
      </w:r>
    </w:p>
    <w:p>
      <w:pPr>
        <w:pStyle w:val="ConsTitle"/>
        <w:widowControl/>
        <w:ind w:left="3540" w:right="0" w:firstLine="708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134" w:hanging="425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9:00Z</dcterms:created>
  <dc:creator>user</dc:creator>
  <dc:description/>
  <cp:keywords/>
  <dc:language>en-US</dc:language>
  <cp:lastModifiedBy>User</cp:lastModifiedBy>
  <cp:lastPrinted>2015-05-19T10:31:00Z</cp:lastPrinted>
  <dcterms:modified xsi:type="dcterms:W3CDTF">2015-05-19T07:31:00Z</dcterms:modified>
  <cp:revision>57</cp:revision>
  <dc:subject/>
  <dc:title/>
</cp:coreProperties>
</file>