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2"/>
          <w:szCs w:val="32"/>
        </w:rPr>
        <w:t xml:space="preserve">Совет депутатов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 февраля 2015 года                              </w:t>
        <w:tab/>
        <w:tab/>
        <w:tab/>
        <w:tab/>
        <w:tab/>
        <w:t xml:space="preserve">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пос. Ефим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рожном фонде  Ефимовского городского поселения Бокситогорского муниципального района  Ленинградской области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В соответствии со статьей 179.4 Бюджетного кодекса Российской Федерации Совет депутатов Ефимовского городского поселения Бокситогорского муниципального района  Ленинградской области </w:t>
      </w:r>
      <w:r>
        <w:rPr>
          <w:sz w:val="28"/>
          <w:szCs w:val="28"/>
        </w:rPr>
        <w:t>РЕША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Создать дорожный фонд Ефимовского городского поселения Бокситогорского муниципального района Ленинградской област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2.Установить что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2.1. Дорожный фонд Ефимовского городского поселения – часть средств бюджета Ефимовского городского поселения, подлежащая использованию в целях финансового обеспечения дорожной деятельности в отношении автомобильных дорог местного значения в границах населенных пунктов поселения (далее –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 поселения (далее дворовые территории, проезды к дворовым территориям)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2. Объем бюджетных ассигнований дорожного фонда Ефимовского городского поселения утверждается решением Совета депутатов Ефимовского городского поселения о бюджете на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поселения, по установленным областным законодательством нормативам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езвозмездных поступлений в бюджет поселения из бюджетов бюджетной системы Российской Федерации на финансовое обеспечение дорожной деятельности в отношении автомобильных дорог и (или) на капитальный ремонт  и ремонт дворовых территорий, проездов к дворовым территориям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ных поступлений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Объем бюджетных ассигнований дорожного фонда Ефимовского городского поселения на очередной финансовый год корректируется на величину превышения фактических поступлений в отчетном году по доходным источникам, перечисленным в пункте 2.2 настоящего решения, над плановым объемом бюджетных ассигнований дорожного фонда Ефимовского городского поселения в отчетном году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Порядок формирования и использования бюджетных ассигнований дорожного фонда Ефимовского городского поселения устанавливается постановлением администрации Ефимовского городского поселе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Бюджетные ассигнования дорожного фонда Ефимовского городского поселения, не использованные в текущем финансовом году, направляются на увеличение ассигнований дорожного фонда Ефимовского городского поселения  в очередном финансовом году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Средства дорожного фонда Ефимовского городского поселения имеют специальное назначение и не подлежит изъятию или расходованию на нужды, не связанные с дорожной деятельностью в отношении автомобильных дорог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7. Контроль за целевым и эффективным использованием средств дорожного фонда Ефимовского городского поселения осуществляется в соответствии с бюджетным законодательством Российской Федерации и  в порядке, установленном администрацией Ефимовского городского поселения Бокситогорского муниципального район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 Считать утратившим силу решения совета депутатов Ефимовского городского поселения № 12 от 23.10.2014, № 19 от 17.11.2014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решение разместить (опубликовать) на официальном сайте Ефимов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поселения                                                                                      А.И.Жук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БМР,  ФЭС, прокуратура, в дело.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0:00Z</dcterms:created>
  <dc:creator>Ковалёва</dc:creator>
  <dc:description/>
  <cp:keywords/>
  <dc:language>en-US</dc:language>
  <cp:lastModifiedBy>User</cp:lastModifiedBy>
  <cp:lastPrinted>2016-02-08T09:08:00Z</cp:lastPrinted>
  <dcterms:modified xsi:type="dcterms:W3CDTF">2016-02-08T06:10:00Z</dcterms:modified>
  <cp:revision>2</cp:revision>
  <dc:subject/>
  <dc:title>Совет депутатов</dc:title>
</cp:coreProperties>
</file>