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 декабря 2015 год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0"/>
                <w:szCs w:val="20"/>
              </w:rPr>
              <w:t xml:space="preserve">пос.Ефимовский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 xml:space="preserve">76   </w:t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участия </w:t>
      </w:r>
    </w:p>
    <w:p>
      <w:pPr>
        <w:pStyle w:val="Normal"/>
        <w:ind w:left="-540" w:firstLine="540"/>
        <w:jc w:val="center"/>
        <w:rPr/>
      </w:pPr>
      <w:r>
        <w:rPr>
          <w:b/>
          <w:sz w:val="28"/>
          <w:szCs w:val="28"/>
        </w:rPr>
        <w:t>органов местного самоуправления Ефимовского городского поселения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ежмуниципальном сотрудничестве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и законами от 06.10.2003 № 131-ФЗ "Об общих принципах организации местного самоуправления в Российской Федерации", от 12.01.1996 № 7-ФЗ "О некоммерческих организациях", от 26.12.1995 № 208-ФЗ "Об акционерных обществах", Уставом Ефимовского городского поселения, совет депутатов Ефимовского город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Утвердить Положение о порядке участия органов местного самоуправления Ефимовского городского поселения  в межмуниципальном сотрудничестве (прилагается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2. Решение разместить (опубликовать) на официальном сайте Ефимовского муниципального района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, в дело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812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депутатов                                               Ефимовского городского поселения </w:t>
      </w:r>
    </w:p>
    <w:p>
      <w:pPr>
        <w:pStyle w:val="Heading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7.12.2015 № 76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-540"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участия органов местного самоуправления </w:t>
      </w:r>
    </w:p>
    <w:p>
      <w:pPr>
        <w:pStyle w:val="Normal"/>
        <w:ind w:left="-540" w:firstLine="540"/>
        <w:jc w:val="center"/>
        <w:rPr/>
      </w:pPr>
      <w:r>
        <w:rPr>
          <w:b/>
          <w:sz w:val="28"/>
          <w:szCs w:val="28"/>
        </w:rPr>
        <w:t>Ефимовского городского поселения в межмуниципальном сотрудничестве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разработано в соответствии со статьей 8, пунктом 7 части 10 статьи 35, статьями 66-69 Федерального закона от 6 октября 2003 года № 131-ФЗ «Об общих принципах организации местного самоуправления в Российской Федерации» и регулирует общественные отношения, связанные с участием органов местного самоуправления Ефимовского городского поселения в межмуниципальном сотрудниче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 осуществлении межмуниципального сотрудничества органы местного самоуправления Ефимовского городского поселения  руководствуются Конституцией Российской Федерации, Федеральными законами от 06.10.2003 № 131-ФЗ "Об общих принципах организации местного самоуправления в Российской Федерации", от 12.01.1996 № 7-ФЗ "О некоммерческих организациях", от 26.12.1995 № 208-ФЗ "Об акционерных обществах", Уставом Ефимовского городского поселения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рганы местного самоуправления Ефимовского городского поселения принимают участие в межмуниципальном сотрудничестве в цел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организации взаимодействия с другими муниципальными образованиями для  выражения  и защиты общих интерес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объединения финансовых средств, материальных и иных ресурсов для совместного решения вопросов местного значения, с учетом интересов населения муниципального образования, исторических и местных тради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рганы местного самоуправления Ефимовского городского поселения участвуют в межмуниципальном сотрудничестве в следующих фор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утем участия в деятельности Совета муниципальных образований Ленинград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осредством учреждения советом депутатов Ефимовского городского поселения  и представительными органами местного самоуправления иных муниципальных образований межмуниципальных хозяйственных обществ в целях совместного решения вопросов местного значения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посредством создания советом депутатов Ефимовского  городского поселения и представительными органами местного самоуправления других муниципальных образований некоммерческих организаций и фондов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заключения соглашений о межмуниципальном сотруд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. Участие  органов местного самоуправления Ефимовского  поселения  в создании и деятельности Совета муниципальных образований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целях организации взаимодействия органов местного самоуправления Ефимовского городского поселения с органами местного самоуправления иных муниципальных образований Ленинградской области, выражения и защиты общих интересов муниципальных образований совет депутатов Ефимовского городского поселения может принять решение об участии Ефимовского городского поселения в деятельности Совета муниципальных образований Ленингра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лучае вступления в Совет муниципальных образований Ленинградской области органы местного самоуправления Ефим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праве на безвозмездной основе пользоваться услугами Совета муниципальных образований Ленинград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праве по своему усмотрению выйти из Совета муниципальных образований Ленинградской области в порядке, предусмотренном Уставом 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Интересы муниципального образования в Совете муниципальных образований Ленинградской области представляет глава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3. Учреждение межмуниципальных хозяйственных обществ и некоммерческих организаций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отивированное предложение о необходимости учреждения межмуниципальной организации вносит в совет депутатов Ефимовского городского поселения глава администрации Ефим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редложению прилагаются проекты учредительных документов, перечень имущества или размер взноса на учреждение данной организации и обоснование их пере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риалы об учреждении межмуниципальной организации передаются на рассмотрение постоянных комиссий совета депутатов Ефимовского городского поселения  и затем с заключениями постоянных комиссий выносятся на заседание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седании главой администрации Ефимовского городского поселения обосновывается необходимость учреждения соответствующей межмуниципальной организации, передачи имущественного, в том числе денежного вклада для её создания и деятельности. На заседании также выступают лица, предложенные в качестве руководителей межмуниципальной организации с изложением целей и планов работы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вет депутатов Ефимовского городского поселения большинством голосов от установленной численности депутатов совета депутатов принимает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 создании межмуниципального хозяйственного общества в форме акционерного общества или общества с ограниченной ответственностью или участия в образованном межмуниципальном хозяйственном общест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 создании межмуниципальной некоммерческой организации в форме автономной некоммерческой организации или фонда или участия в образованной межмуниципальной некоммерческо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депутатов Ефимовского городского поселения об учреждении межмуниципального хозяйственного общества должно содержать следующие по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 создании межмуниципальной хозяйственной организации в форме акционерного общества или общества с ограниченной ответствен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б утверждении учредительного договора межмуниципального хозяйственного об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б утверждении устава межмуниципального хозяйственного об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об утверждении денежной оценки ценных бумаг, других вещей или имущественных прав либо иных прав, имеющих денежную оценку, вносимых муниципальным образованием в оплату акций общества для акционерного общества и номинальной стоимости доли муниципального образования для общества с ограниченной ответствен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 об избрании представителей от Ефимовского городского поселения в органы управления межмуниципального хозяйственного об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совета депутатов Ефимовского городского поселения о создании межмуниципальной некоммерческой организации должно содержать следующие по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о создании межмуниципальной некоммерческой организации в форме автономной некоммерческой организации или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б утверждении учредительного договора межмуниципальной некоммерческой организации в случае его заклю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об утверждении устава организации межмуниципальной некоммерческо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о внесении добровольных имущественных взно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 об избрании представителей от Ефимовского городского поселения в органы управления межмуниципальной некоммерческой орган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Функции и полномочия учредителя межмуниципальной организации от лица Ефимовского городского поселения осуществляет администрация Ефимовского  городского поселения Бокситогорского муниципального района в лице главы администрации Ефим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Глава администрации Ефимовского городского поселения представляет отчет о результатах участия Ефимовского городского поселения  в деятельности межмуниципальной организации в совет депутатов Ефимовского городского поселения  в ежегодном докладе о результатах своей деятельности и деятельности администрации за прошедши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овет депутатов Ефимовского городского поселения может принять решение о прекращении участия Ефимовского городского поселения в межмуниципальной организации. На основании такого решения глава администрации Ефимовского городского поселения в соответствии с действующим законодательством и уставом межмуниципальной организации осуществляет действия по выходу из состава членов межмуниципальной организации, получению имущественного, в том числе и денежного, вклада и представляет отчет в совет депутатов Ефимовского город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Участие Ефимовского городского поселения в  межмуниципальных соглаш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 целью объединения финансовых средств, материальных и иных ресурсов для совместного решения вопросов местного значения, администрация Ефимовского городского поселения Бокситогорского муниципального района может заключать межмуниципальные соглашения, исполнение которых связано с расходованием средств местного и областного бюджетов, выделяемых в виде субсидий из бюджета Ленинград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ключает и организует исполнение межмуниципального соглашения от имени Ефимовского городского поселения  глава администрации Ефимовского 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а администрации Ефимовского городского поселения Бокситогорского муниципального района представляет совету депутатов Ефимовского городского поселения отчет о результатах участия Ефимовского городского поселения в межмуниципальном соглашении, предусматривающем выделение средств из местного бюджета и областного бюджета, в виде субсидий,  в конце финансового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autoSpaceDE w:val="false"/>
      <w:ind w:firstLine="540"/>
      <w:jc w:val="both"/>
      <w:outlineLvl w:val="0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04:00Z</dcterms:created>
  <dc:creator>Мафия</dc:creator>
  <dc:description/>
  <cp:keywords/>
  <dc:language>en-US</dc:language>
  <cp:lastModifiedBy>User</cp:lastModifiedBy>
  <cp:lastPrinted>2015-12-18T11:37:00Z</cp:lastPrinted>
  <dcterms:modified xsi:type="dcterms:W3CDTF">2015-12-18T08:37:00Z</dcterms:modified>
  <cp:revision>4</cp:revision>
  <dc:subject/>
  <dc:title>Приложение к решению от ____№_____</dc:title>
</cp:coreProperties>
</file>