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567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октября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 порядке заключения соглашений органов местного самоуправления Ефимовского городского поселения с органами местного самоуправления  Бокситогорского муниципального района о передаче (принятии) части полномочий по решению вопросов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ения действий органов местного самоуправления Ефимовского городского поселения и органов местного самоуправления Бокситогорского муниципального района по реализации права, предоставленного частью 4 статьи 15 Федерального закона от 06.10.2003 № 131-ФЗ «Об общих принципах организации местного самоуправления в Российской Федерации», в соответствии пунктом 2 статьи 5 Устава  Ефимовского городского поселения Бокситогорского муниципального района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заключения 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, о передаче (принятии) части полномочий 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 разместить (опубликовать) на официальном сайте  Ефим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Ефимовского городского поселения     </w:t>
        <w:tab/>
        <w:tab/>
        <w:tab/>
        <w:t xml:space="preserve">           А.И.Жук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администрации БМР регистр МНПА, в прокуратуру, в дело. </w:t>
      </w:r>
    </w:p>
    <w:p>
      <w:pPr>
        <w:pStyle w:val="Normal"/>
        <w:ind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23.10.2014  № 8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порядке заключения соглашений органов местного самоуправления Ефимовского городского поселения с органами местного самоуправления  Бокситогорского муниципального района о передаче (принятии) части полномочий по решению вопросов местного знач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заключения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, о передаче (принятии) части полномочий по решению вопросов местного значения за счёт иных межбюджетных трансфертов, предоставляемых из соответствующих бюджетов в соответствии с Бюджетным кодексом Российской Федерации (далее - Положение)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 (далее - Федеральный закон «Об общих принципах организации местного самоуправления в Российской Федерации»), Уставом Ефим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ы местного самоуправления  Ефимовского городского поселения вправе заключать соглашения с органами местного самоуправления Бокситогорского муниципального района, о передаче им осуществления части своих полномочий за счет иных межбюджетных трансфертов, предоставляемых из бюджета Ефимовского городского поселения в бюджет Бокситогорского муниципального района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органы местного самоуправления Бокситогорского муниципального района осуществляют полномочия по решению вопросов местного значения Ефимовского городского поселения на территории Ефимовского городского поселения в соответствии с Федеральным законом «Об общих принципах организации местного самоуправления в Российской Федерации», Уставом поселения, соглашением о передаче органам местного самоуправления Бокситогорского муниципального района полномочий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рганы местного самоуправления  Ефимовского городского поселения вправе заключать соглашения с органами местного самоуправления Бокситогорского муниципального района, о принятии от них осуществления части полномочий за счет иных межбюджетных трансфертов, предоставляемых из бюджета соответствующего Бокситогорского муниципального района в бюджет Ефимовского городского поселения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органы местного самоуправления Ефимовского городского поселения осуществляют полномочия по решению вопросов местного значения поселения в соответствии с Федеральным законом «Об общих принципах организации местного самоуправления в Российской Федерации», Уставом Ефимовского городского поселения, соглашением о принятии от органов местного самоуправления Бокситогорского муниципального района полномочий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ормой передачи (принятия) органами местного самоуправления Ефимовского городского поселения полномочий по решению вопросов местного значения является соглашение, закрепляющее договоренность сторон по осуществлению взаимодействия в интересах каждой из сторон, исходя из социально-экономических условий и интересов населения Ефимовского городского поселения, более эффективного решения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рганы местного самоуправления  Ефимовского городского поселения при подготовке и заключении соглашений руководствуются федеральным законодательством, законами Ленинградской области, Уставом Бокситогорского муниципального района, Уставом Ефимовского городского поселения, муниципальными правовыми актами Бокситогорского муниципального района и Ефимовского городского поселения, настоящим Положением. Соглашения должны быть заключены до внесения на рассмотрение совета депутатов проекта решения о бюджете Ефимовского городского поселения на очередной финансовый год. В исключительных случаях допускается заключение соглашений в течение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етенция органов местного самоуправ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вет депутатов Ефимовского городского поселения (далее -  совет депутато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ринимает муниципальные правовые акты по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и осуществления части своих полномочий по решению вопросов местного значения органам местного самоуправления Бокситогор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нятии органами местного самоуправления Ефимовского городского поселения осуществления части полномочий по решению вопросов местного значения Бокситогор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2. контролирует выполнение принятых решений;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лава Ефимовского городского поселения (далее -  Глава район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одписывает соглашения о передаче (принятии) Ефимовского городского поселения осуществления части полномочий по решению вопросов местного значения не относящихся к компетенции администрации Ефимов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осуществляет контроль за реализацией структурными подразделениями совета депутатов переданных поселениями полномоч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влекает к ответственности лиц, допустивших неисполнение или ненадлежащее исполнение переданных поселениями полномочий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Ефимовского городского поселения (далее -  администрация  посел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участвует в подготовке проектов (готовит проекты) соглашений о передаче (принятии) исполнительно-распорядительным органом местного самоуправления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готовит проект решения совета депутатов о передаче (принятии) администрацией поселения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исполняет заключенные соглашения о передаче (принятии) администрацией поселения осуществления части полномочий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Глава  администрации Ефимовского городского поселения (далее -  Глава администрации  район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представляет на рассмотрение совета депутатов проект муниципального правового акта о передаче (принятии) администрацией поселения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одписывает соглашение о передаче (принятии) администрацией поселения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определяет структурные подразделения (должностных лиц) администрации поселения которые будут осуществлять переданные поселением полномо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через структурные подразделения администрации поселения распоряжается материальными ресурсами и финансовыми средствами, предоставленными из бюджета Бокситогорского муниципального района, на реализацию переданных поселению полномоч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осуществляет контроль за реализацией структурными подразделениями (должностными лицами) администрации района переданных поселениями полномоч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привлекает к ответственности лиц, допустивших неисполнение или ненадлежащее исполнение переданных поселениями полномочий в соответствии с действующим законодательством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дача части полномочий органами местного самоуправления района органам местного самоуправления посел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ициировать передачу осуществления части полномочий по решению вопросов местного значения  района могут органы местного самоуправления района либо органы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 местного самоуправления района, по своей инициативе либо рассмотрев инициативу органов местного самоуправления поселения, в срок не более одного месяца с момента ее получения, готовит проект решения совета депутатов о передаче органам местного самоуправления поселений осуществления части полномочий по решению вопросов местного значения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либо глава администрации района вносит проект решения в совет депутатов в порядке и сроки, установленные для внесения муниципальных правовых актов в представительный орган местного самоуправления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вет депутатов принимает решение о передаче осуществления части полномочий по решению вопросов местного значения органам местного самоуправления поселения и направляет принятое решение на рассмотрение представительного органа соответствующего городского ил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шении совета депутатов указываю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по решению вопросов местного значения района, которые подлежат передаче органам местного самоуправления поселения на основе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если совет депутатов муниципального района и совет депутатов поселения приняли решение о передаче (принятии) осуществления части полномочий по решению вопросов местного значения района органами местного самоуправления поселения, должностными лицами, указанными в пунктах 2.2 и 2.4 настоящего Положения заключается соглашение, если иное не установлено федеральным законодательством, законодательством Ленинградской области, муниципальными правовыми актами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если совет депутатов отклонил проект решения о передаче осуществления части полномочий по решению вопросов местного значения района, - представительному органу местного самоуправления соответствующего поселения направляется письмо о результатах рассмотрения инициированного им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троль за исполнением передаваемых полномочий, предусмотренных соглашением, осуществляется путем предоставления органам местного самоуправления Бокситогорского муниципального района отчетов об осуществлении переданных полномочий, использовании финансовых средств и материальных ресурсов в сроки и порядке, определенными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Финансовые средства, необходимые для исполнения полномочий, предусмотренных соглашением, предоставляются в форме ины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ем иных межбюджетных трансфертов, предоставляемых из районного бюджета для осуществления полномочий, предусмотренных соглашением, устанавливается в соответствии с расчетом иных межбюджетных трансфертов и  является неотъемлемой частью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едоставляемых иных межбюджетных трансфертов осуществляется отдельно по каждому полномочию, согласно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, предоставляемые для осуществления полномочий, перечисляются в порядке и на условиях определенных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иных межбюджетных трансфертов, они подлежат возврату в район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части полномочий органами местного самоуправления поселения от органов местного самоуправления Бокситогор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ициировать принятие органами местного самоуправления поселения осуществления части полномочий по решению вопросов местного значения Бокситогорского муниципального района  могут органы местного самоуправления муниципального района либо органы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если инициатором принятия осуществления части полномочий по решению вопроса местного значения поселения выступают органы местного самоуправления муниципального района, то данное предложение направляется в адрес органов местного самоуправления соответствующего поселения для рассмотрения ими вопроса о передаче названны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предложение подлежит рассмотрению органами местного самоуправления поселения в срок определенный в соответствующем решении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если инициатором принятия осуществления части полномочий по решению вопроса местного значения поселения выступают органы местного самоуправления поселения, то к рассмотрению совета депутатов Бокситогорского муниципального района принимается решение представительного органа соответствующе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поселения направляется в адрес совета депутатов Бокситогорского муниципального района и должно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по решению вопросов местного значения поселения, которые подлежат передаче органам местного самоуправления района на основе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овет депутатов Бокситогорского муниципального района после поступления муниципального правового акта, указанного в пункте 4.3 настоящего Положения, рассматривает вопрос о принятии органами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оответствующего муниципального правового акта вносится в совет депутатов в порядке и сроки, установленные для внесения правовых актов в представительный орган местного самоуправления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нятое советом депутатов Бокситогорского муниципального района решение направляется органам местного самоуправления соответствующе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е если совет депутатов Бокситогорского муниципального района принял решение о принятии осуществления части полномочий по решению вопросов местного значения поселения, должностными лицами, указанными в пунктах 2.2 и 2.4 настоящего Положения заключается соглашение, если иное не установлено федеральным законодательством, законодательством Ленинградской области, муниципальными правовыми актами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если совет депутатов Бокситогорского муниципального района отклонил проект решения о приеме части полномочий по решению вопросов местного значения поселения, органам местного самоуправления соответствующего поселения направляется письмо о результатах рассмотрения данного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Органы местного самоуправления района в соответствии с условиями соглашения и расчетом иных межбюджетных трансфертов, являющимся неотъемлемой частью указанного соглашения и предоставляемых из бюджета поселения в бюджет Бокситогорского муниципального района получают финансовые средства из бюджета поселения на реализацию передаваемы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едоставляемых межбюджетных трансфертов осуществляется отдельно по каждому полномочию, согласно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Органы местного самоуправления поселения могут передать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порядке и на условиях определенных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Органы местного самоуправления района предоставляют органам местного самоуправления поселения отчеты об осуществлении переданных полномочий, использовании финансовых средств (иных межбюджетных трансфертов) и материальных ресурсов в сроки и порядке, определенные соглашение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содержанию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оглашении в обязательном порядк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предмет (должен содержать указание на вопрос местного значения и конкретные передаваемые полномочия по его реше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рава и обяза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порядок (расчет) определения ежегодного объема межбюджетных трансфертов, необходимых для осуществления передаваемых полномочий и сроки их перечис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порядок передачи и использования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контроль за исполнением передаваем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срок, на который заключается согла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 положения, устанавливающие основания и порядок прекращения его действия, в том числе досрочн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8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9. финансовые санкции за неисполнение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0. порядок внесения изменений и дополнений в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6. Прекращение действия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глашение вступает в силу и становится обязательным для органов местного самоуправления района и поселения со дня его подписания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Соглашение прекращает свое действие с момента истечения срока, на который оно было заключ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зменения в соглашения вносятся в порядке, предусмотренном настоящим Положением  для заключени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В случае неисполнения условий, соглашение может быть расторгнуто по инициативе любой из сторон. Уведомление о расторжении соглашения направляется в письменной форме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25:00Z</dcterms:created>
  <dc:creator>Общий отдел</dc:creator>
  <dc:description/>
  <cp:keywords/>
  <dc:language>en-US</dc:language>
  <cp:lastModifiedBy>User</cp:lastModifiedBy>
  <cp:lastPrinted>2014-10-22T11:39:00Z</cp:lastPrinted>
  <dcterms:modified xsi:type="dcterms:W3CDTF">2014-10-27T07:26:00Z</dcterms:modified>
  <cp:revision>32</cp:revision>
  <dc:subject/>
  <dc:title>                                    СОБРАНИЕ    ПРЕДСТАВИТЕЛЕЙ</dc:title>
</cp:coreProperties>
</file>