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октября 2014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.Ефимовский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онкурса на замещение должности главы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статьи 37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пальной службе в Российской Федерации», областных законов от 11 марта 2008 года № 14-оз «О правовом регулировании муниципальной службы в Ленинградской области», статьи 52 Устава  Ефимовского городского поселения,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оект контракта с главой администрации Ефимовского городского поселения Бокситогорского муниципального района Ленинград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явить конкурс на замещение должности главы администрации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25 ноября 2014 года</w:t>
      </w:r>
      <w:r>
        <w:rPr>
          <w:sz w:val="28"/>
          <w:szCs w:val="28"/>
        </w:rPr>
        <w:t xml:space="preserve"> в 14-00 часов по адресу: Ленинградская область, Бокситогорский район, п.Ефимовский, ул.Комсомольская д.9.</w:t>
      </w:r>
    </w:p>
    <w:p>
      <w:pPr>
        <w:pStyle w:val="TextBody"/>
        <w:ind w:firstLine="708"/>
        <w:rPr/>
      </w:pPr>
      <w:r>
        <w:rPr>
          <w:sz w:val="28"/>
          <w:szCs w:val="28"/>
        </w:rPr>
        <w:t>3. Назначить представителями от совета депутатов Ефимовского городского поселения в состав конкурсной комиссии для проведения конкурса на замещение должности  главы администрации Ефимовского городского поселения депутатов совета депутатов Ефимовского городского поселения:  Блинову Марину Евгеньевну, Тунденкову Марию Владимировну, Чеблокову Татьяну Александровну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прием документов и их копий от претендентов секретарю конкурсной комиссии в рабочие дни с 9.00 часов до 16.00 часов (перерыв с 13.00 часов до 14.00 часов) со дня официального опубликования решения до 14 ноября 2014 года по адресу: Ленинградская область, г.Бокситогорск, ул.Социалистическая д. 9, тел.: 218-08.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5. Решение р</w:t>
      </w:r>
      <w:r>
        <w:rPr>
          <w:sz w:val="28"/>
          <w:szCs w:val="28"/>
        </w:rPr>
        <w:t>азместить на официальном сайте Ефимовского городского поселения.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6. Опубликовать объявление о проведении конкурса на замещение должности главы администрации Ефимовского городского поселения Бокситогорского муниципального района Ленинградской области в газете "Новый путь"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НО «Редакция газеты «Новый путь», регистр МНПА, в дело.</w:t>
      </w:r>
    </w:p>
    <w:p>
      <w:pPr>
        <w:pStyle w:val="Normal"/>
        <w:ind w:left="4956" w:firstLine="708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УТВЕРЖДЕН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3.10.2014 № 6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кта с главой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фимовского город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Ефимовск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                                          "___" ___________ 2014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фимовского городского поселение Бокситогорского муниципального района Ленинградской области в лице главы Ефим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Жукова Александра Игоревич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Устава Ефимовского городского поселения Бокситогорского муниципального района Ленинградской области, именуемого в дальнейшем "представитель нанимателя", с одной стороны, и гражданин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ный на должность главы администрации Ефимовского городского поселения Бокситогорского муниципального района Ленинградской области  (далее – администрация), на основании решения совета депутатов Ефимовского городского поселения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и номер правового акта совета депутатов о назначении на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глава администрации", с другой стороны, заключили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контракту глава администрации берет на себя обязательства, связанные с осуществлением полномочий по должности главы администрации, а представитель нанимателя обязуется обеспечить осуществление главой администрации полномочий в соответствии с законодательством, своевременно и в полном объеме обеспечивать выплату главе администрации денежного содержания и предоставлять социальные гарант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 если   отдельные   государственные  полномочия  переданы  органам  местного самоуправления  федеральными  законами  и  законами  Ленинградской  области и  отнесены  к компетенции администр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нтракт заключается на срок полномочий совета депутатов Ефимовского городского поселения, принявшего решение о назначении лица на должность главы администрации (до дня начала работы совета депутатов Ефимовского городского поселения нового созыва) в соответствии со статьей 37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ата начала осуществления главой администрации должностных полномочий _________________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есто работы: Ленинградская область, Бокситогорский район, п.Ефимовский, ул.Комсомольская д.9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, права и обязанности главы администрац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В сфере осуществления исполнительно-распорядительной деятельности глава администрации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ет общее руководство деятельностью администрации ее структурных подразделений по решению всех вопросов, отнесенных к компетенции администрации, на принципах единоначалия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ает от имени администрации договоры и контракты в пределах своей компетенции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атывает и представляет на утверждение совета депутатов структуру администрации, формирует штат администрации в пределах утвержденных в бюджете средств на содержание администрации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вляется представителем нанимателя (работодателя) для заместителей главы администрации, руководителей структурных подразделений администрации, других сотрудников администрации, а также решает вопросы применения к ним мер дисциплинарной ответственност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ет положения о структурных подразделениях администраци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ет уставы муниципальных предприятий и учреждений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ет функции распорядителя бюджетных средств при исполнении местного бюджета (за исключением средств по расходам, связанным с деятельностью совета депутатов и депутатов)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меняет решения руководителей структурных подразделений администрации, противоречащие действующему законодательству или муниципальным правовым актам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а также отчетов об их исполнении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яет иные полномочия, предусмотренные Уставом и Положением об администрации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 сфере взаимодействия с советом депутатов глава администрации: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осит на рассмотрение в совет депутатов проекты нормативных правовых актов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осит на утверждение совета депутатов проект бюджета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тчеты о его исполнении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осит предложения о созыве внеочередных заседаний совета депутатов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агает вопросы в повестку дня заседаний совета депутатов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ляет на утверждение совета депутатов планы и программы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отчеты об их исполнении.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издает по вопросам своего ведения постановления и распоряжения, которые вступают в силу с момента их подписания, если иной порядок не установлен действующим законодательством, Уставом, самим постановлением (распоряжением). 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несет персональную ответственность за деятельность структурных подразделений администрац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целях решения  вопросов местного значения глава администрации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определяющими его права и обязанности по занимаем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рганизационно-техническое обеспечение своей деятельности, необходимое для осуществления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ать в установленном законом порядке для осуществления своих полномочий предприятия, учреждения,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жаловать в судебном порядке предписания уполномоченных органов государственной власти об устранении нарушений требований законодательства Российской Федерации и Ленингра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иные права, предусмотренные законодательством Российской Федерации, Ленинградской области, Уставом, контр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целях решения вопросов местного значения глава администрации  обязан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и решений совета депутатов Ефим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блюдение, защиту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 в пределах своих должностных полномочий рассматривать обращения граждан и организаций и принимать по ним решения в порядке, установленном законодательством Российской Федерации и Ленинградской области, Уставом, иными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установленном порядке сведения о полученных доходах, об имуществе, принадлежащем ему, супруге (супругу) и несовершеннолетним детям на праве собственности, являющихся объектами налогооблож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предусмотренные законодательством Российской Федерации и Ленинградской области, Уставом, контракт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, а также осуществление иных прав, предусмотренных федеральными и областными законами, Уставом, а также контрактом.</w:t>
      </w:r>
    </w:p>
    <w:p>
      <w:pPr>
        <w:pStyle w:val="ConsPlusNonformat"/>
        <w:widowControl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целях надлежащего осуществления полномочий глава администрации должен исполнять обязанности, предусмотренные федеральными и областными законами, Уставом, а также контракт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лава администрации несет установленную законодательством ответственность за нарушение запретов, связанных с муниципальн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полномочий, утрату или порчу государственного и муниципального имущества, предоставленного ему для исполнения полномоч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редставителя нанимателя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имеет прав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главы администрации соблюдения положений Конституции Российской Федерации, федеральных законов и иных нормативных правовых актов Российской Федерации, Устава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главы администрации надлежащего осуществления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главу администрации за безупречное и эффективное осуществление им свои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 главе администрации дисциплинарные взыскания за совершение дисциплинарного проступка, то есть неисполнение или ненадлежащее исполнение им по его вине возложенных на него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другие права, установленные Федеральным законом «О муниципальной службе в Российской Федерации» и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обяз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оложения Конституции Российской Федерации, федеральных законов и иных нормативных правовых актов Российской Федерации, Устава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главе админист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необходимые для осуществления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денежного содержания в соответствии с контрак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гарантии, предусмотренные законода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гарантии, предусмотренные законодательством Ленинградской области и Уста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предусмотренные Федеральным законом "О муниципальной службе в Российской Федерации" и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лата труд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е администрации устанавливается денежное содержание, включа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в соответствии с замещаемой должностью (далее – должностной оклад) в размере _______________ рублей в месяц, а также ежемесячные и иные дополнительные выплаты в соответствии с областным законом от 11.03.2008 № 14-оз «О правовом регулировании муниципальной службы в Ленинградской области» и решением совета депутатов Ефимовского городского поселения от ______________ 2014 года № _______ «</w:t>
      </w:r>
      <w:r>
        <w:rPr>
          <w:bCs/>
          <w:sz w:val="28"/>
          <w:szCs w:val="28"/>
        </w:rPr>
        <w:t xml:space="preserve">Об утверждении Положений о порядке формирования фонда оплаты труда и материальном стимулировании работников администрации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мер должностного оклада по должностям муниципальной службы в Ленинградской области ежегодно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уровня инфляции (потребительских це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чее (служебное) время и время отдых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предоста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основной оплачиваемый отпуск продолжительностью </w:t>
      </w:r>
      <w:r>
        <w:rPr>
          <w:rFonts w:cs="Times New Roman" w:ascii="Times New Roman" w:hAnsi="Times New Roman"/>
          <w:b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за ненормированный рабочий день продолжительностью 3 календарных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роки начала и окончания отпуска определяются по согласованию с главой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профессиональной деятельности и гарант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ополнительные условия контрак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Договор (контракт) об оформлении допуска к государственной тайне является неотъемлемой частью контракта (Заключается при условии допуска к государственной тайне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Глава администрации подлежит обязательному страхованию, предусмотренному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е государственное страхование на случай причинения вреда здоровью и имуществу главы администрации, в связи с исполнением им должностных полномочий осуществляется в соответствии с федеральными закон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государственное социальное страхование главы администрации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контрак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тветственность главы администрации перед государством наступает на основании решения соответствующего суда в случае нарушения им Конституции Российской Федерации, федеральных конституционных законов, федеральных законов, Устава Ленинградской области, областных законов, Уста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зменение условий контрак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зменение условий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едставитель нанимателя обязан предупредить главу администрации о необходимости изменения условий контракта в письменной форме не позднее, чем за два месяца до даты подписания соответствующего согла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 остальным вопросам, которые не предусмотрены контрактом, стороны руководствуются действующим трудов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снования для досрочного прекращения контрак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Контракт подлежит расторжению (прекращению) досрочно по основаниям, предусмотренным федеральными законами «О муниципальной службе в Российской Федерации» и «Об общих принципах организации местного самоуправления в Российской Федерации», а также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о соглашению сторон или в судебном порядке контракт может быть расторгнут на основани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совета депутатов Ефимовского городского поселения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едставителя нанимателя – в связи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главы администрации – в связи с нарушениями условий контракта органами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 случае расторжения контракта по соглашению сторон или в судебном порядке в связи с нарушениями его условий органами местного самоуправления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зрешение спор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и разногласия по контракту разрешаются по соглашению сторон, а в случае если согласие не достигнуто – в порядке, предусмотренном законодательством Российской Федерации и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5:00Z</dcterms:created>
  <dc:creator>Сидоркина</dc:creator>
  <dc:description/>
  <cp:keywords/>
  <dc:language>en-US</dc:language>
  <cp:lastModifiedBy>User</cp:lastModifiedBy>
  <cp:lastPrinted>2014-10-16T11:47:00Z</cp:lastPrinted>
  <dcterms:modified xsi:type="dcterms:W3CDTF">2014-10-27T07:28:00Z</dcterms:modified>
  <cp:revision>23</cp:revision>
  <dc:subject/>
  <dc:title>РЕШЕНИЕ</dc:title>
</cp:coreProperties>
</file>