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992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октября 2014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.Ефимовский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сдачи квалификационного экзамена муниципальными служащими   Ефимовского городского поселения и оценки их знаний, навыков и умений (профессионального уровня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на основании  статьи 9.1 Федерального закона от  02 марта  2007 года № 25-ФЗ  "О муниципальной службе в Российской Федерации"  и статьи 9-3 областного закона от 11 марта 2008 года № 14-оз "О правовом регулировании муниципальной службы в  Ленинградской области" совет депутатов Ефимовского городского  Р Е Ш ИЛ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ое Положение о порядке сдачи квалификационного экзамена муниципальными служащими Ефимовского городского поселения и оценки их знаний, навыков и умений (профессионального уровня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далее – также Положение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 решение совета депутатов Ефимовского городского поселения от 29.10.2009 № 1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а    Ефимовского городского поселения</w:t>
        <w:tab/>
        <w:tab/>
        <w:tab/>
        <w:t xml:space="preserve"> </w:t>
        <w:tab/>
        <w:t xml:space="preserve">   А.И.Жук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ослано: структурным подразделениям,  в дело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</w:t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решением 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Ефим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от 23.10.2014 № 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сдачи квалификационного экзамена муниципальными служащими муниципального образования Ефимов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 и оценки их знаний, навыков и умений (профессионального уровня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Настоящим Положением в соответствии со статьей 9.1 Федерального закона от        02 марта 2007 года № 25-ФЗ "О муниципальной службе в Российской Федерации"  и статьей 9-3 областного закона от 11 марта 2008 года N 14-оз "О правовом регулировании муниципальной службы в Ленинградской области" (с учетом изменений, внесенных областным законом от 23.07.2014 № 50-оз)  определяется порядок сдачи квалификационного экзамена муниципальными служащими, замещающими должности муниципальной службы в органе местного самоуправления Ефимовского городского поселения (далее - муниципальные служащие, должности муниципальной службы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валификационный экзамен сдают муниципальные служащие, с которыми заключены срочные трудовые договоры, за исключением муниципальных служащих, замещающих должности муниципальной службы категории "руководители", относящиеся к высшей группе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валификационный экзамен проводи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При решении вопроса о присвоении муниципальному служащему, не имеющему классного чина муниципального служащего муниципального образова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(далее - классный чин), первого классного чина по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лучаях, предусмотренных подпунктами 3.1., 3.3. пункта 3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валификационный экзамен проводится по инициативе муниципального служащего при решении вопроса о присвоении классного чина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валификационный экзамен проводится аттестационной комиссией в порядке, установленном для проведения заседаний аттестационной комиссии (далее - комисс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муниципальном правовом акте органа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Ефимовского городского поселения о проведении квалификационного экзамена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и время проведения квалификационного экзаме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муниципальных служащих, которые должны сдавать квалификационный экзам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ешение о предстоящей сдаче квалификационного экзамена доводится до сведения муниципального служащего не позднее, чем за месяц до его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Не позднее,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, составленный по форме согласно приложению 1 к настоящему По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зыв утверждается вышестоящим руковод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Муниципальный служащий должен быть ознакомлен с отзывом, указанным в пункте 9 настоящего Положения, не менее чем за две недели до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Результат квалификационного экзамена заносится в экзаменационный лист муниципального служащего, составленный по форме согласно приложению 2 к настоящему Положению. Экзаменационный лист подписывается председателем, заместителем председателя, секретарем и членами комиссии, присутствовавшими на заседани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экзаменационным листом под распи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На период проведения квалификационного экзамена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роведение квалификационного экзамена фиксируется в протоколе заседания комиссии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Результаты квалификационного экзамена направляются представителю нанимателя не позднее,  чем через семь дней после его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, чем через шесть месяцев после проведения данного экзам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Муниципальный служащий вправе обжаловать результаты квалификационного экзамена в соответствии с федеральным законодательством о муниципальной службе или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Приложение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Положению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едставитель нанимател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   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дата</w:t>
        <w:tab/>
        <w:tab/>
        <w:tab/>
        <w:t>ОТЗЫ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ровне знаний, навыков и умений (профессиональном уровн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и о возможности присвоения ему классного ч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щаемая   должность   муниципальной   службы   на   день   прове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го экзамена и дата назначения на эту долж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ж муниципальной службы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ование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ую организацию, осуществляющую образовательную деятельность, окончи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 о  профессиональной переподготовке, повышении квалификации 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лассный чин муниципального служащего 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 и дата его присво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ается вопрос о возможности присвоения классного чина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Характеристика   уровня  знаний,  навыков  и  умений  (профессион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) муниципального служащ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Дисциплинарные  взыскания,  взыскания  за  коррупционные правонаруш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   Обстоятельства,    препятствующие    присвоению    классного   чина, предусмотренные  </w:t>
      </w:r>
      <w:hyperlink w:anchor="Par13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2</w:t>
        </w:r>
      </w:hyperlink>
      <w:r>
        <w:rPr>
          <w:rFonts w:cs="Times New Roman" w:ascii="Times New Roman" w:hAnsi="Times New Roman"/>
          <w:sz w:val="24"/>
          <w:szCs w:val="24"/>
        </w:rPr>
        <w:t>3  Положения  о  порядке присвоения и сохранения  классных    чинов   муниципальным   служащим   Ефимовского городского поселения Бокситогорского муниципального района  Ленинградской области, отсутствую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муниципальной службы, фамилия, имя, отчеств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 присвоения классного чина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классного чин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го руководител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                                        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                                                        ____________ 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(подпись)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зывом ознакомле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                                                        ____________ 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(подпись)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к  Положению  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АЦИОННЫЙ ЛИСТ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униципального служащего Ефимо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Бокситогорского  муниципального 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я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когда и какую организацию, осуществляющую образовательную деятельность, окончи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ость и направление подготовки с указанием квалификации, ученая степень, ученое з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 о  профессиональной переподготовке, повышении квалификации  _____________________________________________________________________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кументы о профессиональной переподготовке, повышении квалифик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мещаемая   должность   муниципальной   службы   на   день   прове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го экзамена и дата назначения на эту долж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муниципальной службы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лассный чин муниципального служащего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 и дата его присво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просы к муниципальному служащему и краткие ответы на ни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мечания и предложения, высказанные аттестационной комисси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ложения, высказанные муниципальным служащи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ценка    знаний,   навыков   и   умений   (профессионального   уровн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по результатам квалификационного экзамена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изнать, что муниципальный служащий сдал квалификационный экзамен, и рекомендовать его для присвоения классного чина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, что муниципальный служащий не сдал квалификационный экзаме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личественный состав аттестационной комиссии 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_ членов аттестационной комисс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________, против 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мечания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                          _______________________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      (подпись)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                                         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     (подпись)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                                 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     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                                                                           ___________________________________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:                                             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кзаменационным листом ознакомился 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печат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</w:t>
        <w:tab/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к Положению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аттестационной комиссии при проведении квалификационного экзаме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в органе местного самоуправления  Ефимовского городского поселения Бокситогорского муниципального района Ленинградской 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"___" ______________ ______                                                     № 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Проведение    квалификационного    экзамена    муниципальных   служащих Ефимовского городского поселения Бокситогорского  муниципального 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</w:t>
      </w:r>
      <w:r>
        <w:rPr>
          <w:sz w:val="22"/>
          <w:szCs w:val="22"/>
        </w:rPr>
        <w:t xml:space="preserve"> области</w:t>
      </w:r>
      <w:r>
        <w:rPr/>
        <w:t xml:space="preserve">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амилии, имена, отчества муниципальных служащи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дить следующие решения по результатам проведения квалификационног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экзамена муниципальных служащих Ефимовского городского поселения Бокситогорского  муниципального 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           Решение аттестационной                          Результа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         комиссии             </w:t>
        <w:tab/>
        <w:tab/>
        <w:tab/>
        <w:t xml:space="preserve">        голос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                                                 </w:t>
        <w:tab/>
        <w:tab/>
        <w:tab/>
        <w:tab/>
        <w:tab/>
        <w:tab/>
        <w:t xml:space="preserve"> "за"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"против" 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"воздержалось" 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                                                  </w:t>
        <w:tab/>
        <w:tab/>
        <w:tab/>
        <w:tab/>
        <w:tab/>
        <w:tab/>
        <w:t xml:space="preserve"> "за"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"против" 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"воздержалось"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заменационные листы в количестве _____ прилагаютс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зывы в количестве _____ прилагаютс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                          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      (подпись)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                                        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     (подпись)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                                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     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                                                                           ___________________________________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:                                             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09:00Z</dcterms:created>
  <dc:creator>Общий отдел</dc:creator>
  <dc:description/>
  <cp:keywords/>
  <dc:language>en-US</dc:language>
  <cp:lastModifiedBy>User</cp:lastModifiedBy>
  <cp:lastPrinted>2014-10-17T12:07:00Z</cp:lastPrinted>
  <dcterms:modified xsi:type="dcterms:W3CDTF">2014-10-24T07:18:00Z</dcterms:modified>
  <cp:revision>26</cp:revision>
  <dc:subject/>
  <dc:title>                                    СОБРАНИЕ    ПРЕДСТАВИТЕЛЕЙ</dc:title>
</cp:coreProperties>
</file>