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/>
        <w:t xml:space="preserve">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079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октября 2014 года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передаче полномоч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Ефимовского городского посе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4 статьи 15 федерального закона от 06.10.2003               № 131-ФЗ «Об общих принципах организации местного самоуправления в Российской Федерации», главы 16 Бюджетного кодекса Российской Федерации, Уставом Ефимовского городского поселения, решения от 23.10.2014 № 8 «Об утверждении Положения о порядке заключения соглашений органов местного Ефимовского городского поселения и органов местного самоуправления Бокситогорского муниципального района о передаче (принятии) части полномочий по решению вопросов местного значения», совета депутатов Ефимов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полномочия администрации Ефимовского город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авлению и рассмотрению проекта бюджета Ефимовского городского поселения, осуществление контроля за его исполнением, составление и утверждение отчета об исполнении бюджета поселения (в части кассового обслуживания бюджета поселения и осуществления контроля за исполнением бюджета) администрации Бокситогорского муниципального района на срок с 01  января 2015  года по 31 декабря 2019 года, согласно прило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ю библиотечных фондов библиотек Ефимовского городского поселения администрации Бокситогорского муниципального района на срок с 01  января 2015  года по 31 декабря 2015 года, согласно приложения;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территориальной обороне и гражданской обороне, защите населения и территории Ефимовского городского поселения от чрезвычайных ситуаций природного и техногенного характера (в том числе функционирование органа управления ГОЧС администрации Бокситогорского муниципального района на срок с 01  января 2015  года по 31 декабря 2015 года, согласно приложения;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 на территории Ефимовского городского поселения администрации Бокситогорского муниципального района на срок с 01  января 2015  года по 31 декабря 2015 года, согласно приложения;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  осуществлению муниципального жилищного контроля Ефимовского городского поселения администрации Бокситогорского муниципального района на срок с 01  января 2015  года по 31 декабря 2015 года, согласно приложения.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Ефимовского городского поселения в срок до «31» октября 2014 года подготовить проекты соглашений администрации Ефимовского городского поселения с администрацией Бокситогорского муниципального района о передаче выше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разместить (опубликовать)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фимовского городского поселения </w:t>
        <w:tab/>
        <w:tab/>
        <w:tab/>
        <w:tab/>
        <w:t xml:space="preserve">    А.И.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АБМР, в прокуратуру, в дело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 *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кассового обслуживания бюджета поселения и осуществления контроля за исполнением бюджета;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, комплектование библиотечных фондов библиотек поселения;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7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функционирование органа управления ГОЧС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уществлении муниципального жилищного контрол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- передача полномочий и заключение соглашений предполагается сроком на 5 лет;</w:t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ача полномочий и заключение соглашений предлагается сроком на 1 год.</w:t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* - данное полномочие исполнительно-распорядительного органа местного самоуправления будет передано на основании соглашения между администрацией поселения и администраций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Пользователь</dc:creator>
  <dc:description/>
  <cp:keywords/>
  <dc:language>en-US</dc:language>
  <cp:lastModifiedBy>User</cp:lastModifiedBy>
  <cp:lastPrinted>2014-10-27T16:01:00Z</cp:lastPrinted>
  <dcterms:modified xsi:type="dcterms:W3CDTF">2014-10-27T12:09:00Z</dcterms:modified>
  <cp:revision>25</cp:revision>
  <dc:subject/>
  <dc:title>ПРОЕКТ</dc:title>
</cp:coreProperties>
</file>