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октября  2014 года                     </w:t>
      </w:r>
      <w:r>
        <w:rPr>
          <w:sz w:val="20"/>
          <w:szCs w:val="20"/>
        </w:rPr>
        <w:t>п.Ефимовский</w:t>
      </w:r>
      <w:r>
        <w:rPr>
          <w:sz w:val="28"/>
          <w:szCs w:val="28"/>
        </w:rPr>
        <w:t xml:space="preserve">                                                  №   11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Об итогах  исполнения  бюджета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 за  9 месяцев 2014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Ефимовского городского поселения Бокситогорского муниципального района Ленинградской области за 9 месяцев 2014 год, совет депутатов Ефимовского город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Ефимовского городского поселения  за 9 месяцев  2014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Ефимовского городского поселения за 9 месяцев 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    Администрации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ринять меры по исполнению доходов и финансированию расходов бюджета Ефимовского городского поселения Бокситогорского муниципального района в объемах бюджетных обязательств, утвержденных решением совета депутатов Ефимовского городского поселения Бокситогорского муниципального района от 16 .12.2013 №230 «О бюджете Ефимовского городского поселения Бокситогорского муниципального района на 2014 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 Активизировать работу по администрированию не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 Продолжить целенаправленные мероприятия по сокращению имеющейся задолженности по налогам  в рамках проведения    комиссий по работе с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за исполнением решения возложить на комиссию по финансовым вопросам и экономическ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 поселения</w:t>
        <w:tab/>
        <w:tab/>
        <w:tab/>
        <w:tab/>
        <w:t xml:space="preserve">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омиссию по финансовым вопросам и экономическому развитию, в дело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16:00Z</dcterms:created>
  <dc:creator>Ковалёва</dc:creator>
  <dc:description/>
  <cp:keywords/>
  <dc:language>en-US</dc:language>
  <cp:lastModifiedBy>User</cp:lastModifiedBy>
  <cp:lastPrinted>2014-10-13T10:18:00Z</cp:lastPrinted>
  <dcterms:modified xsi:type="dcterms:W3CDTF">2014-10-24T07:22:00Z</dcterms:modified>
  <cp:revision>57</cp:revision>
  <dc:subject/>
  <dc:title>Совет депутатов</dc:title>
</cp:coreProperties>
</file>