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23  октября 2014  года                                                                                     №  7</w:t>
      </w:r>
      <w:r>
        <w:rPr>
          <w:sz w:val="28"/>
          <w:szCs w:val="28"/>
          <w:u w:val="single"/>
        </w:rPr>
        <w:t xml:space="preserve"> </w:t>
      </w:r>
    </w:p>
    <w:p>
      <w:pPr>
        <w:pStyle w:val="Style10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18"/>
          <w:szCs w:val="18"/>
        </w:rPr>
        <w:t>п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оянных комиссиях  и формировании постоянных комиссий совета депутатов  Ефим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Устава Ефимовского городского поселения, в соответствии с Регламентом совета депутатов Ефимовского городского поселения, совет депутатов Ефимовского городского поселения Бокситогорского муниципального района Ленинградской области,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постоянных комиссиях совета депутатов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формировать из числа депутатов на срок своих полномочий следующие постоянные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финансовым вопросам и 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социальным 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Утвердить постоянные комиссии в следующих составах, согласно приложению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бразованным  постоянным комиссиям избрать из своего состава  председателей, заместителей председателя и  секретарей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изнать утратившими силу решения совета депутатов Ефимовского городского поселения от 29.10.2009 №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</w:t>
        <w:tab/>
        <w:tab/>
        <w:tab/>
        <w:tab/>
        <w:t>А.И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40" w:right="-14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Ефимовского городского                    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еления 23.10.2014  № 7</w:t>
        <w:tab/>
        <w:t xml:space="preserve">  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(Приложение 1)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3"/>
        <w:rPr>
          <w:szCs w:val="28"/>
        </w:rPr>
      </w:pPr>
      <w:r>
        <w:rPr>
          <w:szCs w:val="28"/>
        </w:rPr>
        <w:t>о постоянных комиссиях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вета депутатов Ефимовского городского поселения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rPr/>
      </w:pPr>
      <w:r>
        <w:rPr>
          <w:sz w:val="28"/>
          <w:szCs w:val="28"/>
        </w:rPr>
        <w:t>1.1. Постоянные комиссии образуются на срок полномочий совета депутатов очередного созы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2.Комиссии действуют на основе Конституции Российской Федерации, Законов Российской Федерации, законов Ленинградской области, решений совета депутатов, руководствуются в  своей работе Уставом Ефимовского городского поселения Бокситогорского муниципального района Ленинградской области, Регламентом и настоящим Положение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3. В составе комиссий не может быть менее трех  депутатов совета депутато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Комиссии из  своего состава избирают председателя, заместителя председателя и секретар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4.Комиссии являются рабочим органом совета депутатов и подотчетны лишь  ему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опросы  ведения  постоянных  комиссий</w:t>
      </w:r>
    </w:p>
    <w:p>
      <w:pPr>
        <w:pStyle w:val="TextBody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Утверждение местного бюджета и отчета о его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Установление, изменение и отмена местных налогов и с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Определение направления и использования капитальных в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Установление цен и тарифов на товары и услуги, производимые и оказываемые муниципальными предприятиями и учрежд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Определение порядка привлечения заем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нятие планов и программ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Определение порядка управления и распоряжения имуществом, находящимся в муниципальной собственности и контроль за его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Определение порядка принятия решений о создании, реорганизации и ликвидации муниципальных предприятий и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Утверждение перечня объектов муниципальной собственности, приобретение, создание и преобразование которых требует согласи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Утверждение схем территориального планирован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Принятие решений по вопросам земле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Установление единого порядка формирования, размещения, использования и контроля за исполнением муниципального заказа, финансируемого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Принятие решений о приватизации муниципальных пред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миссия по социальным вопросам:</w:t>
      </w:r>
    </w:p>
    <w:p>
      <w:pPr>
        <w:pStyle w:val="TextBody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пределение дополнительных мер социальной поддержки для граждан, проживающих на подведомственно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инятие решений по вопросам образования, здравоохранения, социального обеспечения, библиотечного обслуживани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Определение мер социальной поддержки и социального обслуживания нетрудоспособных граждан, и граждан, оказавш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 Основные задачи постоянных комиссий совета депутато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Разрабатывают предложения для рассмотрения советом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Подготавливают заключения по вопросам, внесенным на рассмотрение советом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Ведут контроль за  деятельностью секторов администрации, предприятий, учреждений и организаций по проведению в жизнь решений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Содействуют  депутатам совета депутатов в их работе по осуществлению решений вышестоящих представительных органов, решений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Ведут контроль за  деятельностью расположенных на территории  поселения предприятий, учреждений и организаций по вопросам, относящихся к ведению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Содействуют в осуществлении контроля за выполнением предложений и замечаний избирателей по вопросам, относящимся к ведению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Ведут контроль за исполнением ре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Порядок  работы  постоянных комиссий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Постоянные комиссии совета депутатов работают в соответствии с планами, утвержденными на их засед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Заседания постоянных комиссий созываются по мере необходимости и могут проводиться как и  в день заседания совета депутатов, так и в период между 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3. Деятельность постоянных комиссий координирует глава Ефим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ункции  комисс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 с основными  направлениями  деятельности комиссии осуществляют следующие  фун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1. Рассматривают  проекты решений,  представленные в  совет депутатов, готовят заключения по ним,  рассматривают и вносят поправ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2. Разрабатывают по своей инициативе  проекты решений  по вопросам ведения комиссий и вносят подготовленные документы на заседание совета депута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6.3. Взаимодействуют с другими постоянными комиссиями совета депутатов и  администрацией поселения при подготовке решений, относящихся к ведению комиссий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4. Обсуждают кандидатуры должностных лиц, представляемых  совету депутатов, для согласования в соответствии с Уставом муниципальн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5. Ведут   сбор и анализ информации  по проблемам муниципального образования, отнесенным к ведению комисс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ва комиссии 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миссии имеют право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1.  В соответствии с законодательством  запрашивать и получать в установленном порядке от  органов государственной власти, местного самоуправления, предприятий и учреждений, расположенных на территории муниципального образования, справочные,  аналитические, статистические  и  иные данные, необходимые для  работы комиссий, материал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2. Приглашать на заседания комиссий должностных лиц органов государственной власти, местного самоуправления, предприятий и учреждений, расположенных на территории муниципального образования, по вопросам исполнения решений совета депутатов актов на территории муниципальн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3. Рассматривать и вносить на рассмотрение  совета депутатов предложения о  выражении недоверия должностному лицу муниципального образования  в случае грубого нарушения  или систематического  неисполнения своих  обязаннос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7.4. Комиссии имеют право вносить  на рассмотрение совета вопрос об исключении из состава своих комиссий члена комиссии, не исполняющего свои обязанно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5. Заседания комиссий являются правомочными, если в них приняло участие не менее 50% от установленного числа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6. Решения комиссий принимаются большинством голосов от присутствующих членов комиссии, а если число голосов равно, то голос председателя является решающ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7. Решения комиссий носят рекоменд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 Права члена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имеет прав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8.1. Решающего голоса по всем  вопросам, рассматриваемым  комиссией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2. Вносить на рассмотрение комиссии вопросы и предложения, участвовать в подготовке, обсуждении и принятии по ним решений, а также  в реализации контроля за исполнением  этих реш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 Вести служебную переписку  по решению комиссии и в связи с личной  депутатск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 Обязанности члена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  обязан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9.1. Участвовать в деятельности комиссии и постоянно присутствовать на ее заседаниях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. Выполнять поручения председателя комиссии, информировать его о своей деятельности в составе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9.3. Содействовать  реализации решений комиссии. 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0. Председатель комисси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1. Председатель комиссии избирается  открытым голосованием из числа членов комиссии большинством голосов от установленного числа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комиссии об избрании председателя комиссии утверждается советом депутатов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2. Председатель комиссии освобождается от исполнения  своих обязанностей  на основании  личного заявления либо решения комиссии, принятого большинством голосов от установленного числа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б освобождении председателя комиссии утверждается советом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3. Председатель комиссии планирует и руководит деятельностью комиссии, ведет заседания комиссии и представляет  комиссию  в совете депутатов и вне  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4. Назначает заседания  и контролирует  оповещение о них  членов комиссии и приглашен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5. Подписывает решения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6. Дает поручения  членам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1. Заместитель председателя 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1. Заместитель председателя   комиссии избирается открытым голосованием из числа членов комиссии большинством голосов от числа присутствующих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дседателя комиссии исполняет его обяза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2. Секретарь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1. Секретарь комиссии избирается открытым голосованием из числа членов комиссии большинством голосов от числа присутствующих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ведет протокол комиссии и подписывает е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 Регламент заседаний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.1. Заседания  комиссий, как правило, являются открытыми.                       По решению комиссии заседание может быть закрыт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.2. Заседания  комиссии ведет председатель, а в его отсутствие – заместитель председателя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4. Информационное обеспечение работы постоянных комиссий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4.1. Постоянные комиссии совета депутатов информируют население района о свое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.2. На заседания постоянных комиссий могут приглашаться представители средств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-14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Ефимовского городского 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23.10.2014  № 7</w:t>
        <w:tab/>
        <w:t xml:space="preserve">  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(Приложение 2)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  <w:u w:val="single"/>
        </w:rPr>
        <w:t>Постоянная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Комиссия по финансовым вопросам и экономическому развит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Cs/>
          <w:sz w:val="28"/>
          <w:szCs w:val="28"/>
        </w:rPr>
        <w:t>Жуков Александр Игоре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Долгополов Владимир Федор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Солнышков Василий Ив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Данилова Любовь Григо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Трифонов Федор Вячеслав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стоянная Комиссия по социальным вопросам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4"/>
          <w:szCs w:val="24"/>
        </w:rPr>
        <w:tab/>
      </w:r>
      <w:r>
        <w:rPr>
          <w:bCs/>
          <w:iCs/>
          <w:sz w:val="28"/>
          <w:szCs w:val="28"/>
        </w:rPr>
        <w:t>Блинова Марина Евгеньевн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Лебедев Геннадий Павлович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Тунденкова Мария Владимировн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Филиппова Людмила Александровн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Чеблокова Татьяна Александровн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29:00Z</dcterms:created>
  <dc:creator>Общий отдел</dc:creator>
  <dc:description>JU$t bEEn CAPuted!</dc:description>
  <cp:keywords/>
  <dc:language>en-US</dc:language>
  <cp:lastModifiedBy>User</cp:lastModifiedBy>
  <cp:lastPrinted>2014-10-23T10:14:00Z</cp:lastPrinted>
  <dcterms:modified xsi:type="dcterms:W3CDTF">2014-10-24T06:12:00Z</dcterms:modified>
  <cp:revision>9</cp:revision>
  <dc:subject/>
  <dc:title>                                    СОБРАНИЕ    ПРЕДСТАВИТЕЛЕЙ</dc:title>
</cp:coreProperties>
</file>