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 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сентября 2014 года                                                                                             № 2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пос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борах замест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совета депутатов Ефим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статьи 33 Устава Ефимовского городского поселения Бокситогорского муниципального района Ленинградской области и результатов         открытого  голосования, совет депутатов Ефимовского городского поселения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Избрать заместителем председателя совета депутатов Ефимовского городского поселения Долгополова Владимира Федоровича депутата Ефимовского одномандатного избирательного округа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Ефимовского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   А.И.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зам. председателя, в де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54:00Z</dcterms:created>
  <dc:creator>User</dc:creator>
  <dc:description/>
  <cp:keywords/>
  <dc:language>en-US</dc:language>
  <cp:lastModifiedBy>User</cp:lastModifiedBy>
  <cp:lastPrinted>2014-09-29T16:03:00Z</cp:lastPrinted>
  <dcterms:modified xsi:type="dcterms:W3CDTF">2014-10-08T04:27:00Z</dcterms:modified>
  <cp:revision>23</cp:revision>
  <dc:subject/>
  <dc:title/>
</cp:coreProperties>
</file>