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октября 2014 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  <w:t>п.Ефим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совету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контрольно-счетного органа поселения по осуществлению внешнего муниципального финансового контроля Ефимовского городского поселения совету депутатов Бокситогорского муниципального района на срок с   «01  января 2015  года по «31» декабря 2019 года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Ефимовского городского поселения в срок до «31» октября 2014 года подготовить проект соглашения совета депутатов Ефимовского городского поселения с советом депутатов Бокситогорского муниципального района о передаче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п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ab/>
        <w:tab/>
        <w:t xml:space="preserve">       А.И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БМР, в прокуратуру, в дело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лномочиям контрольно-счетного органа поселения по осуществлению внешнего муниципального финансового контроля *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02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- передача полномочий и заключение соглашений предполагается сроком на 5 лет;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номочий и заключение соглашений предлагается сроком на 1 год.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Пользователь</dc:creator>
  <dc:description/>
  <cp:keywords/>
  <dc:language>en-US</dc:language>
  <cp:lastModifiedBy>User</cp:lastModifiedBy>
  <cp:lastPrinted>2014-10-16T16:09:00Z</cp:lastPrinted>
  <dcterms:modified xsi:type="dcterms:W3CDTF">2014-10-24T06:15:00Z</dcterms:modified>
  <cp:revision>21</cp:revision>
  <dc:subject/>
  <dc:title>ПРОЕКТ</dc:title>
</cp:coreProperties>
</file>