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26 ноября  2014 года</w:t>
        <w:tab/>
        <w:tab/>
        <w:tab/>
        <w:tab/>
        <w:tab/>
        <w:tab/>
        <w:tab/>
        <w:tab/>
        <w:tab/>
        <w:t xml:space="preserve">                 № 2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</w:t>
      </w:r>
    </w:p>
    <w:p>
      <w:pPr>
        <w:pStyle w:val="Normal"/>
        <w:ind w:left="2832" w:firstLine="708"/>
        <w:rPr/>
      </w:pPr>
      <w:r>
        <w:rPr>
          <w:sz w:val="24"/>
        </w:rPr>
        <w:t xml:space="preserve">       </w:t>
      </w:r>
      <w:r>
        <w:rPr/>
        <w:t>пос.Ефимовский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Уставом  Ефимовского городского Бокситогорского муниципального района Ленинградской области, совет депутатов Ефимовского городского Бокситогорского муниципального района Ленинградской области  РЕШАЕТ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егламент совета депутатов Ефимовского городского поселения  Бокситогорского муниципального района Ленинградской обла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городского поселения                                          А.И.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путатам-10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14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-142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Ефимовского городского поселения</w:t>
        <w:tab/>
        <w:tab/>
        <w:tab/>
        <w:tab/>
        <w:tab/>
        <w:tab/>
        <w:tab/>
        <w:t xml:space="preserve">         26.11.2014  № 21  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 Ефимовского город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 Ленинградской област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.ОБЩИЕ ПО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   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Регламент разработан на основе Конституции Российской Федерации, Федерального закона № 131  «Об общих принципах организации местного самоуправления в Российской Федерации», областного закона «О местном самоуправлении в Ленинградской области», Устава Ефимовского городского поселения Бокситогорского муниципального района Ленинградской области и определяет порядок деятельности и организацию работы совета депутатов. 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   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в Регламент вносятся советом депутатов. В случае изменения законодательства Российской Федерации и Ленинградской области  и  возникших  в этом  случае противоречий  между  Регламентом совета депутатов и Законом, действует законодательная норма с последующим изменением Регламента на ближайшем заседании совета депутат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ые заседания совета депутатов созываются не реже одного раза в 2 месяц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ые заседания созываются  главой муниципального образования, являющегося председателем совета депутатов (далее председателем совета), либо по инициативе не менее 25% (1/4) от количества депутатов, избранных в совет депутатов, не позднее, чем в двухнедельный сро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ое заседание чрезвычайного характера созывается в трехдневный срок. О внеочередном заседании  чрезвычайного характера сообщается депутатам и населению безотлагательно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не позднее, чем за пять дней до заседания, доводит до сведения депутатов и населения информацию о времени и месте проведения заседания, а также о вопросах, вносимых на рассмотрение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, вносимым на рассмотрение совета депутатов, председатель совета депутатов предоставляет депутатам проекты решений,  документы, и необходимые материалы (кроме внеочередного заседания чрезвычайного характер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совета депутатов правомочно, если в нем принимает участие не менее 2/3  от числа  избранных депутат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ибыть на заседание,  депутат сообщает об этом заблаговременно председателю совета депутатов лично или через специалистов организационно-хозяйственного сектора админист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покинуть заседание совета депутатов, депутат в письменном виде извещает об этом председателя совета депутат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ставит в известность депутатов совета депутатов о поступившей просьб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совета депутатов проводятся гласно и носят открытый характер, совет депутатов вправе принять решение о проведении закрытого засед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заседания могут участвовать депутаты Федерального Собрания Российской Федерации, депутаты Законодательного собрания Ленинградской области, депутаты других муниципальных образований с правом совещательного голос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заседаниях  имеют  право  присутствовать  представители средств массовой информации, трудовых коллективов, общественных объединений граждан, которые проходят на заседание свободно и размещаются на специально отведенных для них в зале заседаний местах отдельно от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территориального общественного самоуправления населения вправе участвовать в работе совета депутатов при рассмотрении вопросов, затрагивающих их интерес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органов прокуратуры вправе присутствовать на любых, в том числе закрытых, заседаниях совета депутатов и его органов.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сутствующие или приглашенные на заседание лица не имеют права вмешиваться в работу совета депутатов, обязаны воздерживаться от проявления одобрения или неодобрения поведения и высказываний депутатов, соблюдать порядок и подчиняться распоряжениям   председательствующего на заседан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иглашенным предоставляется только после выступления депутатов, перед голосованием по данному вопрос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совета депутатов ведет председатель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проводит заседание в соответствии с Регламентом и утвержденной повесткой дня, следит за соблюдением порядка в зале заседан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слово для выступления в порядке поступления заявок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 может изменять очередность выступлений с объявлением мотивов такого изменения с согласия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выступающим депутатом Регламента,  предупреждает оратора, вправе лишить его слов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рубом или неоднократном нарушении порядка в зале заседания удаляет нарушителя, не являющегося депутатом совета депутатов, из зал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  на  голосование  внесенные депутатами предложения, оглашает перед голосованием все предложения, относящиеся к данному вопрос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голосование и подсчет голосов, оглашает результаты голосов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овторное голосование по решению большинства участвующих в заседании депутатов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совместно с секретарем  ведение протокола  засед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другие процедуры, установленные настоящим Регламент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аседания председательствующий не вправе комментировать выступления депутатов. При проведении открытого или поименного голосования, председательствующий голосует последни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, установленном настоящим Регламентом, депутат на заседаниях совета депутатов   вправе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ь и быть избранным в органы совета депутатов, предлагать кандидатов (в том числе свою кандидатуру) в эти орган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повестке дня, по порядку ведения засед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оправки по обсуждаемым вопроса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ть в прениях, задавать вопросы докладчику (содокладчику), выступать по мотивам голосования (до голосования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постановки своих предложений на голосовани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ивать на повторном подсчете голосов, если в ходе голосования были допущены нарушения  Регламент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мнение по персональному составу формируемых советом депутатов органов и кандидатурам должностных лиц, назначаемых  по согласованию с депутатам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о заслушивании на заседании совета депутатов отчета или информации любого органа либо должностного лица, подконтрольного совету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о  проведении проверок по вопросам компетенции совета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вопрос о необходимости разработки и принятия нового решения взамен действующего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другими правами, предоставленными ему законодательством, Уставом Ефимовского городского поселения Бокситогорского муниципального района Ленинградской области  и настоящим Регламент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щий на заседании совета депутатов не вправе нарушать правила депутатской этики - употреблять в своей речи грубые, оскорбительные  выражения, наносящие ущерб чести и достоинству депутатов совета депутатов и других лиц, допускать необоснованные обвинения в чей-либо адрес, использовать заведомо ложную информацию, призывать к незаконным действия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указанных правил, председательствующий предупреждает выступающего, а в случае повторного нарушения - лишает его слова до конца засед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указанных правил, депутат может быть также лишен слова на следующем заседании совета депутатов решением совета депутатов, принимаемым простым большинством голосов от числа депутатов, установленного для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ступающий отклоняется от обсуждаемой темы, председательствующий призывает его придерживаться обсуждаемого вопрос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ступающий превысил отведенное время для выступления  или выступает не по обсуждаемому вопросу, председательствующий после второго предупреждения лишает его сло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числа депутатов  избирается секретарь заседа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заседания совета депутатов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т протокол, подписывает совместно с председательствующим протокол заседания;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запись желающих выступить, регистрирует заявления, обращения, справки, сообщения, вопросы, предложения и представляет их соответственно председательствующем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депутатам разъяснения по процедурным вопросам работы засед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я  совета депутатов начинаются в 14 час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докладов, содокладов, прений и заключительного слова по обсуждаемым вопросам устанавливается советом депутатов по согласованию с докладчиками и содокладчиками, но, как правило, не более 30 минут для доклада и 10 минут для содоклад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щим в прениях предоставляется до 5 минут, для повторных выступлений в прениях по одному и тому же вопросу повестки дня, а также выступлений при обсуждении проектов решений по пунктам - до 3 минут, для выступлений по кандидатурам, для заявлений, сообщений - до 3 минут, для выступлений по порядку ведения заседания, мотивам голосования, вопросов, предложений и справок - до 1 минут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для выступления по порядку ведения заседания предоставляется немедленн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обходимых случаях председательствующий может  продлить время для выступ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выступает на заседании  совета депутатов после предоставления ему слова председательствующи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не вправе передавать свой голос другому депутат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может выступить по одному и тому же вопросу повестки дня не более двух раз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 о  предоставлении слова подаются на имя председательствующего через секретаря, как правило, в письменном виде. Председательствующий может предоставить слово для выступления и при устном обращении депутат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, (председатель совета депутатов) вправе получить слово для выступления в любое врем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ыступающему в прениях не задаю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аждого заседания, при необходимости, отводится до 30 минут для  выступлений депутатов с краткими (до 3 минут) сообщениями и заявлениями. Прения по этим вопросам, сообщениям и заявлениям не открываю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ений председательствующий обеспечивает разнообразность мнений по обсуждаемому вопрос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ния прекращаются по истечении отведенного на них времени или по решению, принимаемому большинством присутствующих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ановке на голосование вопроса о прекращении прений председательствующий информирует депутатов о числе записавшихся и выступивших депутатов, выясняет, кто настаивает на предоставлении сло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екращения прений докладчик и содокладчик имеют право выступить с заключительным словом до 3 мину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РАССМОТРЕНИЕ ПРОЕКТОВ И ПРИНЯТИЕ РЕШЕНИЙ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роекты решений могут вноситься депутатами представительного органа муниципального образования, главой муниципального образования, главой администрации поселения, органами территориального общественного самоуправления, а также иными субъектами правотворческой инициативы, установленными Уставом Ефимовского городского поселения Бокситогорского муниципального района Ленинградской обла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решений вносятся на рассмотрение совета депутатов в строго определенном порядк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решений, внесенные главой муниципального образования, рассматриваются советом депутатов в первоочередном порядк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дготовки проектов решений совета депутатов решением совета депутатов могут быть образованы рабочие группы, согласительные комиссии из числа депутатов, специалистов, представителей администрации муниципального образования, проводятся депутатские слуш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для внесения проекта решения  в совет депутатов, является представление вместе с текстом проекта следующих документов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его принятия, а также прогноз социально - экономических и иных последствий  принятия данного реш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законодательств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о-правовых актов, отмены, изменения или дополнения которых потребует принятие данного реш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разработке нормативно-правовых актов, принятие которых необходимо для реализации данного реш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(в случае внесения проекта решения, реализация которого потребует дополнительных материальных и других затрат)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определяет порядок работы над представленным проектом, направляет его для рассмотрения в соответствующие комиссии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ые комиссии вправе привлекать к работе над проектом документа представителей государственных органов и органов местного самоуправления, общественных организаций, научных учреждений, специалистов и эксперт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ые проекты рассматриваются одновременно с основным проект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комиссия, которой поручено рассмотреть представленный проект, в десятидневный срок на своем заседании рассматривает проект решения с приглашением авторов, по итогам рассмотрения готовит окончательный вариант проекта  решения совета депутат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оект решения рассматривается в нескольких постоянных комиссиях, письменные заключения комиссий направляются в профильную комиссию, которая обобщает все поступившие замечания, изменения и дополнения, выносит их для обсуждения на заседание комиссии с приглашением авторов проекта, по итогам обсуждения готовит проект  решения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е постоянной комиссией проекты решения совета депутатов направляются в совет депутат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7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 заседания совета депутатов утверждается по представлению председателя совета депутатов на основе  поступивших заблаговременно предложений от депутатов, организаций и лиц, названных в статье 13 настоящего Регламен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естку дня  заседания  включаются  вопросы, по которым имеются проекты реше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представительного органа муниципального образования,  предусматривающие установление, изменение и отмену местных налогов и сборов, осуществление расходов из средств местного бюджета, могут быть внесены  на рассмотрение совета депутатов только по инициативе главы местной администрации или при наличии заключения главы местной админист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вправе вносить предложения и замечания по повестке дня заседания, по порядку рассмотрения и существу обсуждаемых вопрос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естку дня внеочередного заседания чрезвычайного характера могут включаться вопросы, не рассмотренные предварительно в постоянных комиссиях совета депутатов, при наличии подготовленного проекта реш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, включенным в повестку дня заседания,  совет депутатов заслушивает  доклад инициаторов проекта решения и  содоклад или заключение соответствующей постоянной комиссии, обсуждает представленные проекты, высказывает предложения и замечания в форме поправо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ожет не заслушивать доклад и содоклад, ограничившись краткой информацией по существу дела и ответами на вопрос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бсуждения совет депутатов принимает проект за основу, отклоняет его, либо направляет на доработку в соответствующие комисс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альтернативных проектов по одному и тому же вопросу совет депутатов одновременно обсуждает их и принимает решение о том, какой из рассматриваемых проектов принять за основу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вносимых депутатами поправок к проекту решения  и отдельным его пунктам, предложения об исключении, либо дополнении тех или иных пунктов, либо проекта в целом, передается секретарю заседания. Секретарь передает поступившие поправки председательствующему. В случае принятия советом депутатов решения о направлении решения на доработку, секретарь передает текст поступивших поправок в соответствующую комиссию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анный  проект  решения  выносится комиссией для рассмотрения поправок, по которым проводится голосование.  После голосования по поправкам к проекту, решение принимается в цел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шению совета депутатов обсуждение и голосование может проводиться отдельно по каждому пункту, либо разделу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суждения всех пунктов (разделов) проект решения принимается в цел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оправок прения не открываются. По просьбе депутата, внесшего поправку, ему предоставляется слово для обоснования внесенной поправки не более 3 мину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9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, не выступивший на заседании совета депутатов в связи с прекращением прений, вправе передать секретарю изложенные в письменной форме предложения и замечания по обсуждаемому вопросу, а также  текст своего выступления для включения его в протоко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0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, рассматриваемым на заседании, совет депутатов принимает решения открытым голосованием, в исключительных случаях по решению совета поименным или тайным голосование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должно, как правило, содержать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законодательное обоснование со ссылками на законы и другие нормативные акт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ля реализации данного реш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на лицо или орган, контролирующие его исполнение, и если необходимо, сроки исполн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ступления в силу принятого реш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нормативного характера, а также решения, затрагивающие основные права и основные сферы жизнедеятельности  населения, проживающего на территории муниципального образования, подлежат обязательному официальному опубликованию в местных средствах  массовой  информации  и  вступают в силу после их официального опубликования, если решением не установлено ино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 совета депутатов подписывает председатель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нятии и внесении изменений  в Устав муниципального образования, о проведении  местного референдума считается принятым, если за него проголосовало не менее двух третей от числа депутатов, установленного для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 совета депутатов по процедурным вопросам, считается принятым, если за него проголосовало более половины депутатов, присутствующих на заседании. К  процедурным относятся вопросы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вестки дня и порядка работы заседания совета депутатов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должительности работы заседания совета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дополнительного времени для выступл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лова приглашенным на заседание совета депутатов лица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носе или прекращении прений по обсуждаемому вопрос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способа проведения голосов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оименного голосов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очередности выступлени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крытого заседания совета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ключении вопроса из повестки дня заседания совета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опросы, не требующие принятия (издания) по ним отдельного реш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венства голосов, решающим является голос председателя сове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ожет  принимать  также  обращения, декларации, заявления простым большинством голосов депутатов, присутствующих на заседании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1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голосования и определения его результатов совет депутатов избирает из числа депутатов открытым голосованием секретар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открытого голосования секретарь подсчитывает число голосов, поданных «за», «против», «воздержавшихся» и результаты сообщает председательствующему на заседании, который объявляет их депутата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ние  по  процедурным вопросам может быть проведено председательствующим  без  подсчета голосов - по  явному большинству, если ни один из депутатов совета депутатов не потребует иног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менное голосование, если не будет принято иное предложение, проводится путем открытого опроса депутатов по списку. Результаты  поименного голосования вносятся в протокол и по решению совета депутатов могут предоставляться для опубликования в местных средствах массовой  информации. Поименное голосование по персональному вопросу не проводи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тайного голосования избирается счетная комиссия. Бюллетени изготавливаются под контролем счетной комиссии по установленной ею форме и в определенном количеств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депутату под роспись выдается членами счетной комиссии один бюллетень. Бюллетени должны содержать альтернативные варианты голосования.  При  выборах должностных лиц в бюллетень обязательно включается позиция  «Против всех кандидатов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ротной стороне каждого бюллетеня ставятся подписи не менее двух членов счетной комиссии. Заполнение бюллетеней проводится депутатами в кабине для тайного голосования, специально установленной в зале для голосования. Агитация в зале для голосования запрещается. Недействительными  считаются  бюллетени  неустановленной формы, а при избрании  должностных  лиц - бюллетени, по которым невозможно определить волеизъявление депута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 тайного голосования счетная комиссия составляет протокол,  который подписывается всеми членами комиссии. По докладу  счетной комиссии совет депутатов  открытым голосованием принимает решение об утверждении результатов тайного голосо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, который отсутствовал во время тайного голосования, не вправе подать свой голос позже.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вправе прерывать процедуру голосования, когда оно объявлено председательствующи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2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, его постоянные комиссии по вопросам, отнесенным к их компетенции, вправе заслушать доклад или сообщение руководителя любого структурного подразделения администрации Бокситогорского муниципального района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ОРГАНЫ И ДОЛЖНОСТНЫЕ ЛИЦА СОВЕТА ДЕПУТАТОВ.                ПОРЯДОК ИХ ОБРАЗОВАНИЯ (ИЗБРАНИЯ)  И РАБОТЫ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3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сшим органом совета депутатов и основной работой совета депутатов по реализации полномочий муниципального образования являются заседания совета депутатов, порядок созыва и проведения которых определяется настоящим Регламентом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между заседаниями совет депутатов осуществляет свою деятельность через образуемые советом депутатов постоянные и временные комиссии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аналитической, рекомендательной и контрольной работы совета депутатов являются заседания постоянных и временных комиссий, рабочих групп, дни депутата, открытые и закрытые депутатские слуш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4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может осуществлять свои полномочия на постоянной основе, имеет статус должностного лица  местного самоуправления,  выполняющего  организационно-распорядительные функции,  и  на него распространяются требования и социальные гарантии, установленные законодательством для муниципальных служащи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выполняет полномочия согласно Устава муниципального образован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4. ПОСТОЯННЫЕ И ВРЕМЕННЫЕ КОМИССИИ  СОВЕТА ДЕПУТАТОВ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5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избирает из числа депутатов на срок своих полномочий постоянные комисс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, порядок формирования, полномочия и организация работы постоянных комиссий определяются советом депутатов в принимаемом им положении о постоянных комиссия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6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праве по любым вопросам своей деятельности образовывать временные комиссии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дачи, объем, и срок полномочий временных комиссий определяются советом депутатов при их образовании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ые комиссии избираются из числа депутатов совета депутатов в составе председателя и членов комиссии открытым голосованием. 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деятельности комиссия представляет совету депутатов доклад по существу вопроса, в связи с которым она была создана. Группа членов комиссии, имеющих особое мнение, вправе оглашать его на заседании совета депутатов. По докладу комиссии совет депутатов может принять решение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ая комиссия прекращает свою деятельность после выполнения возложенных на нее задач или досрочно по решению совета депутатов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7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совета депутатов имеют право объединяться в постоянные или временные депутатские группы, объединения, фракции для организации совместной работы по осуществлению своих депутатских полномочий, проведения обмена мнениями по вопросам, рассматриваемым на заседаниях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8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ские группы с целью тщательной проработки решений, принимаемых советом депутатов, проводят предварительное обсуждение проектов решений и вправе заявить о своей позиции по каждому конкретному вопросу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сьбе депутатской группы председатель совета депутатов через секретаря совета депутатов распространяет подготовленный депутатской группой материал среди депутатов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5. ДЕПУТАТСКАЯ ЭТИКА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9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совета депутатов обязан соблюдать нормы депутатской этики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ми критериями поведения депутата должны служить идеалы добра, справедливости, гуманизма и милосердия, выработанные опытом человечества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должен в равной мере охранять собственное достоинство, уважая достоинство других депутатов, должностных лиц и граждан, с которыми он вступает в отношения в связи с исполнением депутатских обязанностей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0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обязан присутствовать на каждом заседании совета депутатов и работать в его постоянных и временных комиссия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совета депутатов работает в своем избирательном округе, ведет прием избирателей, отвечает на их просьбы, заявления, жалобы и обращ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не реже одного раза в год обязан отчитываться перед избирателями своего избирательного округа о своей работе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1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вправе использовать преимущества своего депутатского статуса в интересах избирателей округа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не должен использовать в личных целях, а также в интересах иных лиц преимущества своего депутатского статуса.</w:t>
      </w:r>
    </w:p>
    <w:p>
      <w:pPr>
        <w:pStyle w:val="Style15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2. 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, выступая в средствах массовой информации, на пресс - конференциях, митингах, в своих публичных заявлениях, комментируя деятельность органов государственной власти, органов местного самоуправления, общественных объединений, должностных лиц и граждан, обязан использовать только достоверные, проверенные факты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мышленного или неосторожного употребления в своем публичном выступлении недостоверных или непроверенных фактов, депутат обязан публично признать некорректность своих высказываний и принести извинения тем органам, общественным объединениям и лицам, чьи интересы или честь были затронуты этим выступлением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3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депутатом настоящего Регламента и норм депутатской этики, вопрос о поведении депутата должен быть рассмотрен на заседании профильной постоянной комиссии и может быть вынесен на рассмотрение совета депутатов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ожет принимать по отношению к депутату следующие меры воздействия: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ить депутату замечание;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сить через средства массовой информации факты нарушения депутатом норм депутатской этики;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ь депутата принести извинение публично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6. ОРГАНИЗАЦИОННОЕ,  И ИНФОРМАЦИОННОЕ  ОБЕСПЕЧЕНИЕ РАБОТЫ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4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ую и информационную помощь в обеспечении деятельности совета депутатов, постоянных и временных комиссий оказывают специалисты организационно-хозяйственного сектора администрации посе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40:00Z</dcterms:created>
  <dc:creator>User</dc:creator>
  <dc:description/>
  <cp:keywords/>
  <dc:language>en-US</dc:language>
  <cp:lastModifiedBy>User</cp:lastModifiedBy>
  <cp:lastPrinted>2014-12-03T16:39:00Z</cp:lastPrinted>
  <dcterms:modified xsi:type="dcterms:W3CDTF">2014-12-03T12:39:00Z</dcterms:modified>
  <cp:revision>14</cp:revision>
  <dc:subject/>
  <dc:title/>
</cp:coreProperties>
</file>