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СОВЕТ ДЕПУТАТОВ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ноября 2014 года                       </w:t>
      </w:r>
      <w:r>
        <w:rPr>
          <w:sz w:val="22"/>
          <w:szCs w:val="22"/>
        </w:rPr>
        <w:t>пос. Ефимовский</w:t>
      </w:r>
      <w:r>
        <w:rPr>
          <w:sz w:val="28"/>
          <w:szCs w:val="28"/>
        </w:rPr>
        <w:t xml:space="preserve">                                            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№  12  от 23.10.2014  «О дорожном фонде  Ефимовского городского поселения Бокситогорского муниципального района  Ленинградской области»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решение  совета депутатов № 12 от 23.10.2014  «О дорожном фонде  Ефимовского городского поселения Бокситогорского муниципального района  Ленинградской области»  следующие изменения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зложить пункт 2.2  решения совета депутатов  в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бюджетных ассигнований дорожного фонда Ефимовского городского поселения утверждается решением Совета депутатов Ефимовского городского поселения о бюджете на очередной финансовый год и плановый период в размере не менее прогнозируемого объема доходов бюджета поселения о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поселения, по установленным областным законодательством нормативам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езвозмездных поступлений в бюджет поселения из бюджетов бюджетной системы Российской Федерации на финансовое обеспечение дорожной деятельности в отношении автомобильных дорог и (или) на капитальный ремонт  и ремонт дворовых территорий, проездов к дворовым территориям.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Изменения в решения совета депутатов  разместить на официальном сайте Ефимовского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3.Данное реш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вступает в силу  с 01.01.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 поселения                                                                                        А.И.Жуков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БМР, ФЭС,  прокуратура, в дело.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ab/>
        <w:tab/>
        <w:t xml:space="preserve">                          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02:00Z</dcterms:created>
  <dc:creator>Ковалёва</dc:creator>
  <dc:description/>
  <cp:keywords/>
  <dc:language>en-US</dc:language>
  <cp:lastModifiedBy>User</cp:lastModifiedBy>
  <cp:lastPrinted>2014-12-17T16:10:00Z</cp:lastPrinted>
  <dcterms:modified xsi:type="dcterms:W3CDTF">2014-12-17T12:10:00Z</dcterms:modified>
  <cp:revision>27</cp:revision>
  <dc:subject/>
  <dc:title>Совет депутатов</dc:title>
</cp:coreProperties>
</file>