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/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 xml:space="preserve">Ефимовского городского поселения  Бокситогорского муниципального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района от  06.04.2016 № 95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ложение 1)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оказатели доходов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юджета  Ефимовского городского поселения Бокситогорского муниципального  района по кодам классификации до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 2015 год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б.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22"/>
        <w:gridCol w:w="1594"/>
        <w:gridCol w:w="3538"/>
        <w:gridCol w:w="2116"/>
      </w:tblGrid>
      <w:tr>
        <w:trPr/>
        <w:tc>
          <w:tcPr>
            <w:tcW w:w="7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 бюджетной классификац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7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Администра-тора поступлени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Доходов бюджета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дминистрация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Бокситогорского муниципального райо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1 094 276,9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</w:rPr>
              <w:t>1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1 094 276,9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</w:rPr>
              <w:t>1  11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094276,9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 00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094276,9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ы от арендной платы за земельные участки юридических лиц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3  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 0001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4276,9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8 173 314,2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520115,6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08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5417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  08  04000  10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7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Ф на совершение нотариальных действий ( сумма платежа 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8  0</w:t>
            </w:r>
            <w:r>
              <w:rPr>
                <w:sz w:val="28"/>
                <w:szCs w:val="28"/>
                <w:lang w:val="ru-RU"/>
              </w:rPr>
              <w:t>402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7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11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974311,3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1  05000  00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4311,3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0  00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54238,5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ы от арендной платы за земельные участки юридических лиц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3  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 00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4238,5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4429,3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1  05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0  </w:t>
            </w:r>
            <w:r>
              <w:rPr>
                <w:sz w:val="28"/>
                <w:szCs w:val="28"/>
                <w:lang w:val="ru-RU"/>
              </w:rPr>
              <w:t xml:space="preserve">13 </w:t>
            </w:r>
            <w:r>
              <w:rPr>
                <w:sz w:val="28"/>
                <w:szCs w:val="28"/>
              </w:rPr>
              <w:t>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5643,6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14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481984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й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14 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0  00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>375000,00</w:t>
            </w:r>
          </w:p>
        </w:tc>
      </w:tr>
      <w:tr>
        <w:trPr>
          <w:trHeight w:val="1162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йся в государственной и муниципальной собственности, реализация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14 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3750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4  06000  00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i/>
                <w:sz w:val="28"/>
                <w:szCs w:val="28"/>
                <w:lang w:val="ru-RU" w:eastAsia="ru-RU"/>
              </w:rPr>
              <w:t>106984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4  06010  00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i/>
                <w:sz w:val="28"/>
                <w:szCs w:val="28"/>
                <w:lang w:val="ru-RU" w:eastAsia="ru-RU"/>
              </w:rPr>
              <w:t>106984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4  06013  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i/>
                <w:sz w:val="28"/>
                <w:szCs w:val="28"/>
                <w:lang w:val="ru-RU" w:eastAsia="ru-RU"/>
              </w:rPr>
              <w:t>106984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  16  </w:t>
            </w:r>
            <w:r>
              <w:rPr>
                <w:b/>
                <w:i/>
                <w:sz w:val="28"/>
                <w:szCs w:val="28"/>
                <w:lang w:val="ru-RU"/>
              </w:rPr>
              <w:t>00</w:t>
            </w:r>
            <w:r>
              <w:rPr>
                <w:b/>
                <w:i/>
                <w:sz w:val="28"/>
                <w:szCs w:val="28"/>
              </w:rPr>
              <w:t>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26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6  90000  00  0000  1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 16  9005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1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чие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50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70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6 653 198,6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02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6582559,0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  02  0</w:t>
            </w:r>
            <w:r>
              <w:rPr>
                <w:b/>
                <w:i/>
                <w:sz w:val="28"/>
                <w:szCs w:val="28"/>
                <w:lang w:val="ru-RU"/>
              </w:rPr>
              <w:t>1</w:t>
            </w:r>
            <w:r>
              <w:rPr>
                <w:b/>
                <w:i/>
                <w:sz w:val="28"/>
                <w:szCs w:val="28"/>
              </w:rPr>
              <w:t>0</w:t>
            </w:r>
            <w:r>
              <w:rPr>
                <w:b/>
                <w:i/>
                <w:sz w:val="28"/>
                <w:szCs w:val="28"/>
                <w:lang w:val="ru-RU"/>
              </w:rPr>
              <w:t>0</w:t>
            </w:r>
            <w:r>
              <w:rPr>
                <w:b/>
                <w:i/>
                <w:sz w:val="28"/>
                <w:szCs w:val="28"/>
              </w:rPr>
              <w:t>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58977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1000  1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77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бсидии бюджетам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  02  02000  00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42813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на сбалансирование капитальных вложений в объекты муниципальной 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2077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6780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существление дорожной деятельности в отношении автомобильных дорог общего пользования , а так же кап. ремонта , ремонта дворовых территорий, проездов к дворовым территор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2216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956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чие субсидии бюджетам поселе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2999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5453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 02  0300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6742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на осуществление первичного воинского учета на территории ,где отсутствуют военные комиссариат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3015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3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02  03024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79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 02  03024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7950,00</w:t>
            </w:r>
          </w:p>
        </w:tc>
      </w:tr>
      <w:tr>
        <w:trPr>
          <w:trHeight w:val="372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  02  0400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20582479,0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02  04014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689,5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 02  04014  </w:t>
            </w:r>
            <w:r>
              <w:rPr>
                <w:sz w:val="28"/>
                <w:szCs w:val="28"/>
                <w:lang w:val="ru-RU"/>
              </w:rPr>
              <w:t xml:space="preserve">13 </w:t>
            </w:r>
            <w:r>
              <w:rPr>
                <w:sz w:val="28"/>
                <w:szCs w:val="28"/>
              </w:rPr>
              <w:t>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689,5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 02  04</w:t>
            </w:r>
            <w:r>
              <w:rPr>
                <w:sz w:val="28"/>
                <w:szCs w:val="28"/>
                <w:lang w:val="ru-RU"/>
              </w:rPr>
              <w:t>999</w:t>
            </w:r>
            <w:r>
              <w:rPr>
                <w:sz w:val="28"/>
                <w:szCs w:val="28"/>
              </w:rPr>
              <w:t xml:space="preserve">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2789,5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 02  04</w:t>
            </w:r>
            <w:r>
              <w:rPr>
                <w:sz w:val="28"/>
                <w:szCs w:val="28"/>
                <w:lang w:val="ru-RU"/>
              </w:rPr>
              <w:t>999 13</w:t>
            </w:r>
            <w:r>
              <w:rPr>
                <w:sz w:val="28"/>
                <w:szCs w:val="28"/>
              </w:rPr>
              <w:t xml:space="preserve">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2789,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7  05000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639,59</w:t>
            </w:r>
          </w:p>
        </w:tc>
      </w:tr>
      <w:tr>
        <w:trPr>
          <w:trHeight w:val="463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12 514 052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14052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01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3253355,5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1  02000  01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3355,3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10  01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2630,9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10  01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2,5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10  01  3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44,7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1  02020  01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20  01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20  01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20  01  3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1  02030  01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77,2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30  01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09,2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30  01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46,8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30  01  3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4,8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Налог на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 0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000 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ru-RU"/>
              </w:rPr>
              <w:t>5979030,1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0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000  </w:t>
            </w: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8094,1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, в том числе по отмененны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0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000 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5344,1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( пени  и проценты по соответствующему налогу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1030  13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00  02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6281,9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й налог с организац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1  02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9065,0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й налог с организаций ( суммы платежа перерасчеты недоимки 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1  02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840,8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й налог с организаций пени, штраф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1  02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24,2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й налог с физических лиц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2  02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7216,9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й налог с физических лиц, ( сумма платежа ,перерасчеты ,недоимки )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том числе по отмененном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2  02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4438,4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й налог пени , штраф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2  02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78,4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емельный нало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6000  00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4654,0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налог ,взимаемый по ставкам установленным в соответствии с подпунктом 1 пункта 1 статьи 394 налогового кодекса РФ к объектам налогообложения , расположенным в границах посел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6013  13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8313,1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взимаемый по ставкам установленным в соответствии с подпунктом 2 пункта 1 статьи 394 налогового кодекса РФ к объектам налогообложения , расположенным в границах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6023  13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6340,8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логи на товары ( работы, услуги ) реализуемые на территории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3  0000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81666,7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цизы  по подакцизным товарам, зачисляемые в бюджет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3  02000  1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1666,7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71 781 643,3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User</cp:lastModifiedBy>
  <cp:lastPrinted>2015-02-24T15:23:00Z</cp:lastPrinted>
  <dcterms:modified xsi:type="dcterms:W3CDTF">2016-04-13T06:00:00Z</dcterms:modified>
  <cp:revision>64</cp:revision>
  <dc:subject/>
  <dc:title>Утверждены</dc:title>
</cp:coreProperties>
</file>