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</w:t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</w:t>
      </w: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 октября  2015 года                                                                                            № 65 </w:t>
      </w:r>
    </w:p>
    <w:p>
      <w:pPr>
        <w:pStyle w:val="Normal"/>
        <w:jc w:val="center"/>
        <w:rPr/>
      </w:pPr>
      <w:r>
        <w:rPr/>
        <w:t>п.Ефимовск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тогах  исполнения  бюджета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окситогорского муниципального района  за 1 полугодие 2015 года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смотрев итоги исполнения бюджета Ефимовского городского поселения Бокситогорского муниципального района Ленинградской области за 1 полугодие 2015 года, совет депутатов Ефимовского городского поселения  РЕШАЕТ: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1. Принять к сведению информацию администрации  Ефимовского городского поселения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 итогах исполнения бюджета Ефимовского городского поселения  за 1 полугодие 2015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 исполнении ассигнований резервного фонда администрации Ефимовского городского поселения за 1 полугодие 2015 год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2.     Администрации Ефимов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1. Принять меры по исполнению доходов и финансированию расходов бюджета Ефимовского городского поселения Бокситогорского муниципального района в объемах бюджетных обязательств, утвержденных решением совета депутатов Ефимовского городского поселения Бокситогорского муниципального района от 08.12.2014 №23 «О бюджете Ефимовского городского поселения Бокситогорского муниципального района на 2015  год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2.  Активизировать работу по администрированию неналоговых поступ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3. Продолжить целенаправленные мероприятия по сокращению имеющейся задолженности по налогам  в рамках проведения комиссий по работе с недоим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 Контроль за исполнением решения возложить на комиссию по финансовым вопросам и экономическому развит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лава Ефимовского городского  поселения</w:t>
        <w:tab/>
        <w:tab/>
        <w:tab/>
        <w:tab/>
        <w:t>А.И.Жуков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депутатам -10, комиссию по финансовым вопросам и экономическому развитию, в де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3:48:00Z</dcterms:created>
  <dc:creator>Ковалёва</dc:creator>
  <dc:description/>
  <cp:keywords/>
  <dc:language>en-US</dc:language>
  <cp:lastModifiedBy>User</cp:lastModifiedBy>
  <cp:lastPrinted>2015-10-14T15:32:00Z</cp:lastPrinted>
  <dcterms:modified xsi:type="dcterms:W3CDTF">2015-10-16T06:28:00Z</dcterms:modified>
  <cp:revision>4</cp:revision>
  <dc:subject/>
  <dc:title>Совет депутатов</dc:title>
</cp:coreProperties>
</file>