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1545" w:leader="none"/>
                <w:tab w:val="right" w:pos="5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Ефимовский 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фимовского городского поселения за 9 месяцев 2018 года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</w:rPr>
        <w:t>В соответствии со статьями 81, 264.2 Бюджетного кодекса Российской Федерации, Положением о бюджетном процессе в Ефимовском городском поселении, утвержденным решением совета депутатов Ефимовского городского поселения  от</w:t>
      </w:r>
      <w:r>
        <w:rPr>
          <w:b/>
          <w:sz w:val="28"/>
        </w:rPr>
        <w:t xml:space="preserve"> </w:t>
      </w:r>
      <w:r>
        <w:rPr>
          <w:sz w:val="28"/>
        </w:rPr>
        <w:t>20.06.2014</w:t>
      </w:r>
      <w:r>
        <w:rPr>
          <w:b/>
          <w:sz w:val="28"/>
        </w:rPr>
        <w:t xml:space="preserve"> </w:t>
      </w:r>
      <w:r>
        <w:rPr>
          <w:sz w:val="28"/>
        </w:rPr>
        <w:t xml:space="preserve"> № 256 (с изменениями), </w:t>
      </w:r>
    </w:p>
    <w:p>
      <w:pPr>
        <w:pStyle w:val="Style15"/>
        <w:jc w:val="both"/>
        <w:rPr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. Утвердить прилагаемый отчет об исполнении бюджета Ефимовского городского поселении за 9 месяцев 2018 го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править в совет депутатов и контрольно-счетную комиссию Бокситогорского муниципального район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чет об исполнении бюджета Ефимовского городского поселении за 9 месяцев 2018 года (Приложение 1 – ф. 0503117)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отчет об использовании ассигнований резервного фонда администрации Ефимовского городского поселении за 9 месяцев 2018 года (Приложение 2)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3. Разместить настоящее постановление на официальном сайте Ефимовского городского поселения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  <w:tab/>
        <w:t xml:space="preserve">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Разослано: совет депутатов, КСК, КФ, в дел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040"/>
        <w:rPr/>
      </w:pPr>
      <w:r>
        <w:rPr/>
        <w:tab/>
        <w:t xml:space="preserve">   Приложение №1 </w:t>
      </w:r>
    </w:p>
    <w:p>
      <w:pPr>
        <w:pStyle w:val="Normal"/>
        <w:ind w:firstLine="5040"/>
        <w:rPr/>
      </w:pPr>
      <w:r>
        <w:rPr/>
        <w:t xml:space="preserve">              </w:t>
      </w:r>
      <w:r>
        <w:rPr/>
        <w:t>к постановлению администрации</w:t>
      </w:r>
    </w:p>
    <w:p>
      <w:pPr>
        <w:pStyle w:val="Normal"/>
        <w:ind w:firstLine="5040"/>
        <w:jc w:val="center"/>
        <w:rPr/>
      </w:pPr>
      <w:r>
        <w:rPr/>
        <w:t xml:space="preserve">         </w:t>
      </w:r>
      <w:r>
        <w:rPr/>
        <w:t xml:space="preserve">Ефимовского городского поселения </w:t>
      </w:r>
    </w:p>
    <w:p>
      <w:pPr>
        <w:pStyle w:val="Normal"/>
        <w:ind w:firstLine="5040"/>
        <w:rPr/>
      </w:pPr>
      <w:r>
        <w:rPr/>
        <w:t xml:space="preserve">              </w:t>
      </w:r>
      <w:r>
        <w:rPr/>
        <w:t xml:space="preserve">от   13.12.2018   № 273  </w:t>
      </w:r>
    </w:p>
    <w:p>
      <w:pPr>
        <w:pStyle w:val="Normal"/>
        <w:ind w:firstLine="5040"/>
        <w:rPr/>
      </w:pPr>
      <w:r>
        <w:rPr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"/>
        <w:gridCol w:w="424"/>
        <w:gridCol w:w="283"/>
        <w:gridCol w:w="1845"/>
        <w:gridCol w:w="425"/>
        <w:gridCol w:w="1017"/>
        <w:gridCol w:w="307"/>
        <w:gridCol w:w="1086"/>
        <w:gridCol w:w="283"/>
        <w:gridCol w:w="1275"/>
        <w:gridCol w:w="142"/>
      </w:tblGrid>
      <w:tr>
        <w:trPr>
          <w:trHeight w:val="276" w:hRule="atLeast"/>
        </w:trPr>
        <w:tc>
          <w:tcPr>
            <w:tcW w:w="69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01.10.2018 г.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389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2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фимовское городское поселение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03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месячная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.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981 384,4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 366 611,9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14 772,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64 1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91 602,6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2 497,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21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2 694,2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605,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21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2 694,2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605,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9 421 300,00</w:t>
            </w:r>
            <w:bookmarkEnd w:id="3"/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1 523,2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9 776,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21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4 642,4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6 657,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21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50,9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29,9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,7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0011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8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00121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0013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87,1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56,3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21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1 9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 296,1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603,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00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1 9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 296,1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603,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3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 988,4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11,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3,7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6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29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670,2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29,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2 616,2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016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3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0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3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1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3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10011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100121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6 9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423,4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 476,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1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77,7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22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3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1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77,7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22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31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1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456,8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43,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321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20,8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4 8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4 345,7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454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7 5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070,6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429,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3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7 5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070,6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7 429,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75,1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24,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3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4 275,1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24,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08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7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3 10804000010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7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08040200110001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7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2 192,9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500000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2 192,9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501000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632,9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501313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632,9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10501313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1 890,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10501313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742,8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10503000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298,7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01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10503513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298,7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01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10507000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261,2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 738,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10507513000012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261,2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738,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14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4,8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95,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402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4020501300004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3 1140205313000041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600000000043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4,8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601000000043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4,8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601313000043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4,8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40601313000043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40601313000043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4,8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7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59,5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540,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3 1170500000000018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59,5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540,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70505013000018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59,5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540,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0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17 284,4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75 009,3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42 275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17 284,4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11 624,3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5 660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10000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6 551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825,8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57 725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15001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6 551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825,8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725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15001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6 551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825,8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57 725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0000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52 588,4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47 112,8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5 475,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0077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0077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0216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0216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5555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5555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 0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9999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3 288,4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112,8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175,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29999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3 288,4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112,8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175,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30000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 025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 518,7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06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30024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9 625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4 718,7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906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30024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9 625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718,7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906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35118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4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80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3 20235118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4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800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40000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44 12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 167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3 953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40014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72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692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02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40014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72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692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02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4999900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38 4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18 475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019 92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0249999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38 40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18 475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9 92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1900000000000000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36 615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1900000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36 615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108"/>
            <w:r>
              <w:rPr>
                <w:rFonts w:cs="Arial CYR" w:ascii="Arial CYR" w:hAnsi="Arial CYR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4"/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21960010130000151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36 615,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108"/>
            <w:r>
              <w:rPr>
                <w:rFonts w:cs="Arial CYR" w:ascii="Arial CYR" w:hAnsi="Arial CYR"/>
                <w:sz w:val="16"/>
                <w:szCs w:val="16"/>
              </w:rPr>
              <w:t>-</w:t>
            </w:r>
            <w:bookmarkEnd w:id="5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2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6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 597 748,1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186 256,9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411 491,2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 597 748,1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186 256,9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411 491,2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Ефимовского г/п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0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 597 748,1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186 256,9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411 491,2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616 693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16 379,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00 313,94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03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658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 025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632,5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03 П1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658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 025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632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3 П11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58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25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32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  <w:bookmarkEnd w:id="8"/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3 П1101001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  <w:bookmarkEnd w:id="9"/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7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3 П1101001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7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,5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3 П1101П701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658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48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1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3 П1101П701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658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48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10,0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04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95 089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70 696,8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24 392,15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04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733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733011308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733011308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04 П1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65 089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70 696,8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4 392,15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2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2 69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61 398,4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296,5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201001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2 69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398,4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296,5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20100150 12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099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617,3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481,65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20100150 12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20100150 129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59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81,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514,8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12 769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9 298,3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3 470,6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3 379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8 200,8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5 178,1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12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0 183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4 832,9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350,04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12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76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24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129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29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468,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827,97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24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8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550,6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249,3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9 1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 977,7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22,2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0015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95,5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4,45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П704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774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3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43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П704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774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3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43,5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П706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22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222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П706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22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222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П712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94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45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49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301П712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94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45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49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8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9 62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9 625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8017134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9 62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9 625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80171340 12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563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563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80171340 129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83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837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80171340 24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6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04 П18017134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9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9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11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11 П1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1 П14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1 П14011111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1 П140111110 87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13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7 94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4 656,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 289,29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13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 9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 1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ценка и кадастровый учет объектов недвижимост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734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и их рыночной стоим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73401132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73401132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13 П1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7 94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 756,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 189,29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94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756,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189,29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03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6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64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03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6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64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04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9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1,5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85,49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04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9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1,5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85,49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784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81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3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0 33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0 36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55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193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59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0 85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3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8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44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в уставные фонды муниципальных унитарных предприят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1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160113621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113 ПИ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И7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, вступивших в законную силу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И7011301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113 ПИ70113010 83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2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4 351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48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203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4 351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48,5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203 П2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4 351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48,5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203 П28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51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48,5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203 П28015118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51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48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203 П280151180 12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42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61,4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8,59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203 П280151180 129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73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79,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93,9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203 П280151180 24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1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6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203 П28015118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2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2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3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1 5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4 5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309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1 5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4 5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309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1 5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4 5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мер пожарной безопасности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5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5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114653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94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6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114653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94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6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 по противопожарной безопасности территории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114654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114654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в области создания, содержания и организации деятельности аварийно-спасательных служб и (или) аварийно- спасательных формир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2П708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56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4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2П708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56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4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2П709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309 73502П709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4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0 288,3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0 764,5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19 523,8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409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70 288,3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0 764,5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9 523,8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409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70 288,3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0 764,5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9 523,8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части территории административного центра в п.Ефимовский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2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</w:tr>
      <w:tr>
        <w:trPr>
          <w:trHeight w:val="103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реализацию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2017466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2017466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000,00</w:t>
            </w:r>
          </w:p>
        </w:tc>
      </w:tr>
      <w:tr>
        <w:trPr>
          <w:trHeight w:val="103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201S466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201S466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0 288,3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0 764,5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99 523,8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147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1 224,8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20,2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3 604,61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147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1 224,8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620,2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3 604,61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1470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1502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3 088,5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3 497,3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591,19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1502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11,1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88,83</w:t>
            </w:r>
          </w:p>
        </w:tc>
      </w:tr>
      <w:tr>
        <w:trPr>
          <w:trHeight w:val="123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15020 8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 088,5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9 486,1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602,3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7014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7014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2 3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S014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5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55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S014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55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55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Б70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72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692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028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09 73601Б70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72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692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028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412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412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малого и среднего предпринимательства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12 737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йствие участию суб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12 737011413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412 737011413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691 358,7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480 616,6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210 742,07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1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20 712,9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7 549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163,5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1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20 712,9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7 549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163,5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жилищного хозяйства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 255,9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549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3 706,5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жилого фон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112981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44,9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5,4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39,4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112981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44,9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5,4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39,4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1135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1135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1S9601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11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543,9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467,0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801S9601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11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543,9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467,02</w:t>
            </w:r>
          </w:p>
        </w:tc>
      </w:tr>
      <w:tr>
        <w:trPr>
          <w:trHeight w:val="103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Ж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9 45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457,00</w:t>
            </w:r>
          </w:p>
        </w:tc>
      </w:tr>
      <w:tr>
        <w:trPr>
          <w:trHeight w:val="103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Ж01S9602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9 45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457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1 73Ж01S9602 4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9 45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457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2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889 290,1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81 029,9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8 260,2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2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846 290,1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55 699,1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90 590,92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46 290,1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55 699,1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0 590,9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качества услуг газоснабж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11506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925,0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074,9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11506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925,0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074,92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поселения услугами коммунального хозяйства на территории Ефимовского городского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2150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5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516,00</w:t>
            </w:r>
          </w:p>
        </w:tc>
      </w:tr>
      <w:tr>
        <w:trPr>
          <w:trHeight w:val="123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215050 8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5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516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поселения услугами торговли и бытового обслуживания на территории Ефимовского городского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21508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215080 81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3702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370200 41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3S02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774,1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774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3S0200 41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774,1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774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одготовке объектов теплоснабжения к отопительному сезону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415052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123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7390415052 8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жилищно-коммунального хозяй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2 П5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330,7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669,2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мероприятия в области коммунального хозяй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П52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30,7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9,2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расходов ресурсоснабжающ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П52011147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30,7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9,2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П52011147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8,5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71,48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2 П52011147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7,8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3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081 355,7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92 037,3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389 318,37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503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081 355,7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92 037,3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389 318,37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части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1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 76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 76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областного закона № 95-оз от 14.12.2012 г.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1027088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 4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1027088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 4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ализации областного закона № 95-оз от 14.12.2012 г.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102S088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36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36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102S088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36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36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Формирование комфортной городской среды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49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0 0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 благоустройству дворовых территорий поселка Ефимовский Бокситогорского муниципального райо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1L55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1 595,4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1 595,45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1L55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1 595,4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1 595,45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 благоустройству дворовых территорий многоквартирных домов поселка Ефимовский Бокситогорского муниципального района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1L555F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1L555F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ирование комфортной городской среды Ефимовского городского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2F555F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2F555F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0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 благоустройству общественных территорий поселка Ефимовский Бокситогорского муниципального района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2L55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4,5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4,55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2L55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4,5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4,55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 благоустройству общественных территорий поселка Ефимовский Бокситогорского муниципального района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2L555F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Б02L555F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80 595,7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41 277,3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9 318,37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1161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96 004,7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9 128,2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 876,49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1161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6 004,7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7 058,8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8 945,92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116100 83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87,4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2,54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11610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81,9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8,0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лизинговых платежей за приобретенную технику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507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088,5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192,3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96,23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507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088,5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192,3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96,23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12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0 25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 732,4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 519,51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12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25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232,4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019,51</w:t>
            </w:r>
          </w:p>
        </w:tc>
      </w:tr>
      <w:tr>
        <w:trPr>
          <w:trHeight w:val="123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120 8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8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2 5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5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3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93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55,9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74,0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3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93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55,9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74,02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4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07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35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135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4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7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5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35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40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5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5 8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79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1 921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50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7 8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79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3 921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16500 853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705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088,4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192,3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96,1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2705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088,4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192,3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96,1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монту пешеходного моста в селе Сомин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37001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0 2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0 2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37001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0 2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0 2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по ремонту пешеходного моста в селе Сомино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3S001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6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62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503 73Г03S001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6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62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8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10 59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25 111,0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85 480,9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801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10 59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25 111,0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85 480,92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0801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10 59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25 111,0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85 480,92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,физической культуры и спорта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10 59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5 111,0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85 480,92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10016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2 09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6 8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5 297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100160 61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2 097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6 8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5 297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1S036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5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5 728,6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9 271,4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1S0360 6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5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5 728,6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9 271,40</w:t>
            </w:r>
          </w:p>
        </w:tc>
      </w:tr>
      <w:tr>
        <w:trPr>
          <w:trHeight w:val="8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2П707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5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2П7070 54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5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репление материально-технической базы МБУ "Ефимовский культурно-досуговый центр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31049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73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73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310490 6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73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73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капитальному ремонту объектов культуры городских и сельских посел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3S035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0 02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8 832,4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189,5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3S035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0801 73П03S0350 612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1 122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8 832,4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289,52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10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4 7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 83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 882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1001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4 7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 83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 882,00</w:t>
            </w:r>
          </w:p>
        </w:tc>
      </w:tr>
      <w:tr>
        <w:trPr>
          <w:trHeight w:val="62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1001 П9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4 7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 83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 882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1001 П91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7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882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1001 П91011491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7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882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1001 П910114910 321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716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3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882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1100 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7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1101 000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7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3 1101 730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7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,физической культуры и спорта на территории Ефимовского городского поселения"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1101 73П000000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1101 73П0412970 000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3 1101 73П0412970 244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80" w:hRule="atLeast"/>
        </w:trPr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232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23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616 363,70</w:t>
            </w:r>
          </w:p>
        </w:tc>
        <w:tc>
          <w:tcPr>
            <w:tcW w:w="13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 355,0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ind w:firstLine="504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7"/>
        <w:gridCol w:w="2128"/>
        <w:gridCol w:w="1559"/>
        <w:gridCol w:w="1418"/>
        <w:gridCol w:w="1417"/>
      </w:tblGrid>
      <w:tr>
        <w:trPr>
          <w:trHeight w:val="222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16 36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180 355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01020000130000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4 00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01020000130000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7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714 000,0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2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16 36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180 355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796 718,77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16 36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180 35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796 718,77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 01050000000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7 695 38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4 408 78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0105020113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 695 38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 408 78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 0105000000000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 311 74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228 43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5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0105020113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311 74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28 43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  <w:t xml:space="preserve">Приложение 2 </w:t>
      </w:r>
    </w:p>
    <w:p>
      <w:pPr>
        <w:pStyle w:val="Normal"/>
        <w:ind w:firstLine="5040"/>
        <w:rPr/>
      </w:pPr>
      <w:r>
        <w:rPr/>
        <w:t xml:space="preserve">               </w:t>
      </w:r>
      <w:r>
        <w:rPr/>
        <w:t>к постановлению администрации</w:t>
      </w:r>
    </w:p>
    <w:p>
      <w:pPr>
        <w:pStyle w:val="Normal"/>
        <w:ind w:firstLine="5040"/>
        <w:jc w:val="center"/>
        <w:rPr/>
      </w:pPr>
      <w:r>
        <w:rPr/>
        <w:t xml:space="preserve">          </w:t>
      </w:r>
      <w:r>
        <w:rPr/>
        <w:t xml:space="preserve">Ефимовского городского поселения </w:t>
      </w:r>
    </w:p>
    <w:p>
      <w:pPr>
        <w:pStyle w:val="Normal"/>
        <w:ind w:firstLine="5040"/>
        <w:rPr/>
      </w:pPr>
      <w:r>
        <w:rPr/>
        <w:t xml:space="preserve">               </w:t>
      </w:r>
      <w:r>
        <w:rPr/>
        <w:t xml:space="preserve">от   13.12.2018   № 273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средств резервного фонда</w:t>
      </w:r>
    </w:p>
    <w:p>
      <w:pPr>
        <w:pStyle w:val="Normal"/>
        <w:jc w:val="center"/>
        <w:rPr/>
      </w:pPr>
      <w:r>
        <w:rPr/>
        <w:t xml:space="preserve">администрации Ефимовского городского поселения </w:t>
      </w:r>
    </w:p>
    <w:p>
      <w:pPr>
        <w:pStyle w:val="Normal"/>
        <w:jc w:val="center"/>
        <w:rPr/>
      </w:pPr>
      <w:r>
        <w:rPr/>
        <w:t>за 9 месяцев 2018 года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70"/>
        <w:gridCol w:w="870"/>
        <w:gridCol w:w="1440"/>
      </w:tblGrid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Ефимовского городского поселения</w:t>
            </w:r>
            <w:r>
              <w:rPr>
                <w:bCs/>
              </w:rPr>
              <w:t>, утверждённый на 2018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Ефимовского городского поселения</w:t>
            </w:r>
            <w:r>
              <w:rPr>
                <w:bCs/>
              </w:rPr>
              <w:t xml:space="preserve"> за 9 месяцев 2018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разрезе кодов классификации расходов бюджета</w:t>
            </w:r>
          </w:p>
        </w:tc>
      </w:tr>
      <w:tr>
        <w:trPr>
          <w:trHeight w:val="79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раздела, подраз-дела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целе-вой статьи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рас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601136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70" w:leader="none"/>
        </w:tabs>
        <w:rPr/>
      </w:pPr>
      <w:r>
        <w:rPr/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8:54:00Z</dcterms:created>
  <dc:creator>Ковалёва</dc:creator>
  <dc:description/>
  <cp:keywords/>
  <dc:language>en-US</dc:language>
  <cp:lastModifiedBy>User</cp:lastModifiedBy>
  <cp:lastPrinted>2016-10-27T09:35:00Z</cp:lastPrinted>
  <dcterms:modified xsi:type="dcterms:W3CDTF">2019-01-09T06:29:00Z</dcterms:modified>
  <cp:revision>5</cp:revision>
  <dc:subject/>
  <dc:title>Совет депутатов</dc:title>
</cp:coreProperties>
</file>