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08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19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 з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8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8 год по доходам в сумме </w:t>
      </w:r>
      <w:r>
        <w:rPr>
          <w:b/>
          <w:sz w:val="28"/>
          <w:szCs w:val="28"/>
        </w:rPr>
        <w:t>64 136 474,47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66 921 113,27</w:t>
      </w:r>
      <w:r>
        <w:rPr>
          <w:sz w:val="28"/>
          <w:szCs w:val="28"/>
        </w:rPr>
        <w:t xml:space="preserve"> рублей, с дефицитом  бюджета муниципального образования в сумме </w:t>
      </w:r>
      <w:r>
        <w:rPr>
          <w:b/>
          <w:sz w:val="28"/>
          <w:szCs w:val="28"/>
        </w:rPr>
        <w:t>2 784 638,50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доходов  бюджета Ефимовского городского поселения по кодам классификации доходов бюджетов за 2018 год согласно приложению 1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асходов бюджета Ефимовского городского поселения по  разделам и подразделам классификации расходов бюджетов за 2018 год согласно приложению 2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асходов бюджета Ефимовского городского поселения по ведомственной структуре расходов бюджетов за 2018 год согласно приложению 3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источников финансирования дефицита бюджета Ефимовского городского поселения по кодам классификации источников дефицитов бюджетов за 2018 год согласно приложению 4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. Решение опубликовать (обнародовать) в газете "Новый путь" (без приложений) и на официальном сайте Ефимовского городского поселения в полном объе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06.2019  № 2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</w:rPr>
        <w:t xml:space="preserve">бюджета Ефимовского городского поселения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за 2018 год</w:t>
      </w:r>
    </w:p>
    <w:p>
      <w:pPr>
        <w:pStyle w:val="Normal"/>
        <w:jc w:val="right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tbl>
      <w:tblPr>
        <w:tblW w:w="14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72"/>
        <w:gridCol w:w="3940"/>
        <w:gridCol w:w="1890"/>
      </w:tblGrid>
      <w:tr>
        <w:trPr>
          <w:trHeight w:val="276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6 474,7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35 694,6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1 558,3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1 558,37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327,57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411,64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92,94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22,99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3,79</w:t>
            </w:r>
          </w:p>
        </w:tc>
      </w:tr>
      <w:tr>
        <w:trPr>
          <w:trHeight w:val="184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81</w:t>
            </w:r>
          </w:p>
        </w:tc>
      </w:tr>
      <w:tr>
        <w:trPr>
          <w:trHeight w:val="16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8</w:t>
            </w:r>
          </w:p>
        </w:tc>
      </w:tr>
      <w:tr>
        <w:trPr>
          <w:trHeight w:val="20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47,01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4,9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 795,06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 795,06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3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 660,09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9,04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5 112,91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3 166,98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 792,41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149,8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149,84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725,7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4,06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 642,5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 452,3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 452,3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190,27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190,2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4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402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 545,39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 545,39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 779,22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 779,22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 781,71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997,51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3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526,92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35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526,92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7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239,25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75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239,25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50130000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53130000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5000000000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5050130000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0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0 780,0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7 395,0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5001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5001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0 912,8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77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0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77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00,00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216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300,00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216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300,00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5555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 000,00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5555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 000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9999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 612,8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9999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 612,8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 025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24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625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24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62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5118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5118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5 906,2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14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14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9999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0 186,2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9999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0 186,28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00000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D24"/>
            <w:bookmarkStart w:id="4" w:name="RANGE!A108"/>
            <w:bookmarkEnd w:id="3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60010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06.2019  № 2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оказатели расходов бюджета Ефимовского город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о  разделам и подразделам классификации расходов бюджетов 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Российской Федерации за 2018 год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руб.</w:t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820"/>
        <w:gridCol w:w="820"/>
        <w:gridCol w:w="1967"/>
      </w:tblGrid>
      <w:tr>
        <w:trPr>
          <w:trHeight w:val="62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дел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921 113,27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6 125,79</w:t>
            </w:r>
          </w:p>
        </w:tc>
      </w:tr>
      <w:tr>
        <w:trPr>
          <w:trHeight w:val="124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657,98</w:t>
            </w:r>
          </w:p>
        </w:tc>
      </w:tr>
      <w:tr>
        <w:trPr>
          <w:trHeight w:val="124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1 672,05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795,7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40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400,00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 160,00</w:t>
            </w:r>
          </w:p>
        </w:tc>
      </w:tr>
      <w:tr>
        <w:trPr>
          <w:trHeight w:val="9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 16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00 819,59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00 819,59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209 970,43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78 719,58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9 559,23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71 691,62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544 170,4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44 170,4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 767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 767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70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7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17.06.2019  №23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3)</w:t>
      </w:r>
    </w:p>
    <w:p>
      <w:pPr>
        <w:pStyle w:val="Normal"/>
        <w:tabs>
          <w:tab w:val="clear" w:pos="708"/>
          <w:tab w:val="left" w:pos="85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Показатели расходов бюджета Ефимовского городского поселения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по ведомственной структуре расходов бюджета за 2018 год</w:t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руб.</w:t>
      </w:r>
    </w:p>
    <w:p>
      <w:pPr>
        <w:pStyle w:val="Normal"/>
        <w:tabs>
          <w:tab w:val="clear" w:pos="708"/>
          <w:tab w:val="left" w:pos="8508" w:leader="none"/>
        </w:tabs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13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720"/>
        <w:gridCol w:w="1523"/>
        <w:gridCol w:w="2308"/>
        <w:gridCol w:w="1145"/>
        <w:gridCol w:w="1951"/>
      </w:tblGrid>
      <w:tr>
        <w:trPr>
          <w:trHeight w:val="170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здела (подраздела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13"/>
            <w:r>
              <w:rPr>
                <w:b/>
                <w:bCs/>
              </w:rPr>
              <w:t>Расходы бюджета - всего</w:t>
            </w:r>
            <w:bookmarkEnd w:id="5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21 113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 Ефимовского г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21 113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886 125,79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57,9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 657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0%3AD22"/>
            <w:r>
              <w:rPr/>
              <w:t>Обеспечение деятельности совета депутатов</w:t>
            </w:r>
            <w:bookmarkEnd w:id="6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57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1"/>
            <w:r>
              <w:rPr/>
              <w:t>Исполнение функций органов местного самоуправления</w:t>
            </w:r>
            <w:bookmarkEnd w:id="7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98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П7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П7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8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1 672,05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1 672,0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 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 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5 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6 243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6 853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1 397,0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 300,54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5,7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7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74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2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22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9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9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отдельных государственных полномоч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4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 795,7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ценка и кадастровый учет объектов недвижимост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дастрового учета объектов и оценки их рыночной стоим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113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113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108,4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108,4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ые членские взносы в Ассоциацию муниципальных образ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3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2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3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2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7,2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7,2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667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79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в уставные фонды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, вступивших в законную сил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113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113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2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62,86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1,14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ер пожарной безопасности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техническое обслуживание противопожарных средств и сист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11465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11465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области создания, содержания и организации деятельности аварийно-спасательных служб и (или) аварийно- спасательных формир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части территории административного центра в п.Ефимовск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1S46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1S46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 516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4 516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 328,33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014,80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313,5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S01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 25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S01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 255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Б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Б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09 970,43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8 719,5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8 719,5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жилищного хозяйств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719,5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298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172,8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298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172,8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3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3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S960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56,7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S960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56,78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1S960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1S960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9 559,2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 228,51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4 228,51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ачества услуг газоснаб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115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454,41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115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454,41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торговли и бытового обслуживания на территории Ефим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3S0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9 774,1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3S0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9 774,1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снабжения к отопительному сезон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41505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41505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5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коммуналь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расходов ресурсоснабжающим организация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8,5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71 691,6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71 691,6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части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ализации областного закона № 95-оз от 14.12.2012 г.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2S08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2S08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ормирование комфортной городской среды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 6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дворовых территорий поселка Ефимовский Бокситогорского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 595,4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 595,45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дворовых территорий многоквартирных домов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4,5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4,55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9 331,6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2 323,2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9 805,3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87,4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0,49</w:t>
            </w:r>
          </w:p>
        </w:tc>
      </w:tr>
      <w:tr>
        <w:trPr>
          <w:trHeight w:val="60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 118,4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118,49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3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85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3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85,9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3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4 63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 63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ммунальной спецтехники и оборудования в лизинг (сублизинг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S0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176,8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S0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176,8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ремонту пешеходного моста в селе Сомино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3S0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 36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3S0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 36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услуги, работы) муниципальных учрежд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001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9 386,42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001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9 386,42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S03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 572,5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S03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 572,56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2П70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2П70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"Ефимовский культурно-досуговый центр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104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73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104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73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ультуры городских и сель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2 738,4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738,4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9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нсионное обеспеч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1149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1149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4129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4129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</w:tbl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17.06.2019  №231 </w:t>
      </w:r>
    </w:p>
    <w:p>
      <w:pPr>
        <w:pStyle w:val="Normal"/>
        <w:tabs>
          <w:tab w:val="clear" w:pos="708"/>
          <w:tab w:val="left" w:pos="8508" w:leader="none"/>
        </w:tabs>
        <w:jc w:val="right"/>
        <w:rPr>
          <w:sz w:val="28"/>
        </w:rPr>
      </w:pPr>
      <w:r>
        <w:rPr>
          <w:sz w:val="28"/>
        </w:rPr>
        <w:t>(приложение 4)</w:t>
      </w:r>
    </w:p>
    <w:p>
      <w:pPr>
        <w:pStyle w:val="Normal"/>
        <w:tabs>
          <w:tab w:val="clear" w:pos="708"/>
          <w:tab w:val="left" w:pos="85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ОКАЗАТЕЛИ ИСТОЧНИКОВ</w:t>
      </w:r>
    </w:p>
    <w:p>
      <w:pPr>
        <w:pStyle w:val="Normal"/>
        <w:jc w:val="center"/>
        <w:rPr/>
      </w:pPr>
      <w:r>
        <w:rPr/>
        <w:t>финансирования дефицита бюджета Ефимовского городского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77"/>
        <w:gridCol w:w="2747"/>
        <w:gridCol w:w="1784"/>
      </w:tblGrid>
      <w:tr>
        <w:trPr>
          <w:trHeight w:val="510" w:hRule="atLeast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юджетной классификац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ов бюджетов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630 903,86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630 903,86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54 154 718,34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13 0000 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54 154 718,34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 785 622,20</w:t>
            </w:r>
          </w:p>
        </w:tc>
      </w:tr>
      <w:tr>
        <w:trPr>
          <w:trHeight w:val="25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13 0000 6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 785 622,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08" w:leader="none"/>
        </w:tabs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5:00Z</dcterms:created>
  <dc:creator>Баринова</dc:creator>
  <dc:description/>
  <cp:keywords/>
  <dc:language>en-US</dc:language>
  <cp:lastModifiedBy>User</cp:lastModifiedBy>
  <cp:lastPrinted>2018-04-23T16:23:00Z</cp:lastPrinted>
  <dcterms:modified xsi:type="dcterms:W3CDTF">2019-06-18T06:48:00Z</dcterms:modified>
  <cp:revision>4</cp:revision>
  <dc:subject/>
  <dc:title>ПРОЕКТ</dc:title>
</cp:coreProperties>
</file>