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9 сентября 2017 года                           п.Ефимовский                                                  № 152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городского поселения Бокситогорского муниципального района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за 1 полугодие 2017 год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итоги исполнения бюджета Ефимовского городского поселения Бокситогорского муниципального района Ленинградской области за 1 полугодие 2017 год, совет депутатов Ефимовского городского поселения  РЕШАЕТ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1. Принять к сведению информацию администрации  Ефимовского городского поселения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 итогах исполнения бюджета Ефимовского городского поселения  за 1 полугодие 2017 год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 исполнении ассигнований резервного фонда администрации Ефимовского городского поселения за 1 полугодие 2017год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2.     Администрации Ефимовского городского поселения 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5.12.2016 №113«О бюджете Ефимовского городского поселения Бокситогорского муниципального района на 2017  год и плановый период 2018-2019 годы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фимовского городского  поселения</w:t>
        <w:tab/>
        <w:tab/>
        <w:tab/>
        <w:tab/>
        <w:tab/>
        <w:t xml:space="preserve">    А.И.Жуков</w:t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депутатам -10,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52:00Z</dcterms:created>
  <dc:creator>Ковалёва</dc:creator>
  <dc:description/>
  <cp:keywords/>
  <dc:language>en-US</dc:language>
  <cp:lastModifiedBy>User</cp:lastModifiedBy>
  <cp:lastPrinted>2018-01-11T12:53:00Z</cp:lastPrinted>
  <dcterms:modified xsi:type="dcterms:W3CDTF">2018-01-11T09:53:00Z</dcterms:modified>
  <cp:revision>3</cp:revision>
  <dc:subject/>
  <dc:title>Совет депутатов</dc:title>
</cp:coreProperties>
</file>