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13 сентября 2018 года                           п.Ефимовский                                                      № 189                                                 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 исполнения 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фимовского город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кситогорского муниципальн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полугодие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ассмотрев итоги исполнения бюджета Ефимовского городского поселения Бокситогорского муниципального района Ленинградской области за 1 полугодие 2015 год, совет депутатов Ефимовского город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РЕШАЕТ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1. Принять к сведению информацию администрации  Ефимовского городского поселе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 итогах исполнения бюджета Ефимовского городского поселения  за 1 полугодие 2018 год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 исполнении ассигнований резервного фонда администрации Ефимовского городского поселения за 1 полугодие 201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 2.     Администрации Ефимовского городского поселения: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1. Принять меры по исполнению доходов и финансированию расходов бюджета Ефимовского городского поселения Бокситогорского муниципального района в объемах бюджетных обязательств, утвержденных решением совета депутатов Ефимовского городского поселения Бокситогорского муниципального района от 15.12.2017 №163 «О бюджете Ефимовского городского поселения Бокситогорского муниципального района на 2018  год и плановый период 2019-2020 годов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2.  Активизировать работу по администрированию неналоговых поступлений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3. Продолжить целенаправленные мероприятия по сокращению имеющейся задолженности по налогам  в рамках проведения    комиссий по работе с недоимкой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  Контроль за исполнением решения возложить на комиссию по финансовым вопросам и экономическому развит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Ефимовского городского  поселения</w:t>
        <w:tab/>
        <w:tab/>
        <w:tab/>
        <w:tab/>
        <w:tab/>
        <w:t xml:space="preserve">    А.И.Жуков</w:t>
        <w:tab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депутатам -10, комиссию по финансовым вопросам и экономическому развитию, в де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0:00Z</dcterms:created>
  <dc:creator>Ковалёва</dc:creator>
  <dc:description/>
  <cp:keywords/>
  <dc:language>en-US</dc:language>
  <cp:lastModifiedBy>User</cp:lastModifiedBy>
  <cp:lastPrinted>2018-09-14T10:28:00Z</cp:lastPrinted>
  <dcterms:modified xsi:type="dcterms:W3CDTF">2018-09-14T07:28:00Z</dcterms:modified>
  <cp:revision>4</cp:revision>
  <dc:subject/>
  <dc:title>Совет депутатов</dc:title>
</cp:coreProperties>
</file>