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4 ноября    2017 года</w:t>
      </w:r>
      <w:r>
        <w:rPr/>
        <w:t xml:space="preserve">                                п.Ефимовский                                              </w:t>
      </w:r>
      <w:r>
        <w:rPr>
          <w:sz w:val="28"/>
          <w:szCs w:val="28"/>
        </w:rPr>
        <w:t>№  156</w:t>
      </w:r>
      <w:r>
        <w:rPr/>
        <w:t xml:space="preserve">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Бокситогорского муниципального района  за 9 месяцев 2017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9 месяцев 2017 год, совет депутатов Ефимовского город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9 месяцев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9 месяцев 2017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  Администрации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5.12.2016 №113«О бюджете Ефимовского городского поселения Бокситогорского муниципального района на 2017  год и плановый период 2018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 поселения</w:t>
        <w:tab/>
        <w:tab/>
        <w:t xml:space="preserve">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 -10, комиссию по финансовым вопросам и экономическому развитию, 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5:00Z</dcterms:created>
  <dc:creator>Ковалёва</dc:creator>
  <dc:description/>
  <cp:keywords/>
  <dc:language>en-US</dc:language>
  <cp:lastModifiedBy>User</cp:lastModifiedBy>
  <cp:lastPrinted>2017-11-16T16:58:00Z</cp:lastPrinted>
  <dcterms:modified xsi:type="dcterms:W3CDTF">2017-11-16T13:58:00Z</dcterms:modified>
  <cp:revision>3</cp:revision>
  <dc:subject/>
  <dc:title>Совет депутатов</dc:title>
</cp:coreProperties>
</file>