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тябр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5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3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4 к Программе раздел «Объемы финансирования» Паспорта Подпрограммы 4 «</w:t>
      </w:r>
      <w:r>
        <w:rPr>
          <w:bCs/>
          <w:color w:val="000000"/>
          <w:sz w:val="28"/>
          <w:szCs w:val="28"/>
        </w:rPr>
        <w:t xml:space="preserve">Оценка и кадастровый учет объектов недвижимо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 8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54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 8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54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3 98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 81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3 59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 41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9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764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45 55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8 402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34 92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2 09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13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0 3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6 0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 1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7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8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(без приложений) и на официальном сайте Ефимовского городского поселения в полном объ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1230" w:hanging="52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 сентябр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88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 2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right="230" w:hanging="0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 сентября  2019 года</w:t>
      </w:r>
    </w:p>
    <w:p>
      <w:pPr>
        <w:pStyle w:val="Normal"/>
        <w:ind w:left="45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268"/>
        <w:gridCol w:w="708"/>
        <w:gridCol w:w="1843"/>
        <w:gridCol w:w="1560"/>
        <w:gridCol w:w="1843"/>
        <w:gridCol w:w="1559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ind w:right="1022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 4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 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4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 от  2 сентября  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510"/>
        <w:gridCol w:w="1497"/>
        <w:gridCol w:w="1479"/>
        <w:gridCol w:w="851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4,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7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 от 2 сентября  2019 года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2422"/>
        <w:gridCol w:w="3725"/>
        <w:gridCol w:w="2552"/>
      </w:tblGrid>
      <w:tr>
        <w:trPr>
          <w:trHeight w:val="840" w:hRule="atLeast"/>
        </w:trPr>
        <w:tc>
          <w:tcPr>
            <w:tcW w:w="14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**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– 45 551,6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9 г. – 18 402,4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3 295,6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021 г. – 13 853,6 тыс.руб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Бюджет БМ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–   38 791,6 тыс. 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019 г. – 12 266,4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2 933,6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. – 13 591,6 тыс.руб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60,9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160,9 тыс.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6 473,1 тыс.руб.:</w:t>
            </w:r>
          </w:p>
          <w:p>
            <w:pPr>
              <w:pStyle w:val="Normal"/>
              <w:jc w:val="both"/>
              <w:rPr/>
            </w:pPr>
            <w:r>
              <w:rPr/>
              <w:t>2019 г. – 5 943,1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3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1 г. – 2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26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- 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62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. – 32 тыс.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1 от 2 сентябр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1418"/>
        <w:gridCol w:w="1417"/>
        <w:gridCol w:w="1418"/>
        <w:gridCol w:w="1417"/>
        <w:gridCol w:w="1559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8 7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2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3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/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 4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 9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44:00Z</dcterms:created>
  <dc:creator>Пользователь</dc:creator>
  <dc:description/>
  <cp:keywords/>
  <dc:language>en-US</dc:language>
  <cp:lastModifiedBy>User</cp:lastModifiedBy>
  <cp:lastPrinted>2019-06-20T14:58:00Z</cp:lastPrinted>
  <dcterms:modified xsi:type="dcterms:W3CDTF">2019-09-02T05:08:00Z</dcterms:modified>
  <cp:revision>7</cp:revision>
  <dc:subject/>
  <dc:title>ПРАВИТЕЛЬСТВО ЛЕНИНГРАДСКОЙ ОБЛАСТИ</dc:title>
</cp:coreProperties>
</file>