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7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Подпрограмме 1 «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9 год»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 Подпрограммы 8  «</w:t>
      </w:r>
      <w:r>
        <w:rPr>
          <w:bCs/>
          <w:sz w:val="28"/>
          <w:szCs w:val="28"/>
        </w:rPr>
        <w:t>Содержание жилищного хозяйства на территори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2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64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2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978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64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 Подпрограммы 9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63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63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 29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8 35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5 18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5 58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2 40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77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46 63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9 49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6 00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18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46 63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9 49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853,6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4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и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  <w:tab/>
        <w:tab/>
        <w:tab/>
        <w:t xml:space="preserve">                                            В.А. Зобкова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 8.10.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ведомственной целевой  программы «Развитие части территорий Ефим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в 2019 году»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8"/>
        <w:gridCol w:w="1135"/>
        <w:gridCol w:w="1134"/>
        <w:gridCol w:w="1277"/>
        <w:gridCol w:w="1275"/>
        <w:gridCol w:w="1276"/>
        <w:gridCol w:w="1134"/>
        <w:gridCol w:w="1560"/>
      </w:tblGrid>
      <w:tr>
        <w:trPr>
          <w:trHeight w:val="5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финансирования мероприятия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Заголодно, Косые Харчев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Красная   Речка, Спирово,   Сосновый Бор, пос. Кожа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(прокладка кабеля СИП) и установка светодиодных светильников в дер. Косые Харчевни,  дер. Нос, пос. Кожако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мино, деревни: Вожани, Кали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контейнеров для ТКО в дер. Михалево,  дер. Ростань,  дер. Нос,  дер. Сухая Нива,  дер. Чуд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Соми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омино, деревни: Вожани, Кал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го освещения (прокладка кабеля СИП) и установка светодиодных светиль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5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5  от 8.10.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98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74 1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9 35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7 948,8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96 3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36 36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3 140,0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611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4 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4 7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4 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оста в д. 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83 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83 140,0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 80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right="252" w:hanging="0"/>
        <w:jc w:val="right"/>
        <w:rPr/>
      </w:pPr>
      <w:r>
        <w:rPr>
          <w:sz w:val="28"/>
        </w:rPr>
        <w:t>Приложение  3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5  от 8.10. 2019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 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>Приложение  4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5  от 8.10. 2019 года</w:t>
      </w:r>
    </w:p>
    <w:p>
      <w:pPr>
        <w:pStyle w:val="Normal"/>
        <w:ind w:left="45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09"/>
        <w:gridCol w:w="851"/>
        <w:gridCol w:w="1559"/>
        <w:gridCol w:w="1560"/>
        <w:gridCol w:w="1843"/>
        <w:gridCol w:w="2125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</w:tr>
      <w:tr>
        <w:trPr>
          <w:trHeight w:val="765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441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388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488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 4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9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509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 от  8.10.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4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7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 от 8.10. 2019 год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– 46 639,7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9 490,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39 809,7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3 284,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6 473,1 тыс.руб.:</w:t>
            </w:r>
          </w:p>
          <w:p>
            <w:pPr>
              <w:pStyle w:val="Normal"/>
              <w:jc w:val="both"/>
              <w:rPr/>
            </w:pPr>
            <w:r>
              <w:rPr/>
              <w:t>2019 г. – 5 943,1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5 от 8.10.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9 9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2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9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9:00Z</dcterms:created>
  <dc:creator>Пользователь</dc:creator>
  <dc:description/>
  <dc:language>en-US</dc:language>
  <cp:lastModifiedBy>User</cp:lastModifiedBy>
  <cp:lastPrinted>2019-06-20T14:58:00Z</cp:lastPrinted>
  <dcterms:modified xsi:type="dcterms:W3CDTF">2019-10-07T05:39:00Z</dcterms:modified>
  <cp:revision>2</cp:revision>
  <dc:subject/>
  <dc:title>ПРАВИТЕЛЬСТВО ЛЕНИНГРАДСКОЙ ОБЛАСТИ</dc:title>
</cp:coreProperties>
</file>