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 июня  2019 года                  гп. Ефимовский                                                № 15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идов муниципального контрол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естного самоуправления, уполномоченных на их осуществление,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.10.2003  № 131-ФЗ          «Об общих принципах организации местного самоуправления Российской Федерации», Федеральным законом от 29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решения совета депутатов Ефимовского  городского поселения от 17.06.2019 № 233 «Об утверждении порядка ведения перечня видов муниципального контроля и органов местного самоуправления, уполномоченных на их осуществление», в целях организации и осуществления муниципального контроля на территории Ефимовского  городского поселения, ПОСТАНОВЛЯЮ:</w:t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видов муниципального контроля и органов местного самоуправления, уполномоченных на их осуществление, на территории Ефимовского  городского поселения согласно приложению.</w:t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рган, уполномоченный на осуществление муниципального контроля, в соответствии с пунктом 1 настоящего Постановления.</w:t>
      </w:r>
    </w:p>
    <w:p>
      <w:pPr>
        <w:pStyle w:val="Style17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ить, что органы, уполномоченные на осуществление муниципального контроля, указанные в пункте 1 настоящего Постановления, осуществляют полномочия по муниципальному контролю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ах своей компетенции, установленной федеральными законами, иными нормативными правовыми актами Российской Федерации, законами Ленинградской области, муниципальными нормативно-правовыми актами Ефимовского городского поселения, регулирующими порядок осуществления соответствующих видов муниципального контроля.</w:t>
      </w:r>
    </w:p>
    <w:p>
      <w:pPr>
        <w:pStyle w:val="22"/>
        <w:numPr>
          <w:ilvl w:val="0"/>
          <w:numId w:val="2"/>
        </w:numPr>
        <w:shd w:fill="auto" w:val="clear"/>
        <w:spacing w:before="0" w:after="0"/>
        <w:ind w:left="0" w:firstLine="284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народовать настоящее постановление в газете "Новый путь" и на официальном сайте Ефимовского городского поселения.</w:t>
      </w:r>
    </w:p>
    <w:p>
      <w:pPr>
        <w:pStyle w:val="22"/>
        <w:numPr>
          <w:ilvl w:val="0"/>
          <w:numId w:val="2"/>
        </w:numPr>
        <w:shd w:fill="auto" w:val="clear"/>
        <w:spacing w:before="0" w:after="0"/>
        <w:ind w:left="1069" w:hanging="7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становление вступает в силу с момента обнародования.</w:t>
      </w:r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spacing w:before="0" w:after="0"/>
        <w:ind w:left="10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 администрации                                                                           С.И. Покровкин</w:t>
      </w:r>
    </w:p>
    <w:p>
      <w:pPr>
        <w:pStyle w:val="Normal"/>
        <w:rPr/>
      </w:pPr>
      <w:r>
        <w:rPr>
          <w:sz w:val="28"/>
          <w:szCs w:val="28"/>
        </w:rPr>
        <w:t>Разослано: реестр МНПА ,  в прокуратуру, 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524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spacing w:lineRule="auto" w:line="240" w:before="0" w:after="0"/>
        <w:ind w:left="524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524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Style17"/>
        <w:spacing w:lineRule="auto" w:line="240" w:before="0" w:after="0"/>
        <w:ind w:left="524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5245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фимовского  городского поселения </w:t>
      </w:r>
    </w:p>
    <w:p>
      <w:pPr>
        <w:pStyle w:val="Style17"/>
        <w:spacing w:lineRule="auto" w:line="240" w:before="0" w:after="0"/>
        <w:ind w:left="524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июня 2019 № 158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22"/>
        <w:gridCol w:w="3928"/>
        <w:gridCol w:w="30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униципального контроля, осуществляемого органом местного самоуправлени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существление муниципального контрол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нормативных правовых актов Российской Федерации, Ленинградской  области, муниципальных правовых актов, регулирующих соответствующий вид муниципального контрол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72 Земельного кодекса Российской Федерации от 01.01.01 г. N 136-ФЗ,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Закон Ленинградской области от 01.08.2017 № 60-оз,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жилищный контроль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2, п. 9 ч. 1 ст. 14, ст. 20 "Жилищного кодекса Российской Федерации" от 01.01.2001 N 188-ФЗ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троль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хранностью автомобильных дорог местного значения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1 ст. 13 Федерального закона о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 ноябр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 г. N 257-ФЗ "Об автомобильных </w:t>
              <w:br/>
              <w:t>дорогах..."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S6">
    <w:name w:val="s6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Гипертекстовая ссылка"/>
    <w:basedOn w:val="Style12"/>
    <w:qFormat/>
    <w:rPr>
      <w:rFonts w:cs="Times New Roman"/>
      <w:color w:val="000000"/>
    </w:rPr>
  </w:style>
  <w:style w:type="character" w:styleId="Style14">
    <w:name w:val="Основной текст_"/>
    <w:basedOn w:val="Style12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300" w:after="300"/>
      <w:ind w:hanging="1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8_noyabr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08:00Z</dcterms:created>
  <dc:creator>Comp</dc:creator>
  <dc:description/>
  <cp:keywords/>
  <dc:language>en-US</dc:language>
  <cp:lastModifiedBy>User</cp:lastModifiedBy>
  <cp:lastPrinted>2018-10-09T09:34:00Z</cp:lastPrinted>
  <dcterms:modified xsi:type="dcterms:W3CDTF">2019-06-24T12:45:00Z</dcterms:modified>
  <cp:revision>96</cp:revision>
  <dc:subject/>
  <dc:title>Администрация </dc:title>
</cp:coreProperties>
</file>