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80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июн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№ </w:t>
            </w:r>
            <w:r>
              <w:rPr>
                <w:sz w:val="28"/>
                <w:szCs w:val="28"/>
              </w:rPr>
              <w:t>156</w:t>
            </w:r>
          </w:p>
        </w:tc>
      </w:tr>
    </w:tbl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.Ефимо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а смотра-конкурса «Ветеранское подворье 2019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Ефимовском город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азвития и популяризации делового и творческого потенциала жителей старшего поколения Ефимовского городского поселения: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ове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мотра-конкурса "Ветеранское подворье 2019" на территории Ефимовского городского поселения с 5 июля 2019 года по 19 июля 2019 года.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ab/>
        <w:t xml:space="preserve">2. Утвердить состав организационной комиссии по провед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смотра-конкурса «Ветеранское подворье 2019» в Ефимовском городском поселении (Приложение 1).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3. Утвердить Положение об организации и провед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смотра-конкурса «Ветеранское подворье 2019» в Ефимовском городском поселении (Приложение 2).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опубликовать (обнародовать) в газете Новый путь и разместить на официальном сайте Ефимовского городского поселения в полном объеме.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 Зобкову В.А.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 xml:space="preserve">                              С.И.Покровкин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членам организационной комиссии, на сайт,</w:t>
      </w:r>
      <w:r>
        <w:rPr/>
        <w:t xml:space="preserve"> </w:t>
      </w:r>
      <w:r>
        <w:rPr>
          <w:sz w:val="28"/>
          <w:szCs w:val="28"/>
        </w:rPr>
        <w:t>регистр МНПА</w:t>
      </w:r>
      <w:r>
        <w:rPr/>
        <w:t>,</w:t>
      </w:r>
      <w:r>
        <w:rPr>
          <w:sz w:val="28"/>
          <w:szCs w:val="28"/>
        </w:rPr>
        <w:t xml:space="preserve">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Приложение 1</w:t>
      </w:r>
    </w:p>
    <w:p>
      <w:pPr>
        <w:pStyle w:val="Normal"/>
        <w:ind w:left="-561" w:right="-5" w:firstLine="561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-561" w:right="-5" w:firstLine="56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24.06.2019 № 156</w:t>
      </w:r>
    </w:p>
    <w:p>
      <w:pPr>
        <w:pStyle w:val="Normal"/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752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ind w:right="7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й комиссии по проведению  смотра-конкурса  «Ветеранское подворье 2019» в Ефимовском городском поселении</w:t>
      </w:r>
    </w:p>
    <w:p>
      <w:pPr>
        <w:pStyle w:val="Normal"/>
        <w:ind w:left="-561" w:right="752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right="752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561" w:right="752" w:firstLine="12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4320" w:leader="none"/>
        </w:tabs>
        <w:ind w:left="-561" w:right="752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-561" w:right="752" w:firstLine="561"/>
        <w:jc w:val="both"/>
        <w:rPr/>
      </w:pPr>
      <w:r>
        <w:rPr>
          <w:sz w:val="28"/>
          <w:szCs w:val="28"/>
        </w:rPr>
        <w:t>Зобкова                                                заместитель главы администрации</w:t>
      </w:r>
    </w:p>
    <w:p>
      <w:pPr>
        <w:pStyle w:val="Normal"/>
        <w:ind w:left="-561" w:right="4" w:firstLine="561"/>
        <w:jc w:val="both"/>
        <w:rPr/>
      </w:pPr>
      <w:r>
        <w:rPr>
          <w:sz w:val="28"/>
          <w:szCs w:val="28"/>
        </w:rPr>
        <w:t>Валентина Александровна                Ефимовского городского поселения</w:t>
      </w:r>
    </w:p>
    <w:p>
      <w:pPr>
        <w:pStyle w:val="Normal"/>
        <w:tabs>
          <w:tab w:val="clear" w:pos="708"/>
          <w:tab w:val="left" w:pos="4320" w:leader="none"/>
        </w:tabs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-561" w:right="4" w:firstLine="561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  <w:tab/>
        <w:tab/>
        <w:tab/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екретарь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омиссии        </w:t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ind w:left="-561" w:right="4" w:firstLine="561"/>
        <w:jc w:val="both"/>
        <w:rPr/>
      </w:pPr>
      <w:r>
        <w:rPr>
          <w:sz w:val="28"/>
          <w:szCs w:val="28"/>
        </w:rPr>
        <w:t xml:space="preserve">Мартинкенас Ирина Александровна     ведущий специалист   организационно-   </w:t>
      </w:r>
    </w:p>
    <w:p>
      <w:pPr>
        <w:pStyle w:val="Normal"/>
        <w:ind w:left="2979" w:right="4" w:firstLine="12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озяйственного сектора администрации </w:t>
      </w:r>
    </w:p>
    <w:p>
      <w:pPr>
        <w:pStyle w:val="Normal"/>
        <w:ind w:left="2271" w:right="4" w:firstLine="126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6" w:firstLine="561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ены комиссии</w:t>
      </w:r>
    </w:p>
    <w:p>
      <w:pPr>
        <w:pStyle w:val="Normal"/>
        <w:ind w:left="-561" w:right="6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right="4" w:firstLine="561"/>
        <w:jc w:val="both"/>
        <w:rPr/>
      </w:pPr>
      <w:r>
        <w:rPr>
          <w:sz w:val="28"/>
          <w:szCs w:val="28"/>
        </w:rPr>
        <w:t xml:space="preserve">Титова Светлана Владимировна </w:t>
        <w:tab/>
        <w:t xml:space="preserve"> ведущий специалист   организационно-   </w:t>
      </w:r>
    </w:p>
    <w:p>
      <w:pPr>
        <w:pStyle w:val="Normal"/>
        <w:ind w:left="2979" w:right="4" w:firstLine="126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го сектора администрации </w:t>
      </w:r>
    </w:p>
    <w:p>
      <w:pPr>
        <w:pStyle w:val="Normal"/>
        <w:ind w:left="2271" w:right="4" w:firstLine="12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4" w:hanging="4248"/>
        <w:jc w:val="both"/>
        <w:rPr/>
      </w:pPr>
      <w:r>
        <w:rPr>
          <w:sz w:val="28"/>
          <w:szCs w:val="28"/>
        </w:rPr>
        <w:t xml:space="preserve">Покровкина Нина Алексеевна </w:t>
        <w:tab/>
        <w:t xml:space="preserve">ведущий специалист   сектора по управлению   имуществом администрации </w:t>
      </w:r>
    </w:p>
    <w:p>
      <w:pPr>
        <w:pStyle w:val="Normal"/>
        <w:ind w:left="2271" w:right="4" w:firstLine="126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рышева Надежда  Николаевна     председатель совета ветеранов Ефимовского </w:t>
      </w:r>
    </w:p>
    <w:p>
      <w:pPr>
        <w:pStyle w:val="Normal"/>
        <w:ind w:left="3540" w:right="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4" w:hanging="4248"/>
        <w:jc w:val="both"/>
        <w:rPr>
          <w:sz w:val="28"/>
          <w:szCs w:val="28"/>
        </w:rPr>
      </w:pPr>
      <w:r>
        <w:rPr>
          <w:sz w:val="28"/>
          <w:szCs w:val="28"/>
        </w:rPr>
        <w:t>Шаховская Марина Ивановна</w:t>
        <w:tab/>
        <w:t xml:space="preserve"> пенсионер, участник смотра-конкурса «Ветеранское подворье 2014»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-561" w:right="-5" w:firstLine="561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-561" w:right="-5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-561" w:right="752" w:firstLine="56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24.06.2019  № 156</w:t>
      </w:r>
    </w:p>
    <w:p>
      <w:pPr>
        <w:pStyle w:val="Normal"/>
        <w:ind w:left="-561" w:right="752"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1" w:right="752" w:firstLine="126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ind w:left="-561" w:right="7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52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ведению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а смотра-конкурса  «Ветеранское подворье 2019» в Ефимовском городском поселении</w:t>
      </w:r>
    </w:p>
    <w:p>
      <w:pPr>
        <w:pStyle w:val="Normal"/>
        <w:ind w:left="-561" w:right="752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right="7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7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уководство организацией и проведением смотра-конкурса</w:t>
      </w:r>
    </w:p>
    <w:p>
      <w:pPr>
        <w:pStyle w:val="Normal"/>
        <w:ind w:right="7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дготовки и проведения конкурса создается организационная комиссия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организационной комиссии включаются представители общественных организаций, структурных подразделений администрации,  жители поселения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/>
        <w:jc w:val="center"/>
        <w:rPr>
          <w:rStyle w:val="411pt"/>
          <w:b/>
          <w:b/>
          <w:i w:val="false"/>
          <w:i w:val="false"/>
          <w:sz w:val="28"/>
          <w:szCs w:val="28"/>
        </w:rPr>
      </w:pPr>
      <w:r>
        <w:rPr>
          <w:rStyle w:val="411pt"/>
          <w:b/>
          <w:i w:val="false"/>
          <w:sz w:val="28"/>
          <w:szCs w:val="28"/>
        </w:rPr>
        <w:t>2.Задачи Смотра-конкурса</w:t>
      </w:r>
    </w:p>
    <w:p>
      <w:pPr>
        <w:pStyle w:val="41"/>
        <w:shd w:fill="auto" w:val="clear"/>
        <w:spacing w:lineRule="auto" w:line="240"/>
        <w:jc w:val="center"/>
        <w:rPr>
          <w:rStyle w:val="411pt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Задачами Смотра-конкурса являются:</w:t>
      </w:r>
    </w:p>
    <w:p>
      <w:pPr>
        <w:pStyle w:val="Normal"/>
        <w:ind w:right="-81" w:hanging="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ind w:right="-81" w:firstLine="21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держание социального статуса пожилого человека в обществе, внедрение форм активности пожилых граждан;</w:t>
      </w:r>
    </w:p>
    <w:p>
      <w:pPr>
        <w:pStyle w:val="Normal"/>
        <w:ind w:right="-81" w:hanging="9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>развитие семейной преемственности в труде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>улучшение благоустройства и содержания частных жилых домов и  дачных участков на территории Ефимовского городского поселения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возможностей обмена лучшим опытом содержания ветеранских подворий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проведения Смотра-конкурса</w:t>
      </w:r>
    </w:p>
    <w:p>
      <w:pPr>
        <w:pStyle w:val="Normal"/>
        <w:ind w:right="7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14"/>
        <w:jc w:val="both"/>
        <w:rPr/>
      </w:pPr>
      <w:r>
        <w:rPr>
          <w:sz w:val="28"/>
          <w:szCs w:val="28"/>
        </w:rPr>
        <w:tab/>
        <w:t xml:space="preserve"> Сроки прове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 смотра-конкурса:</w:t>
      </w:r>
    </w:p>
    <w:p>
      <w:pPr>
        <w:pStyle w:val="Normal"/>
        <w:ind w:right="-81" w:firstLine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этап</w:t>
      </w:r>
      <w:r>
        <w:rPr>
          <w:sz w:val="28"/>
          <w:szCs w:val="28"/>
        </w:rPr>
        <w:t xml:space="preserve"> проводится в Ефимовском городском поселении в период с 5 июля 2019 года по 19 июля 2019 год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участ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 Смотра-конкурса необходимо в срок до </w:t>
      </w:r>
      <w:r>
        <w:rPr>
          <w:sz w:val="28"/>
          <w:szCs w:val="28"/>
          <w:u w:val="single"/>
        </w:rPr>
        <w:t>04 июля 2019 года</w:t>
      </w:r>
      <w:r>
        <w:rPr>
          <w:sz w:val="28"/>
          <w:szCs w:val="28"/>
        </w:rPr>
        <w:t xml:space="preserve"> подать заявку в администрацию Ефимовского городского поселения Бокситого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бедите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Смотра-конкурса становятся номинант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Смотра-конкурса «Ветеранское подворье-2019»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4.  Участники конкурса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участию в Смотре-конкурсе допускаются физические лица, достигшие пенсионного возраста, имеющие в собственности жилые дома с приусадебными участками и дачные участки в Ефимовском городском поселении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участие в Смотре-конкурсе победителей прошлых лет в номинации, где конкурсант был признан победител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мотре-конкурсе каждого конкурсанта допускается только в одной номинации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Смотра-конкурса</w:t>
      </w:r>
    </w:p>
    <w:p>
      <w:pPr>
        <w:pStyle w:val="Normal"/>
        <w:ind w:right="-81" w:firstLine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374"/>
        <w:jc w:val="both"/>
        <w:rPr/>
      </w:pPr>
      <w:r>
        <w:rPr>
          <w:sz w:val="28"/>
          <w:szCs w:val="28"/>
        </w:rPr>
        <w:tab/>
        <w:t xml:space="preserve">Комиссия по провед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смотра-конкурса «Ветеранское подворье 2019» в Ефимовском городском поселении  выезжает и проводит оценку в соответствии с номинациями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учшее ветеранское подворь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учший животнов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учший овощев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учший пчелов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учший цветов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амый благоустроенный дачный (садовый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участок».</w:t>
      </w:r>
    </w:p>
    <w:p>
      <w:pPr>
        <w:pStyle w:val="Normal"/>
        <w:ind w:right="-81"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14"/>
        <w:jc w:val="both"/>
        <w:rPr/>
      </w:pPr>
      <w:r>
        <w:rPr>
          <w:sz w:val="28"/>
          <w:szCs w:val="28"/>
        </w:rPr>
        <w:tab/>
        <w:t xml:space="preserve"> Победители конкурса определяются организационной комиссией путем открытого голосования.</w:t>
      </w:r>
    </w:p>
    <w:p>
      <w:pPr>
        <w:pStyle w:val="Normal"/>
        <w:ind w:right="-81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</w:rPr>
        <w:t>По решению районной организационной комиссии по проведению Смотра-конкурса «Ветеранское подворье-2019» могут быть введены дополнительные специальные номин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Критерии оценив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ценке конкурсантов по номинациям комиссия придерживается следующих  критерие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ция «Лучшее ветеранское подворье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подворья, культура и санитарное состоя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лодовых деревьев, кустарников и их состояние (количество, сорта, объем произведенной продук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кота, птицы, пчел, условия их содержания и объем произведенной проду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и состояние цвет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ие огородничеством (площадь обрабатываемой земли, виды выращиваемых овощей, объемы производства овощ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 и озеленение подворь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 в выставках, ярмарк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детей в совместном тру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жилого пом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ый вклад в благоустройство поселения (участие в общественной жизни, социально значимая деятельност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диции семь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ция «Лучший цветовод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цветов по наименованиям и по сортам и по срокам цвет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е способы размещения  на участке  цветочных композиций, наличие цветочных и архитектурных фор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и разнообразие лекарственных и редких раст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хоженный и аккуратный вид участка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ция «Лучший овощевод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ивка огор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грядок, теплиц, пар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ие овощей по наименованиям и сортам (наличие экзотических экземпляров приветствуется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е способы размещения и выращивания овощей, ухоженный и аккуратный вид огорода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ция «Лучший пчеловод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ем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асечного оборудования и инвентар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ульев (покраска, внешний вид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ные ульи или изготовленные своими рукам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хоженность территории пасеки (покос травяного покрова, чистота), продуктивность (медосбо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мер по безопасности содержания пчел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ция «Лучший животновод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ие домашних животных и птиц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остроек для содержания скота и подсобных помещений, места под выгул животных и пт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болезн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ивность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(внешний вид)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хоженный и аккуратный вид мест содержания  и выгула животных и птиц.</w:t>
      </w:r>
    </w:p>
    <w:p>
      <w:pPr>
        <w:pStyle w:val="Normal"/>
        <w:tabs>
          <w:tab w:val="clear" w:pos="708"/>
          <w:tab w:val="center" w:pos="449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49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ция «Самый благоустроенный дачный (садовый) участок»: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оженный и аккуратный вид участ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ада, огорода, цветника, зоны отдых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малых архитектурных форм (балюстрады, вазоны, цветочницы, скамейки, садовые решетки и друго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посад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езка сухих вет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мха на стволах деревье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л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зайн приствольного круга деревье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е прививки плодовых деревьев и кустар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едких плодовых деревьев, ухоже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куратность садов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й дизайн участка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81" w:hanging="0"/>
        <w:jc w:val="both"/>
        <w:rPr/>
      </w:pPr>
      <w:r>
        <w:rPr>
          <w:color w:val="333300"/>
          <w:sz w:val="28"/>
          <w:szCs w:val="28"/>
        </w:rPr>
        <w:tab/>
      </w: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 Подведение итогов конкурса 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374"/>
        <w:jc w:val="both"/>
        <w:rPr>
          <w:sz w:val="28"/>
          <w:szCs w:val="28"/>
        </w:rPr>
      </w:pPr>
      <w:r>
        <w:rPr>
          <w:color w:val="333300"/>
          <w:sz w:val="28"/>
          <w:szCs w:val="28"/>
        </w:rPr>
        <w:tab/>
      </w:r>
      <w:r>
        <w:rPr>
          <w:sz w:val="28"/>
          <w:szCs w:val="28"/>
        </w:rPr>
        <w:t xml:space="preserve">Итоги подводятся организационной комиссией по провед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 смотра-конкурса «Ветеранское подворье 2019» в Ефимовском городском поселении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смотра-конкурса  путем открытого голосования определяются победители в номинациях:</w:t>
      </w:r>
    </w:p>
    <w:p>
      <w:pPr>
        <w:pStyle w:val="Normal"/>
        <w:ind w:right="-81" w:firstLine="36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учшее ветеранское подворь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учший животнов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учший овощев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учший пчелов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Лучший цветов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амый благоустроенный дачный (садовый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участок».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 xml:space="preserve">Победите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становятся номинант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районного смотра-конкурса "Ветеранское подворье 2019".</w:t>
      </w:r>
    </w:p>
    <w:p>
      <w:pPr>
        <w:pStyle w:val="Normal"/>
        <w:ind w:right="-81" w:firstLine="36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Победите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смотра-конкурса «Ветеранское подворье 2019» в Ефимовском городском поселении награждаются дипломами, все участники награждаются благодарственными письмами.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2"/>
      <w:jc w:val="both"/>
    </w:pPr>
    <w:rPr>
      <w:i/>
      <w:i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5:39:00Z</dcterms:created>
  <dc:creator>User</dc:creator>
  <dc:description/>
  <cp:keywords/>
  <dc:language>en-US</dc:language>
  <cp:lastModifiedBy>User</cp:lastModifiedBy>
  <cp:lastPrinted>2019-06-24T11:13:00Z</cp:lastPrinted>
  <dcterms:modified xsi:type="dcterms:W3CDTF">2019-06-24T08:24:00Z</dcterms:modified>
  <cp:revision>3</cp:revision>
  <dc:subject/>
  <dc:title>Администрация</dc:title>
</cp:coreProperties>
</file>