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 О С Т А Н О В Л Е Н И Е</w:t>
      </w:r>
    </w:p>
    <w:p>
      <w:pPr>
        <w:pStyle w:val="Normal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08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юня 2019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Ефимовского городского поселения №191 от 08 декабря 2014 года «Об утверждении положения о резервном фонде администрации Ефимовского городского поселения Бокситогор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81 Бюджетного кодекса Российской Федерации, администрация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</w:rPr>
      </w:pPr>
      <w:r>
        <w:rPr>
          <w:sz w:val="28"/>
          <w:szCs w:val="28"/>
        </w:rPr>
        <w:t xml:space="preserve">Внести следующие изменения в </w:t>
      </w:r>
      <w:r>
        <w:rPr>
          <w:bCs/>
          <w:sz w:val="28"/>
          <w:szCs w:val="28"/>
        </w:rPr>
        <w:t>постановление администрации от 08 декабря 2014 года «Об утверждении положения о резервном фонде администрации Ефимовского городского поселения Бокситогорского муниципального района»</w:t>
      </w:r>
      <w:r>
        <w:rPr>
          <w:sz w:val="28"/>
          <w:szCs w:val="28"/>
        </w:rPr>
        <w:t xml:space="preserve"> и в Положении о резервном фонде администрации Ефимовского городского поселения (далее – Положение) (приложение)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В пункте 4 Положения и далее по тексту слово «распоряжения» заменить словом «постановления» в соответствующем падеже. 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Пункт 6.6. изложить в новой редакции: 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«6.6. Отчет об использовании бюджетных ассигнований резервного фонда Администрации Ефимовского городского  поселения прилагается к годовому отчету об исполнении бюджета Ефимовского городского  поселения за соответствующий финансовый год».</w:t>
      </w:r>
    </w:p>
    <w:p>
      <w:pPr>
        <w:pStyle w:val="Normal"/>
        <w:ind w:left="1467" w:hanging="0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ешение опубликовать (обнародовать) в газете "Новый путь" и на официальном сайте Ефимовского городского поселения в полном объеме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Контроль над исполнением данного постановления осуществляет глава админ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 администрации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АБМР,ФЭС,  прокуратура, 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8:00Z</dcterms:created>
  <dc:creator>Баринова</dc:creator>
  <dc:description/>
  <cp:keywords/>
  <dc:language>en-US</dc:language>
  <cp:lastModifiedBy>User</cp:lastModifiedBy>
  <cp:lastPrinted>2019-06-25T08:35:00Z</cp:lastPrinted>
  <dcterms:modified xsi:type="dcterms:W3CDTF">2019-06-27T14:06:00Z</dcterms:modified>
  <cp:revision>6</cp:revision>
  <dc:subject/>
  <dc:title>ПРОЕКТ</dc:title>
</cp:coreProperties>
</file>