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/>
        <w:t xml:space="preserve">     </w:t>
      </w:r>
      <w:r>
        <w:rPr/>
        <w:t xml:space="preserve">22 октября 2019 года                   </w:t>
      </w:r>
      <w:r>
        <w:rPr>
          <w:sz w:val="22"/>
          <w:szCs w:val="22"/>
        </w:rPr>
        <w:t xml:space="preserve">п.Ефимовский                            </w:t>
      </w:r>
      <w:r>
        <w:rPr>
          <w:szCs w:val="28"/>
        </w:rPr>
        <w:t xml:space="preserve">                     № 24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мониторинга системы теплоснабжения</w:t>
      </w:r>
    </w:p>
    <w:p>
      <w:pPr>
        <w:pStyle w:val="Normal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ab/>
      </w:r>
      <w:r>
        <w:rPr/>
        <w:t>В соответствии с  Федеральными законами от 27.07.2010 № 190-ФЗ "О теплоснабжении", от 06.10.2003 № 131-ФЗ «Об общих принципах организации местного самоуправления в Российской Федерации, Приказом  Министерства энергетики Российской Федерации  от 12.03.2013 № 103 «Об утверждении правил оценки готовности к отопительному сезону», постановлением Правительства Ленинградской области от  19.06.2008  №177 «Об утверждении Правил подготовки и проведения отопительного сезона в Ленинградской области», Уставом Ефим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мониторинга системы теплоснабжения Ефимовского городского поселения.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Признать утратившим силу постановление администрации Ефимовского городского поселения Бокситогорского муниципального района Ленинградской области от 14 августа 2015 года № 125. 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bCs/>
        </w:rPr>
        <w:tab/>
        <w:t>3.</w:t>
      </w:r>
      <w:r>
        <w:rPr>
          <w:color w:val="000000"/>
          <w:szCs w:val="28"/>
        </w:rPr>
        <w:t xml:space="preserve"> Постановление опубликовать (обнародовать)  на официальном сайте Ефимовского городского поселения в полном объе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outlineLvl w:val="0"/>
        <w:rPr>
          <w:szCs w:val="28"/>
        </w:rPr>
      </w:pPr>
      <w:r>
        <w:rPr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4.  Контроль за исполнением постановления оставляю за собо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Заместитель главы  администрации</w:t>
        <w:tab/>
        <w:tab/>
        <w:t xml:space="preserve">                                     В.А. Зобкова                      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Разослано: </w:t>
        <w:tab/>
        <w:t>МУП «Ефимовские тепловые сети», АО «Пикалевские тепловые сети», регистр МНПА, в дело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</w:t>
      </w:r>
    </w:p>
    <w:p>
      <w:pPr>
        <w:pStyle w:val="Normal"/>
        <w:ind w:left="4248" w:firstLine="708"/>
        <w:jc w:val="right"/>
        <w:rPr/>
      </w:pPr>
      <w:r>
        <w:rPr>
          <w:color w:val="000000"/>
        </w:rPr>
        <w:t>Приложение  утвержден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Cs w:val="28"/>
        </w:rPr>
        <w:t>Ефимовского городского поселения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22     октября  2019 года № 241</w:t>
      </w:r>
    </w:p>
    <w:p>
      <w:pPr>
        <w:pStyle w:val="ConsPlusNormal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1. Настоящий Порядок определяет взаимодействие администрации Ефимовского городского поселения, теплоснабжающих и теплосетевых организаций, осуществляющих деятельность на территории Ефимовского городского поселения,  при создании и функционировании системы мониторинга тепл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ab/>
        <w:t xml:space="preserve">1.2. </w:t>
      </w:r>
      <w:r>
        <w:rPr>
          <w:rFonts w:eastAsia="Calibri"/>
        </w:rPr>
        <w:t>Система мониторинга состояния системы теплоснабжения – это комплексная система наблюдений,  оценки состояния тепловых сетей, источников тепла и потребителей тепла (далее – система мониторинга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ab/>
        <w:t>1.3. М</w:t>
      </w:r>
      <w:r>
        <w:rPr>
          <w:color w:val="000000"/>
        </w:rPr>
        <w:t xml:space="preserve">ониторинг систем теплоснабжения </w:t>
      </w:r>
      <w:r>
        <w:rPr/>
        <w:t>Ефимовского</w:t>
      </w:r>
      <w:r>
        <w:rPr>
          <w:color w:val="000000"/>
        </w:rPr>
        <w:t xml:space="preserve"> городского поселения  осуществляется в соответствии с Федеральным законом </w:t>
      </w:r>
      <w:r>
        <w:rPr/>
        <w:t xml:space="preserve">от  27 июля 2010 года №190-ФЗ </w:t>
      </w:r>
      <w:r>
        <w:rPr>
          <w:color w:val="000000"/>
        </w:rPr>
        <w:t>«О теплоснабжени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создания системы мониторинга  тепл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Целью создания системы м</w:t>
      </w:r>
      <w:r>
        <w:rPr>
          <w:color w:val="000000"/>
        </w:rPr>
        <w:t xml:space="preserve">ониторинга  теплоснабжения является </w:t>
      </w:r>
      <w:r>
        <w:rPr/>
        <w:t xml:space="preserve"> </w:t>
      </w:r>
      <w:r>
        <w:rPr>
          <w:color w:val="000000"/>
        </w:rPr>
        <w:t xml:space="preserve">совершенствование, развитие, обеспечение соответствия системы теплоснабжения изменившимся  условиям внешней среды, </w:t>
      </w:r>
      <w:r>
        <w:rPr/>
        <w:t xml:space="preserve"> повышение надежности и безопасности системы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дачи системы монитор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3.1. </w:t>
      </w:r>
      <w:r>
        <w:rPr>
          <w:rFonts w:eastAsia="Calibri"/>
        </w:rPr>
        <w:t xml:space="preserve">Сбор, обработка и анализ данных о состоянии объектов теплоснабжения в течение отопительного периода, </w:t>
      </w:r>
      <w:r>
        <w:rPr/>
        <w:t>статистических данных об аварийности на системах теплоснабжения и проводимых на них ремонтных работ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ab/>
        <w:t>3.2. Оптимизация процесса составления планов проведения ремонтных работ на теплосетях и эффективное планирование выделения финансовых средств на проведения ремонтных работ на теплосе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ункционирование системы монитор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4.1. Функционирование системы мониторинга осуществляется на объектовом и </w:t>
      </w:r>
      <w:r>
        <w:rPr>
          <w:iCs/>
        </w:rPr>
        <w:t>муниципальном</w:t>
      </w:r>
      <w:r>
        <w:rPr/>
        <w:t xml:space="preserve"> уровн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На объектовом уровне организационно-методическое руководство и координацию деятельности системы мониторинга осуществляют организации,  эксплуатирующие объекты тепл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На муниципальном уровне организационно-методическое руководство и координацию деятельности системы мониторинга осуществляет администрация Ефим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истема монитори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Сбор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1.1.Система сбора данных мониторинга за состоянием тепловых сетей и источников тепла включает в себя  все существующие методы наблюдения за тепловыми сетями и источниками теплоснабжения на территории Ефимовского город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бирается следующая информ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 замене  оборудования, прокладке и капитальном ремонте тепловых сетей;</w:t>
      </w:r>
    </w:p>
    <w:p>
      <w:pPr>
        <w:pStyle w:val="Normal"/>
        <w:jc w:val="both"/>
        <w:rPr/>
      </w:pPr>
      <w:r>
        <w:rPr/>
        <w:tab/>
        <w:t>результаты проведения испытаний тепловых сетей на прочность и плотность;</w:t>
      </w:r>
    </w:p>
    <w:p>
      <w:pPr>
        <w:pStyle w:val="Normal"/>
        <w:jc w:val="both"/>
        <w:rPr/>
      </w:pPr>
      <w:r>
        <w:rPr/>
        <w:tab/>
        <w:t>результаты шурфирования,  состояние трубопроводов и изоляции;</w:t>
      </w:r>
    </w:p>
    <w:p>
      <w:pPr>
        <w:pStyle w:val="Normal"/>
        <w:jc w:val="both"/>
        <w:rPr/>
      </w:pPr>
      <w:r>
        <w:rPr/>
        <w:tab/>
        <w:t>исполнительная документация (принципиальные схемы сетей теплоснабжения после проведения капитального ремонта или реконструкции);</w:t>
      </w:r>
    </w:p>
    <w:p>
      <w:pPr>
        <w:pStyle w:val="Normal"/>
        <w:jc w:val="both"/>
        <w:rPr/>
      </w:pPr>
      <w:r>
        <w:rPr/>
        <w:tab/>
        <w:t>об аварийных ситуациях, произошедших на сетях в течение месяца, и проведенных мероприятиях по их устра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2. Сбор и анализ данных организуется на бумажных носителях и в электронном виде в организациях, осуществляющих эксплуатацию объектов теплоснабжения, ежемесячно, до 15 числа следующего месяца, информация передается  в администрацию Ефим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2. Хранение и обработка  базы данных производится администрацией Ефимовского городского поселения,  в части возложенных полномоч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3. Анализ и выдача информации для принятия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3.1. Анализ информации о состоянии объектов теплоснабжения направлен на решение задачи оптимизации планов ремонта, с целью выбора из объектов, имеющих повреждения, самых ненадежных, исходя из заданного объема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3.2. Анализ информации проводит администрация Ефимовского город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5.3.3. Данные мониторинга сверяются с имеющейся в администрации Ефимовского городского поселения информацией по состоянию  объекта, в целях выявления истинного состояние объекта, исключения ложной информации и принятия оптимального управленческо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ab/>
      </w:r>
    </w:p>
    <w:sectPr>
      <w:type w:val="nextPage"/>
      <w:pgSz w:w="11906" w:h="16838"/>
      <w:pgMar w:left="162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11:00Z</dcterms:created>
  <dc:creator>User</dc:creator>
  <dc:description/>
  <cp:keywords/>
  <dc:language>en-US</dc:language>
  <cp:lastModifiedBy>User</cp:lastModifiedBy>
  <cp:lastPrinted>2019-10-03T15:55:00Z</cp:lastPrinted>
  <dcterms:modified xsi:type="dcterms:W3CDTF">2019-10-23T12:14:00Z</dcterms:modified>
  <cp:revision>35</cp:revision>
  <dc:subject/>
  <dc:title>Администрация</dc:title>
</cp:coreProperties>
</file>