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Администрация                                 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1 июля 2019 года                      гп. Ефимовский                                               № </w:t>
      </w:r>
      <w:r>
        <w:rPr>
          <w:spacing w:val="2"/>
          <w:sz w:val="28"/>
          <w:szCs w:val="28"/>
        </w:rPr>
        <w:t xml:space="preserve"> 168</w:t>
      </w:r>
    </w:p>
    <w:p>
      <w:pPr>
        <w:pStyle w:val="Normal"/>
        <w:rPr>
          <w:spacing w:val="2"/>
          <w:sz w:val="28"/>
          <w:szCs w:val="28"/>
        </w:rPr>
      </w:pPr>
      <w:r>
        <w:rPr/>
        <w:t xml:space="preserve">                                                </w:t>
      </w:r>
      <w:r>
        <w:rPr/>
        <w:tab/>
        <w:tab/>
        <w:t xml:space="preserve">                                     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а средней рыночной стоимости 1 кв.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й площади жилья в Ефимовском городском посел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кситогор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В целях решения вопросов по предоставлению гражданам финансовой поддержки на приобретение (строительство) жилья в Ефимовском городском поселении Бокситогорского муниципального района Ленинградской области, учитывая сложившиеся цены на первичном и вторичном рынке жилья в Ефимовском городском поселе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19 года среднюю рыночную стоимость одного квадратного метра общей площади жилья в Ефимовском городском поселении Бокситогорского муниципального района Ленинградской области в размере 19810  рублей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постановление действует с 1 июля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Обнародовать постановление в газете «Новый путь» и  на официальном сайте Ефим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а администрации                                                                            С.И. Покров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 МНПА, в комитет жилищно-коммунального хозяйства Бокситогорского муниципального района, в прокуратуру, в д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firstLine="72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средней стоимости одного квадратного метра общей площад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жилья н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Ефимовскому городскому поселен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987"/>
        <w:gridCol w:w="1266"/>
        <w:gridCol w:w="1069"/>
        <w:gridCol w:w="1027"/>
        <w:gridCol w:w="1252"/>
        <w:gridCol w:w="1432"/>
      </w:tblGrid>
      <w:tr>
        <w:trPr>
          <w:trHeight w:val="276" w:hRule="atLeast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ормативно правовой акт </w:t>
            </w:r>
          </w:p>
        </w:tc>
        <w:tc>
          <w:tcPr>
            <w:tcW w:w="60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 ст. кв.м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 кв.м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 до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 кре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 строй</w:t>
            </w:r>
          </w:p>
        </w:tc>
      </w:tr>
      <w:tr>
        <w:trPr>
          <w:trHeight w:val="85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имовское городское поселени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 xml:space="preserve">от __.__.2019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8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230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643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р ( Ст кред +  Ст дог)+ Ст строй               0,92 ( 12308+12308)+3643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 квм  =  ------------------------ -----------------    =   ----------------------------------------  =  19692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                                                              3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 ст квм = Ср кв.м х К дефл = 19692 х 1,006 = 1981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9:52:00Z</dcterms:created>
  <dc:creator>Бухгалтерия</dc:creator>
  <dc:description/>
  <cp:keywords/>
  <dc:language>en-US</dc:language>
  <cp:lastModifiedBy>User</cp:lastModifiedBy>
  <cp:lastPrinted>2019-04-01T09:27:00Z</cp:lastPrinted>
  <dcterms:modified xsi:type="dcterms:W3CDTF">2019-07-01T11:52:00Z</dcterms:modified>
  <cp:revision>166</cp:revision>
  <dc:subject/>
  <dc:title>         П О С Т А Н О В Л Е Н И Е </dc:title>
</cp:coreProperties>
</file>