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 января  2019 года                     п. Ефимовский                                      №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расчета стоимости услуг, предоставляемых согласно гарантированному перечню услуг по погребению, когда личность умершего установлена,  и имеется лицо, взявшее на себя обязательность осуществить погребение,  и расчет стоимости услуг, предоставляемых согласно гарантированному перечню услуг по погребению, когда личность умершего установлена,  и отсутствует лицо, взявшее на себя обязательность осуществить погребение, и когда личность умершего не установлена,  на территор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12.01.1996 № 8-Ф3 "О погребении и похоронном деле", от 19.12.2016 №444- ФЗ «О внесении изменений в отдельные 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 и приостановлении действия части 2 статьи 6 Федерального закона «О дополнительных мерах государственной поддержки семей, имеющих детей», </w:t>
        <w:br/>
        <w:t xml:space="preserve">от 06.10.2003 № 131-Ф3 "Об общих принципах организации местного самоуправления в Российской Федерации", Уставом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 Установить расчет стоимости услуг, предоставляемых согласно гарантированному перечню услуг по погребению, когда личность умершего установлена, и имеется лицо, взявшее на себя обязательность осуществить погребение, на территории Ефимовского городского поселения Бокситогорского муниципального района Ленинградской области с 1 февраля  2019 года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Ефимовского городского поселения Бокситогорского муниципального района от 09.01.2019 № 2 " Об установлении расчета стоимости услуг, предоставляемых согласно гарантированному перечню услуг по погребению, когда личность умершего установлена,  и имеется лицо, взявшее на себя обязательность осуществить погребение,  и расчет стоимости услуг, предоставляемых согласно гарантированному перечню услуг по погребению, когда личность умершего установлена,  и отсутствует лицо, взявшее на себя обязательность осуществить погребение, и когда личность умершего не установлена,  на территории Ефимовского городского поселения Бокситогорского муниципального района Ленинградской области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 Постановление опубликовать (обнародовать) в газете "Новый путь" и  на официальном сайте Ефим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Настоящее постановление вступает в силу на следующий день после официального опубликования и распространяется на правоотношения, возникшие с 1 февраля 2019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 Контроль за исполнением настоящего постановления оставляю за начальником финансово-экономического сектора Андреевой Е.В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С.И. Покров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ФЭС, регистр МНПА, в дело, газета «Новый путь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 30.01. 2019  №  13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/>
      </w:pPr>
      <w:r>
        <w:rPr>
          <w:b/>
          <w:sz w:val="28"/>
          <w:szCs w:val="28"/>
        </w:rPr>
        <w:t xml:space="preserve">Расчет стоимости услуг, предоставляемых согласно гарантированному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перечню</w:t>
        </w:r>
      </w:hyperlink>
      <w:r>
        <w:rPr>
          <w:b/>
          <w:sz w:val="28"/>
          <w:szCs w:val="28"/>
        </w:rPr>
        <w:t xml:space="preserve"> услуг по погребению, когда личность умершего установлена, и имеется лицо, взявшее на себя обязанность осуществить погребение, на территории Ефимовского городского поселения Бокситогорского муниципального района Ленинградской области с 01 января 2019 года (в соответствии с п. 1 ст. 9 Федерального закона от 12.01.1996 № 8-ФЗ «О погребении и похоронном деле»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6379"/>
        <w:gridCol w:w="1636"/>
      </w:tblGrid>
      <w:tr>
        <w:trPr>
          <w:trHeight w:val="104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, в том числе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1,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5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лачение те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лько в случае погребения лиц, указанных в п.1, п.2 ст.12 Федерального закона от 12 января 1996 года № 8-ФЗ «О погребении» (ред. от 03 июля 2016 года)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8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 гарантированного перечня услуг по погребению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46,4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997;fld=134;dst=10004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43:00Z</dcterms:created>
  <dc:creator>burova_es</dc:creator>
  <dc:description/>
  <cp:keywords/>
  <dc:language>en-US</dc:language>
  <cp:lastModifiedBy>User</cp:lastModifiedBy>
  <cp:lastPrinted>2019-01-14T08:48:00Z</cp:lastPrinted>
  <dcterms:modified xsi:type="dcterms:W3CDTF">2019-01-30T04:36:00Z</dcterms:modified>
  <cp:revision>5</cp:revision>
  <dc:subject/>
  <dc:title>АДМИНИСТРАЦИЯ</dc:title>
</cp:coreProperties>
</file>