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 марта 2019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, расположенных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6.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претить выход граждан на ледовое покрытие водных объектов, расположенны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(обнародовать) на официальном сайте Ефимовского городского поселения и в газете «Новый пу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зам.главы администрации, регистр МНПА, в прокуратуру, руководителям дошкольных и школьных учреждений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4:00Z</dcterms:created>
  <dc:creator>User</dc:creator>
  <dc:description/>
  <cp:keywords/>
  <dc:language>en-US</dc:language>
  <cp:lastModifiedBy>User</cp:lastModifiedBy>
  <cp:lastPrinted>2018-04-02T14:44:00Z</cp:lastPrinted>
  <dcterms:modified xsi:type="dcterms:W3CDTF">2019-03-19T07:03:00Z</dcterms:modified>
  <cp:revision>10</cp:revision>
  <dc:subject/>
  <dc:title>Администрация</dc:title>
</cp:coreProperties>
</file>