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080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февраля  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Об утверждении Порядка включения инициативных предлож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жителей Ефимовского город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в муниципальные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областными законами Ленинградской области от 15.01.20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, </w:t>
      </w:r>
      <w:r>
        <w:rPr>
          <w:sz w:val="28"/>
          <w:szCs w:val="28"/>
        </w:rPr>
        <w:t>от 28.12.2018</w:t>
      </w:r>
      <w:r>
        <w:rPr>
          <w:spacing w:val="-3"/>
          <w:sz w:val="28"/>
          <w:szCs w:val="28"/>
        </w:rPr>
        <w:t xml:space="preserve">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,</w:t>
      </w:r>
      <w:r>
        <w:rPr>
          <w:bCs/>
          <w:sz w:val="28"/>
          <w:szCs w:val="28"/>
        </w:rPr>
        <w:t xml:space="preserve"> Уставом Ефимовского городского поселения Бокситогорского муниципального района Ленинградской области,  </w:t>
      </w:r>
      <w:r>
        <w:rPr>
          <w:color w:val="000000"/>
          <w:sz w:val="28"/>
          <w:szCs w:val="28"/>
        </w:rPr>
        <w:t>в целях развития инфраструктуры Ефимовского городского поселения, активизации населения в определении приоритетов расходования средств местного бюджета и поддержке инициативных предложений граждан в решении вопросов местного значения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1. </w:t>
        <w:tab/>
        <w:t xml:space="preserve">Утвердить </w:t>
      </w:r>
      <w:r>
        <w:rPr>
          <w:bCs/>
          <w:sz w:val="28"/>
          <w:szCs w:val="28"/>
        </w:rPr>
        <w:t>прилагаемый Порядок включения инициативных предложений жителей Ефимовского городского поселения в муниципальные 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Ефимовского городского поселения Бокситогор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  <w:szCs w:val="28"/>
        </w:rPr>
        <w:t>12.02.2018 № 31</w:t>
      </w:r>
      <w:r>
        <w:rPr>
          <w:color w:val="FF0000"/>
        </w:rPr>
        <w:t xml:space="preserve"> </w:t>
      </w:r>
      <w:r>
        <w:rPr/>
        <w:t>«</w:t>
      </w:r>
      <w:r>
        <w:rPr>
          <w:bCs/>
          <w:sz w:val="28"/>
          <w:szCs w:val="28"/>
        </w:rPr>
        <w:t>Об утверждении Порядка включения инициативных предложений жителей части территории п.Ефимовский для включения в муниципальную программу «</w:t>
      </w:r>
      <w:r>
        <w:rPr>
          <w:sz w:val="28"/>
          <w:szCs w:val="28"/>
        </w:rPr>
        <w:t>Устойчивое развитие территории Ефимовского городского поселения Бокситогорского муниципального района Ленинградской области на период 2018-2020 годы»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</w:t>
        <w:tab/>
        <w:t>Постановление опубликовать (обнародовать) в газете "Новый путь" и на  официальном сайте Ефимовского городского поселения.</w:t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 </w:t>
        <w:tab/>
        <w:t>Настоящее постановление вступает в силу на следующий день после официального опублик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    С.И.Покровкин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Разослано: инициативной комиссии, регистр МНПА, в дело</w:t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22796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-17.9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Ефимовского городского поселени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5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ключения инициативных предложений жителей Ефимовского  городского поселения в муниципальные программы 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  <w:tab/>
        <w:t xml:space="preserve">Порядок </w:t>
      </w:r>
      <w:r>
        <w:rPr>
          <w:bCs/>
          <w:sz w:val="28"/>
          <w:szCs w:val="28"/>
        </w:rPr>
        <w:t xml:space="preserve">включения инициативных предложений жителей Ефимовского городского поселения в муниципальные программы  </w:t>
      </w:r>
      <w:r>
        <w:rPr>
          <w:sz w:val="28"/>
          <w:szCs w:val="28"/>
        </w:rPr>
        <w:t xml:space="preserve">(далее – Порядок) определяет механизм отбора инициативных предложений жителей </w:t>
      </w:r>
      <w:r>
        <w:rPr>
          <w:bCs/>
          <w:sz w:val="28"/>
          <w:szCs w:val="28"/>
        </w:rPr>
        <w:t>Ефимовского</w:t>
      </w:r>
      <w:r>
        <w:rPr>
          <w:sz w:val="28"/>
          <w:szCs w:val="28"/>
        </w:rPr>
        <w:t xml:space="preserve"> городского поселения </w:t>
      </w:r>
      <w:r>
        <w:rPr>
          <w:bCs/>
          <w:sz w:val="28"/>
          <w:szCs w:val="28"/>
        </w:rPr>
        <w:t xml:space="preserve">(далее – инициативные предложения) </w:t>
      </w:r>
      <w:r>
        <w:rPr>
          <w:sz w:val="28"/>
          <w:szCs w:val="28"/>
        </w:rPr>
        <w:t>для их реализации в рамках в муниципальной программы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  <w:tab/>
        <w:t xml:space="preserve">В качестве инициативных предложений для включения в муниципальную программу рекомендуется рассматривать предложения жителей </w:t>
      </w:r>
      <w:r>
        <w:rPr>
          <w:bCs/>
          <w:sz w:val="28"/>
          <w:szCs w:val="28"/>
        </w:rPr>
        <w:t>Ефимовского</w:t>
      </w:r>
      <w:r>
        <w:rPr>
          <w:sz w:val="28"/>
          <w:szCs w:val="28"/>
        </w:rPr>
        <w:t xml:space="preserve"> городского поселения, направленные на развитие объектов общественной инфраструктуры</w:t>
      </w:r>
      <w:r>
        <w:rPr>
          <w:bCs/>
          <w:sz w:val="28"/>
          <w:szCs w:val="28"/>
        </w:rPr>
        <w:t xml:space="preserve"> Ефимовского</w:t>
      </w:r>
      <w:r>
        <w:rPr>
          <w:sz w:val="28"/>
          <w:szCs w:val="28"/>
        </w:rPr>
        <w:t xml:space="preserve"> городского поселения, предназначенных для обеспечения жизнедеятельности населения, создаваемые и (или) используемые в рамках решения вопросов местного значения, в том числе по следующим направлениям: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(реконструкция) и ремонт объектов коммунального хозяйства, в том числе объектов электроснабжения (электрические сети, объекты уличного освещения и т.д.), теплоснабжения, газоснабжения, объекты сбора твердых коммунальных (бытовых) отходов и мусора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ст массового отдыха населения (организация парков культуры и отдыха)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(озеленение улиц, устройство придомовых территорий, организация детских и игровых площадок и т.д.)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строительство (реконструкция), капитальный и текущий ремонт объектов социально- культурной сферы,  объектов физической культуры и спорта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(реконструкция), капитальный и текущий ремонт дорог местного значения и сооружений на них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ст захоронения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  <w:tab/>
        <w:t xml:space="preserve">Отбор проводится в целях развития инфраструктуры </w:t>
      </w:r>
      <w:r>
        <w:rPr>
          <w:bCs/>
          <w:sz w:val="28"/>
          <w:szCs w:val="28"/>
        </w:rPr>
        <w:t xml:space="preserve">Ефимовского </w:t>
      </w:r>
      <w:r>
        <w:rPr>
          <w:color w:val="000000"/>
          <w:sz w:val="28"/>
          <w:szCs w:val="28"/>
        </w:rPr>
        <w:t>городского поселения, активизации населения в определении приоритетов расходования средств местного бюджета и поддержке инициативных предложений граждан в решении вопросов местного значения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  <w:tab/>
        <w:t>Организатором отбора является администрац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фим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поселения (далее – организатор отбора, администрация)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ами отбора являются: инициативная комиссия части территории п. Ефимовский, Общественный совет части территории </w:t>
      </w:r>
      <w:r>
        <w:rPr>
          <w:rFonts w:cs="Times New Roman" w:ascii="Times New Roman" w:hAnsi="Times New Roman"/>
          <w:bCs/>
          <w:sz w:val="28"/>
          <w:szCs w:val="28"/>
        </w:rPr>
        <w:t>Ефим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поселения. 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5. </w:t>
        <w:tab/>
        <w:t xml:space="preserve">Основные условия для включения </w:t>
      </w:r>
      <w:r>
        <w:rPr>
          <w:bCs/>
          <w:sz w:val="28"/>
          <w:szCs w:val="28"/>
        </w:rPr>
        <w:t xml:space="preserve">инициативных предложений (проектов) </w:t>
      </w:r>
      <w:r>
        <w:rPr>
          <w:sz w:val="28"/>
          <w:szCs w:val="28"/>
        </w:rPr>
        <w:t>в муниципальную программу: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5.1. </w:t>
        <w:tab/>
        <w:t>Проект направлен на решение вопросов местного значения    с    учетом    положений федерального  и  регионального законодательства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  Имущество   (земельные  участки),   предназначенное   для  реализации  проекта, должно находиться и/или быть оформлено в муниципальную  собственность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 </w:t>
        <w:tab/>
        <w:t>Реализация проекта осуществляется в рамках одного календарного  года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</w:t>
        <w:tab/>
        <w:t>Гарантии об обеспечении участия граждан и юридических лиц в реализации проекта (финансового и (или) трудового, и (или) материально-технического участия)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5.  </w:t>
        <w:tab/>
        <w:t xml:space="preserve">Наличие   средств   софинансирования   в   бюджете  </w:t>
      </w:r>
      <w:r>
        <w:rPr>
          <w:bCs/>
          <w:sz w:val="28"/>
          <w:szCs w:val="28"/>
        </w:rPr>
        <w:t>Ефимовского</w:t>
      </w:r>
      <w:r>
        <w:rPr>
          <w:sz w:val="28"/>
          <w:szCs w:val="28"/>
        </w:rPr>
        <w:t xml:space="preserve">  городского поселения. 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  <w:tab/>
        <w:t xml:space="preserve">Субсидии могут выделяться только на проекты, по которым не предусмотрено финансирование за счет других направлений расходов регионального и (или) местного бюджета. 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2579"/>
      <w:bookmarkStart w:id="1" w:name="P2579"/>
      <w:bookmarkEnd w:id="1"/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  <w:tab/>
        <w:t>Организатор отбора: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. </w:t>
        <w:tab/>
        <w:t xml:space="preserve">Формирует рабочую группу по отбору инициативных предложений жителей, для включения в муниципальную программу  (далее – Рабочая группа). Состав Рабочей группы включает представителей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Ефимов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инициативной комиссии части территории п.Ефимовский, Общественного совета части территории Ефимовского городского поселения, депутатов совета депутатов Ефимовского городского поселения, на территории округа которых планируется реализация инициативных предложений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2. </w:t>
        <w:tab/>
        <w:t>Определяет дату проведения отбора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3. Готовит извещение о проведении отбора и публикует соответствующее сообщение на официальном сайте Ефимовского городского поселения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4. </w:t>
        <w:tab/>
        <w:t>Обеспечивает прием, учет и хранение поступивших документов и материалов к ним от участников отбора (инициативной комиссии)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5. </w:t>
        <w:tab/>
        <w:t>Осуществляет техническое обеспечение деятельности Рабочей группы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6. </w:t>
        <w:tab/>
        <w:t>Организует заседание Рабочей группы по  окончании приема заявок на участие в отборе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7. </w:t>
        <w:tab/>
        <w:t>Доводит до сведения участников отбора его результаты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  <w:tab/>
        <w:t>Для участия в отборе участники направляют в организационно0хозяйственный сектор администрации в срок, указанный в извещении, следующие документы: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ротокол заседания: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ной комиссии части территории п.Ефимовский  с участием населения части территории  п.Ефимовский, содержащий инициативные предложения с указанием адресов их реализации,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го совета части территор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фим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,  содержащий инициативные предложения с указанием адресов их реализации;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отокол заседания: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ной комиссии части территории п.Ефимовский с участием населения части территории административного центра об определении видов участия граждан в реализации инициативных предложений - финансового и (или) трудового, и (или) материально-технического участия населения, юридических лиц (индивидуальных предпринимателей),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ого совета части территории </w:t>
      </w:r>
      <w:r>
        <w:rPr>
          <w:rFonts w:cs="Times New Roman" w:ascii="Times New Roman" w:hAnsi="Times New Roman"/>
          <w:bCs/>
          <w:sz w:val="28"/>
          <w:szCs w:val="28"/>
        </w:rPr>
        <w:t>Ефим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об определении видов участия граждан в реализации инициативных предложений - финансового и (или) трудового, и (или) материально-технического участия населения, юридических лиц (индивидуальных предпринимателей) при наличии инициативы граждан,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  <w:tab/>
        <w:t xml:space="preserve">Решение по отбору инициативных предложений для включения в муниципальную программу принимается голосованием членами Рабочей группы и оформляется протоколом. По окончании голосования Рабочая группа, оценивая в совокупности поданные голоса за каждое инициативное предложение, определяет инициативные предложения, подлежащие включению в муниципальную программу. 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  <w:tab/>
        <w:t>В протоколе указываются: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ринявшие участие в заседании Рабочей группы;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б оценках инициативных предложений участников отбора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11. </w:t>
        <w:tab/>
        <w:t>В случае если по результатам оценки на одно место претендуют несколько инициативных предложений, набравших одинаковое количество голосов, преимущество имеют т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которых предусмотрены наибольшие уровни внебюджетного участия граждан и (или) юридических лиц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  <w:tab/>
        <w:t>Информация о результатах отбора подлежит размещению на официальном сайте Ефимовского городского поселения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13. </w:t>
        <w:tab/>
        <w:t>После принятия решения об отборе инициативных предложений для включения в муниципальную программу, организатор обеспечивает подготовку пакета документов  для участия в конкурсном отборе проектов на предоставление субсидий из областного бюджета Ленинградской области бюджетам поселений Ленинградской области  (далее – региональный конкурсный отбор).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  <w:tab/>
        <w:t>Организатор направляет пакет документов для участия в региональном конкурсном отборе в сроки, установленные нормативными правовыми актами, принятыми в целях реализации областных законов Ленинградской области.</w:t>
      </w:r>
    </w:p>
    <w:p>
      <w:pPr>
        <w:pStyle w:val="Style18"/>
        <w:tabs>
          <w:tab w:val="clear" w:pos="709"/>
          <w:tab w:val="left" w:pos="1260" w:leader="none"/>
        </w:tabs>
        <w:ind w:firstLine="72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Style13">
    <w:name w:val="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5"/>
    <w:qFormat/>
    <w:pPr>
      <w:keepNext w:val="true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26:00Z</dcterms:created>
  <dc:creator>Ковалёва</dc:creator>
  <dc:description/>
  <cp:keywords/>
  <dc:language>en-US</dc:language>
  <cp:lastModifiedBy>User</cp:lastModifiedBy>
  <cp:lastPrinted>2019-02-19T09:17:00Z</cp:lastPrinted>
  <dcterms:modified xsi:type="dcterms:W3CDTF">2019-02-19T06:23:00Z</dcterms:modified>
  <cp:revision>11</cp:revision>
  <dc:subject/>
  <dc:title>Совет депутатов</dc:title>
</cp:coreProperties>
</file>