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Администрация</w:t>
      </w:r>
    </w:p>
    <w:p>
      <w:pPr>
        <w:pStyle w:val="Subtitle"/>
        <w:rPr/>
      </w:pPr>
      <w:r>
        <w:rPr>
          <w:sz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октябр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right" w:pos="51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порядке  сбора  и  обмена  информацией в  области  защи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селения и территории от чрезвычайных ситуаций природного и  техногенного характера Ефимовского городского поселения Бокситогорского муниципального района Ленинград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 соответствии  с  постановлением  Правительства  Российской  Федерации  от  24.03.1997  № 334  "О  порядке  сбора  и  обмена  в  Российской  Федерации  информацией  в  области  защиты  населения  и  территорий  от  чрезвычайных  ситуаций  природного  и  техногенного  характера",  постановлением  Правительства  Ленинградской области  от   28.09.2007  №  239  "  О  порядке  сбора  и  обмена  в  Российской  Федерации  информацией  в  области  защиты  населения  и  территорий  от  чрезвычайных  ситуаций  природного  и  техногенного  характера"  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 ответственными  за   сбор  и  обмен  информацией    в  области защиты  населения  и  территории  от  чрезвычайных  ситуаций  природного и  техногенного  характера на  территории  Ефимовского городского поселения Бокситогорского муниципального района  Ленинградской области:</w:t>
      </w:r>
    </w:p>
    <w:p>
      <w:pPr>
        <w:pStyle w:val="Normal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 организационного сектора  администрации  Ефимовского городского поселения – Титову Светлану Владимировну (пгт. Ефимовский).</w:t>
      </w:r>
    </w:p>
    <w:p>
      <w:pPr>
        <w:pStyle w:val="Normal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  <w:t>-  ведущего специалиста организационного сектора администрации Ефимовского городского поселения (дер. Климово);</w:t>
      </w:r>
    </w:p>
    <w:p>
      <w:pPr>
        <w:pStyle w:val="Normal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ущего специалиста организационного сектора администрации Ефимовского городского поселения (дер. Радогощ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 учреждений, организаций независимо от форм собственности,  расположенных  на  территории  Ефимовского городского поселения,  ежедневно  до  15.00  часов  передавать  информацию  в  администрацию  Ефимовского городского поселения  по  телефонам:  </w:t>
      </w:r>
    </w:p>
    <w:p>
      <w:pPr>
        <w:pStyle w:val="Normal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66) 51-519 (пгт. Ефимовский)</w:t>
      </w:r>
    </w:p>
    <w:p>
      <w:pPr>
        <w:pStyle w:val="Normal"/>
        <w:ind w:left="1035" w:hanging="0"/>
        <w:jc w:val="both"/>
        <w:rPr/>
      </w:pPr>
      <w:r>
        <w:rPr>
          <w:sz w:val="28"/>
          <w:szCs w:val="28"/>
        </w:rPr>
        <w:t>(81366) 55-218 (дер. Климово)</w:t>
      </w:r>
    </w:p>
    <w:p>
      <w:pPr>
        <w:pStyle w:val="Normal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  <w:t>(81366) 53-342 (дер. Радогощ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варийного  отключения  электроэнергии,  теплоснабжения,   водоснабжения  в  течение  одного  часа   (в  зимнее  время – немедлен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жаров  и  их  последствий – немедлен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оисшествий,  связанных  с  гибелью  людей – немедленно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ругих  случаях,  угрожающих  жизни  людей – не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Титовой Светлане Владимировне -    начальнику  организационного  сектора   администрации  Ефимовского городского  поселения   передавать  информацию  об  обстановке  на  территории  Ефимовского городского  поселения   ежедневно  до  15.00 часов  диспетчеру  ЕДДС администрации  Бокситогорского муниципального района   по  телефону             2 - 12 - 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изнать утратившим силу постановление администрации от 06.10.2014 № 144 «О  порядке  сбора  и  обмена  информацией    в  области  защиты   населения  и  территории  от  чрезвычайных  ситуаций  природного  и  техногенного  характера   Ефимовского городского поселения Бокситогорского муниципального района Ленинград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5. </w:t>
        <w:tab/>
        <w:t>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 за  исполнением 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Заместитель главы администрации                                               В.А. Зобкова </w:t>
      </w:r>
    </w:p>
    <w:p>
      <w:pPr>
        <w:pStyle w:val="Normal"/>
        <w:rPr/>
      </w:pPr>
      <w:r>
        <w:rPr>
          <w:sz w:val="28"/>
          <w:szCs w:val="28"/>
        </w:rPr>
        <w:t>Разослано: орг.сектор ,  МБУ "Ефимовский  культурно-досуговый центр",    прокуратуре,   дело.</w:t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5" w:hanging="2160"/>
      </w:pPr>
      <w:rPr/>
    </w:lvl>
  </w:abstractNum>
  <w:abstractNum w:abstractNumId="2">
    <w:lvl w:ilvl="0">
      <w:start w:val="813"/>
      <w:numFmt w:val="decimal"/>
      <w:lvlText w:val="(%1"/>
      <w:lvlJc w:val="left"/>
      <w:pPr>
        <w:tabs>
          <w:tab w:val="num" w:pos="0"/>
        </w:tabs>
        <w:ind w:left="1575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677" w:leader="none"/>
        <w:tab w:val="left" w:pos="7445" w:leader="none"/>
      </w:tabs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4:35:00Z</dcterms:created>
  <dc:creator>User</dc:creator>
  <dc:description/>
  <cp:keywords/>
  <dc:language>en-US</dc:language>
  <cp:lastModifiedBy>User</cp:lastModifiedBy>
  <cp:lastPrinted>2013-10-16T08:06:00Z</cp:lastPrinted>
  <dcterms:modified xsi:type="dcterms:W3CDTF">2019-10-23T09:40:00Z</dcterms:modified>
  <cp:revision>10</cp:revision>
  <dc:subject/>
  <dc:title>Администрация</dc:title>
</cp:coreProperties>
</file>