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 апреля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Ефимовского городского поселения от 31.10.2016 №192 «Об утверждении  Положения о порядке и сроках применения взысканий за несоблюдение муниципальным служащим администрации Ефимовского городского поселения  Бокситогорского   муниципального район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с учетом изменений внесенных постановлением администрации от 10.12.2018 №268, от 20.03.2019 №54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го правового акта в соответствие с действующим законодательством,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орядке и сроках применения взысканий за несоблюдение муниципальным служащим администрации Ефимовского городского поселения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утвержденное постановлением администрации Ефимовского городского поселения Бокситогорского муниципального района Ленинградской области от 31.10.2016 № 192,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 дополнить новым третьим абзацем следующего содержа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доклада организационно-хозяйственного сектора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"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ы третий – пятый считать соответственно абзацами четвертым – шесты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17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17. Взыскания, предусмотренные </w:t>
      </w:r>
      <w:hyperlink r:id="rId2">
        <w:r>
          <w:rPr>
            <w:rStyle w:val="InternetLink"/>
            <w:sz w:val="28"/>
            <w:szCs w:val="28"/>
          </w:rPr>
          <w:t>статьями 14-1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"О муниципальной службе в Российской Федерации", применяются не позднее шести месяцев со дня поступления информации о совершении муниципальным служащим коррупционного правонарушения и не позднее трех лет со дня его совершения.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опубликовать (обнародовать) в газете "Новый путь" и на официальном сайте Ефимовского городского посел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на следующий  день после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С.И. Покро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  зам.главы-1, секторам, р.г. "Новый путь", регистр НПА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24FC3C11285B300782E9CB0329188EE985E02AE582108548ED697E4802E167BAC86D7BFFCD3E7C30122E4FB61C3A11AD1F7E63C75FF8C6z5xFI" TargetMode="External"/><Relationship Id="rId3" Type="http://schemas.openxmlformats.org/officeDocument/2006/relationships/hyperlink" Target="consultantplus://offline/ref=9C573830CE8D6C8CA66C1B52D1531F13072770A183F75F109E8C21E2DFACED515E370CBF89F7CD8F487CAAD2E1A6A22CC9B419930Bx5I" TargetMode="External"/><Relationship Id="rId4" Type="http://schemas.openxmlformats.org/officeDocument/2006/relationships/hyperlink" Target="consultantplus://offline/ref=9C573830CE8D6C8CA66C1B52D1531F13072770A183F75F109E8C21E2DFACED515E370CBA88FC9BDC0D22F383A4EDAF28D6A81996A26ED6CB07x7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34:00Z</dcterms:created>
  <dc:creator>Ковалёва</dc:creator>
  <dc:description/>
  <cp:keywords/>
  <dc:language>en-US</dc:language>
  <cp:lastModifiedBy>User</cp:lastModifiedBy>
  <cp:lastPrinted>2019-04-16T11:06:00Z</cp:lastPrinted>
  <dcterms:modified xsi:type="dcterms:W3CDTF">2019-04-16T08:07:00Z</dcterms:modified>
  <cp:revision>9</cp:revision>
  <dc:subject/>
  <dc:title>Совет депутатов</dc:title>
</cp:coreProperties>
</file>