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Администрация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 февраля  2019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 Ефимовский</w:t>
      </w:r>
    </w:p>
    <w:p>
      <w:pPr>
        <w:pStyle w:val="Normal"/>
        <w:tabs>
          <w:tab w:val="clear" w:pos="708"/>
          <w:tab w:val="left" w:pos="612" w:leader="none"/>
          <w:tab w:val="left" w:pos="1080" w:leader="none"/>
        </w:tabs>
        <w:ind w:firstLine="720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Бокситогорского муниципального района от 13.05.2013 № 88 "Об утверждении Порядка размещения сведений о доходах, об имуществе и обязательствах имущественного характера руководителей муниципальных учреждений Ефимовского городского поселения   Бокситогорского муниципального района и членов их семей в информационно-телекоммуникационной сети Интернет на официальном сайте Ефимовского городского поселения и представления этих сведений средствам массовой информ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публикования"</w:t>
      </w:r>
    </w:p>
    <w:p>
      <w:pPr>
        <w:pStyle w:val="23"/>
        <w:spacing w:lineRule="auto" w:line="24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целях приведения муниципального правового акта в соответствие с действующим законодательством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Ефимовского городского поселения Бокситогорского муниципального района от 13.05.2013 № 88 "Об утверждении Порядка размещения сведений о доходах, об имуществе и обязательствах имущественного характера руководителей муниципальных учреждений Ефимовского городского поселения Бокситогорского муниципального района и членов их семей в информационно-телекоммуникационной сети Интернет на официальном сайте Ефимовского городского поселения и представления этих сведений средствам массовой информации для опубликования"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в наименовании постановления, в пункте 1 постановления и по всему тексту приложения к постановлению слова "средства массовой информации" заменить словами "общероссийские средства массовой информации" в соответствующем падеж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в Порядке размещения сведений о доходах, об имуществе и обязательствах имущественного характера руководителей муниципальных учреждений Ефимовского городского поселения Бокситогорского муниципального района и членов их семей в информационно-телекоммуникационной сети Интернет на официальном сайте Ефимовского городского поселения и представления этих сведений средствам массовой информации для опубликования, утвержденном постановлением администрации Ефимовского городского поселения Бокситогорского муниципального района от 13.05.2013 № 88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в пункте 2 слова </w:t>
      </w:r>
      <w:hyperlink r:id="rId2">
        <w:r>
          <w:rPr>
            <w:rStyle w:val="InternetLink"/>
            <w:color w:val="000000"/>
            <w:sz w:val="28"/>
            <w:szCs w:val="28"/>
          </w:rPr>
          <w:t>http://efimadmin-ru.1gb.ru</w:t>
        </w:r>
      </w:hyperlink>
      <w:r>
        <w:rPr>
          <w:rStyle w:val="Normalc16"/>
          <w:sz w:val="28"/>
          <w:szCs w:val="28"/>
        </w:rPr>
        <w:t xml:space="preserve"> заменить на http://efimadmin.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2. пункт 4 дополнить предложением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"Заполнение формы осуществляется уполномоченным органом, определённым в соответствии с постановлением администрации Ефимовского городского поселения  "Об утверждении Правил  представления лицом, поступающим на работу на должность руководителя муниципального учреждения, а также руководителем муниципального учреждения 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" на основании сведений, представленных руководителями муниципальных учреждений в соответствии с пунктами 5 и 6 настоящего Порядка."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3. в пункте 7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3.1. слова "до 01 сентября текущего года" заменить словами "в течение 14 рабочих дней со дня истечения срока, установленного для их подачи"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3.2. дополнить предложением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"В случае если руководитель муниципального учреждения представил уточненные сведения о доходах, об имуществе и обязательствах имущественного характера и если эти сведения подлежат размещению на официальном сайте в соответствии с </w:t>
      </w:r>
      <w:hyperlink r:id="rId3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настоящего Порядка, то уточненные сведения о доходах, об имуществе и обязательствах имущественного характера должны быть размещены на официальном сайте в течение одного рабочего дня со дня представления уточненных сведений."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3.3.дополнить новым абзацем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"В случае если руководитель муниципального учреждения назначен на соответствующую должность после истечения срока, указанного в </w:t>
      </w:r>
      <w:hyperlink r:id="rId4">
        <w:r>
          <w:rPr>
            <w:rStyle w:val="InternetLink"/>
            <w:sz w:val="28"/>
            <w:szCs w:val="28"/>
          </w:rPr>
          <w:t>пункте 7</w:t>
        </w:r>
      </w:hyperlink>
      <w:r>
        <w:rPr>
          <w:sz w:val="28"/>
          <w:szCs w:val="28"/>
        </w:rPr>
        <w:t xml:space="preserve"> настоящего Порядка, сведения о доходах, об имуществе и обязательствах имущественного характера, представленные указанным лицом, должны быть размещены на официальном сайте в соответствии с </w:t>
      </w:r>
      <w:hyperlink r:id="rId5">
        <w:r>
          <w:rPr>
            <w:rStyle w:val="InternetLink"/>
            <w:sz w:val="28"/>
            <w:szCs w:val="28"/>
          </w:rPr>
          <w:t>пунктами 2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настоящего Порядка не позднее 14 рабочих дней со дня назначения на должность руководителя муниципального учреждения."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4. в пункте 10.(а). слова "В 3-дневный срок" заменить словами "В течение трех рабочих дней"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5. в пункте 10.(б). слова "В 7-дневный срок" заменить словами "В течение семи рабочих дней"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6. Приложение к Порядку размещения сведений о доходах, об имуществе и обязательствах имущественного характера руководителей муниципальных учреждений Ефимовского городского поселения Бокситогорского муниципального района и членов их семей в информационно-телекоммуникационной сети Интернет на официальном сайте Ефимовского городского поселения и представления этих сведений средствам массовой информации для опубликования изложить в новой редакции (прилагаетс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Постановление опубликовать (обнародовать) в газете "Новый путь" без приложения и на официальном сайте Ефимовского городского поселе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на следующий  день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  <w:tab/>
        <w:tab/>
        <w:t xml:space="preserve">                                                         С.И. Покровкин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1"/>
        <w:ind w:left="1260" w:right="-108" w:hanging="126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зам.главы, орг.-хоз.сектор, подведомственное муниципальное  учреждение, регистр МНПА, в дело</w:t>
      </w:r>
    </w:p>
    <w:p>
      <w:pPr>
        <w:pStyle w:val="Normal1"/>
        <w:ind w:left="1260" w:right="-108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1260" w:right="-108" w:hanging="1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260" w:right="-108" w:hanging="1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260" w:right="-108" w:hanging="1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09" w:top="1134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1"/>
        <w:ind w:left="1260" w:right="-108" w:hanging="1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260" w:right="-108" w:hanging="1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Сведения о доходах, расходах,</w:t>
      </w:r>
    </w:p>
    <w:p>
      <w:pPr>
        <w:pStyle w:val="Normal"/>
        <w:autoSpaceDE w:val="false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/>
        <w:t>за период с 1 января 20__ года по 31 декабря 20__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tbl>
      <w:tblPr>
        <w:tblW w:w="1389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2381"/>
        <w:gridCol w:w="964"/>
        <w:gridCol w:w="964"/>
        <w:gridCol w:w="1304"/>
        <w:gridCol w:w="1077"/>
        <w:gridCol w:w="1247"/>
        <w:gridCol w:w="964"/>
        <w:gridCol w:w="1134"/>
        <w:gridCol w:w="1247"/>
        <w:gridCol w:w="1020"/>
        <w:gridCol w:w="113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 годовой доход (руб.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*</w:t>
            </w:r>
            <w:r>
              <w:rPr>
                <w:lang w:val="en-US"/>
              </w:rPr>
              <w:t>&gt;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**</w:t>
            </w:r>
            <w:r>
              <w:rPr>
                <w:lang w:val="en-US"/>
              </w:rPr>
              <w:t>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*</w:t>
            </w:r>
            <w:r>
              <w:rPr>
                <w:lang w:val="en-US"/>
              </w:rPr>
              <w:t>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**</w:t>
            </w:r>
            <w:r>
              <w:rPr>
                <w:lang w:val="en-US"/>
              </w:rPr>
              <w:t>&gt;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 (супруг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 (супруг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ind w:left="1260" w:right="-108" w:hanging="1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902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Normalc16">
    <w:name w:val="normal-c1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fimadmin-ru.1gb.ru/" TargetMode="External"/><Relationship Id="rId3" Type="http://schemas.openxmlformats.org/officeDocument/2006/relationships/hyperlink" Target="consultantplus://offline/ref=CBEBAE5818A6BBDC829C5CC83BD76A792E376354B39F22175617DCA325A381330F5F640243349A7FC7FCA50A8464F9A472F75CC285D3CE17cAf6N" TargetMode="External"/><Relationship Id="rId4" Type="http://schemas.openxmlformats.org/officeDocument/2006/relationships/hyperlink" Target="consultantplus://offline/ref=A69727F4CE0AB0743E9E9EA0696EA40B0D5874C484F25439717194A387ED5735E5C31A5ED93A5FF6C49E7A6EFE3DCA9031B78D08D56EFC36FFi2N" TargetMode="External"/><Relationship Id="rId5" Type="http://schemas.openxmlformats.org/officeDocument/2006/relationships/hyperlink" Target="consultantplus://offline/ref=A69727F4CE0AB0743E9E9EA0696EA40B0D5874C484F25439717194A387ED5735E5C31A5ED93A58FFC29E7A6EFE3DCA9031B78D08D56EFC36FFi2N" TargetMode="External"/><Relationship Id="rId6" Type="http://schemas.openxmlformats.org/officeDocument/2006/relationships/hyperlink" Target="consultantplus://offline/ref=A69727F4CE0AB0743E9E9EA0696EA40B0D5874C484F25439717194A387ED5735E5C31A5ED93A58FFC89E7A6EFE3DCA9031B78D08D56EFC36FFi2N" TargetMode="External"/><Relationship Id="rId7" Type="http://schemas.openxmlformats.org/officeDocument/2006/relationships/hyperlink" Target="consultantplus://offline/ref=A69727F4CE0AB0743E9E9EA0696EA40B0D5874C484F25439717194A387ED5735E5C31A5ED93A5FF6C79E7A6EFE3DCA9031B78D08D56EFC36FFi2N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7:40:00Z</dcterms:created>
  <dc:creator>Ковалёва</dc:creator>
  <dc:description/>
  <cp:keywords/>
  <dc:language>en-US</dc:language>
  <cp:lastModifiedBy>User</cp:lastModifiedBy>
  <cp:lastPrinted>2019-02-04T08:38:00Z</cp:lastPrinted>
  <dcterms:modified xsi:type="dcterms:W3CDTF">2019-02-04T05:38:00Z</dcterms:modified>
  <cp:revision>6</cp:revision>
  <dc:subject/>
  <dc:title>Совет депутатов</dc:title>
</cp:coreProperties>
</file>