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  января 2019  года                     гп.Ефимовский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Об отмене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4.2013 №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бращение администрации Бокситогорского муниципального  района Ленинградской области, руководствуясь Уставом Ефимовского городского поселения Бокситогорского муниципального района Ленинградской области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остановление   администрации   Ефимовского  городского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 № 62 от  12.04.2013  "Об определении границ прилегающих территорий к организациям и (или) объектам, на которых не допускается розничная продажа алкогольной продукции на территории Ефимовского городского поселения"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ам администрации внести соответствующие изменения в учетную документ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в прокуратуру, в дело-2, МНПА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6" w:gutter="0" w:header="0" w:top="56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user</dc:creator>
  <dc:description/>
  <cp:keywords/>
  <dc:language>en-US</dc:language>
  <cp:lastModifiedBy>User</cp:lastModifiedBy>
  <cp:lastPrinted>2018-04-03T11:49:00Z</cp:lastPrinted>
  <dcterms:modified xsi:type="dcterms:W3CDTF">2019-01-31T06:26:00Z</dcterms:modified>
  <cp:revision>53</cp:revision>
  <dc:subject/>
  <dc:title/>
</cp:coreProperties>
</file>