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Администрация    </w:t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  декабря 2019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</w:t>
            </w:r>
            <w:r>
              <w:rPr>
                <w:sz w:val="28"/>
                <w:szCs w:val="28"/>
              </w:rPr>
              <w:t xml:space="preserve">330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27.12.2018 № 292 «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9-2021 годов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связи с  изменением объема финансирования и корректировкой плана мероприятий муниципальной программы «Устойчивое развитие территории Ефимовского городского поселения  Бокситогорского  муниципального района Ленинградской области на период 2019-2021 годов» (далее «Программа»)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9-2021 годов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руб.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8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 6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98,8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8,4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60,4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6 к Программе раздел «Объемы финансирования» Паспорта  Подпрограммы 6  «</w:t>
      </w:r>
      <w:r>
        <w:rPr>
          <w:bCs/>
          <w:color w:val="000000"/>
          <w:sz w:val="28"/>
          <w:szCs w:val="28"/>
        </w:rPr>
        <w:t>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читать в следующей редакции:</w:t>
      </w:r>
    </w:p>
    <w:tbl>
      <w:tblPr>
        <w:tblW w:w="96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33"/>
        <w:gridCol w:w="1404"/>
        <w:gridCol w:w="1276"/>
        <w:gridCol w:w="1276"/>
        <w:gridCol w:w="1134"/>
      </w:tblGrid>
      <w:tr>
        <w:trPr>
          <w:trHeight w:val="3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99,4</w:t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6,8</w:t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hanging="0"/>
              <w:rPr/>
            </w:pPr>
            <w:r>
              <w:rPr/>
              <w:t>средства бюджета Бокситогорского М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 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2,6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 к Подпрограмме 5 «</w:t>
      </w:r>
      <w:r>
        <w:rPr>
          <w:bCs/>
          <w:sz w:val="28"/>
          <w:szCs w:val="28"/>
        </w:rPr>
        <w:t>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</w:t>
      </w:r>
      <w:r>
        <w:rPr>
          <w:color w:val="000000"/>
          <w:sz w:val="28"/>
          <w:szCs w:val="28"/>
        </w:rPr>
        <w:t>» «Основные мероприятия подпрограммы» изложить в новой редакции (Приложение 1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8 к Программе раздел «Объемы финансирования» Паспорта  Подпрограммы 8  «</w:t>
      </w:r>
      <w:r>
        <w:rPr>
          <w:bCs/>
          <w:sz w:val="28"/>
          <w:szCs w:val="28"/>
        </w:rPr>
        <w:t>Содержание жилищного хозяйства на территории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268"/>
        <w:gridCol w:w="1100"/>
        <w:gridCol w:w="1273"/>
        <w:gridCol w:w="1253"/>
        <w:gridCol w:w="1134"/>
      </w:tblGrid>
      <w:tr>
        <w:trPr>
          <w:trHeight w:val="267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>
          <w:trHeight w:val="525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ложении 9 к Программе раздел «Объемы финансирования» Паспорта Подпрограммы  9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253"/>
        <w:gridCol w:w="924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0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4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0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риложении 1 к Подпрограмме 9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«Основные мероприятия подпрограммы» изложить в новой редакции (Приложение 2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0 к Программе раздел «Объемы финансирования» Паспорта Подпрограммы 10 «Организация благоустройства, содержание мест общего пользования и зелёного хозяйства на территории Ефимовского городского поселения» читать в следующей редакции: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140"/>
        <w:gridCol w:w="1100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5 20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2 02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6 44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3 27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5 98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5 98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10 к  Подпрограмме 10 «Организация благоустройства, содержание мест общего пользования и зелёного хозяйства на территории Ефимовского городского поселения»  «Основные мероприятия подпрограммы» изложить в новой редакции изложить в новой редакции (Приложение 3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Объемы финансирования» Паспорта Подпрограммы  «Развитие культуры, физической культуры и спорта на территории Ефимовского городского поселения» читать в следующей редакции:</w:t>
      </w:r>
    </w:p>
    <w:tbl>
      <w:tblPr>
        <w:tblW w:w="9781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2250"/>
        <w:gridCol w:w="1320"/>
        <w:gridCol w:w="1254"/>
        <w:gridCol w:w="1254"/>
        <w:gridCol w:w="1480"/>
      </w:tblGrid>
      <w:tr>
        <w:trPr>
          <w:trHeight w:val="144" w:hRule="atLeast"/>
        </w:trPr>
        <w:tc>
          <w:tcPr>
            <w:tcW w:w="2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55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240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0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00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5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95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3,6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89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63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34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92,0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средства областного бюджета Л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1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9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1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1,6</w:t>
            </w:r>
          </w:p>
        </w:tc>
      </w:tr>
      <w:tr>
        <w:trPr>
          <w:trHeight w:val="300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41" w:hanging="0"/>
              <w:jc w:val="center"/>
              <w:rPr/>
            </w:pPr>
            <w:r>
              <w:rPr/>
              <w:t>Средства бюджета Б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ланируемые результаты реализации программы «Развитие культуры, физической культуры и спорта на территории Ефимовского городского поселения» изложить в новой редакции (Приложение 4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редставление обоснования финансовых ресурсов, необходимых для реализации мероприятий подпрограммы «Развитие культуры, физической культуры и спорта на территории Ефимовского городского поселения»  изложить в новой редакции (Приложение 5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еречень мероприятий  подпрограммы «Развитие культуры, физической культуры и спорта на территории Ефимовского городского поселения»  изложить в новой редакции (Приложение 6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опубликовать (обнародовать)  в газете «Новый Путь» и на официальном сайте Ефимовского городского поселения в полном объеме.</w:t>
      </w:r>
    </w:p>
    <w:p>
      <w:pPr>
        <w:pStyle w:val="Style20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  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             С.И. Покровкин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   от 30.12.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708"/>
        <w:gridCol w:w="1560"/>
        <w:gridCol w:w="1276"/>
        <w:gridCol w:w="1417"/>
        <w:gridCol w:w="1419"/>
      </w:tblGrid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объе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абот,     год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 2019 году, руб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003 56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7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89 352,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37 408,8</w:t>
            </w:r>
          </w:p>
        </w:tc>
      </w:tr>
      <w:tr>
        <w:trPr>
          <w:trHeight w:val="375" w:hRule="atLeast"/>
        </w:trPr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28 76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7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39 363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12 600,0</w:t>
            </w:r>
          </w:p>
        </w:tc>
      </w:tr>
      <w:tr>
        <w:trPr>
          <w:trHeight w:val="1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частка автомобильной дороги общего пользования местного значения в п. Ефим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фимов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11 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734 6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йдирование грунтов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фимов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154 70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54 707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мет на ремонт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фимов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оста в д. Н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фимов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012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 012 600,0</w:t>
            </w:r>
          </w:p>
        </w:tc>
      </w:tr>
      <w:tr>
        <w:trPr>
          <w:trHeight w:val="765" w:hRule="atLeast"/>
        </w:trPr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549 98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549 988,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5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 98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 988,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Ефимовского городс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 8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 808,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 от  30.12.2019 го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Развитие инженерной инфраструктуры Ефимовского городского поселения»</w:t>
      </w:r>
    </w:p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993"/>
        <w:gridCol w:w="992"/>
        <w:gridCol w:w="850"/>
        <w:gridCol w:w="993"/>
        <w:gridCol w:w="850"/>
        <w:gridCol w:w="1701"/>
      </w:tblGrid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firstLine="1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 xml:space="preserve"> объ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выполнения </w:t>
              <w:br/>
              <w:t>работ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ъемы финансирования, 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каторы </w:t>
              <w:br/>
              <w:t xml:space="preserve">реализации программы </w:t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</w:t>
              <w:br/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ый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бюджета Бокситогорского муниципального райо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рганизаций, которым предоставлена субсидия – 1  ед.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системы теплоснабжения, водоснабжения и водоот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7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7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540" w:firstLine="708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330 от 30.12.2019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дпрограммы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97"/>
        <w:gridCol w:w="1702"/>
        <w:gridCol w:w="709"/>
        <w:gridCol w:w="1135"/>
        <w:gridCol w:w="1134"/>
        <w:gridCol w:w="1205"/>
        <w:gridCol w:w="71"/>
        <w:gridCol w:w="1135"/>
      </w:tblGrid>
      <w:tr>
        <w:trPr>
          <w:trHeight w:val="8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9 году, руб.</w:t>
            </w:r>
          </w:p>
        </w:tc>
      </w:tr>
      <w:tr>
        <w:trPr>
          <w:trHeight w:val="37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>
          <w:trHeight w:val="14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ind w:right="1022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7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35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983,5</w:t>
            </w:r>
          </w:p>
        </w:tc>
      </w:tr>
      <w:tr>
        <w:trPr>
          <w:trHeight w:val="375" w:hRule="atLeast"/>
        </w:trPr>
        <w:tc>
          <w:tcPr>
            <w:tcW w:w="10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3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35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яемой электроэнерг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обслуживание систем уличного освещ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5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10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 Мероприятия по озеленению территории сельских населенных пунктов о поселения</w:t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аварийных и естественно усохших деревьев и кустар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0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. Оплата лизинговых платежей за приобретенную технику</w:t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лизинговых платежей за приобретенный мусоровоз с боковой загрузкой КО-449-35 для вывоза ТБО вне границ населенных пун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10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Мероприятия по содержанию памятников воинской славы расположенных на территории поселения</w:t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онструкций памятников и их огражд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10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Мероприятия по санитарной очистке, и ликвидации очагов стихийного навала мусора на территории  поселения.</w:t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6 7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7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8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накопление и транспортировка мусора к местам утил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4 29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  накопления твердых коммунальных отходов (в рамках государственной программы Ленинградской области «Охрана окружающей среды Ленинградской области»), расположенных на территории Ефимовского город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7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10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Мероприятия по прочему благоустройству</w:t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37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колодце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яя занятость подрост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ведению Соминской ярмар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облика  дворовых территорий п. Ефимов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 983,5</w:t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10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Мероприятия борьбе с борщевиком Сосновского</w:t>
            </w:r>
          </w:p>
        </w:tc>
      </w:tr>
      <w:tr>
        <w:trPr>
          <w:trHeight w:val="76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. мероприятия по борьбе с борщевик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 от 30.12.2019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реализации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, физической культуры и спорта на территории Ефимов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9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1417"/>
        <w:gridCol w:w="1559"/>
        <w:gridCol w:w="2034"/>
        <w:gridCol w:w="1085"/>
        <w:gridCol w:w="1275"/>
        <w:gridCol w:w="1560"/>
        <w:gridCol w:w="850"/>
        <w:gridCol w:w="127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е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объем финансирования на решение данной задачи (тыс.руб.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(на начало реализации подпрограммы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Ленингра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М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Ленинградской обла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1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34,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культурно-массовых мероприятий (% по сравнению с базовым показателем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осещений культурно-массовых мероприятий (% по сравнению с базовым показателем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2</w:t>
              <w:br/>
              <w:t>развитие библиотечного дел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осещений библиотек (% по сравнению с базовым показателем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2</w:t>
              <w:br/>
              <w:t>развитие библиотечного дел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2</w:t>
              <w:br/>
              <w:t>развитие библиотечного дела;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6,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2018 году ремонта помещений Ефимовского культурно-досугового цент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0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оревнований, турнир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085" w:leader="none"/>
        </w:tabs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30 от 30 .12.2019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2693"/>
        <w:gridCol w:w="3288"/>
        <w:gridCol w:w="3725"/>
        <w:gridCol w:w="1755"/>
      </w:tblGrid>
      <w:tr>
        <w:trPr>
          <w:trHeight w:val="840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ие обоснования финансовых ресурсов, необходимых для реализации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подпрограммы *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**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необходимых финансовых ресурсов на реализацию мероприятия 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ых ресурсов необходимых для реализации мероприятия, в том числе по годам ****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е расходы, возникающие в результате реализации мероприятия *****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сего – 51 500,5 тыс. руб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24 319,4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13 295,6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. – 13 853,6 тыс.руб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учреждениям субсидий на финансовое обеспечение выполнения муниципального задания,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МР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–   41 601,7 тыс.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15 076,6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12 933,6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13 591,6 тыс.руб.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заключенным соглашением с администрацией Бокситогорского муниципального район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–   160,9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160,9 тыс. руб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учреждениям  на укрепление материально-технической баз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ектно-сметной документацие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– 9 611,9 тыс.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9 081,9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30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. – 23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–   126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- 3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62 тыс.руб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1 г. – 32 тыс.руб.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330 от 30.12.2019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мероприятий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«Развитие культуры, физической культуры и спорта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3"/>
        <w:gridCol w:w="2268"/>
        <w:gridCol w:w="1418"/>
        <w:gridCol w:w="1417"/>
        <w:gridCol w:w="1418"/>
        <w:gridCol w:w="1417"/>
        <w:gridCol w:w="1417"/>
        <w:gridCol w:w="16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ализации програм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за выполнение мероприятия программ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ыполнения мероприятий программ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Поддержка народного творчества и национальн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ультурно-массовых мероприятий на 2,0% в 2018 г., на 2,7% в 2019 г., на 3,3% в 202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величение посещений культурно-массовых мероприятий на на 0,06% в 2018 г., на 0,11% в 2019 г., на 0,17% в 2020г.</w:t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субсидий на финансовое обеспечение выполнения муниципального зада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БУ «ЕКДЦ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1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0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Задача 2</w:t>
            </w:r>
          </w:p>
          <w:p>
            <w:pPr>
              <w:pStyle w:val="Normal"/>
              <w:rPr/>
            </w:pPr>
            <w:r>
              <w:rPr/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3</w:t>
              <w:br/>
              <w:t>Укрепление материально-технической ба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 субсидий на укрепление материально-технической базы:</w:t>
              <w:br/>
              <w:br/>
              <w:t>1.</w:t>
            </w:r>
            <w:r>
              <w:rPr>
                <w:u w:val="single"/>
              </w:rPr>
              <w:t xml:space="preserve"> Укрепление материально-технической базы МБУ "Ефимовский культурно-досуговый центр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8 6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8 0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 8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 8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 9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 4</w:t>
            </w:r>
            <w:r>
              <w:rPr>
                <w:bCs/>
                <w:color w:val="000000"/>
              </w:rPr>
              <w:t xml:space="preserve"> Повышение интереса различных категорий граждан к занятиям физической культурой и спортом</w:t>
            </w: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 4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 9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ероприятия по реализации программы </w:t>
            </w:r>
          </w:p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autoSpaceDE w:val="false"/>
              <w:rPr/>
            </w:pPr>
            <w:r>
              <w:rPr/>
              <w:t>Поддержка народного творчества и национальн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ок исполнен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ъем финансирования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ветственный за выполнение мероприятия программ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езультаты выполнения мероприятий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9 9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2 7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3 2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3 8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33:00Z</dcterms:created>
  <dc:creator>Пользователь</dc:creator>
  <dc:description/>
  <cp:keywords/>
  <dc:language>en-US</dc:language>
  <cp:lastModifiedBy>User</cp:lastModifiedBy>
  <cp:lastPrinted>2019-06-20T14:58:00Z</cp:lastPrinted>
  <dcterms:modified xsi:type="dcterms:W3CDTF">2020-01-05T11:24:00Z</dcterms:modified>
  <cp:revision>6</cp:revision>
  <dc:subject/>
  <dc:title>ПРАВИТЕЛЬСТВО ЛЕНИНГРАДСКОЙ ОБЛАСТИ</dc:title>
</cp:coreProperties>
</file>