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 апреля 2019 года                   гп. Ефимовский                                               № </w:t>
      </w:r>
      <w:r>
        <w:rPr>
          <w:spacing w:val="2"/>
          <w:sz w:val="28"/>
          <w:szCs w:val="28"/>
        </w:rPr>
        <w:t xml:space="preserve"> 65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9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19850 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апрел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в газете «Новый путь» и 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МНПА, 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5 от 11.04.2019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 ( Ст кред +  Ст дог)+ Ст строй               0,92 ( 12308+12308)+36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 квм  =  ------------------------ -----------------    =   ----------------------------------------  =  1969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                                      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8 = 198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19-04-01T09:27:00Z</cp:lastPrinted>
  <dcterms:modified xsi:type="dcterms:W3CDTF">2019-04-15T12:27:00Z</dcterms:modified>
  <cp:revision>164</cp:revision>
  <dc:subject/>
  <dc:title>         П О С Т А Н О В Л Е Н И Е </dc:title>
</cp:coreProperties>
</file>