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должностного лица, ответственного за напра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авительство Ленинградской области сведений о лице,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оторому было применено взыскание в виде освобождения от должности в связи с утратой довер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Федерального закона от 25.12.2008                         № 273-ФЗ "О противодействии коррупции", постановлением Правительства Российской Федерации от 05.03.2018 № 228 "О реестре лиц, уволенных в связи с утратой доверия", совет депутатов Ефимовского городского поселения поселения Бокситогорского муниципального района Ленинград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/>
        <w:tab/>
        <w:tab/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ить начальника организационного сектора Ефимовского городского поселения Бокситогорского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муниципального района Ленинградской области Титову Светлану Владимировну ответственной за направление в Правительство Ленинградской области сведений о лице, к которому было применено взыскание в виде освобождения от должности в связи с утратой доверия за совершение коррупционного правонарушения, для их включения в реестр лиц, уволенных в связи с утратой доверия, и исключения сведений из не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поселения                                                        М.В. Тунденкова</w:t>
      </w:r>
    </w:p>
    <w:p>
      <w:pPr>
        <w:pStyle w:val="NoSpacing"/>
        <w:jc w:val="both"/>
        <w:rPr/>
      </w:pPr>
      <w:r>
        <w:rPr>
          <w:sz w:val="28"/>
          <w:szCs w:val="28"/>
        </w:rPr>
        <w:t>Разослано: администрация, АБМР, в дело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7:49:00Z</dcterms:created>
  <dc:creator>Ковалёва</dc:creator>
  <dc:description/>
  <cp:keywords/>
  <dc:language>en-US</dc:language>
  <cp:lastModifiedBy>Irina</cp:lastModifiedBy>
  <cp:lastPrinted>2019-11-20T12:02:00Z</cp:lastPrinted>
  <dcterms:modified xsi:type="dcterms:W3CDTF">2019-11-22T17:49:00Z</dcterms:modified>
  <cp:revision>2</cp:revision>
  <dc:subject/>
  <dc:title>Совет депутатов</dc:title>
</cp:coreProperties>
</file>