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____» марта 2019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firstLine="42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_____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.Ефимовский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осуществления территор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в Ефимовском городском поселении Бокситогорского муниципального района Ленинградской обла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7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Ефимовское городское поселение», в целях 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участия населения муниципального образования «Ефимовское городское поселение»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и местного самоуправления Совет депутатов муниципального образования «Ефимовское городское поселение»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овет депутатов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>о порядке организации и осуществления территориального общественного самоуправления в муниципальном образовании «Ефимовское городское поселени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 Решение 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Настоящее решение  вступает в силу на следующий день после  официального опубликова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совет депутатов, регистр МНПА, газета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организации и осуществления территориального обществен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Ефимо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орядок организации и осуществления территориального общественного самоуправления в муниципальном образовании «Ефимовское городское поселение»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1. ТОС на части территории муниципального образования «Ефимовское городское поселение» 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муниципального образования «Ефимовское городское поселение», путе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2. Житель муниципального образования «Ефимовское городское поселение», достигший 16-летнего возраста, имеет право быть инициатором создания ТОС и участвовать в создании ТОС на той части территории муниципального образования «Ефимовское городское поселение»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на части территории муниципального образования «Ефимовское городское поселение», по правилам, установленным в частях 6, 7 и 9 статьи 27 Федерального закона № 131-ФЗ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ОС может осуществляться в пределах следующих территорий муниципального образования «Ефимовское городское поселение»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«Ефимовское городское поселение» 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тья 2. Создание ТО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, не позднее чем за 10 рабочих дней организатор ТОС уведомляет администрацию муниципального образования «Ефимовское городское поселение»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направляется в Администрацию.</w:t>
      </w:r>
    </w:p>
    <w:p>
      <w:pPr>
        <w:pStyle w:val="TextBodyIndent"/>
        <w:shd w:fill="FFFFFF" w:val="clear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в Администрацию, 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вает </w:t>
      </w:r>
      <w:r>
        <w:rPr>
          <w:rFonts w:cs="Times New Roman" w:ascii="Times New Roman" w:hAnsi="Times New Roman"/>
          <w:sz w:val="28"/>
          <w:szCs w:val="28"/>
        </w:rPr>
        <w:t>подготов</w:t>
      </w:r>
      <w:r>
        <w:rPr>
          <w:rFonts w:cs="Times New Roman" w:ascii="Times New Roman" w:hAnsi="Times New Roman"/>
          <w:sz w:val="28"/>
          <w:szCs w:val="28"/>
          <w:lang w:val="ru-RU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и прове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обрания жителей, в этих целях:</w:t>
      </w:r>
    </w:p>
    <w:p>
      <w:pPr>
        <w:pStyle w:val="14"/>
        <w:spacing w:lineRule="auto" w:line="240"/>
        <w:rPr/>
      </w:pPr>
      <w:r>
        <w:rPr>
          <w:szCs w:val="28"/>
        </w:rPr>
        <w:t>1) составляет список жителей территории в предлагаемых границах ТОС;</w:t>
      </w:r>
    </w:p>
    <w:p>
      <w:pPr>
        <w:pStyle w:val="14"/>
        <w:spacing w:lineRule="auto" w:line="240"/>
        <w:rPr/>
      </w:pPr>
      <w:r>
        <w:rPr>
          <w:szCs w:val="28"/>
        </w:rPr>
        <w:t>2) подготавливает помещение или иное место для проведения собрания ж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отовит проект повестки дня собрания, проект решения собр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готовит проект устава Т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б избрании председателя и секретаря собр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создании ТОС в предлагаемых границах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 наименовании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б установлении структуры органов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 принятии устав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об избрании органов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 основных направлениях деятельности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ые вопросы (при необходим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Решения собрания оформляются в форме протоко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3. Порядок установления границ ТОС и регистрации Устава ТОС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ТОС, принятый на собрании ТОС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хема границ территории осуществления ТОС и описание </w:t>
      </w:r>
      <w:r>
        <w:rPr>
          <w:sz w:val="28"/>
          <w:szCs w:val="28"/>
          <w:shd w:fill="FFFFFF" w:val="clear"/>
        </w:rPr>
        <w:t xml:space="preserve">границ территории осуществления ТОС </w:t>
      </w:r>
      <w:r>
        <w:rPr>
          <w:sz w:val="28"/>
          <w:szCs w:val="28"/>
        </w:rPr>
        <w:t>(далее - проекты схемы и описания границы ТОС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шение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это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раницы ТОС не могут выходить за пределы территории  муниципального образования «Ефимовское городское посел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ницы ТОС не могут пересекать границы ранее учрежденного ТО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я, на которой осуществляется ТОС, должны быть неразрывн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color w:val="000000"/>
          <w:sz w:val="28"/>
          <w:szCs w:val="28"/>
          <w:shd w:fill="FFFFFF" w:val="clear"/>
        </w:rPr>
        <w:t>, осуществляющих ТО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муниципального образования «Ефимовское городское посел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наименование ТОС полностью идентично наименованию ранее зарегистрированного ТОС в границах муниципального образования «Ефимовское городское поселение» 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bCs/>
          <w:sz w:val="28"/>
          <w:szCs w:val="28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ТОС осуществляется за счет 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, в соответствии с уставом Т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субсидий для ТОС, являющих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5. Контроль за расходованием ТОС средств, выделенных из  бюджета муниципального образования осуществляет Администр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осуществ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Ефимовском городском поселен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журнал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820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Consolas" w:hAnsi="Consolas" w:cs="Consolas"/>
      <w:sz w:val="21"/>
      <w:szCs w:val="21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4:00Z</dcterms:created>
  <dc:creator>Borovikova</dc:creator>
  <dc:description/>
  <cp:keywords/>
  <dc:language>en-US</dc:language>
  <cp:lastModifiedBy>User</cp:lastModifiedBy>
  <cp:lastPrinted>2018-04-12T15:40:00Z</cp:lastPrinted>
  <dcterms:modified xsi:type="dcterms:W3CDTF">2019-03-12T07:37:00Z</dcterms:modified>
  <cp:revision>6</cp:revision>
  <dc:subject/>
  <dc:title>МОДЕЛЬНЫЙ МУНИЦИПАЛЬНЫЙ ПРАВОВОЙ АКТ</dc:title>
</cp:coreProperties>
</file>