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СОВЕТ ДЕПУТАТОВ                ПРОЕКТ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фимовского город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2019                                                                                     № ____</w:t>
      </w:r>
    </w:p>
    <w:p>
      <w:pPr>
        <w:pStyle w:val="Normal"/>
        <w:jc w:val="center"/>
        <w:rPr/>
      </w:pPr>
      <w:r>
        <w:rPr/>
        <w:t>пос. Ефимо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внешнего муниципального финансового контрол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новании части 4 статьи 15 федерального закона от 06.10.2003 № 131-ФЗ «Об общих принципах организации местного самоуправления в Российской Федерации», части 11 статьи 3 Федерального закона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главы 16 Бюджетного кодекса Российской Федерации, Уставом Ефимовского городского поселения Бокситогорского муниципального района, решения от 23 октября 2014 года № 8 «Об утверждении Положения о порядке заключения соглашений органов местного самоуправления  Ефимовского городского поселения Бокситогорского муниципального района с органами местного самоуправления Бокситогорского муниципального района о передаче (принятии) части полномочий по решению вопросов местного значения», совет депутатов Ефимовского городского поселения Бокситогорского муниципального района Ленинградской области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полномочия  контрольно-счетного органа поселения по осуществлению внешнего муниципального финансового контроля Ефимовского городского поселения Бокситогорского муниципального района совету депутатов Бокситогорского муниципального района  на срок с  «01» января 2020 года по «31» декабря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е Ефимовского городского  поселения в срок до «03» октября 2019 года подготовить проект соглашения совета депутатов Ефимовского городского поселения Бокситогорского муниципального района с советом депутатов Бокситогорского муниципального района о передаче полномочий контрольно-счетного органа поселения по  осуществлению внешнего муниципально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разместить (опубликовать) на официальном сайте Ефимовского городского поселения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Ефим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М.В. Тунд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АБМР, регистр МНПА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5:38:00Z</dcterms:created>
  <dc:creator>Марина</dc:creator>
  <dc:description/>
  <cp:keywords/>
  <dc:language>en-US</dc:language>
  <cp:lastModifiedBy>User</cp:lastModifiedBy>
  <dcterms:modified xsi:type="dcterms:W3CDTF">2019-09-23T13:48:00Z</dcterms:modified>
  <cp:revision>4</cp:revision>
  <dc:subject/>
  <dc:title/>
</cp:coreProperties>
</file>