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ноября 2017 года                          </w:t>
      </w:r>
      <w:r>
        <w:rPr>
          <w:sz w:val="22"/>
          <w:szCs w:val="22"/>
        </w:rPr>
        <w:t>п.Ефимовский</w:t>
      </w:r>
      <w:r>
        <w:rPr>
          <w:sz w:val="28"/>
          <w:szCs w:val="28"/>
        </w:rPr>
        <w:t xml:space="preserve">                                           № 84-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ожарно-профилактической работы в жилом секто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объектах массового пребывания люд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</w:t>
      </w:r>
      <w:r>
        <w:rPr>
          <w:color w:val="000000"/>
          <w:sz w:val="28"/>
          <w:szCs w:val="28"/>
        </w:rPr>
        <w:t>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 от 25.04.2012 № 390 «О противопожарном режиме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Ефимовскго городского поселения Бокситогорского муниципального района Ленинградской области:</w:t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0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проведении пожарно-профилактической работы в жилом секторе и на объектах с массовым пребыванием людей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руководителям организаций, независимо от ведомственной принадлежности и форм собственности, в ведении которых находятся места массового пребывания граждан, назначить внештатных инструкторов пожарной профилактики для оказания содействия отделу надзорной деятельности (ОНД и ПР) по Бокситогорскому району.</w:t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"/>
        <w:tabs>
          <w:tab w:val="clear" w:pos="708"/>
          <w:tab w:val="left" w:pos="1260" w:leader="none"/>
          <w:tab w:val="left" w:pos="963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распоряжение на официальном сайте Ефимовского городского поселения.</w:t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ab/>
        <w:t xml:space="preserve">          С.И.Покров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ОГПС, ОГПН, организациям (предприятиям) (по списку)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О 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аспоряжением администрации </w:t>
        <w:tab/>
      </w:r>
    </w:p>
    <w:p>
      <w:pPr>
        <w:pStyle w:val="Normal"/>
        <w:autoSpaceDE w:val="false"/>
        <w:ind w:left="4536" w:firstLine="4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3.11.2017 № 84-р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риложение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о проведении пожарно-профилактической работы в жилом секторе и на объектах с массовым пребыванием людей на территории Ефимовского городского пос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1. </w:t>
        <w:tab/>
        <w:t>Планирование профилактической работы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Ефимовского городского поселения  осуществляется на основе законов Российской Федерации, Постановлений Правительства Российской Федерации и законов Ленинградской области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2. </w:t>
        <w:tab/>
        <w:t>Планирование профилактической работы осуществляется заблаговременно для обеспечения пожарной безопасности населения, сохранения материальных и культурных ценностей от опасностей, возникающих при пожарах на территории Ефимовского городского поселения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3. </w:t>
        <w:tab/>
        <w:t>Цели профилактической работы: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3.1. </w:t>
        <w:tab/>
        <w:t>Повышение уровня противопожарной защиты жилого сектора и объектов с массовым пребыванием людей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3.2. </w:t>
        <w:tab/>
        <w:t>Минимизация материальных и социальных потерь от пожаров в жилых помещениях и на объектах с массовым пребыванием людей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3.3. </w:t>
        <w:tab/>
        <w:t>Усиление роли и эффективности профилактики в области пожарной безопасности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3.4. </w:t>
        <w:tab/>
        <w:t>Принятие мер по устранению нарушений требований пожарной безопасности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4. </w:t>
        <w:tab/>
        <w:t>К объектам проведения профилактической работы на территории Ефимовского городского поселения  относятся жилой сектор, а также организации с массовым пребыванием людей, расположенные на территории Ефимовского городского поселения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5. </w:t>
        <w:tab/>
        <w:t xml:space="preserve">В ходе профилактической работы отрабатывается задача комплексного использования сил и средств по предупреждению пожаров и гибели людей  в жилом секторе и на объектах с массовым пребыванием людей, привлечению надзорных и правоохранительных органов, а также общественности.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6. </w:t>
        <w:tab/>
        <w:t>Ответственность за планирование и организацию пожарно-профилактической работы в жилом секторе и на объектах с массовым пребыванием людей возлагается на руководителей организаций (предприятий) на территории Ефимовского городского поселения, независимо от ведомственной принадлежности и форм собственности, в ведении которых находится жилой фонд и места массового пребывания людей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00:00Z</dcterms:created>
  <dc:creator>Ковалёва</dc:creator>
  <dc:description/>
  <cp:keywords/>
  <dc:language>en-US</dc:language>
  <cp:lastModifiedBy>User</cp:lastModifiedBy>
  <cp:lastPrinted>2017-11-24T09:37:00Z</cp:lastPrinted>
  <dcterms:modified xsi:type="dcterms:W3CDTF">2017-11-24T06:37:00Z</dcterms:modified>
  <cp:revision>4</cp:revision>
  <dc:subject/>
  <dc:title>Совет депутатов</dc:title>
</cp:coreProperties>
</file>