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мая 2017 года</w:t>
        <w:tab/>
        <w:tab/>
        <w:t xml:space="preserve">                                  </w:t>
        <w:tab/>
        <w:tab/>
        <w:t xml:space="preserve">                               № 3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п.Ефимов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Ефим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Ленинградской области от  19 июня 2008 года  № 177 «Об утверждении Правил подготовки и проведения отопительного сезона в Ленинградской области», считать окончанием отопительного сезона </w:t>
      </w:r>
      <w:r>
        <w:rPr>
          <w:b/>
          <w:sz w:val="28"/>
          <w:szCs w:val="28"/>
        </w:rPr>
        <w:t>10 мая 2017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Рекомендовать закрытому акционерному обществу «Крионорд»  и обществу с ограниченной ответственностью «Управляющая компания «СпецМонтаж 24» завершить отопление и горячее водоснабжение жилых домов и общественных зданий на территории муниципального образования «Ефимовское городское поселение» 10 ма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ab/>
        <w:t>3. Распоряжение 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АБМР, ООО «УК«СпецМонтаж 24», ООО «ЕУК», в дел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1:00Z</dcterms:created>
  <dc:creator>User</dc:creator>
  <dc:description/>
  <cp:keywords/>
  <dc:language>en-US</dc:language>
  <cp:lastModifiedBy>User</cp:lastModifiedBy>
  <cp:lastPrinted>2017-05-04T11:03:00Z</cp:lastPrinted>
  <dcterms:modified xsi:type="dcterms:W3CDTF">2017-05-04T07:04:00Z</dcterms:modified>
  <cp:revision>6</cp:revision>
  <dc:subject/>
  <dc:title/>
</cp:coreProperties>
</file>