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 апреля 2017 года                    </w:t>
      </w:r>
      <w:r>
        <w:rPr>
          <w:sz w:val="20"/>
          <w:szCs w:val="20"/>
        </w:rPr>
        <w:t>пос. Ефимовский</w:t>
      </w:r>
      <w:r>
        <w:rPr>
          <w:sz w:val="28"/>
          <w:szCs w:val="28"/>
        </w:rPr>
        <w:t xml:space="preserve">                                                  №  29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Ефимовского городского поселения: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беспечению первичных мер пожарной безопасности в весенне-летний период 2017 года на территории Ефимовского городского поселения</w:t>
      </w:r>
      <w:r>
        <w:rPr>
          <w:bCs/>
          <w:kern w:val="2"/>
          <w:sz w:val="28"/>
          <w:szCs w:val="28"/>
        </w:rPr>
        <w:t xml:space="preserve">.  </w:t>
      </w:r>
      <w:r>
        <w:rPr>
          <w:sz w:val="28"/>
          <w:szCs w:val="28"/>
        </w:rPr>
        <w:t>(Приложение № 1)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и учреждений всех форм собственности, расположенных на территории Ефимовского городского поселения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) привести подведомственную территорию в надлежащее состояние, убрать сгораемые отходы, мусор, сухую траву. Категорически запретить их сжигание в неприспособленных для этих целей местах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) провести дополнительный инструктаж с персоналом с записью в журнале инструктажа по мерам пожарной безопасности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) силами администраций объектов периодически проверять состояние территорий, помещений, строений, мест хранения горюче-смазочных материалов и легковоспламеняющихся материалов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) при необходимости организовать в пожароопасный период систематическую поливку водой деревянных конструкций и сооружений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2.5) запретить разведение костров на территории и не сжигать отходы ближе 50 метров до зданий и сооружений, организовать контроль над соблюдением режима курения и проведением огневых работ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) привести в порядок всю приспособленную и специальную пожарную технику, инвентарь, приспособления, используемые для целей пожаротушения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) разработать профилактические мероприятия по недопущению пожаров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ab/>
        <w:t xml:space="preserve">3. Разместить (опубликовать) постановление на официальном сайте Ефим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 12. 04.2017 № 2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к пожароопасному периоду на территории Ефимовского городского поселения </w:t>
      </w:r>
      <w:r>
        <w:rPr>
          <w:bCs/>
          <w:kern w:val="2"/>
          <w:sz w:val="28"/>
          <w:szCs w:val="28"/>
        </w:rPr>
        <w:t>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977"/>
        <w:gridCol w:w="269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граждан с целью проведения разъяснительной работы о соблюдении требований пожарной безопасности в жилье и проведения противопожарных инструкта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информационных стендах по вопросам соблюдения населением правил пожарной безопасности, о запрете выжигания сухой раст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шка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обслуживание пожарных гидра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визия состояния источников пожаротуш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20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ожарных водое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TM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keepNext w:val="true"/>
        <w:keepLines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5:00Z</dcterms:created>
  <dc:creator>User</dc:creator>
  <dc:description/>
  <cp:keywords/>
  <dc:language>en-US</dc:language>
  <cp:lastModifiedBy>User</cp:lastModifiedBy>
  <cp:lastPrinted>2017-04-17T16:03:00Z</cp:lastPrinted>
  <dcterms:modified xsi:type="dcterms:W3CDTF">2017-05-15T11:29:00Z</dcterms:modified>
  <cp:revision>5</cp:revision>
  <dc:subject/>
  <dc:title>Администрация</dc:title>
</cp:coreProperties>
</file>