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</w:t>
      </w: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Ефимов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кситогорского муниципального района Ленинградской области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Р А С П О Р Я Ж Е Н И Е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0 мая 2017 года</w:t>
        <w:tab/>
        <w:tab/>
        <w:t xml:space="preserve">                                  </w:t>
        <w:tab/>
        <w:tab/>
        <w:t xml:space="preserve">                                № 33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                                                                         </w:t>
      </w:r>
      <w:r>
        <w:rPr>
          <w:sz w:val="22"/>
          <w:szCs w:val="22"/>
        </w:rPr>
        <w:t>п.Ефимовский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внесении изменений в  распоряжение от 03 мая 2017 года №32 «Об окончании отопительного сезона на территории муниципального образования «Ефимовское городское поселени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связи с низкой среднесуточной температурой наружного воздух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Продлить отопительный сезон 2016-2017 годов до 15 мая 2017 год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Рекомендовать закрытому акционерному обществу «Крионорд»  и обществу с ограниченной ответственностью «Управляющая компания «СпецМонтаж 24» завершить отопление и горячее водоснабжение жилых домов и общественных зданий на территории муниципального образования «Ефимовское городское поселение» 15 мая 2017 год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16" w:firstLine="696"/>
        <w:jc w:val="both"/>
        <w:rPr/>
      </w:pPr>
      <w:r>
        <w:rPr>
          <w:sz w:val="28"/>
          <w:szCs w:val="28"/>
        </w:rPr>
        <w:tab/>
        <w:t>3. Распоряжение  разместить (опубликовать) на официальном сайте Ефимовского городского поселения Бокситогорского муниципального района.</w:t>
      </w:r>
    </w:p>
    <w:p>
      <w:pPr>
        <w:pStyle w:val="Normal"/>
        <w:autoSpaceDE w:val="false"/>
        <w:ind w:left="-216" w:firstLine="69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01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01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01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  <w:t>Глава  администрации                                                                   С.И.Покровкин</w:t>
      </w:r>
    </w:p>
    <w:p>
      <w:pPr>
        <w:pStyle w:val="Normal"/>
        <w:rPr/>
      </w:pPr>
      <w:r>
        <w:rPr>
          <w:sz w:val="28"/>
          <w:szCs w:val="28"/>
        </w:rPr>
        <w:t>Разослано: АБМР, ООО «УК«СпецМонтаж 24», ООО «ЕУК», в дело</w:t>
      </w:r>
    </w:p>
    <w:sectPr>
      <w:type w:val="nextPage"/>
      <w:pgSz w:w="11906" w:h="16838"/>
      <w:pgMar w:left="1701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12:51:00Z</dcterms:created>
  <dc:creator>User</dc:creator>
  <dc:description/>
  <cp:keywords/>
  <dc:language>en-US</dc:language>
  <cp:lastModifiedBy>User</cp:lastModifiedBy>
  <cp:lastPrinted>2017-05-10T09:56:00Z</cp:lastPrinted>
  <dcterms:modified xsi:type="dcterms:W3CDTF">2017-05-10T05:56:00Z</dcterms:modified>
  <cp:revision>8</cp:revision>
  <dc:subject/>
  <dc:title/>
</cp:coreProperties>
</file>