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 апреля  2017 года </w:t>
        <w:tab/>
        <w:t xml:space="preserve">    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ab/>
        <w:tab/>
        <w:t xml:space="preserve">                                   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усилению режима антитеррористической и обществен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целях усиления режима антитеррористической и общественной безопасности, обеспечения устойчивого функционирования объектов жизнеобеспечения, предупреждения возникновения  чрезвычайных ситуаций на территории Ефимовского городского поселения: </w:t>
      </w:r>
    </w:p>
    <w:p>
      <w:pPr>
        <w:pStyle w:val="Normal"/>
        <w:ind w:left="426" w:firstLine="2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Муниципальному бюджетному учреждению «Ефимовский культурно-досуговый центр»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Усилить меры по обеспечению антитеррористической защищённости подведомственных объектов во время проведения культурно-массовых и  иных мероприятий; </w:t>
      </w:r>
    </w:p>
    <w:p>
      <w:pPr>
        <w:pStyle w:val="Normal"/>
        <w:tabs>
          <w:tab w:val="clear" w:pos="708"/>
          <w:tab w:val="left" w:pos="709" w:leader="none"/>
        </w:tabs>
        <w:ind w:left="19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sz w:val="28"/>
          <w:szCs w:val="28"/>
        </w:rPr>
        <w:t>1.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В местах проведения массовых мероприятий обеспечить соответствующее содержание путей эвакуации, свободное открывание запасных дверей, исправность и готовность к действиям первичных средств пожаротушения, телефонной связи, осветительных фонарей;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Провести  инструктажи среди персонала о повышении бдительности,  о действиях ответственных должностных лиц при возникновении различного рода чрезвычайных ситуаций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Отработать с ответственными лицами, назначенными для проведения массовых мероприятий, и с персоналом учреждения практические действия по эвакуации людей при пожаре и угрозе проведения террористического акта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Рекомендовать: ООО «Ефимовская управляющая компания», ООО «Спецмонтаж 24», ЗАО «Крионорд», ГУП ЛО «Водоканал г.Пикалево»: 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 Провести инструктивные совещания среди персонала о повышении бдительности и  о правилах поведения при возникновении различного рода чрезвычайных ситуаций;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Усилить меры по обеспечению безопасности и  антитеррористической защищенности на  подведомственных объектах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Реализовать необходимый комплекс организационных и планово-предупредитель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ОО «Ефимовская управляющая компания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 Организовать работу по проведению регулярных  осмотров чердаков и подвалов жилого фонда на предмет обнаружения подозрительных предметов и  исключения возможности беспрепятственного доступа посторонних лиц с ведением журнала ежедневного мониторинга обследования  многоквартирных жилых домов, находящихся в 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разместить на официальном сайте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распоряжения возложить на заместителя главы администрации Зобкову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 xml:space="preserve">       </w:t>
        <w:tab/>
        <w:tab/>
        <w:t xml:space="preserve">                             С.И.Покровкин</w:t>
      </w:r>
    </w:p>
    <w:sectPr>
      <w:type w:val="nextPage"/>
      <w:pgSz w:w="11906" w:h="16838"/>
      <w:pgMar w:left="1440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3:00Z</dcterms:created>
  <dc:creator>User</dc:creator>
  <dc:description/>
  <cp:keywords/>
  <dc:language>en-US</dc:language>
  <cp:lastModifiedBy>User</cp:lastModifiedBy>
  <cp:lastPrinted>2017-04-04T11:30:00Z</cp:lastPrinted>
  <dcterms:modified xsi:type="dcterms:W3CDTF">2017-05-15T11:10:00Z</dcterms:modified>
  <cp:revision>5</cp:revision>
  <dc:subject/>
  <dc:title>Администрации</dc:title>
</cp:coreProperties>
</file>