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июн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57-р</w:t>
            </w:r>
          </w:p>
        </w:tc>
      </w:tr>
    </w:tbl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«Ветеранское подворье 20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фимов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звития и популяризации делового и творческого потенциала жителей старшего поколения Ефимовского городского поселения: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1 этап смотра-конкурса "Ветеранское подворье 2017" на территории Ефимовского городского поселения с 05 июля 2017 года по 20 июля 2017 года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2. Утвердить состав организационной комиссии по проведению 1 этапа смотра-конкурса «Ветеранское подворье 2017» в Ефимовском городском поселении (Приложение 1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Утвердить Положение об организации и проведении 1 этапа смотра-конкурса «Ветеранское подворье 2017» в Ефимовском городском поселении (Приложение 2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аспоряжение разместить на официальном сайте Ефимовского городского поселения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5. Контроль за исполнением распоряжения возложить на заместителя главы администрации  Зобкову В.А.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  С.И.Покровкин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членам организационной комиссии, на сайт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Приложение 1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6372" w:right="-5" w:firstLine="708"/>
        <w:rPr>
          <w:sz w:val="28"/>
          <w:szCs w:val="28"/>
        </w:rPr>
      </w:pPr>
      <w:r>
        <w:rPr>
          <w:sz w:val="28"/>
          <w:szCs w:val="28"/>
        </w:rPr>
        <w:t>27.06.2017  № 57-р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ind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й комиссии по проведению  смотра-конкурса  «Ветеранское подворье 2017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1" w:right="752" w:firstLine="1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/>
      </w:pPr>
      <w:r>
        <w:rPr>
          <w:sz w:val="28"/>
          <w:szCs w:val="28"/>
        </w:rPr>
        <w:t>Зобкова                                                заместитель главы администрации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>Валентина Александровна                Ефимовского городского поселения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ab/>
        <w:tab/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иссии        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Волкова Светлана Викторовна         ведущий специалист   организационно-   </w:t>
      </w:r>
    </w:p>
    <w:p>
      <w:pPr>
        <w:pStyle w:val="Normal"/>
        <w:ind w:left="2979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6" w:firstLine="56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</w:t>
      </w:r>
    </w:p>
    <w:p>
      <w:pPr>
        <w:pStyle w:val="Normal"/>
        <w:ind w:left="-561" w:right="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Титова Светлана Владимировна </w:t>
        <w:tab/>
        <w:t xml:space="preserve">  ведущий специалист   организационно-   </w:t>
      </w:r>
    </w:p>
    <w:p>
      <w:pPr>
        <w:pStyle w:val="Normal"/>
        <w:ind w:left="2979" w:right="4" w:firstLine="1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ышева Надежда  Николаевна     председатель совета ветеранов Ефимовского </w:t>
      </w:r>
    </w:p>
    <w:p>
      <w:pPr>
        <w:pStyle w:val="Normal"/>
        <w:ind w:left="3540"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4" w:hanging="4248"/>
        <w:jc w:val="both"/>
        <w:rPr>
          <w:sz w:val="28"/>
          <w:szCs w:val="28"/>
        </w:rPr>
      </w:pPr>
      <w:r>
        <w:rPr>
          <w:sz w:val="28"/>
          <w:szCs w:val="28"/>
        </w:rPr>
        <w:t>Шаховская Марина Ивановна</w:t>
        <w:tab/>
        <w:t xml:space="preserve"> пенсионер, участник смотра-конкурса «Ветеранское подворье 2014»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/>
      </w:pPr>
      <w:r>
        <w:rPr/>
      </w:r>
    </w:p>
    <w:p>
      <w:pPr>
        <w:pStyle w:val="Normal"/>
        <w:ind w:right="752" w:hanging="0"/>
        <w:jc w:val="both"/>
        <w:rPr/>
      </w:pPr>
      <w:r>
        <w:rPr/>
      </w:r>
    </w:p>
    <w:p>
      <w:pPr>
        <w:pStyle w:val="Normal"/>
        <w:ind w:right="752" w:hanging="0"/>
        <w:jc w:val="both"/>
        <w:rPr/>
      </w:pPr>
      <w:r>
        <w:rPr/>
      </w:r>
    </w:p>
    <w:p>
      <w:pPr>
        <w:pStyle w:val="Normal"/>
        <w:ind w:right="75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7.06.2017 № 57-р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 «Ветеранское подворье 2017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Руководство организацией и проведением смотра-конкурса</w:t>
      </w:r>
    </w:p>
    <w:p>
      <w:pPr>
        <w:pStyle w:val="Normal"/>
        <w:ind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готовки и проведения конкурса создается организационная комисс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В состав организационной комиссии включаются представители общественных организаций, структурных подразделений администрации,  жители посе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 Задачи конкурса: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ание социального статуса пожилого человека в обществе, внедрение форм активности пожилых граждан;</w:t>
      </w:r>
    </w:p>
    <w:p>
      <w:pPr>
        <w:pStyle w:val="Normal"/>
        <w:ind w:right="-81" w:hanging="9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емейной преемственности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учшение благоустройства и содержания частных жилых домов и  дачных участков на территории Ефимовского городского посе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 Участники 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конкурсу допускаются физические лица, достигшие пенсионного возраста (женщины - 55 лет, мужчины - 60 лет), имеющие в собственности жилые дома с приусадебными участками, дачные участки в Ефимовском городском поселении.</w:t>
      </w:r>
    </w:p>
    <w:p>
      <w:pPr>
        <w:pStyle w:val="Normal"/>
        <w:ind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 участие в смотре-конкурсе «Ветеранское подворье 2017» победителей прошлых лет в случае оценки конкурсанта в другой номинации.</w:t>
      </w:r>
    </w:p>
    <w:p>
      <w:pPr>
        <w:pStyle w:val="Normal"/>
        <w:ind w:right="752" w:firstLine="561"/>
        <w:jc w:val="both"/>
        <w:rPr/>
      </w:pPr>
      <w:r>
        <w:rPr>
          <w:sz w:val="28"/>
          <w:szCs w:val="28"/>
        </w:rPr>
        <w:t>Участие в смотре-конкурсе «Ветеранское подворье 2017» каждого конкурсанта допускается только в одной номинации.</w:t>
      </w:r>
    </w:p>
    <w:p>
      <w:pPr>
        <w:pStyle w:val="Normal"/>
        <w:ind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орядок проведения  смотра-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 xml:space="preserve">4.1. Срок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смотра-конкурса: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>с 05 июля 2017 года по 20 июля 2017 года;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374"/>
        <w:jc w:val="both"/>
        <w:rPr/>
      </w:pPr>
      <w:r>
        <w:rPr>
          <w:sz w:val="28"/>
          <w:szCs w:val="28"/>
        </w:rPr>
        <w:tab/>
        <w:t xml:space="preserve">Комиссия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7» в Ефимовском городском поселении  выезжает и проводит оценку в соответствии с номинациями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ее ветеранское подворь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цвет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овоще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пчел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животн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ая детская грядк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амый благоустроенный дачный (садовый) участок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Преемственность поколений</w:t>
      </w:r>
    </w:p>
    <w:p>
      <w:pPr>
        <w:pStyle w:val="Normal"/>
        <w:ind w:right="-81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>4.2. Победители конкурса определяются организационной комиссией путем открытого голосования.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ценке конкурсантов комиссия придерживается следующих  критериев: </w:t>
      </w:r>
    </w:p>
    <w:p>
      <w:pPr>
        <w:pStyle w:val="Normal"/>
        <w:ind w:right="-81"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ее ветеранское подворье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одворья, культура и санитарное состояние, наличие плодовых деревьев, кустарников, наличие скота, птицы, пчел, наличие цветников,  занятие огородничеством, архитектура и озеленение подворья, участие в выставках и ярмарках, участие детей в совместном труде, благоустройство жилого помещения, личный вклад в благоустройство поселения, традиции семь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цветовод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азнообразие цветов по наименованиям и по сортам, по срокам цветения, оригинальные способы размещения  на участке  цветочных композиций, наличие цветочных и архитектурных форм, наличие и разнообразие лекарственных и редких растений, ухоженный и аккуратный вид 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овощевод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азбивка огорода, наличие грядок, теплиц, парников, разнообразие овощей по наименованиям и сортам (наличие экзотических экземпляров приветствуется), оригинальные способы размещения и выращивания овощей, ухоженный и аккуратный вид огород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пчеловод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мей, наличие пасечного оборудования и инвентаря, состояние ульев (покраска, внешний вид) зимовника, приобретенные ульи или изготовленные своими руками, ухоженность территории пасеки (покос травяного покрова, чистота), продуктивность (медосбор), наличие мер по безопасности содержания пче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ий животновод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домашних животных и птиц, наличие построек для содержания скота и подсобных помещений, места под выгул животных и птиц, отсутствие болезней. Продуктивность, общее состояние (внешний вид животных), ухоженный и аккуратный вид мест содержания и выгула животных и птиц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ая детская грядка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Оригинальные способы размещения и выращивания цветочных, овощных культур, видовое разнообразие, наличие лекарственных растений, ухоженный и аккуратный вид грядки, совместное участие ветеранов и детей в развитии творческого потенциала и передаче опыта поколений.</w:t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Самый благоустроенный  садовый участок </w:t>
      </w:r>
    </w:p>
    <w:p>
      <w:pPr>
        <w:pStyle w:val="Normal"/>
        <w:ind w:right="-8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хоженный и аккуратный вид участка, наличие сада, огорода, цветника, зоны отдыха, наличие малых архитектурных форм (балюстрады, вазоны, цветочницы, скамейки, садовые решетки и другое), правильная посадка, формирование кроны, обрезка сухих веток, отсутствие мха на стволах деревьев, побелка, дизайн приствольного круга деревьев, оригинальные прививки плодовых деревьев и кустарников, наличие редких плодовых деревьев, ухоженность, аккуратность садового участка, оригинальный дизайн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реемственность поколений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Призвана привлечь к участию в смотре-конкурсе детей и внуков ветеранов, с целью укрепления преемственности покол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ое участие детей, внуков, ветеранов в развитии творческого потенциала и передаче опыта поколений, укрепление преемственности покол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color w:val="333300"/>
          <w:sz w:val="28"/>
          <w:szCs w:val="28"/>
        </w:rPr>
        <w:tab/>
        <w:t>5</w:t>
      </w:r>
      <w:r>
        <w:rPr>
          <w:b/>
          <w:color w:val="333300"/>
          <w:sz w:val="28"/>
          <w:szCs w:val="28"/>
        </w:rPr>
        <w:t xml:space="preserve">.  Подведение итогов конкурса </w:t>
      </w:r>
    </w:p>
    <w:p>
      <w:pPr>
        <w:pStyle w:val="Normal"/>
        <w:ind w:right="-81" w:hanging="0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374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 xml:space="preserve">Итоги подводятся организационной комиссией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</w:t>
      </w:r>
      <w:r>
        <w:rPr>
          <w:color w:val="333300"/>
          <w:sz w:val="28"/>
          <w:szCs w:val="28"/>
        </w:rPr>
        <w:t>смотра-конкурса « Ветеранское подворье 2017» в Ефимовском городском поселении.</w:t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По итогам смотра-конкурса  путем открытого голосования определяются победители в номинациях: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Лучший садовод</w:t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Лучший цветовод</w:t>
      </w:r>
    </w:p>
    <w:p>
      <w:pPr>
        <w:pStyle w:val="Normal"/>
        <w:ind w:right="-81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Лучший пчел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Лучший животн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ая детская грядка</w:t>
      </w:r>
    </w:p>
    <w:p>
      <w:pPr>
        <w:pStyle w:val="Normal"/>
        <w:ind w:right="-81" w:hanging="0"/>
        <w:jc w:val="both"/>
        <w:rPr/>
      </w:pPr>
      <w:r>
        <w:rPr>
          <w:color w:val="333300"/>
          <w:sz w:val="28"/>
          <w:szCs w:val="28"/>
        </w:rPr>
        <w:tab/>
        <w:t>Самый благоустроенный (садовый) участок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поколений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становятся номинан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айонного смотра-конкурса "Ветеранское подворье 2017".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7» в Ефимовском городском поселении награждаются дипломами, все участники награждаются благодарственными письмами.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53:00Z</dcterms:created>
  <dc:creator>User</dc:creator>
  <dc:description/>
  <cp:keywords/>
  <dc:language>en-US</dc:language>
  <cp:lastModifiedBy>User</cp:lastModifiedBy>
  <cp:lastPrinted>2017-06-29T10:54:00Z</cp:lastPrinted>
  <dcterms:modified xsi:type="dcterms:W3CDTF">2017-06-29T07:54:00Z</dcterms:modified>
  <cp:revision>40</cp:revision>
  <dc:subject/>
  <dc:title/>
</cp:coreProperties>
</file>