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ма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по организации работы по профилактике коррупционных и иных правонарушений  в администрац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Методическими рекомендациями по организации работы подразделений кадровых служб по профилактике коррупционных и иных правонарушений, должностных лиц, ответственных за работу по профилактике коррупционных и иных правонарушений, разработанных аппаратом полномочного представителя Президента Российской Федерации в Северо-Западном федеральном округе.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твердить прилагаемый План мероприятий по организации работы по профилактике коррупционных и иных правонарушений в администрации Ефимовского город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С.И.Покровкин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Разослано: структурным подразделениям, в дел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    администрации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sz w:val="28"/>
          <w:szCs w:val="28"/>
        </w:rPr>
        <w:t>26.05.2015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мероприятий по организации работы по профилактике коррупционных и иных правонарушений в администрации Ефимовского город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068"/>
        <w:gridCol w:w="2160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распоряжения администрации Ефимовского городского поселения Бокситогорского муниципального района о назначении ответственных должностных лиц  администрации </w:t>
            </w:r>
            <w:r>
              <w:rPr>
                <w:sz w:val="28"/>
                <w:szCs w:val="28"/>
              </w:rPr>
              <w:t xml:space="preserve">по организации работы </w:t>
            </w:r>
            <w:r>
              <w:rPr>
                <w:color w:val="000000"/>
                <w:sz w:val="28"/>
                <w:szCs w:val="28"/>
              </w:rPr>
              <w:t>по профилактике коррупционных и иных правонарушен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5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блюдения муниципальными служащими ограничений  и запретов требований о предотвращении или урегулировании конфликта интересов, исполнения ими обязанностей,  установленных Федеральным законом от 25.12.2008  273-ФЗ  «О противодействии коррупции» и другими федеральными законами</w:t>
            </w:r>
          </w:p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мер по выявлению и устранению причин и условий, способствующих  возникновению конфликта интересов на муниципальной службе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068"/>
        <w:gridCol w:w="2160"/>
      </w:tblGrid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муниципальным служащим консультативной помощи по вопросам, связанным с применением на практике требований  к служебному поведению, а также с уведомлением представителя нанимателя, органов прокуратуры о фактах совершения муниципальными служащими коррупционных правонарушений, непредставления ими сведений, либо представления недостоверных или неполных сведений о доходах, об имуществе и обязательствах имущественного характер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муниципальными служащими обязанности уведомлять представителя нанимателя обо всех случаях обра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6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авового просвещения муниципальных служащих муниципальных слу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ый вводный тренинг для граждан, впервые поступивших на муниципальную службу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дней с момента назначения на должность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ый тренинг по вопросам противодействия корруп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возможностей участия муниципальных служащих в различных образовательных программах  по вопросам противодействия корруп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глубленный тренинг для служащих, в должностные обязанности которых входит противодействие коррупции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068"/>
        <w:gridCol w:w="2160"/>
      </w:tblGrid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й  тренинг в случае существенных изменений законодательства в сфере противодействия корруп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 со служащими, увольняющимися с муниципальной службы, чьи должности входили в Перечень должностей, утвержденный решением совета депутатов Ефимовского городского поселения Бокситогорского муниципального района Ленинградской области от 26.02.2013 № 194 и постановлением администрации Ефимовского городского поселения Бокситогорского муниципального района от 09 декабря 2013 года № 221</w:t>
            </w:r>
          </w:p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лужебных проверок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проверки соблюдения  муниципальными служащими требований к служебному поведению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ов нормативных правовых актов о противодействии коррупции</w:t>
            </w:r>
          </w:p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правоохранительными органами в установленной сфере деятельност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ачественного информационного наполнения и регулярного обновления  страницы «Противодействие коррупции» на официальном сайте Ефимовского городского поселения Бокситогорского муниципального района</w:t>
            </w:r>
          </w:p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068"/>
        <w:gridCol w:w="2160"/>
      </w:tblGrid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ониторинга выявленных коррупционных правонарушений, случаев несоблюдения запретов, ограничений, требований к служебному поведению, ситуаций конфликта интересов, этически спорных ситуа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хозяйственный с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еречня коррупционных риск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5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план противодействия корруп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хозяйственный с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3:00Z</dcterms:created>
  <dc:creator>Ковалёва</dc:creator>
  <dc:description/>
  <cp:keywords/>
  <dc:language>en-US</dc:language>
  <cp:lastModifiedBy>User</cp:lastModifiedBy>
  <cp:lastPrinted>2015-05-26T16:24:00Z</cp:lastPrinted>
  <dcterms:modified xsi:type="dcterms:W3CDTF">2015-05-26T12:27:00Z</dcterms:modified>
  <cp:revision>4</cp:revision>
  <dc:subject/>
  <dc:title>Совет депутатов</dc:title>
</cp:coreProperties>
</file>