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Heading2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 ноября 2015 года                                                                                                 № 7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с.Ефим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тветственного по подготовке к проведению Всероссийской сельскохозяйственной переписи 2016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исьмом комитета по агропромышленному и рыбохозяйственному комплексу Ленинградской области и в целях выполнения п.2 Плана мероприятий по подготовке и проведению Всероссийской сельскохозяйственной переписи 2016 года на территории Ленинградской области, утвержденного Губернатором Ленинградской области 5 октября 2015 года , и обеспечения качественного ведения похозяйственного учета личных подсобных хозяйств  и других  индивидуальных хозяйств граждан , а также по усилению контроля по приведению похозяйственных книг в администрации Ефимовского городского поселения  в соответствие с приказом Минсельхоза России от 11 октября 2010 года  № 345 « Об утверждении формы порядка ведения похозяйсивенных книг органами местного самоуправления поселений и органами местного самоуправления городских округов» назначить ответственным должностным лиц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дения похозяйственного учета и по подготовке  к проведению Всероссийской сельскохозяйственной переписи 2016 года Покровкину Нину Алексеевну – старшего муниципального служащего  муниципальной службы, ведущего специалиста сектора по управлению имуществом администрации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лава администрации                                                                            С.И.Покровкин 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1:24:00Z</dcterms:created>
  <dc:creator>User</dc:creator>
  <dc:description/>
  <cp:keywords/>
  <dc:language>en-US</dc:language>
  <cp:lastModifiedBy>User</cp:lastModifiedBy>
  <cp:lastPrinted>2015-12-03T09:32:00Z</cp:lastPrinted>
  <dcterms:modified xsi:type="dcterms:W3CDTF">2015-12-03T06:32:00Z</dcterms:modified>
  <cp:revision>46</cp:revision>
  <dc:subject/>
  <dc:title/>
</cp:coreProperties>
</file>