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Администрация                              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Ефимовского город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окситогорского муниципального района Ленинград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 А С П О Р Я Ж Е Н И Е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4  апреля  2015  года                   </w:t>
      </w:r>
      <w:r>
        <w:rPr>
          <w:sz w:val="22"/>
          <w:szCs w:val="22"/>
        </w:rPr>
        <w:t>пос. Ефимовский</w:t>
      </w:r>
      <w:r>
        <w:rPr>
          <w:sz w:val="20"/>
          <w:szCs w:val="20"/>
        </w:rPr>
        <w:t xml:space="preserve">                                                                   </w:t>
      </w:r>
      <w:r>
        <w:rPr>
          <w:sz w:val="28"/>
          <w:szCs w:val="28"/>
        </w:rPr>
        <w:t>№ 2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месячника по благоустройству на территории Ефимовского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ородского поселения в 2015 год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равилами по благоустройству территории Ефимовского городского поселения, утвержденными решением совета депутатов Ефимовского городского поселения от 27.01.2014 № 235  в целях обеспечения экологической безопасности, повышения  уровня благоустройства и улучшения санитарного состояния территории Ефимовского городского поселени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Провести с 15.04.2015 по 25.05.2014 месячник по благоустройству и улучшению санитарного состояния населенных пунктов  Ефимовского городского поселения Бокситогорского муниципального района Ленинградской области после зимнего период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Утвердить состав  штаба по благоустройству территории Ефимовского городского поселения в составе согласно приложению 1.</w:t>
      </w:r>
    </w:p>
    <w:p>
      <w:pPr>
        <w:pStyle w:val="Normal"/>
        <w:ind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Обществу с ограниченной ответственностью  «Ефимовская управляющая компания», осуществляющей управление и обслуживание жилищного фонда: </w:t>
      </w:r>
    </w:p>
    <w:p>
      <w:pPr>
        <w:pStyle w:val="Normal"/>
        <w:ind w:firstLine="624"/>
        <w:jc w:val="both"/>
        <w:rPr>
          <w:sz w:val="28"/>
          <w:szCs w:val="28"/>
        </w:rPr>
      </w:pPr>
      <w:r>
        <w:rPr>
          <w:sz w:val="28"/>
          <w:szCs w:val="28"/>
        </w:rPr>
        <w:t>3.1. Обеспечить выполнение мероприятий по благоустройству придомовых территорий;</w:t>
      </w:r>
    </w:p>
    <w:p>
      <w:pPr>
        <w:pStyle w:val="Normal"/>
        <w:ind w:firstLine="624"/>
        <w:jc w:val="both"/>
        <w:rPr>
          <w:sz w:val="28"/>
          <w:szCs w:val="28"/>
        </w:rPr>
      </w:pPr>
      <w:r>
        <w:rPr>
          <w:sz w:val="28"/>
          <w:szCs w:val="28"/>
        </w:rPr>
        <w:t>3.2. Организовать субботники по уборке придомовых территорий обслуживаемых многоквартирных домов с привлечением жителей 2015 года 15 мая 2015 года.</w:t>
      </w:r>
    </w:p>
    <w:p>
      <w:pPr>
        <w:pStyle w:val="Normal"/>
        <w:ind w:firstLine="624"/>
        <w:jc w:val="both"/>
        <w:rPr>
          <w:sz w:val="28"/>
          <w:szCs w:val="28"/>
        </w:rPr>
      </w:pPr>
      <w:r>
        <w:rPr>
          <w:sz w:val="28"/>
          <w:szCs w:val="28"/>
        </w:rPr>
        <w:tab/>
        <w:t>4. Рекомендовать руководителям предприятий и организаций, субъектам предпринимательской деятельности, собственникам объектов недвижимости,    расположенным   на территории  населенных пунктов  Ефимовского городского поселения, в период с 10 апреля 2015 года по 15 мая 2015 года выполнить санитарную уборку на закрепленной  территор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  Гражданам, имеющим в собственности жилые дома, дачи, гаражи, а также иные объекты недвижимого имущества, расположенные  на территории Ефимовского городского поселения:</w:t>
      </w:r>
    </w:p>
    <w:p>
      <w:pPr>
        <w:pStyle w:val="Normal"/>
        <w:jc w:val="both"/>
        <w:rPr/>
      </w:pPr>
      <w:r>
        <w:rPr>
          <w:sz w:val="28"/>
          <w:szCs w:val="28"/>
        </w:rPr>
        <w:t>- своевременно очищать прилегающую к объектам территорию от мусора, сухой травы, опавшей листвы, сухих деревьев и кустарников;</w:t>
      </w:r>
      <w:r>
        <w:rPr/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е складировать за пределами принадлежащего земельного участка дрова, доски, отходы пиломатериал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е сжигать мусор и древесные отход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воевременно производить ремонт и покраску  зданий (фасадов, цоколей, окон и дверей), заборов и других огражден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ть уход за зелеными насаждениями, своевременную их посадку, регулярный покос трав, уничтожение сорной растительност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6. Организациям, предпринимателям и гражданам, учесть, что все мероприятия по благоустройству, содержанию и обеспечению санитарного состояния закрепленных территорий должны носить постоянный и регулярный характер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7. Штабу по благоустройству территории Ефимовского городского поселени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7.1. С 25.05.2015 проводить проверки соблюдения гражданами, организациями и индивидуальными предпринимателями установленных Правил благоустройства, содержания и обеспечения санитарного состояния территории Ефимовского городского поселения,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2. В случае обнаружения нарушений Правил благоустройства на территории Ефимовского городского поселения составлять акты и вносить предложения уполномоченным лицам о привлечении виновных юридических и физических лиц к административной ответственности в порядке, установленном Кодексом Российской Федерации об административных правонарушениях, областным законом Ленинградской области «Об административных правонарушениях».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8. Постановление разместить на официальном сайте Ефимовского городского посе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Глава администрации</w:t>
        <w:tab/>
        <w:tab/>
        <w:t xml:space="preserve">               </w:t>
        <w:tab/>
        <w:t xml:space="preserve">        </w:t>
        <w:tab/>
        <w:t xml:space="preserve">                              С.И.Покровк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ослано: членам штаба-7, организациям и предпринимателям, в дел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jc w:val="center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Приложение  </w:t>
      </w:r>
    </w:p>
    <w:p>
      <w:pPr>
        <w:pStyle w:val="Normal"/>
        <w:ind w:left="5040" w:hanging="0"/>
        <w:jc w:val="right"/>
        <w:rPr/>
      </w:pPr>
      <w:r>
        <w:rPr>
          <w:sz w:val="28"/>
          <w:szCs w:val="28"/>
        </w:rPr>
        <w:t>к распоряжению администрации</w:t>
      </w:r>
    </w:p>
    <w:p>
      <w:pPr>
        <w:pStyle w:val="Normal"/>
        <w:ind w:left="5040" w:hanging="0"/>
        <w:jc w:val="right"/>
        <w:rPr/>
      </w:pPr>
      <w:r>
        <w:rPr>
          <w:sz w:val="28"/>
          <w:szCs w:val="28"/>
        </w:rPr>
        <w:t>Ефимовского городского поселения</w:t>
      </w:r>
    </w:p>
    <w:p>
      <w:pPr>
        <w:pStyle w:val="Normal"/>
        <w:ind w:left="5040" w:hanging="0"/>
        <w:jc w:val="center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14.04.2015 года № 22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штаба по благоустройству территории 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Ефимовского городского поселен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штаба: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left="3600" w:right="0" w:hanging="360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окровкин С.И.        </w:t>
        <w:tab/>
        <w:t xml:space="preserve"> - глава администрации Ефимовского городского  поселения</w:t>
      </w:r>
    </w:p>
    <w:p>
      <w:pPr>
        <w:pStyle w:val="ConsTitle"/>
        <w:widowControl/>
        <w:ind w:left="3600" w:right="0" w:hanging="360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left="3600" w:right="0" w:hanging="36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ретарь штаба:</w:t>
      </w:r>
    </w:p>
    <w:p>
      <w:pPr>
        <w:pStyle w:val="ConsTitle"/>
        <w:widowControl/>
        <w:ind w:left="3600" w:right="0" w:hanging="360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Журавлева С.Д.                       - специалист  организационно-хозяйственного сектора администрации   Ефимовского городского поселения</w:t>
      </w:r>
    </w:p>
    <w:p>
      <w:pPr>
        <w:pStyle w:val="ConsTitle"/>
        <w:widowControl/>
        <w:ind w:left="3600" w:right="0" w:hanging="360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left="3600" w:right="0" w:hanging="36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лены штаба:</w:t>
      </w:r>
    </w:p>
    <w:p>
      <w:pPr>
        <w:pStyle w:val="ConsTitle"/>
        <w:widowControl/>
        <w:ind w:left="3600" w:right="0" w:hanging="36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left="3420" w:right="0" w:hanging="360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Зобкова В.А.                          – заместитель главы администрации Ефимовского   </w:t>
      </w:r>
    </w:p>
    <w:p>
      <w:pPr>
        <w:pStyle w:val="ConsTitle"/>
        <w:widowControl/>
        <w:ind w:left="3420" w:right="0" w:hanging="360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городского поселения</w:t>
      </w:r>
    </w:p>
    <w:p>
      <w:pPr>
        <w:pStyle w:val="ConsTitle"/>
        <w:widowControl/>
        <w:ind w:left="3420" w:right="0" w:hanging="360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left="3600" w:right="0" w:hanging="360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Трифонов Ф.В.                        – директор ООО «Ефимовская управляющая компания»</w:t>
      </w:r>
    </w:p>
    <w:p>
      <w:pPr>
        <w:pStyle w:val="ConsTitle"/>
        <w:widowControl/>
        <w:ind w:left="3600" w:right="0" w:hanging="360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left="3420" w:right="0" w:hanging="360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Тунденков С.А.                       – ответственный секретарь административной   </w:t>
      </w:r>
    </w:p>
    <w:p>
      <w:pPr>
        <w:pStyle w:val="ConsTitle"/>
        <w:widowControl/>
        <w:ind w:left="3420" w:right="0" w:hanging="360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ab/>
        <w:tab/>
        <w:t xml:space="preserve">комиссии администрации  Ефимовского </w:t>
      </w:r>
    </w:p>
    <w:p>
      <w:pPr>
        <w:pStyle w:val="ConsTitle"/>
        <w:widowControl/>
        <w:ind w:left="3420" w:right="0" w:hanging="360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городского поселения</w:t>
      </w:r>
    </w:p>
    <w:p>
      <w:pPr>
        <w:pStyle w:val="ConsTitle"/>
        <w:widowControl/>
        <w:ind w:left="3600" w:right="0" w:hanging="360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left="3600" w:right="0" w:hanging="360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Тунденкова М.В.                 – депутат Совета депутатов Ефимовского городского поселени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Title"/>
        <w:widowControl/>
        <w:ind w:left="3420" w:right="0" w:hanging="360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Покровкина Н.А.                  – специалист сектора по управлению    </w:t>
      </w:r>
    </w:p>
    <w:p>
      <w:pPr>
        <w:pStyle w:val="ConsTitle"/>
        <w:widowControl/>
        <w:ind w:left="3420" w:right="0" w:hanging="360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муниципальным имуществом администрации   </w:t>
      </w:r>
    </w:p>
    <w:p>
      <w:pPr>
        <w:pStyle w:val="ConsTitle"/>
        <w:widowControl/>
        <w:ind w:left="3420" w:right="0" w:hanging="360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Ефимовского городского поселения</w:t>
      </w:r>
    </w:p>
    <w:sectPr>
      <w:type w:val="nextPage"/>
      <w:pgSz w:w="12240" w:h="15840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5T08:30:00Z</dcterms:created>
  <dc:creator>Специалист</dc:creator>
  <dc:description/>
  <cp:keywords/>
  <dc:language>en-US</dc:language>
  <cp:lastModifiedBy>User</cp:lastModifiedBy>
  <cp:lastPrinted>2015-04-15T13:32:00Z</cp:lastPrinted>
  <dcterms:modified xsi:type="dcterms:W3CDTF">2015-04-15T08:32:00Z</dcterms:modified>
  <cp:revision>3</cp:revision>
  <dc:subject/>
  <dc:title>Администрация                               </dc:title>
</cp:coreProperties>
</file>