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ма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исвоение звания 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ая усадьба», «Лучший (ая) цветник / клумб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 селе Сомино Ефимовского городского посел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развития инициативы жителей в улучшении содержания и благоустройства территорий, прилегающих к индивидуальным жилым домам в селе Сомино Ефимовского городского поселения, вовлечения населения в работы по благоустройству и в связи с подготовкой к Соминской-Петровской ярмарке 12 июля 2015 года в с. Сомино Ефимовского городского поселе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с 20 мая 2015 года по 05 июля 2015 года конкурс на присвоение звания  «Лучшая усадьба», «Лучший (ая) цветник / клумба»  в селе Сомино Ефимовского городского поселения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одведению итогов конкурса согласно приложению № 1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конкурсе приложению № 2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Обнародовать постановление на официальном сайте Ефимовского городского поселения.</w:t>
      </w:r>
    </w:p>
    <w:p>
      <w:pPr>
        <w:pStyle w:val="Normal"/>
        <w:ind w:right="4"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 Зобкову В.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рг.комитету Соминской ярмарки, комиссии, в дело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4956" w:firstLine="708"/>
        <w:jc w:val="center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№ </w:t>
      </w:r>
      <w:r>
        <w:rPr>
          <w:rStyle w:val="Applestylespan"/>
          <w:color w:val="000000"/>
          <w:sz w:val="28"/>
          <w:szCs w:val="28"/>
        </w:rPr>
        <w:t xml:space="preserve">30 от 18.05.2015 года   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исвоение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ая усадьба», «Лучший (ая) цветник / клумба» в селе Сомино Ефимовского городского поселени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роведении конкурса разработано и принято в целях: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ого общественного климата и условий для более комфортного проживания жителей с.Сомино;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и поддержки инициативы жителей, принимающих активное участие в работе по месту жительства в благоустройстве и содержании домов, придомовых территорий;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бережного отношения к жилищному фонду, придомовым участкам, оборудованию и содержанию улиц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ветственности жителей за внешний вид территорий частного сектора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конкурса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с 20 мая по 05 июля 2015 года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тором конкурса является администрация Ефимовского городского поселения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астниками конкурса могут стать граждане, проживающие на территории села Сомино без ограничения по возрас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коллективы организаций независимо от форм собственности и организационно-правовых форм, эксплуатирующие (использующие) объекты (территории) на территории с.Сомино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оминации конкурса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проходит по номинациям: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Лучшая усадьба села»;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Лучший (ая) цветник / клумба». 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Критерии конкурса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объекты в номинации:</w:t>
      </w:r>
    </w:p>
    <w:p>
      <w:pPr>
        <w:pStyle w:val="ListParagraph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1. Номинация «Лучшая усадьба села» оцениваются по следующим критериям: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оформления усадь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омерного знака и таблички с номером на доме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ятный вид фасада дома и двора усадь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еленых насаждений, цветников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исправном состоянии ограждений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илегающей территории в чистоте и порядке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е композиционное оформление.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4.2. Номинация «Лучший (ая) цветник / клумба» оцениваются по следующим критериям: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творческой инициативы жителей в эстетическом оформлении цветника / клум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оригинальных конструкций и форм в оформлении цветника / клумбы.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оригинальных зеленых насаждений (цветов, кустарников, деревьев)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жителей, в том числе и детей, в создании и оформлении цветника / клумбы.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конкурса и подведения его итогов</w:t>
      </w:r>
    </w:p>
    <w:p>
      <w:pPr>
        <w:pStyle w:val="ListParagraph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мотр-конкурс проводится с 20 мая по 05 июля текущего года;</w:t>
      </w:r>
    </w:p>
    <w:p>
      <w:pPr>
        <w:pStyle w:val="ListParagraph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тоги конкурса подводятся конкурсной комиссией до 05 июля  2015 года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5.3. Для организации и контроля за проведением смотра-конкурса, подведения итогов создается конкурсная комиссия </w:t>
      </w:r>
    </w:p>
    <w:p>
      <w:pPr>
        <w:pStyle w:val="ListParagraph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: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визуальный осмотр объектов; </w:t>
      </w:r>
    </w:p>
    <w:p>
      <w:pPr>
        <w:pStyle w:val="ListParagraph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конкурса и подведение его итогов.</w:t>
      </w:r>
    </w:p>
    <w:p>
      <w:pPr>
        <w:pStyle w:val="ListParagraph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зовые места определяются в каждой номинации по указанным критериям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Члены конкурсной комиссии определяют победителя путем голосовани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вшими признаются участники, которые набрали наибольшее количество голосов. В случае равенства голосов членов комиссии по благоустройству победителями в номинации признаются несколько участников конкурс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Участники, победившие в конкурсе, награждаются почетными грамотами, поощрительными призами.</w:t>
      </w:r>
    </w:p>
    <w:p>
      <w:pPr>
        <w:pStyle w:val="Normal"/>
        <w:ind w:left="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7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7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6372"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от 18.05.2015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й комиссии по проведен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присвоение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ая усадьба», «Лучший (ая) цветник / клумб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е Сомино Ефимовского городского поселения</w:t>
      </w:r>
    </w:p>
    <w:p>
      <w:pPr>
        <w:pStyle w:val="Normal"/>
        <w:ind w:right="7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Валентина Александровна           заместитель главы администрации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  <w:t>Заместитель председател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4" w:firstLine="561"/>
        <w:rPr>
          <w:sz w:val="28"/>
          <w:szCs w:val="28"/>
        </w:rPr>
      </w:pPr>
      <w:r>
        <w:rPr>
          <w:sz w:val="28"/>
          <w:szCs w:val="28"/>
        </w:rPr>
        <w:t>Покровкина Нина Алексеевна           ведущий специалист   сектора по управлению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имуществом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ева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Светлана Дмитриевна                         начальник организационно-хозяйственного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</w:t>
        <w:tab/>
        <w:tab/>
        <w:t xml:space="preserve">  сектора администрации  Ефимовского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ind w:left="-561"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Волков Константин Алексеевич</w:t>
        <w:tab/>
        <w:t xml:space="preserve">  руководитель Проекта </w:t>
      </w:r>
    </w:p>
    <w:p>
      <w:pPr>
        <w:pStyle w:val="Normal"/>
        <w:ind w:left="3540"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минской-Петровкой ярмарки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Смирнова Жанна   Викторовна          методист Соминского Дома культуры           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Биринов Василий Михайлович          староста населенных пунктов Вожани, 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белье, Калитки, Сомино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ленков Владимир Валентинович -  пенсионер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User</dc:creator>
  <dc:description/>
  <cp:keywords/>
  <dc:language>en-US</dc:language>
  <cp:lastModifiedBy>User</cp:lastModifiedBy>
  <cp:lastPrinted>2015-05-22T11:26:00Z</cp:lastPrinted>
  <dcterms:modified xsi:type="dcterms:W3CDTF">2015-05-22T08:26:00Z</dcterms:modified>
  <cp:revision>5</cp:revision>
  <dc:subject/>
  <dc:title> Администрация</dc:title>
</cp:coreProperties>
</file>