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 декабря  2015 года </w:t>
        <w:tab/>
        <w:t xml:space="preserve">    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ab/>
        <w:tab/>
        <w:t xml:space="preserve">                                    №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рах по обеспечению безопасности, устойчивого функционирования объектов жизнеобеспечения, транспорта и связи в период подготовки и проведения Новогодних и Рождественских празднико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обеспечения безопасности, устойчивого функционирования объектов жизнеобеспечения, повышения готовности к предупреждению и ликвидации чрезвычайных ситуаций в период подготовки и  проведения Новогодних и Рождественских праздников 2016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рганизационно-хозяйственному сектору администрации разработать график дежурства ответственных должностных лиц администрации Ефимовского городского после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ООО «Ефимовская управляющая компания», ООО «Спецмонтаж 24», ЗАО «Крионорд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В период проведения  праздничных мероприятий принять дополнительные меры по обеспечению охраны и безопасности подведомствен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еспечить круглосуточное дежурство инженерно-технических работников на объектах водоснабжения и ко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ОО «Ефимовская управляющая компания»:</w:t>
      </w:r>
    </w:p>
    <w:p>
      <w:pPr>
        <w:pStyle w:val="Normal"/>
        <w:jc w:val="both"/>
        <w:rPr>
          <w:rStyle w:val="St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Для обеспечения надежного энергоснабжения  объектов водоснабжения назначить ответственного за  эксплуатацию дизель-генератора и организацию использования</w:t>
      </w:r>
      <w:r>
        <w:rPr>
          <w:rStyle w:val="Emphasis"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его в качестве резервного источника электроэнергии при возникновении чрезвычай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еспечить  круглосуточное дежурство аварийно-восстановительной бригады, диспетчера,  графики  дежурств представить в администрацию Ефимовского городского поселения до 21.12.2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униципальному бюджетному учреждению «Ефимовский культурно-досуговый центр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остоянное дежурство ответственных должностных лиц, график деурства представить в администрацию Ефим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ринять дополнительные меры по обеспечению пожарной безопасности и антитеррориститической защищенности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претить использование пиротехнических изделий в помещениях учреждения при проведении празднич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роинформировать население о работе учреждения в праздничные д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разместить на официальном сайте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распоряжения возложить на заместителя главы администрации Зобкову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 xml:space="preserve">       </w:t>
        <w:tab/>
        <w:tab/>
        <w:t xml:space="preserve">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ООО «ЕУК», ООО «Спецмонтаж 24», МБУ «ЕКДЦ», в прокуратуру, в дело.</w:t>
      </w:r>
    </w:p>
    <w:sectPr>
      <w:type w:val="nextPage"/>
      <w:pgSz w:w="11906" w:h="16838"/>
      <w:pgMar w:left="1440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22:00Z</dcterms:created>
  <dc:creator>User</dc:creator>
  <dc:description/>
  <cp:keywords/>
  <dc:language>en-US</dc:language>
  <cp:lastModifiedBy>User</cp:lastModifiedBy>
  <cp:lastPrinted>2015-12-15T10:27:00Z</cp:lastPrinted>
  <dcterms:modified xsi:type="dcterms:W3CDTF">2015-12-15T07:27:00Z</dcterms:modified>
  <cp:revision>3</cp:revision>
  <dc:subject/>
  <dc:title>Администрации </dc:title>
</cp:coreProperties>
</file>