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марта  2015 года</w:t>
      </w:r>
      <w:r>
        <w:rPr>
          <w:sz w:val="24"/>
        </w:rPr>
        <w:t xml:space="preserve">                         </w:t>
      </w:r>
      <w:r>
        <w:rPr>
          <w:sz w:val="22"/>
          <w:szCs w:val="22"/>
        </w:rPr>
        <w:t xml:space="preserve">п. Ефимовский                                                                     </w:t>
      </w:r>
      <w:r>
        <w:rPr>
          <w:sz w:val="28"/>
          <w:szCs w:val="28"/>
        </w:rPr>
        <w:t xml:space="preserve">№ 20                                                                 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графика проведения противопожарных инструкта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елением Ефимовского городского поселения Бокситого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о статьями 1, 3, 19, 21 Федерального закона от 21.12.1994 № 69-ФЗ «О пожарной безопасности», статьи 15 Федерального закона от 06.10.2003 № 131-ФЗ «Об общих принципах организации местного самоуправления в Российской Федерации», пунктом 10 статьи 4 Устава муниципального образования «Ефимовское городское поселение», в связи с началом пожароопасного периода, в целях предупреждения пожаров и обеспечения пожарной безопасности на территории Ефимовского город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противопожарных инструктажей с населением Ефимовского городского поселения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42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ые инструктажи с населением муниципального образования с участием жителей муниципального образования, согласно графику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ab/>
        <w:tab/>
        <w:t xml:space="preserve">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ГПН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аспоряж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Ефим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27.03.2015 года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73"/>
        <w:gridCol w:w="1584"/>
        <w:gridCol w:w="1479"/>
        <w:gridCol w:w="2917"/>
      </w:tblGrid>
      <w:tr>
        <w:trPr>
          <w:trHeight w:val="12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аселенного пункта Ефимовского г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62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я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есто проведения (территория населенных пунктов)</w:t>
            </w:r>
          </w:p>
        </w:tc>
      </w:tr>
      <w:tr>
        <w:trPr>
          <w:trHeight w:val="7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ревни: Михалево,  Чевак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оло кирпичного здания магазина</w:t>
            </w:r>
          </w:p>
        </w:tc>
      </w:tr>
      <w:tr>
        <w:trPr>
          <w:trHeight w:val="4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ревни: Заголодно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е Харчевн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здании библиотеки (д.№16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пир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здания поч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ожак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жилого дома №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бе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-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дания бывшего магазина П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ом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актовом зале здания Соминского Д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9:00Z</dcterms:created>
  <dc:creator>Администрация</dc:creator>
  <dc:description>JU$t bEEn CAPuted!</dc:description>
  <cp:keywords/>
  <dc:language>en-US</dc:language>
  <cp:lastModifiedBy>User</cp:lastModifiedBy>
  <cp:lastPrinted>2015-04-03T15:41:00Z</cp:lastPrinted>
  <dcterms:modified xsi:type="dcterms:W3CDTF">2015-04-03T10:41:00Z</dcterms:modified>
  <cp:revision>153</cp:revision>
  <dc:subject/>
  <dc:title>                                    СОБРАНИЕ    ПРЕДСТАВИТЕЛЕЙ</dc:title>
</cp:coreProperties>
</file>