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52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44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44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сентября  2015 года                </w:t>
      </w:r>
      <w:r>
        <w:rPr>
          <w:sz w:val="22"/>
          <w:szCs w:val="22"/>
        </w:rPr>
        <w:t>п. Ефимовский</w:t>
      </w:r>
      <w:r>
        <w:rPr>
          <w:sz w:val="28"/>
          <w:szCs w:val="28"/>
        </w:rPr>
        <w:t xml:space="preserve">                                    </w:t>
        <w:tab/>
        <w:t xml:space="preserve">                  № 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начале  отопительного сезона 2015-2016 годов </w:t>
      </w:r>
    </w:p>
    <w:p>
      <w:pPr>
        <w:pStyle w:val="Style1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в целях своевременного обеспечения учреждений и жителей многоквартирных домов, находящихся на территории Ефимовского городского поселения, услугами теплоснабж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чать отопительный сезон на территории муниципального образования «Ефимовское городское поселение» с  01 октября  2015 года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2. Обществу с ограниченной ответственностью «Ефимовская управляющая компания», осуществляющему управление многоквартирными домами, обеспечить подключение отопления в многоквартирных домах и проинформировать потребителей о начале отопительного сезон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3.Всем абонентам теплоснабжения, независимо от форм собственности: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нять соответствующие организационные и технические меры по приему тепловой энергии;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-обеспечить необходимый тепловой режим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 устранять причины приостановки подачи тепловой энергии, информировать об аварийных ситуац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бществу с ограниченной ответственностью «УК «СпецМонтаж 24»  производить расчеты за потребленную тепловую энергию по факту подключения жилищного фонда, объектов соцкультбыта, предприятий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распоряж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Контроль за вы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БМР, ООО «УК «Спецмонтаж24», ООО «ЕУК», ЗАО «Петербургрегионгаз», ЗАО «Крионорд», в прокуратуру, в дело – 2.</w:t>
      </w:r>
    </w:p>
    <w:sectPr>
      <w:type w:val="nextPage"/>
      <w:pgSz w:w="11906" w:h="16838"/>
      <w:pgMar w:left="1418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22:00Z</dcterms:created>
  <dc:creator>User</dc:creator>
  <dc:description/>
  <cp:keywords/>
  <dc:language>en-US</dc:language>
  <cp:lastModifiedBy>User</cp:lastModifiedBy>
  <cp:lastPrinted>2015-09-24T16:48:00Z</cp:lastPrinted>
  <dcterms:modified xsi:type="dcterms:W3CDTF">2015-09-24T13:48:00Z</dcterms:modified>
  <cp:revision>20</cp:revision>
  <dc:subject/>
  <dc:title>                                               Администрация</dc:title>
</cp:coreProperties>
</file>