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 xml:space="preserve">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2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февраля 2015 года                     </w:t>
      </w:r>
      <w:r>
        <w:rPr>
          <w:sz w:val="22"/>
          <w:szCs w:val="22"/>
        </w:rPr>
        <w:t>п. Ефимовский</w:t>
      </w:r>
      <w:r>
        <w:rPr>
          <w:sz w:val="28"/>
          <w:szCs w:val="28"/>
        </w:rPr>
        <w:t xml:space="preserve">                                                 № 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О дополнительных мерах, направленных на предупреждение возникновения пожар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учения населения правилам пожарной безопас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рганизовать информирование населения о правилах пожарной безопасности  в быту посредством проведения противопожарных инструктажей среди населения под росп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значить ответственными за проведение противопожарных инструктаж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уравлеву С.Д. – начальника организационно-хозяйственного сектора и  Волкову С.В. – специалиста  организационно-хозяйственного сектора, по домам частного жилого фонда п.Ефимовский, д.Нос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бедева Г.П. – старосту Ефимовского городского поселения, по домам населенных пунктов:</w:t>
      </w:r>
      <w:r>
        <w:rPr/>
        <w:t xml:space="preserve"> </w:t>
      </w:r>
      <w:r>
        <w:rPr>
          <w:sz w:val="28"/>
          <w:szCs w:val="28"/>
        </w:rPr>
        <w:t>д.Заголодно, д.Великое Село, д.Косые Харчевни,  д.Машнев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ринова В.М. - старосту Ефимовского городского поселения, по домам населенных пунктов: д.Забелье, д.Вожани, с.Сомино,  д.Калит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бедь И.В. - старосту Ефимовского городского поселения, по домам населенных пунктов: д.Михалево, д.Ростань, д.Сухая Нива, д.Семеново, д.Чудская, д.Чевакин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уйдову М.Н. - старосту Ефимовского городского поселения, по домам населенных пунктов: д.Спирово, д.Красная Речка, д. Сосновый Бор, п.Кожаково, д.Лопаст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иректору ООО «Ефимовская управляющая компания» Трифонову Ф.В. назначить лиц, ответственных за проведение противопожарного инструктажа по многоквартирным домам, находящимся в у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рганизовать проведение  сходов граждан в сельских населенных пунктах в местах массового скопления граждан совместно с сотрудниками ОНД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аспоряжения возложить на заместителя Зобкову Валентину Александ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ab/>
        <w:tab/>
        <w:t xml:space="preserve">     С.И.Покров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старостам -4, ООО «ЕУК», в прокуратуру, в дело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0.02.2015 года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73"/>
        <w:gridCol w:w="1584"/>
        <w:gridCol w:w="1479"/>
        <w:gridCol w:w="2917"/>
      </w:tblGrid>
      <w:tr>
        <w:trPr>
          <w:trHeight w:val="12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 Ефимовского г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62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ата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ведения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провед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(территория населенных пунктов)</w:t>
            </w:r>
          </w:p>
        </w:tc>
      </w:tr>
      <w:tr>
        <w:trPr>
          <w:trHeight w:val="7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ревни: Михалево,  Чевак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2.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1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оло кирпичного здания магазина</w:t>
            </w:r>
          </w:p>
        </w:tc>
      </w:tr>
      <w:tr>
        <w:trPr>
          <w:trHeight w:val="4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ревни: Заголодно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сые Харчевн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2.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0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здании библиотеки (д.№16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ревня Спиро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2.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1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оло здания почты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лок Кожако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2.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2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отив жилого дома №3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о Соми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2.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5-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актовом зале здания Соминского Д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09:00Z</dcterms:created>
  <dc:creator>Администрация БМР</dc:creator>
  <dc:description/>
  <cp:keywords/>
  <dc:language>en-US</dc:language>
  <cp:lastModifiedBy>User</cp:lastModifiedBy>
  <cp:lastPrinted>2015-02-17T11:04:00Z</cp:lastPrinted>
  <dcterms:modified xsi:type="dcterms:W3CDTF">2015-02-17T07:06:00Z</dcterms:modified>
  <cp:revision>16</cp:revision>
  <dc:subject/>
  <dc:title>Проект</dc:title>
</cp:coreProperties>
</file>