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лан проверок соблюдения земельного законодательства 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м  образовании  Ефимовское городское 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 xml:space="preserve">Бокситогорского муниципального района, для осущест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Муниципального земельного контроля в 2016 году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44"/>
        <w:gridCol w:w="2268"/>
        <w:gridCol w:w="1842"/>
        <w:gridCol w:w="1134"/>
        <w:gridCol w:w="709"/>
        <w:gridCol w:w="1703"/>
      </w:tblGrid>
      <w:tr>
        <w:trPr>
          <w:trHeight w:val="90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иды  нарушений,  виды  разрешен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спользования зем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 права  на  земельный 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собственника земельного участк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ьзователя, землевладельца, арендатора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 земельного участка( или описание его местона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овер-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пальный инспек-тор осуществляю-щий провер-ку</w:t>
            </w:r>
          </w:p>
        </w:tc>
      </w:tr>
      <w:tr>
        <w:trPr>
          <w:trHeight w:val="247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911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b/>
                <w:sz w:val="18"/>
              </w:rPr>
              <w:t>ст 7.1. КоАП Р  РФ самовольное занятие земельного участка или использование земельного участка без оформленных  в  установленном порядке правоустанавливающих  документов на землю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мещение объектов собств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мирнов А.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 Ефимовск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Вокзальная д.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5.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панов А.В.</w:t>
            </w:r>
          </w:p>
        </w:tc>
      </w:tr>
      <w:tr>
        <w:trPr>
          <w:trHeight w:val="70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е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ин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 Ефимовский ул. Красноармейская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.06.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панов А.В.</w:t>
            </w:r>
          </w:p>
        </w:tc>
      </w:tr>
      <w:tr>
        <w:trPr>
          <w:trHeight w:val="8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йлов В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 Ефимовск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Кузнечная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01.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миссион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манен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 Ефимовск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Железнодорожн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02.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онно</w:t>
            </w:r>
          </w:p>
        </w:tc>
      </w:tr>
      <w:tr>
        <w:trPr>
          <w:trHeight w:val="4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онно</w:t>
            </w:r>
          </w:p>
        </w:tc>
      </w:tr>
      <w:tr>
        <w:trPr>
          <w:trHeight w:val="3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План  составил  муниципальный  инспектор __Степанов А.В.____«___15____»_декабря 2015г. /_____________     /    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 xml:space="preserve">СОГЛАСОВАНО: 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И.О.</w:t>
      </w:r>
      <w:r>
        <w:rPr>
          <w:sz w:val="16"/>
        </w:rPr>
        <w:t xml:space="preserve"> начальника  управления федеральной регистрационной службы, кадастра и картографии по СПб и ЛО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Бокситогорский отдел                                                                                                                                                                                                     «________»_______________2015г.                                              С.В. Кураки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2:00Z</dcterms:created>
  <dc:creator>***</dc:creator>
  <dc:description/>
  <cp:keywords/>
  <dc:language>en-US</dc:language>
  <cp:lastModifiedBy>User</cp:lastModifiedBy>
  <cp:lastPrinted>2004-01-01T02:01:00Z</cp:lastPrinted>
  <dcterms:modified xsi:type="dcterms:W3CDTF">2015-12-25T06:57:00Z</dcterms:modified>
  <cp:revision>85</cp:revision>
  <dc:subject/>
  <dc:title>ПРИЛОЖЕНИЕ  5</dc:title>
</cp:coreProperties>
</file>