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5 июня 2017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Ефимовский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Об установлении предельного уровня соотношения средней заработной платы руководителей, их заместителей, главных бухгалтеров и средней заработной платы работников муниципальных унитарных предприятий, функции и полномочия учредителей которых осуществляет  администрация Ефимовского городского поселения Бокситог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45 Трудового кодекса Российской Федерации, статьей 20 Федерального закона от 14.02.2002 №161-ФЗ «О государственных и муниципальных унитарных предприятиях»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редельный уровень соотношения средней заработной платы руководителя, его заместителей, главного бухгалтера и средней заработной платы работников муниципального унитарного предприятия "Ефимовские тепловые сети", в кратности – 3,5.</w:t>
      </w:r>
    </w:p>
    <w:p>
      <w:pPr>
        <w:pStyle w:val="ConsPlusNormal"/>
        <w:tabs>
          <w:tab w:val="clear" w:pos="709"/>
          <w:tab w:val="left" w:pos="0" w:leader="none"/>
          <w:tab w:val="left" w:pos="126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опубликовать (обнародовать) на официальном сайте Ефимовского городского поселения Бокситогорского муниципального района Ленинградской области. </w:t>
      </w:r>
    </w:p>
    <w:p>
      <w:pPr>
        <w:pStyle w:val="ConsPlusNormal"/>
        <w:tabs>
          <w:tab w:val="clear" w:pos="709"/>
          <w:tab w:val="left" w:pos="0" w:leader="none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0" w:leader="none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о дня его официального опубликования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  <w:tab/>
        <w:tab/>
        <w:t xml:space="preserve">                                                         С.И. Покровкин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ослано: в прокуратуру, в дело, регистр МНПА,  в дело</w:t>
      </w:r>
    </w:p>
    <w:p>
      <w:pPr>
        <w:pStyle w:val="Normal"/>
        <w:numPr>
          <w:ilvl w:val="0"/>
          <w:numId w:val="0"/>
        </w:numPr>
        <w:ind w:left="1418" w:hanging="141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52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4"/>
        </w:tabs>
        <w:ind w:left="744" w:hanging="3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4:48:00Z</dcterms:created>
  <dc:creator>Ковалёва</dc:creator>
  <dc:description/>
  <cp:keywords/>
  <dc:language>en-US</dc:language>
  <cp:lastModifiedBy>User</cp:lastModifiedBy>
  <cp:lastPrinted>2017-06-19T11:35:00Z</cp:lastPrinted>
  <dcterms:modified xsi:type="dcterms:W3CDTF">2017-06-22T06:44:00Z</dcterms:modified>
  <cp:revision>9</cp:revision>
  <dc:subject/>
  <dc:title>Совет депутатов</dc:title>
</cp:coreProperties>
</file>