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марта 2017 года</w:t>
        <w:tab/>
        <w:tab/>
        <w:tab/>
        <w:tab/>
        <w:tab/>
        <w:tab/>
        <w:tab/>
        <w:t xml:space="preserve">                         № 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Ефимовски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№ 237 от 29 декабря 2016 год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функции «Предварительное согласование предоставления земельного участк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(с изменениями), в целях приведения нормативно-правовых актов администрации Ефимовского городского поселения в соответствие действующему законодательству. В целях исключения муниципальных услуг, не относящихся к полномочиям Ефимовского городского поселения Бокситогорского муниципального района Бокситогорского района, П О С Т А Н О В Л Я Ю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 постановление администрации Ефимовского городского поселения № 237 от 29.12.2016 «Предварительное согласование предоставления земельного участка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2. Внести изменения в  Реестр государственных и муниципальных услуг (функций) Ленинградской области в соответствии с п.1 настоящего постановления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 xml:space="preserve">Глава администрации   </w:t>
        <w:tab/>
        <w:tab/>
        <w:t xml:space="preserve">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>прокуратуру, 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518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06:00Z</dcterms:created>
  <dc:creator>Отдел НПО 4</dc:creator>
  <dc:description/>
  <cp:keywords/>
  <dc:language>en-US</dc:language>
  <cp:lastModifiedBy>User</cp:lastModifiedBy>
  <cp:lastPrinted>2017-03-15T14:27:00Z</cp:lastPrinted>
  <dcterms:modified xsi:type="dcterms:W3CDTF">2017-03-15T10:27:00Z</dcterms:modified>
  <cp:revision>8</cp:revision>
  <dc:subject/>
  <dc:title>ПРОЕКТ ОДОБРЕН</dc:title>
</cp:coreProperties>
</file>