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Администрация</w:t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2160"/>
      </w:tblGrid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декабря  2017 год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6</w:t>
            </w:r>
          </w:p>
        </w:tc>
      </w:tr>
      <w:tr>
        <w:trPr/>
        <w:tc>
          <w:tcPr>
            <w:tcW w:w="2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пос. Ефимовский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О деятельности добровольных пожарных дружин Ефимовского городского поселения»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firstLine="708"/>
        <w:jc w:val="both"/>
        <w:rPr/>
      </w:pPr>
      <w:r>
        <w:rPr>
          <w:sz w:val="28"/>
          <w:szCs w:val="28"/>
        </w:rPr>
        <w:t>В целях организации деятельности добровольных пожарных дружин на территории Ефимовского городского поселения Бокситогорского муниципального района Ленинградской области, в соответствии с Федеральным законом от 21.12.1994 № 69-ФЗ «О пожарной безопасности" (с изменениями на 29.07.2017)   ПОСТАНОВЛЯЮ: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Положение о создании и организации деятельности  добровольных пожарных дружин, порядок их взаимодействия с другими видами пожарной охраны согласно приложению 1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firstLine="708"/>
        <w:jc w:val="both"/>
        <w:rPr/>
      </w:pPr>
      <w:r>
        <w:rPr>
          <w:sz w:val="28"/>
          <w:szCs w:val="28"/>
        </w:rPr>
        <w:t xml:space="preserve">2. Утвердить состав добровольных пожарных дружин Ефимовского городского поселения Бокситогорского муниципального района Ленинградской области согласно приложению 2. 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firstLine="708"/>
        <w:jc w:val="both"/>
        <w:rPr/>
      </w:pPr>
      <w:r>
        <w:rPr>
          <w:sz w:val="28"/>
          <w:szCs w:val="28"/>
        </w:rPr>
        <w:t>3. Считать утратившим силу постановление главы администрации Ефимовского городского поселения Бокситогорского муниципального района Ленинградской области от 25.07.201 № 117 "Об утверждении Положения о пожарно-спасательном подразделении на территории Ефимовского городского поселения" (с изменениями от  08.07.2013 № 117)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firstLine="708"/>
        <w:jc w:val="both"/>
        <w:rPr/>
      </w:pPr>
      <w:r>
        <w:rPr>
          <w:sz w:val="28"/>
          <w:szCs w:val="28"/>
        </w:rPr>
        <w:t>4. Разместить постановление на официальном сайте администрации Ефимовского городского поселения.</w:t>
      </w:r>
    </w:p>
    <w:p>
      <w:pPr>
        <w:pStyle w:val="Normal"/>
        <w:ind w:right="-2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С.И. Покровкин</w:t>
      </w:r>
    </w:p>
    <w:p>
      <w:pPr>
        <w:pStyle w:val="Normal"/>
        <w:rPr/>
      </w:pPr>
      <w:r>
        <w:rPr/>
        <w:t>Разослано: в АБМР, в прокуратуру, ООО «ЕУК», в дело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3.12.2017   № 286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Приложение 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и организации деятельности добровольных пожарных дружин, порядок их взаимодействия с другими видами пожарной охра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й порядок регламентирует создание добровольных пожарных дружин на территории Ефимовского городского поселения независимо от наличия подразделений Государственной противопожарной службы МЧС Российской Федерации или ведомственной пожарной охр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обровольные пожарные дружины создается для обеспечения пожарной безопасности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жины осуществляют деятельность без использования пожарных маш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 добровольные пожарные дружины возлагаются следующие основны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едупреждении пож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тушении пожа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 соответствии с возложенными задачами добровольные пожарные дружины осуществляют следующие основные фун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ют соблюдение требований пожарной безопасности в населенных пунктах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ротивопожарную пропаган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вуют в тушении пожа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Финансовое и материально-техническое обеспечение добровольных пожарных дружин осуществляется за счет средств бюджета Ефимовского городского поселения, пожертвований граждан и юридических лиц, а также других источников финанс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Добровольные пожарные дружины комплектуется добровольными пожар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В добровольные пожарные дружины принимаются на добровольной основе граждан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  проживающие на территории Ефимо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Граждане, принятые в добровольные пожарные дружины, регистрируются в Реестре добровольных пожарных добровольной пожарной дружины (приложение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Организовать первоначальную подготовку добровольных пожар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подготовка добровольных пожарных осуществляется на безвозмездной основе, как правило, на базе подразделений ГП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Основанием для исключения гражданина из числа добровольных пожарных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чное заяв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здоровья, не позволяющее работать в пожарной дружи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ие действий, несовместимых с пребыванием в добровольной пожарной дружи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Добровольным пожарным предоставляется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>- участвовать в деятельности по обеспечению пожарной безопасности на соответствующей территории 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ять противопожарное состояние объектов или их отдельных участков являющихся имуществом (собственного посел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никать в места распространения (возможного распространения) пожаров и их опасных проявл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на безвозмездной основе проходить медицинские комиссии в учреждениях здравоохра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На  добровольных пожарных возлагаются обяза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ладать необходимыми пожарно-техническими знаниями в объеме, предусмотренном программой первоначальной подготовки добровольных пожар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меры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требования, предъявляемые к добровольным пожарн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режно относиться к имуществу пожарной охраны (дружины), содержать в исправном состоянии пожарно-техническое вооружение и оборуд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Организовать и осуществить по согласованию с руководителями подразделения ГПС последующую подготовку добровольных пожарных с привлечением специалистов подразделения ГП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дующая подготовка добровольных пожарных осуществляется в подразделении добровольной пожарной охраны, а также может проводиться на ежегодных учебных сборах в подразделениях ГП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Для своевременного реагирования на пожары начальниками добровольных пожарных дружин по согласованию с руководителем подразделения ГПС определяется порядок сбора добровольных пожарных и способ их доставки к месту пожа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Порядок взаимодействия с другими подразделениями пожарной охраны и выполнения задач по тушению пожаров личный состав добровольных пожарных дружин руководствуется нормативными правовыми актами ГП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Добровольные пожарные дружины в обязательном порядке привлекается к проведению пожарно-тактических учений (занят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В соответствии с действующим законодательством Российской Федерации предоставить добровольным пожарным дружинам в безвозмездное пользование здания (помещения), необходимые для осуществления их деятельности, а также пожарно-техническое вооружение и пожарную техни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Добровольные пожарные, принимающие непосредственное участие в тушении пожаров, обеспечиваются специальной одеждой и снаря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По согласованию с ГПС установить единые образцы удостоверений и форму одежды для добровольных пожар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 Участие в добровольных пожарных дружинах является формой социально значимых работ, устанавливаемых органом местного самоуправления 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3.12.2017  №   286                            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Приложение 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добровольных  пожарных дружин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ПД № 1 – поселок Ефимовский, деревни:  Великое Село, Заголодно, Косые Харчевни, Машнево, Нос,  Ростань, Сухая Нива,  Чевакино, Чудск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ДПД</w:t>
      </w:r>
    </w:p>
    <w:p>
      <w:pPr>
        <w:pStyle w:val="Normal"/>
        <w:ind w:left="3500" w:hanging="3500"/>
        <w:rPr/>
      </w:pPr>
      <w:r>
        <w:rPr>
          <w:sz w:val="28"/>
          <w:szCs w:val="28"/>
        </w:rPr>
        <w:t xml:space="preserve">Трифонов Федор Вячеславович  </w:t>
        <w:tab/>
        <w:t xml:space="preserve"> - ООО «Ефимовская управляющая         </w:t>
      </w:r>
    </w:p>
    <w:p>
      <w:pPr>
        <w:pStyle w:val="Normal"/>
        <w:ind w:left="4208" w:firstLine="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мпания», директор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        </w:t>
      </w:r>
      <w:r>
        <w:rPr>
          <w:sz w:val="28"/>
          <w:szCs w:val="28"/>
        </w:rPr>
        <w:t>телефон: 89052709839</w:t>
      </w:r>
    </w:p>
    <w:p>
      <w:pPr>
        <w:pStyle w:val="Normal"/>
        <w:rPr/>
      </w:pPr>
      <w:r>
        <w:rPr>
          <w:b/>
          <w:sz w:val="28"/>
          <w:szCs w:val="28"/>
        </w:rPr>
        <w:t>Члены ДПД</w:t>
      </w: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ind w:left="3570" w:hanging="3570"/>
        <w:rPr/>
      </w:pPr>
      <w:r>
        <w:rPr>
          <w:sz w:val="28"/>
          <w:szCs w:val="28"/>
        </w:rPr>
        <w:t xml:space="preserve">Васичев Андрей Анатольевич-          - ООО « Ефимовская   управляющая  </w:t>
      </w:r>
    </w:p>
    <w:p>
      <w:pPr>
        <w:pStyle w:val="Normal"/>
        <w:tabs>
          <w:tab w:val="clear" w:pos="708"/>
          <w:tab w:val="left" w:pos="1440" w:leader="none"/>
        </w:tabs>
        <w:ind w:left="3570" w:hanging="357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компания», тракторист</w:t>
      </w:r>
    </w:p>
    <w:p>
      <w:pPr>
        <w:pStyle w:val="Normal"/>
        <w:tabs>
          <w:tab w:val="clear" w:pos="708"/>
          <w:tab w:val="left" w:pos="1440" w:leader="none"/>
        </w:tabs>
        <w:ind w:left="3570" w:hanging="357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телефон: 89119645527</w:t>
      </w:r>
    </w:p>
    <w:p>
      <w:pPr>
        <w:pStyle w:val="Normal"/>
        <w:ind w:left="3556" w:hanging="3556"/>
        <w:rPr>
          <w:sz w:val="28"/>
          <w:szCs w:val="28"/>
        </w:rPr>
      </w:pPr>
      <w:r>
        <w:rPr>
          <w:sz w:val="28"/>
          <w:szCs w:val="28"/>
        </w:rPr>
        <w:t xml:space="preserve">Костичкин Анатолий Николаевич </w:t>
        <w:tab/>
        <w:t xml:space="preserve"> - ООО «Ефимовская  управляющая </w:t>
      </w:r>
    </w:p>
    <w:p>
      <w:pPr>
        <w:pStyle w:val="Normal"/>
        <w:ind w:left="3556" w:firstLine="69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мпания»,  водитель</w:t>
      </w:r>
    </w:p>
    <w:p>
      <w:pPr>
        <w:pStyle w:val="Normal"/>
        <w:ind w:left="3556" w:hanging="3556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пыленков Константин Анатольевич -  ООО «Ефимовская управляющая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компания», 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телефон: 89643349067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икифоров Александр Леонидович - ООО «Ефимовская управляющая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компания», трактор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телефон: 892139027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за содержание и использование пожарной мотопомпы  - Трифонов Федор Вячеславови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ПД № 2 – с.Сомино, Вожани, Забелье, Калитки, Красная Речка, Лопастино, Спирово, Сосновый Бор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ДПД</w:t>
      </w:r>
    </w:p>
    <w:p>
      <w:pPr>
        <w:pStyle w:val="Normal"/>
        <w:rPr>
          <w:sz w:val="28"/>
          <w:szCs w:val="28"/>
        </w:rPr>
      </w:pPr>
      <w:bookmarkStart w:id="0" w:name="OLE_LINK2"/>
      <w:bookmarkStart w:id="1" w:name="OLE_LINK1"/>
      <w:r>
        <w:rPr>
          <w:sz w:val="28"/>
          <w:szCs w:val="28"/>
        </w:rPr>
        <w:t xml:space="preserve">Биринов Василий Михайлович </w:t>
      </w:r>
      <w:bookmarkEnd w:id="0"/>
      <w:bookmarkEnd w:id="1"/>
      <w:r>
        <w:rPr>
          <w:sz w:val="28"/>
          <w:szCs w:val="28"/>
        </w:rPr>
        <w:t xml:space="preserve">  -  староста с.Сомин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     </w:t>
      </w:r>
      <w:r>
        <w:rPr>
          <w:sz w:val="28"/>
          <w:szCs w:val="28"/>
        </w:rPr>
        <w:t>телефон: 89117207894</w:t>
      </w:r>
    </w:p>
    <w:p>
      <w:pPr>
        <w:pStyle w:val="Normal"/>
        <w:rPr/>
      </w:pPr>
      <w:r>
        <w:rPr>
          <w:b/>
          <w:sz w:val="28"/>
          <w:szCs w:val="28"/>
        </w:rPr>
        <w:t>Члены ДПД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нышков Василий Иванович -  ЛОГКУ «Бокситогорское лесничество»,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лесничий, телефон: 892189498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ьев Михаил Алексеевич -  ЛОГКУ «Бокситогорское лесничество»,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есничий, телефон: 890526019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за содержание и использование пожарной мотопомпы – Биринов Василий Михайлови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ПД № 3 – Михалево, Никола, Сафоново, Семенов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ДП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уленков Владимир Васильевич       -   ООО «Экотрейд», ег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телефон: 892175042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лены ДПД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кин Владимир Александрович       -    неработаю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здателев Александр Михайлович    -    неработающий,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лефон: 895168115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содержание и использование пожарной мотопомпы – Скуленков Владимир Васильевич   </w:t>
      </w:r>
    </w:p>
    <w:p>
      <w:pPr>
        <w:pStyle w:val="21"/>
        <w:spacing w:lineRule="auto" w:line="240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ПД № 4 – Кожаков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ДП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шняков Анатолий Михайлович        -  неработающ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лены ДПД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нышев Александр Станиславович   -  неработаю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довой Петр Дмитриевич </w:t>
        <w:tab/>
        <w:tab/>
        <w:t xml:space="preserve">        - неработающий, телефон: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890523290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ветственный за содержание и использование пожарной мотопомпы</w:t>
      </w:r>
      <w:r>
        <w:rPr/>
        <w:t xml:space="preserve"> – </w:t>
      </w:r>
      <w:r>
        <w:rPr>
          <w:sz w:val="28"/>
          <w:szCs w:val="28"/>
        </w:rPr>
        <w:t xml:space="preserve">Вишняков Анатолий Михайлович        </w:t>
      </w:r>
      <w:r>
        <w:rPr/>
        <w:t xml:space="preserve">         </w:t>
      </w:r>
    </w:p>
    <w:p>
      <w:pPr>
        <w:pStyle w:val="21"/>
        <w:spacing w:lineRule="auto" w:line="240"/>
        <w:jc w:val="both"/>
        <w:rPr/>
      </w:pPr>
      <w:r>
        <w:rPr/>
      </w:r>
    </w:p>
    <w:p>
      <w:pPr>
        <w:pStyle w:val="21"/>
        <w:spacing w:lineRule="auto" w:line="240" w:before="0" w:after="120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Ответственный за постоянную готовность добровольной пожарной дружины – Покровкин Сергей Иванович – глава администрации Ефимовского городского поселения, тел.8(813-66) 51-225.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25:00Z</dcterms:created>
  <dc:creator>User</dc:creator>
  <dc:description/>
  <cp:keywords/>
  <dc:language>en-US</dc:language>
  <cp:lastModifiedBy>User</cp:lastModifiedBy>
  <cp:lastPrinted>2017-12-15T14:32:00Z</cp:lastPrinted>
  <dcterms:modified xsi:type="dcterms:W3CDTF">2017-12-15T11:32:00Z</dcterms:modified>
  <cp:revision>9</cp:revision>
  <dc:subject/>
  <dc:title>                        Администрация</dc:title>
</cp:coreProperties>
</file>