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прел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"Развитие инженерной инфраструктуры Ефимовского городского поселения "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37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74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7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06,5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раздел «Объемы финансирования» Паспорта Подпрограммы  «Развитие части территории административного центра п.Ефимовский» читать в следующей редакции:</w:t>
      </w:r>
    </w:p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007"/>
        <w:gridCol w:w="1334"/>
        <w:gridCol w:w="1334"/>
        <w:gridCol w:w="1334"/>
      </w:tblGrid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тыс.руб.)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Ефимовского городского посел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6</w:t>
            </w:r>
          </w:p>
        </w:tc>
      </w:tr>
    </w:tbl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раздел «Ресурсное обеспечение подпрограммы  «Развитие части территории административного центра п.Ефимовский» читать в следующей редакции:</w:t>
      </w:r>
    </w:p>
    <w:p>
      <w:pPr>
        <w:pStyle w:val="Normal"/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ероприятий  подпрограммы будет осуществляться за счет средств бюджета Ленинградской области и средств бюджета Ефимовского городского поселения Бокситогорского муниципального района  Ленинградской области. </w:t>
      </w:r>
    </w:p>
    <w:p>
      <w:pPr>
        <w:pStyle w:val="Normal"/>
        <w:ind w:left="426" w:firstLine="567"/>
        <w:jc w:val="both"/>
        <w:rPr/>
      </w:pPr>
      <w:r>
        <w:rPr>
          <w:color w:val="000000"/>
          <w:sz w:val="28"/>
          <w:szCs w:val="28"/>
        </w:rPr>
        <w:t>Общий объем средств, необходимых для реализации Программы, составляет 4508,6 тысяч рублей, в  том числе по годам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2017 год –  1168,6 тыс. руб.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8 год -  1670,0 тыс. руб.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 167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«Развитие части территории административного центра п.Ефимовский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1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читать в следующей редакц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1418"/>
        <w:gridCol w:w="709"/>
        <w:gridCol w:w="1275"/>
        <w:gridCol w:w="1560"/>
        <w:gridCol w:w="1134"/>
        <w:gridCol w:w="1134"/>
        <w:gridCol w:w="708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418"/>
        <w:gridCol w:w="709"/>
        <w:gridCol w:w="1275"/>
        <w:gridCol w:w="1559"/>
        <w:gridCol w:w="1135"/>
        <w:gridCol w:w="1134"/>
        <w:gridCol w:w="708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 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раздел «Объемы финансирования» Паспорта Подпрограммы  «Содержание жилищ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021"/>
        <w:gridCol w:w="1290"/>
        <w:gridCol w:w="1035"/>
        <w:gridCol w:w="1140"/>
        <w:gridCol w:w="1139"/>
      </w:tblGrid>
      <w:tr>
        <w:trPr>
          <w:trHeight w:val="267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раздел «Объемы финансирования» Паспорта Подпрограммы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68"/>
        <w:gridCol w:w="1417"/>
        <w:gridCol w:w="1276"/>
        <w:gridCol w:w="1276"/>
        <w:gridCol w:w="1117"/>
      </w:tblGrid>
      <w:tr>
        <w:trPr>
          <w:trHeight w:val="26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8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0 раздел «Объемы финансирования» Паспорта Подпрограммы 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93"/>
        <w:gridCol w:w="1276"/>
        <w:gridCol w:w="1276"/>
        <w:gridCol w:w="1134"/>
        <w:gridCol w:w="1104"/>
      </w:tblGrid>
      <w:tr>
        <w:trPr>
          <w:trHeight w:val="26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1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9"/>
        <w:gridCol w:w="1902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9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0,4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1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2,4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3,7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7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>«Устойчивое развитие территории Ефимовского городского поселения Бокситогорского муниципального района Ленинградской области на период 2017-2019 годы» дополнить Подпрограммой «</w:t>
      </w:r>
      <w:r>
        <w:rPr>
          <w:sz w:val="28"/>
          <w:szCs w:val="28"/>
        </w:rPr>
        <w:t>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4.2017 №48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Развитие части территории административного центра п.Ефимовский»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 год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202"/>
        <w:gridCol w:w="1478"/>
        <w:gridCol w:w="1074"/>
        <w:gridCol w:w="1465"/>
        <w:gridCol w:w="2144"/>
        <w:gridCol w:w="785"/>
        <w:gridCol w:w="2388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финанси-р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Строительство газопровода-ввода и внутреннего газопровода</w:t>
            </w:r>
            <w:r>
              <w:rPr>
                <w:sz w:val="28"/>
                <w:szCs w:val="28"/>
              </w:rPr>
              <w:t xml:space="preserve"> для газоснабжения  природным газом многоквартирного жилого дома № 13 по ул.Школьная в п.Ефимовск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сектор</w:t>
            </w:r>
          </w:p>
        </w:tc>
      </w:tr>
      <w:tr>
        <w:trPr>
          <w:trHeight w:val="12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6.04.2017 №4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4.2017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211"/>
        <w:gridCol w:w="1341"/>
        <w:gridCol w:w="2034"/>
        <w:gridCol w:w="1510"/>
        <w:gridCol w:w="1497"/>
        <w:gridCol w:w="912"/>
        <w:gridCol w:w="851"/>
        <w:gridCol w:w="99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7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4</w:t>
              <w:br/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стников профилактических мероприятий (% по отношению к базовому показателю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5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516"/>
        <w:gridCol w:w="3725"/>
        <w:gridCol w:w="2127"/>
      </w:tblGrid>
      <w:tr>
        <w:trPr>
          <w:trHeight w:val="840" w:hRule="atLeast"/>
        </w:trPr>
        <w:tc>
          <w:tcPr>
            <w:tcW w:w="15188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103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2017 №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30 924,0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3 644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589,1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690,4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, бюджет Ефимовского городского поселения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  26 023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8 982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472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569,0 тыс.руб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68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9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94,4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4 506,0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4 506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44,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44,5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8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2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7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27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4.2017 №4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3"/>
        <w:gridCol w:w="2520"/>
        <w:gridCol w:w="1684"/>
        <w:gridCol w:w="1077"/>
        <w:gridCol w:w="1134"/>
        <w:gridCol w:w="1276"/>
        <w:gridCol w:w="151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ализации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2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2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1,3% в 2017 г., на 2% в 2018 г., на 2,7% в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2% в 2017 г., на 0,33% в 2018 г., на 0,34% в 2019г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2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4 </w:t>
            </w:r>
            <w:r>
              <w:rPr>
                <w:bCs/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</w:t>
            </w:r>
            <w:r>
              <w:rPr>
                <w:bCs/>
                <w:color w:val="000000"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06.04.2017 №48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ное        </w:t>
              <w:br/>
              <w:t xml:space="preserve">наименование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(далее - Программа)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2007 года № 185-ФЗ "О Фонде содействия реформированию жилищно-коммунального хозяйства"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        </w:t>
              <w:br/>
              <w:t xml:space="preserve">реализации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аварийного жилья в жилищном фонде Ефимов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   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квидация в 2017 году 17 многоквартирных</w:t>
              <w:br/>
              <w:t xml:space="preserve">домов, признанных аварийными до 01 января 2012 года в связи с физическим износом в процессе их эксплуатации   и подлежащими сносу.   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ья для переселения граждан из аварийного жилищного фонда.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.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 562,10 тыс. руб. в том числе:                                              </w:t>
              <w:br/>
              <w:t xml:space="preserve">средства Фонда содействия реформированию жилищно-коммунального хозяйства – 10 905,4 тыс. руб.       </w:t>
              <w:br/>
              <w:t xml:space="preserve">средства областного бюджета – 35 160,6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30 100,5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Бокситогорского муниципального района - 1 395,6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  </w:t>
              <w:br/>
              <w:t xml:space="preserve">показатели    </w:t>
              <w:br/>
              <w:t xml:space="preserve">выполнения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еление 97 человек из многоквартирных домов, признанных аварийными до 01 января 2012 года и  подлежащих сносу, общей площадью жилых помещений 4202,01 кв.м, расселяемой площадью жилых помещений 1856,24 кв.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чик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    </w:t>
              <w:br/>
              <w:t xml:space="preserve">разработки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финансовых затра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итель </w:t>
              <w:br/>
              <w:t xml:space="preserve">заказчика 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троительству Ленинградской области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и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содействия реформированию жилищно-коммунального хозяйства, Правительство Ленинградской области, комитет по строительству Ленинградской    области, администрация Ефимовского городского поселения Бокситогорского муниципального района Ленинградской области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милия, имя, </w:t>
              <w:br/>
              <w:t xml:space="preserve">отчество,     </w:t>
              <w:br/>
              <w:t>номер телефона</w:t>
              <w:br/>
              <w:t xml:space="preserve">руководителя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кин Сергей Иванович - глава администрации  Ефимовского городского поселения Бокситогорского муниципального района Ленинградской области,                          тел 8-81366-51225      </w:t>
            </w:r>
          </w:p>
        </w:tc>
      </w:tr>
      <w:tr>
        <w:trPr>
          <w:trHeight w:val="27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       </w:t>
              <w:br/>
              <w:t xml:space="preserve">контроля за   </w:t>
              <w:br/>
              <w:t xml:space="preserve">ходом         </w:t>
              <w:br/>
              <w:t xml:space="preserve">выполнения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выполнения Программы и целевым использованием средств Фонда содействия реформированию жилищно-коммунального хозяйства,   средств бюджета Ленинградской области, средств бюджета Ефимовского городского поселения, направленных на реализацию Программы, осуществляет комитет по строительству Ленинградской области.                   </w:t>
              <w:br/>
              <w:t xml:space="preserve">Оценку результатов реализации Программы и контроль  за выполнением мероприятий Программы осуществляет комитет по строительству Ленинградской области.                      </w:t>
              <w:br/>
              <w:t xml:space="preserve">Отчеты о ходе реализации мероприятий Программы представляются администрацией Ефимовского городского поселения ежемесячно  в комитет по строительству Ленинградской области.          </w:t>
              <w:b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ценка и анализ исходной ситуации, обоснование необходимости решения проблемы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 В настоящее время дефицит жилых помещений в Ефимовском городском поселении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, препятствуют реализации права на приватизацию жилого помещения. Проживание в аварийных жилых помещениях практически всегда связано с низким уровнем благоустройства. Переселение граждан из аварийного жилищного фонда является одной из наиболее важных задач и требует скорейшего решения с использова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остоянию на 01 января 2012 года признано аварийными 25 многоквартирных жилых домов, общая  площадь многоквартирных жилых домов составляет 6716,35 кв.м, требовалось переселение 202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амках реализации Программы переселению подлежат граждане, проживающие в многоквартирных домах, признанных до 01 января 2012 года в установленном порядке аварийными и подлежащими сносу в связи с физическим износом в процессе их эксплуатации, включенных в реестр аварийных домов (приложение 1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Целью Подпрограммы является сокращение доли аварийного жилья в жилищном фонде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ликвидация в 2017 году 17 многоквартирных аварийных домов, признанных аварийными до 01 января 2012 года и подлежащих сносу в связи с физическим износом в процессе их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емся многоквартирном жилом доме для переселения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непригодных для постоянного проживания дом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истема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истема мероприятий Подпрограммы предусматривает работу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ключение в Подпрограмму аварийных многоквартирных домов, собственники помещений в которых на общих собраниях приняли единогласное решение об участии в Под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 до 01 января 2012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и ведение реестра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реестра территорий, территориальных зон и земельных участков, на которых находится аварийный жилищный фонд, для дальнейшего использования в целях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программ и графиков ликвидации аварийных жилых помещений и зданий, непригодных для постоянного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ределение видов и установление договорных отношений с гражданами, участвующими в реализации Подпрограммы и подлежащими переселению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влечение бюджетных финансовых ресурсов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селение восьми многоквартирных аварийных домов, расположенных на территории Ефим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97 человек из многоквартирных домов, признанных аварийными до 01 января 2012 года и подлежащих сносу в связи с физическим износом в процессе их эксплуа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лан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ыполнение мероприятий Подпрограммы осуществляется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ланом реализации мероприятий Подпрограммы с учетом рекомендаций Фонда содействия реформированию жилищно-коммунального хозяйства (далее - Фонд)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евое участие в финансировании мероприятий по переселению граждан из аварийного жилищного фонда за счет средств Фонда, средств областного бюджета и средств бюджетов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работы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Формирование и ведение реестра аварийных жилых домов, реестра граждан, подлежащих переселению из аварийного жилищного фонда, реестра территорий расположения аварийного жилищного фонда, перечня строящихся жилых до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граждан, подлежащих переселению из аварийного жилищного фонда, формируется и ведется администрацией Ефимовского городского поселения в соответствии с Жилищным кодексом Российской Федерации и содержит поименный список граждан, сведения об имеющихся у них льготах, составе семьи, виде собственности, праве собственности на жилое помещение и общей площади занимаемых жилых помещений, а также требующейся для переселения общей площади жилых помещений в соответствии с действующим законодательством, други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территорий расположения аварийного жилищного фонда формируется и ведется администрацией Ефимовского городского поселения и содержит сведения о месте расположения участка, документах территориального планирования, характеристике инженерных и коммунальных сетей, а также другие сведения, необходимые для определения возможности дальнейшего использования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ей Ефимовского городского поселения формируется и ведется реестр аварийных жилых домов, уточняются объем аварийного жилья и численность проживающих в нем граждан. На основании сведений, содержащихся в реестре, формируется перечень объектов для переселения граждан из аварийного жилищного фонда, определяются объемы и источники финансирования конкретных объект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затрат, оплачиваемых за счет средств Фонда, средств областного бюджета и средств бюджета Ефимовского городского поселения рассчитан в соответствии с размером стоимости одного квадратного метра общей площади жилого помещения, установленного для приобретения жилых помещений в соответствии с приказом Министерства строительства и жилищно-коммунального хозяйства РФ от 27.02.2014 года № 67/пр «О стоимости од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ого помещения, используемого при приобретении жилого помещения в рамках реализации Федерального Закона от 21.07.2007 № 185-ФЗ «О Фонде содействия реформе Жилищно-коммунального хозяйства» в размере 41 18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жилищным законодательством. Гражданам, переселяемым из аварийного жилищного фонда, предоставляется жилая площадь, размеры и качество которой определяются исходя из установленных законодательством гарантий государства. Принятие решений и проведение мероприятий по переселению граждан из аварийного жилищного фонда осуществляется в соответствии со статьями 32 и 86 Жилищного кодекса Российской Федерации, а также жилищным законодательством. Жилое помещение, предоставляемое гражданам при переселении их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Ленинградской области, на территории которого расположено ранее занимаемое жилое помещение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, жилищного фонда в границах населенного пункта по месту их жительства или в границах другого населенного пункта Ленинградской области, на территории которого расположено ранее занимаемое жилое помещение (положение распространяется на правоотношения, связанные с переселением граждан из аварийного жилищного фонда в соответствии с Федеральным законом                            от 21 июля 2007 года № 185-ФЗ и возникшие с 01 января 2009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ами переселения граждан из аварийного жилищ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гражданам, переселяемым в соответствии с Подпрограммой из аварийного жилищного фонда,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гражданам, переселяемым в соответствии с Подпрограммой из аварийного жилищного фонда, жилого помещения по договору мены на другое, вновь построенн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Федеральным законом от 21 июля 2007 года № 185-ФЗ "О Фонде содействия реформированию жилищно-коммунального хозяйства" реализация Подпрограммы предусматривается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Финансов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Фонда содействия реформированию жилищно-коммунального хозяйства, средств областного бюджета и средств бюджета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едства бюджета Ефимовского городского поселения предоставляются только на цели финансовой поддержки по переселению граждан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 и настоящей Под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ланируемые показатели выполнен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 показателем выполнения Подпрограммы является количество переселенных до 31 июля 2017 года граждан, проживавших на 1 января 2012 года в аварийном жилищном фон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рамках реализации Подпрограммы подлежат переселению 97 человек из 17 аварийных многоквартирных жилых домов, признанных до 01 января 2012 года аварий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ализация Подпрограммы позволит ликвидировать 6716,35 кв.м жилищного фонда, признанного аварийным до 01 января 2012 года, и обеспеч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обязательств государства перед гражданами, проживающими в непригодных для постоянного проживания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здание на территории Ефимовского городского поселения благоприятных условий для ежегодного наращивания объемов нов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состояния здоровь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ланируемые показатели выполнения Подпрограммы приведены в приложении 2 к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Участни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азчиком Подпрограммы является Правительство Ленинградской области, представителем заказчика Подпрограммы - комитет по строительству Ленинградской области, исполнителем Подпрограммы -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лномочия и функции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софинансирования мероприятий по переселению граждан из аварийного жилищного фонда в пределах установленного минимального размера софинансирования за счет средств бюджета Ефимовского городского поселения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инятие решения о распределении средств Фонда, средств областного бюджета и средств бюджета Ефимовского городского поселения, предусмотренных на долевое финансирование мероприятий по переселению граждан из аварийного жилищного фонда, между многоквартирными аварийными домами, подлежащими расселению в рамках Подпрограммы, а также принятие решения о конкурсном отборе строящихся жил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целевого и эффективного использования вы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уведомление жителей многоквартирных аварийных домов о проведении мероприятий по пере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существление контроля за переселением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едставление в комитет по строительству Ленинградской области отчета о расходовании средств Фонда за прошедший отчетный период, отчета о ходе реализации Подпрограммы и выполнении условий предоставления финансовой поддержки за счет средств Фонда, а также документов, необходимых для направления в Фонд заявки на предоставление финансовой поддержки за счет средств Фонда на очередно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Ефимовского городского поселения Бокситогорского муниципального района Ленинградской области является получателем бюджетных средств, предусмотренных на мероприятия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программы и целевым использованием средств, направленных на реализацию Подпрограммы, осуществляет глава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четы о ходе реализации мероприятий Подпрограммы представляются в комитет по строительству Ленинградской области в установленные комитето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вводе в эксплуатацию построенных жилых домов представляется в комитет по строительству Ленинградской области в течение пяти рабочих дней после получения разрешения на ввод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переселении граждан из аварийного жилищного фонда и сносе аварийных домов представляется в комитет по строительству Ленинградской области после предоставления нового жилья гражданам, переселяемым из аварийного жилищного фонда.</w:t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2"/>
        <w:gridCol w:w="977"/>
        <w:gridCol w:w="911"/>
        <w:gridCol w:w="65"/>
        <w:gridCol w:w="749"/>
        <w:gridCol w:w="266"/>
        <w:gridCol w:w="506"/>
        <w:gridCol w:w="271"/>
        <w:gridCol w:w="581"/>
        <w:gridCol w:w="363"/>
        <w:gridCol w:w="454"/>
        <w:gridCol w:w="609"/>
        <w:gridCol w:w="140"/>
        <w:gridCol w:w="818"/>
        <w:gridCol w:w="52"/>
        <w:gridCol w:w="907"/>
        <w:gridCol w:w="997"/>
        <w:gridCol w:w="1115"/>
        <w:gridCol w:w="982"/>
        <w:gridCol w:w="982"/>
        <w:gridCol w:w="982"/>
        <w:gridCol w:w="1056"/>
        <w:gridCol w:w="1161"/>
        <w:gridCol w:w="17"/>
      </w:tblGrid>
      <w:tr>
        <w:trPr>
          <w:trHeight w:val="210" w:hRule="atLeast"/>
        </w:trPr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25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30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 к Подпрограмме</w:t>
            </w:r>
          </w:p>
          <w:p>
            <w:pPr>
              <w:pStyle w:val="Normal"/>
              <w:tabs>
                <w:tab w:val="clear" w:pos="708"/>
                <w:tab w:val="left" w:pos="8030" w:leader="none"/>
              </w:tabs>
              <w:rPr/>
            </w:pPr>
            <w:r>
              <w:rPr>
                <w:sz w:val="28"/>
                <w:szCs w:val="28"/>
              </w:rPr>
      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5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естр аварийных домов на территории Ефимовского городского поселения Бокситогорского муниципального района Ленинградской области, </w:t>
              <w:br/>
              <w:t>претендующего на получение финансовой поддержки за счет средств Фонда</w:t>
            </w:r>
          </w:p>
        </w:tc>
      </w:tr>
      <w:tr>
        <w:trPr>
          <w:trHeight w:val="81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 МКД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знания МКД аварийным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 расселено на дату подачи заявки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ранее утвержденным программам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данной программе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алось к расселению аварийного фонда</w:t>
            </w:r>
          </w:p>
        </w:tc>
      </w:tr>
      <w:tr>
        <w:trPr>
          <w:trHeight w:val="1247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пер.Школьный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Красноармейская, д.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сточная, д.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Гагарина, д.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3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5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Тамбовский шлюз, д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Малая Спортивная, д.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Сомино, ул.Ярославская,д.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3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жилой фонд, признанный аварийным до  01 января 2012 год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2 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«Переселение граждан из аварийного жилищного фонда с учёто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еобходимости развития малоэтажного жилищного строительства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рритории Ефимовского городского поселения Бокситогор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 Ленинградской области в 2017 году»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ереселяемой жилплощади  из аварийного жилищного фонда муниципального образования "Ефимовское городское поселение"  в рамках реализации региональной адресной программы «Переселение граждан из аварийного жилищного фонда на территории Ленинградской области в 2013-2017 годах»  по 2017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3"/>
        <w:gridCol w:w="1482"/>
        <w:gridCol w:w="1527"/>
        <w:gridCol w:w="1476"/>
        <w:gridCol w:w="1275"/>
        <w:gridCol w:w="1276"/>
        <w:gridCol w:w="1276"/>
        <w:gridCol w:w="1134"/>
        <w:gridCol w:w="1134"/>
        <w:gridCol w:w="992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жилого помещения, расположенного в аварийном МКД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еляемая площадь жилого помещения, располо-женного в аварийном МКД                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-ная площадь  жилого помещения, в которое планируется переселение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вышение приобретенной площади над расселяемой                                 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приобретенных помещений       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ое софинансир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</w:t>
            </w:r>
          </w:p>
        </w:tc>
      </w:tr>
      <w:tr>
        <w:trPr>
          <w:trHeight w:val="26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средства на оплату доп. метров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 кв.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76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49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4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2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47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13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3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60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0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9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4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8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43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3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9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9 61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24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51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0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 2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2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7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7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 35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40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20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1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93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69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5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58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9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0 3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3 54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5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 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4 87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33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22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857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6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4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74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0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669,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63 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9 07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2 12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84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43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527,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62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70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07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49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96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60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03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9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5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42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60 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9 73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3 1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 29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8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62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3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7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7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5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763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38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3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28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 455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8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34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6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 160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17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7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19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 281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34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4 76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46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4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 63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8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896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9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7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9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 372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86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7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5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 02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9 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 86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1 40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5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 9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3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9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 91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27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8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0 9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3 91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4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27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8,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18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55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 50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73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77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14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27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89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78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 85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0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62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42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 221,9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 71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13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9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13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 266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88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8 58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30 2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 38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7 68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 9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66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 38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65 5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 26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 12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6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5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9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84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19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2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0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5 32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59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42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936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90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24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31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021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0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24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1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6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 081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 81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55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7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0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49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16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8 745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1 04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73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02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3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 598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 46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 05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1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3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 32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97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6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 39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76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34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6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41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11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66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9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52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 57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4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94 87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0 31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96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 34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8 40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Тамбовский шлюз, д.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Тамбовский шлюз, д.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76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 19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62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27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8 50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2 82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5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6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 1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568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4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9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62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 86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35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6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7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5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2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0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62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0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76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4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99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63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08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78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5 96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2 44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39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 64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7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7 146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с.Сомино, </w:t>
              <w:br/>
              <w:t>ул.Ярославская, д.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0 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9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11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8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8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с.Сомино, </w:t>
              <w:br/>
              <w:t>ул.Ярославская, д.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35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98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1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314,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42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8 34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7 10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9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 92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432,8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0,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1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791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396 79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4 86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3 41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72 989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57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69 004,80</w:t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00:00Z</dcterms:created>
  <dc:creator>Пользователь</dc:creator>
  <dc:description/>
  <cp:keywords/>
  <dc:language>en-US</dc:language>
  <cp:lastModifiedBy>User</cp:lastModifiedBy>
  <cp:lastPrinted>2017-05-12T08:43:00Z</cp:lastPrinted>
  <dcterms:modified xsi:type="dcterms:W3CDTF">2017-05-15T11:09:00Z</dcterms:modified>
  <cp:revision>4</cp:revision>
  <dc:subject/>
  <dc:title>ПРАВИТЕЛЬСТВО ЛЕНИНГРАДСКОЙ ОБЛАСТИ</dc:title>
</cp:coreProperties>
</file>