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министрация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01 ноября 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бщественного обсуждения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т. 16 Федерального закона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8"/>
          <w:szCs w:val="28"/>
        </w:rPr>
        <w:t>в целях улучшения инфраструктуры п. Ефимовский, вовлечения жителей в благоустройство общественных и дворовых территор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</w:t>
        <w:tab/>
        <w:t>Утвердить прилагаемый Порядок общественного обсуждения проекта муниципальной программы "Формирование современной городской среды п. Ефимовский Бокситогорского муниципального района Ленинградской области на 2018-2022 годы"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исполнением постановления возложить на заместителя главы администрации Ефимовского городского поселения Ленинградской области Бокситогорского муниципального района  Зобкову В.А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00" w:leader="none"/>
        </w:tabs>
        <w:spacing w:lineRule="auto" w:line="240" w:before="120" w:after="120"/>
        <w:ind w:left="0" w:firstLine="540"/>
        <w:jc w:val="both"/>
        <w:rPr/>
      </w:pPr>
      <w:r>
        <w:rPr>
          <w:sz w:val="28"/>
          <w:szCs w:val="28"/>
        </w:rPr>
        <w:t xml:space="preserve">3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С.А. Покровкин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ослано:  Зобковой В.А., регистр МНПА, в прокуратуру,  в дел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48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Ефимов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 ноября 2017 года    № 23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)</w:t>
            </w:r>
          </w:p>
        </w:tc>
      </w:tr>
    </w:tbl>
    <w:p>
      <w:pPr>
        <w:pStyle w:val="ConsPlusNormal"/>
        <w:ind w:left="46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го обсуждения проекта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  <w:tab/>
        <w:t xml:space="preserve">Настоящий Порядок устанавливает форму, порядок и сроки общественного обсуждения </w:t>
      </w:r>
      <w:r>
        <w:rPr>
          <w:sz w:val="28"/>
          <w:szCs w:val="28"/>
        </w:rPr>
        <w:t>проекта муниципальной программы 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  <w:sz w:val="28"/>
          <w:szCs w:val="28"/>
        </w:rPr>
        <w:t xml:space="preserve"> (далее - общественное обсуждение)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 </w:t>
        <w:tab/>
        <w:t>Порядок разработан в целях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информирования граждан и организаций о </w:t>
      </w:r>
      <w:r>
        <w:rPr>
          <w:sz w:val="28"/>
          <w:szCs w:val="28"/>
        </w:rPr>
        <w:t>проекте муниципальной программы 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  <w:sz w:val="28"/>
          <w:szCs w:val="28"/>
        </w:rPr>
        <w:t xml:space="preserve"> (далее – проект Программы);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я и учета общественного мнения по предлагаемым в проекте Программы решениям;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и предложений по результатам общественного обсуждения проекта Программы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3. </w:t>
        <w:tab/>
        <w:t xml:space="preserve">Организацию и проведение общественного обсуждения осуществляет администрация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4. </w:t>
        <w:tab/>
        <w:t>Общественное обсуждение проекта Программы предусматривает  рассмотрение проекта муниципальной программы представителями общественности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  <w:tab/>
        <w:t xml:space="preserve">С целью организации проведения общественного обсуждения на официальном сайте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зднее, чем за 3 дня до начала обсуждения размещается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кст проекта </w:t>
      </w:r>
      <w:r>
        <w:rPr>
          <w:sz w:val="28"/>
          <w:szCs w:val="28"/>
        </w:rPr>
        <w:t>муниципальной программы 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  <w:sz w:val="28"/>
          <w:szCs w:val="28"/>
        </w:rPr>
        <w:t>, вынесенный на общественное обсуждение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я о сроках общественного обсуждения проекта Программы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я о сроке приема замечаний и предложений по проекту Программы и способах их предоставления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актный телефон и электронный и почтовый адреса ответственного лица, осуществляющего прием замечаний и предложений, их обобщение по проекту Программы (далее - ответственное лицо)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  <w:tab/>
        <w:t>Срок общественного обсуждения проекта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30 дней со дня опубликования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  <w:tab/>
        <w:t>Предложения и замечания по проекту Программы принимаются в электронной форме по электронной почте и (или) в письменной форме на бумажном носителе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/>
      </w:pPr>
      <w:r>
        <w:rPr>
          <w:bCs/>
          <w:sz w:val="28"/>
          <w:szCs w:val="28"/>
        </w:rPr>
        <w:t xml:space="preserve">8. </w:t>
        <w:tab/>
        <w:t>Основным требованием к участникам общественного обсуждения является указание фамилии, имени и отчества (при наличии), почтового адреса, контактного телефона гражданина (физического лица), либо наименование, юридический и почтовый адреса, контактный телефон юридического лица, направившего замечания и (или) предложения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/>
      </w:pPr>
      <w:r>
        <w:rPr>
          <w:bCs/>
          <w:sz w:val="28"/>
          <w:szCs w:val="28"/>
        </w:rPr>
        <w:t xml:space="preserve">9. </w:t>
        <w:tab/>
        <w:t>Все замечания или предложения, поступившие в электронной или письменной форме в результате общественных обсуждений по проекту Программы, вносятся в сводный перечень замечаний и предложений, оформляемый ответственным лицом, и размещаются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Не позднее трех дней до окончания общественного обсуждения общественная комиссия по обеспечению реализации Программы (далее – Комиссия), рассматривает сводный перечень замечаний или предложений и дает по каждому из них свои рекомендации, оформляемые решением Комиссии, которое подлежит размещению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Не подлежат рассмотрению замечания и предложения: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торых не указаны фамилия, имя, отчество (последнее - при наличии) участника общественного обсуждения проекта Программы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поддающиеся прочтению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тремистской направленности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щие нецензурные, либо оскорбительные выражения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упившие по истечении установленного срока настоящего Порядка. 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После окончания общественного обсуждения, администрация Ефимовского городского поселения дорабатывает проект Программы с учетом принятых решений Комисси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0:00Z</dcterms:created>
  <dc:creator>Ковалёва</dc:creator>
  <dc:description/>
  <cp:keywords/>
  <dc:language>en-US</dc:language>
  <cp:lastModifiedBy>User</cp:lastModifiedBy>
  <cp:lastPrinted>2017-11-13T09:26:00Z</cp:lastPrinted>
  <dcterms:modified xsi:type="dcterms:W3CDTF">2017-11-13T06:35:00Z</dcterms:modified>
  <cp:revision>23</cp:revision>
  <dc:subject/>
  <dc:title>Совет депутатов</dc:title>
</cp:coreProperties>
</file>