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1 января 2017 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Ефимо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Ефимовского городского поселения и представления указанными лицами данной информаци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49.5 Трудового кодекса Российской Федерации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1. Утвердить Порядок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</w:t>
      </w:r>
      <w:r>
        <w:rPr>
          <w:sz w:val="26"/>
          <w:szCs w:val="26"/>
        </w:rPr>
        <w:t>Ефимовского городского поселения</w:t>
      </w:r>
      <w:r>
        <w:rPr>
          <w:sz w:val="28"/>
          <w:szCs w:val="28"/>
        </w:rPr>
        <w:t xml:space="preserve"> и представления указанными лицами данной информации (прилагается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и муниципальных унитарных предприятий Ефимовского городского поселения обеспечить в пределах своих полномочий выполнение требований Порядка, утвержденного пунктом 1 настоящего постановл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3. Настоящее постановление (с приложением) разместить на официальном сайте администрации Ефимовского городского поселения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С.И.Покровк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>
          <w:sz w:val="28"/>
          <w:szCs w:val="28"/>
        </w:rPr>
        <w:t>Разослано: ФЭС,  МБУ «ЕКДЦ», МУП «Ефимовский»,  в дел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9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40" w:hanging="0"/>
        <w:rPr/>
      </w:pPr>
      <w:r>
        <w:rPr>
          <w:sz w:val="26"/>
          <w:szCs w:val="26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31.01.2017  № 1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8"/>
      <w:bookmarkEnd w:id="0"/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Ефимовского городского поселения и представления указанными лицами дан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рядок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Ефимовского городского поселения и представления указанными лицами данной информации (далее – Порядок) разработан на основании статьи 349.5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Информация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Ефимовского городского поселения размещается на официальном сайте администрации Ефимовского городского поселения в информационно-телекоммуникационной сети «Интернет» (далее – официальный сайт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Информация, указанная в пункте 2 настоящего Порядка, размещается на официальном сайте по форме, установленной приложением № 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 составе размещаемой на официальном сайте информации, указанной в пункте 2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2 настоящего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ind w:firstLine="720"/>
        <w:jc w:val="both"/>
        <w:rPr/>
      </w:pPr>
      <w:bookmarkStart w:id="1" w:name="Par2"/>
      <w:bookmarkEnd w:id="1"/>
      <w:r>
        <w:rPr>
          <w:sz w:val="28"/>
          <w:szCs w:val="28"/>
        </w:rPr>
        <w:t>5. Размещение на официальном сайте информации, указанной в пункте 2 настоящего Порядка, обеспечивается организационно-хозяйственным сектором администрации Ефимо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Информация, указанная в пункте 2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Информация, указанная в пункте 2 настоящего Порядка, размещается на официальном сайте в течение 20 рабочих дней со дня истечения срока, установленного пунктом 8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, указанная в пункте 2 настоящего Порядка, представляется руководителями муниципальных учреждений и муниципальных унитарных предприятий Ефимовского городского поселения в срок до 30 апреля года, следующего за отчетным периодом, в письменном виде по форме, установленной приложением № 1 к настоящему Порядку (с сопроводительным письмом), в организационно-хозяйственный сектор администрации Ефимов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Информация, указанная в пункте 2 настоящего Порядка, подлежит представлению в отношении лиц, замещающих соответствующие должности в муниципальных учреждениях и муниципальных унитарных предприятиях Ефимовского городского поселения по состоянию на 31 декабря отчетн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Ответственность за своевременность представления информации, указанной в пункте 2 настоящего Порядка, ее полноту и достоверность возлагается на руководителей муниципальных учреждений и муниципальных унитарных предприятий Ефим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от 31.01.2017 №15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40"/>
      <w:bookmarkStart w:id="3" w:name="Par40"/>
      <w:bookmarkEnd w:id="3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читываемой за календарный год среднемесяч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ой плате руководителей, их заместителей, главных бухгалтеров муниципальных учреждений и муниципальных унитар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</w:t>
      </w:r>
      <w:r>
        <w:rPr>
          <w:b/>
          <w:sz w:val="26"/>
          <w:szCs w:val="26"/>
        </w:rPr>
        <w:t>Ефимо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__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ого унитарного предприятия): *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должности руководител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соответствии со штатным расписание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должности заместителя руководител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должности главного бухгалтер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Указывается полное наименование муниципального учреждения (муниципального унитарного предприятия) в соответствии с его уставом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2:00Z</dcterms:created>
  <dc:creator>jur06</dc:creator>
  <dc:description/>
  <cp:keywords/>
  <dc:language>en-US</dc:language>
  <cp:lastModifiedBy>User</cp:lastModifiedBy>
  <cp:lastPrinted>2017-02-06T15:03:00Z</cp:lastPrinted>
  <dcterms:modified xsi:type="dcterms:W3CDTF">2017-02-08T09:51:00Z</dcterms:modified>
  <cp:revision>5</cp:revision>
  <dc:subject/>
  <dc:title>ГЛАВА АДМИНИСТРАЦИИ ВЕРХНЕСАЛДИНСКОГО ГОРОДСКОГО ОКРУГА</dc:title>
</cp:coreProperties>
</file>