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1 февраля 2017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15.12.2016 № 229 «</w:t>
      </w:r>
      <w:r>
        <w:rPr>
          <w:rFonts w:cs="Times New Roman" w:ascii="Times New Roman" w:hAnsi="Times New Roman"/>
          <w:i w:val="false"/>
          <w:iCs w:val="false"/>
        </w:rPr>
        <w:t>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7-2019 годы»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вязи с </w:t>
      </w:r>
      <w:r>
        <w:rPr>
          <w:b w:val="false"/>
          <w:i w:val="false"/>
        </w:rPr>
        <w:t xml:space="preserve"> изменением объема финансирования и </w:t>
      </w:r>
      <w:r>
        <w:rPr>
          <w:rFonts w:cs="Times New Roman" w:ascii="Times New Roman" w:hAnsi="Times New Roman"/>
          <w:b w:val="false"/>
          <w:i w:val="false"/>
        </w:rPr>
        <w:t>корректировкой плана мероприятий подпрограммы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7-2019 годы»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(далее «Программа»)</w:t>
      </w:r>
      <w:r>
        <w:rPr>
          <w:rFonts w:cs="Times New Roman" w:ascii="Times New Roman" w:hAnsi="Times New Roman"/>
          <w:b w:val="false"/>
          <w:iCs w:val="false"/>
        </w:rPr>
        <w:t>,</w:t>
      </w:r>
      <w:r>
        <w:rPr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7-2019 годы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«Объемы финансирования» Паспорта Программы читать в следующей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1418"/>
        <w:gridCol w:w="1276"/>
        <w:gridCol w:w="1326"/>
        <w:gridCol w:w="1367"/>
      </w:tblGrid>
      <w:tr>
        <w:trPr>
          <w:trHeight w:val="1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программы, в том числе по годам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)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71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89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6,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1,3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7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7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1,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1,43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2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2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3,3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96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41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12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6,5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риложении 6 раздел «Объемы финансирования» Паспорта Подпрограммы 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1134"/>
        <w:gridCol w:w="1276"/>
        <w:gridCol w:w="1276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руб.)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8,9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2,3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23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сновные мероприятия подпрограммы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изложить в новой редакции (Приложение 1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ем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С.И.Покровки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ложение 1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01.02.2017 № 2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 на 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74"/>
        <w:gridCol w:w="2409"/>
        <w:gridCol w:w="1134"/>
        <w:gridCol w:w="1701"/>
        <w:gridCol w:w="1559"/>
        <w:gridCol w:w="1560"/>
        <w:gridCol w:w="1564"/>
      </w:tblGrid>
      <w:tr>
        <w:trPr>
          <w:trHeight w:val="8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абот,     год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в 2017 году, руб.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26 76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61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96 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 063,75</w:t>
            </w:r>
          </w:p>
        </w:tc>
      </w:tr>
      <w:tr>
        <w:trPr>
          <w:trHeight w:val="375" w:hRule="atLeast"/>
        </w:trPr>
        <w:tc>
          <w:tcPr>
            <w:tcW w:w="1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1. Мероприятия по поддержанию состояния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207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61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46 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4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ой дороги общего пользования местного значения в с.Сомино по ул.М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9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 7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ой дороги общего пользования местного значения в с.Сомино по ул.Колхоз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4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 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ой дороги общего пользования местного значения в с.Сомино по ул.Новая от д.№10 до д.№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 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участка автомобильной дороги общего пользования местного значения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омино по ул. Ярославская от дома №55 до съезда с автомобильной дороги «Вологда – Тихвин – автомобильная дорога Р-21 «Кола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 9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монт участка автомобильной дороги общего пользования местного значения в п.Ефимовский по ул.Леспромхозовская от примыкания к ул.Гагарина до дома №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дирование грунтов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41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41 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мет на ремонт автомобильн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Мероприятия по содержанию автомобильных дорог общего пользования в поселениях (за исключением автомобильных дорог федерального значения)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ржание автомобильных дорог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мет на содержание дорог 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имнее содержание автомобильных дорог местного значения вне границ населенных пунктов в границах муниципального района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 06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 063,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одпрограммы на 2018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74"/>
        <w:gridCol w:w="2409"/>
        <w:gridCol w:w="1134"/>
        <w:gridCol w:w="1701"/>
        <w:gridCol w:w="1559"/>
        <w:gridCol w:w="1560"/>
        <w:gridCol w:w="1564"/>
      </w:tblGrid>
      <w:tr>
        <w:trPr>
          <w:trHeight w:val="8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абот,     год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в 2017 году, руб.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по подпрограмм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16 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10 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 970</w:t>
            </w:r>
          </w:p>
        </w:tc>
      </w:tr>
      <w:tr>
        <w:trPr>
          <w:trHeight w:val="375" w:hRule="atLeast"/>
        </w:trPr>
        <w:tc>
          <w:tcPr>
            <w:tcW w:w="1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1. Мероприятия по поддержанию состояния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6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60 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4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 Ефимов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0 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мет на ремонт автомобильн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Мероприятия по содержанию автомобильных дорог общего пользования в поселениях (за исключением автомобильных дорог федерального значения)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ржание автомобильных дорог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мет на содержание дорог 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имнее содержание автомобильных дорог местного значения вне границ населенных пунктов в границах муниципального района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5 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5 97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Основные мероприятия подпрограммы на 2019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74"/>
        <w:gridCol w:w="2409"/>
        <w:gridCol w:w="1134"/>
        <w:gridCol w:w="1701"/>
        <w:gridCol w:w="1559"/>
        <w:gridCol w:w="1560"/>
        <w:gridCol w:w="1564"/>
      </w:tblGrid>
      <w:tr>
        <w:trPr>
          <w:trHeight w:val="8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абот,     год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в 2017 году, руб.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одпрограм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38 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92 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 567</w:t>
            </w:r>
          </w:p>
        </w:tc>
      </w:tr>
      <w:tr>
        <w:trPr>
          <w:trHeight w:val="375" w:hRule="atLeast"/>
        </w:trPr>
        <w:tc>
          <w:tcPr>
            <w:tcW w:w="1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1. Мероприятия по поддержанию состояния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42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42 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4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 Ефимов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2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2 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мет на ремонт автомобильн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Мероприятия по содержанию автомобильных дорог общего пользования в поселениях (за исключением автомобильных дорог федерального значения)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 Ефимов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мет на содержание дорог 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имнее содержание автомобильных дорог местного значения вне границ населенных пунктов в границах муниципального района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 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 56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16:00Z</dcterms:created>
  <dc:creator>Пользователь</dc:creator>
  <dc:description/>
  <dc:language>en-US</dc:language>
  <cp:lastModifiedBy>User</cp:lastModifiedBy>
  <cp:lastPrinted>2017-02-08T16:29:00Z</cp:lastPrinted>
  <dcterms:modified xsi:type="dcterms:W3CDTF">2017-02-08T13:36:00Z</dcterms:modified>
  <cp:revision>4</cp:revision>
  <dc:subject/>
  <dc:title>ПРАВИТЕЛЬСТВО ЛЕНИНГРАДСКОЙ ОБЛАСТИ</dc:title>
</cp:coreProperties>
</file>