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фимовского город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  Ленинград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222"/>
        <w:gridCol w:w="3426"/>
      </w:tblGrid>
      <w:tr>
        <w:trPr/>
        <w:tc>
          <w:tcPr>
            <w:tcW w:w="3180" w:type="dxa"/>
            <w:tcBorders/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 ноября 2017 года                                  </w:t>
            </w:r>
          </w:p>
        </w:tc>
        <w:tc>
          <w:tcPr>
            <w:tcW w:w="3222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Ефимовский</w:t>
            </w:r>
          </w:p>
        </w:tc>
        <w:tc>
          <w:tcPr>
            <w:tcW w:w="3426" w:type="dxa"/>
            <w:tcBorders/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1</w:t>
            </w:r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порядке установления особого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отивопожарного режима в детских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здоровительных организациях и СНТ,граничащих с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лесными участками на территории Ефимовского город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19 Федерального закона от 21.12.1994 №69-ФЗ «О пожарной безопасности», п. 17 Правил противопожарного режима в Российской Федерации, утвержденным постановлением Правительства Российской Федерации от 25.04.2012 № 390 «О противопожарном режиме» и в целях укрепления пожарной безопасности при ухудшении пожарной обстановки на территории Ефимовского городского поселения администрация Ефимовского городского поселения 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установления особого противопожарного режима в детских оздоровительных организациях и СНТ, граничащих с лесными участками на территории Ефимовского город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разместить на официальном сайте Ефимовского город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20" w:after="18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Глава администрации                                                                        С.И.Покровкин</w:t>
      </w:r>
    </w:p>
    <w:p>
      <w:pPr>
        <w:pStyle w:val="Normal"/>
        <w:shd w:fill="FFFFFF" w:val="clear"/>
        <w:spacing w:before="120" w:after="1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ослано: зам.главы, в прокуратуру, АБМР, в дело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0" w:name="P38"/>
      <w:bookmarkStart w:id="1" w:name="P38"/>
      <w:bookmarkEnd w:id="1"/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имовкого городского посел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8.11.2017  № 251</w:t>
      </w:r>
    </w:p>
    <w:p>
      <w:pPr>
        <w:pStyle w:val="P9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введения  особого противопожарного режи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етских оздоровительных организациях и СНТ, граничащих с лесными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ами на территории Ефимовского город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лучае установления сухой, жаркой и ветреной погоды, увеличения количества случаев возникновения очагов загораний в лесном фонде, угрозе объектам Ефимовского городского поселения от лесных пожаров, нормативным правовым актом администрации  Ефимовского городского поселения в детских оздоровительных организациях и садоводческих некоммерческих товариществах, граничащих с лесными участками может устанавливаться особый противопожарный режим, а именно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усматривается организация пожарных формирований из работников предприятий, организаций, населения поселения, их дежурства со средствами транспорта и пожарным оборудованием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ределяется порядок привлечения населения, а также специальной техники, транспортных и других средств предприятий, учреждений и организаций, для тушения лесных пожаров при угрозе их распространения на детские оздоровительные организации и садоводческие некоммерческие товарищества, граничащие с лесными участкам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авливается порядок ограничения посещения гражданами лесов и лесопарковых зон, а также въезд в них транспортных средств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рганизуется патрулирование в детских оздоровительных организациях и садоводческих некоммерческих товариществах, граничащих с лесными участками. населением сельских населённых пунктов и членами добровольных пожарных формирований с первичными средствами пожаротушени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 период действия особого противопожарного режима на территории Ефимовского городского поселения в детских оздоровительных организациях и садоводческих некоммерческих товариществах, граничащих с лесными участками, устанавливаются дополнительные требования пожарной безопасности, предусмотренные нормативными правовыми документами по пожарной безопасности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осуществление постоянного контроля за состоянием и выполнением требований пожарной безопасности на соответствующих территориях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ременное приостановление разведения костров, проведение пожароопасных работ на определенных участках, топка печей, кухонных очагов и котельных установок, работающих на твердом топливе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период установления и действия особого противопожарного режима создается оперативный штаб по осуществлению контроля за выполнением организационных мероприятий в детских оздоровительных организациях и СНТ, граничащих с лесными участками, который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решает вопрос об организации в Ефимовском городском поселении в местах массового отдыха детей запаса огнетушащих и первичных средств пожаротуш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анизует выполнение мероприятий, исключающих возможность переброса огня при лесных и торфяных пожарах на здания и сооруж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организует целенаправленную информационно-пропагандистскую работу по вопросам соблюдения правил пожарной безопасности в лесах. Проводит занятия по обучению действиям по тушению пожаров и эвакуации из зоны чрезвычайной ситуаци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обеспечивает постоянный контроль за выполнением принятых решен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3:20:00Z</dcterms:created>
  <dc:creator>User</dc:creator>
  <dc:description/>
  <cp:keywords/>
  <dc:language>en-US</dc:language>
  <cp:lastModifiedBy>User</cp:lastModifiedBy>
  <cp:lastPrinted>2017-12-04T10:14:00Z</cp:lastPrinted>
  <dcterms:modified xsi:type="dcterms:W3CDTF">2017-12-04T07:15:00Z</dcterms:modified>
  <cp:revision>3</cp:revision>
  <dc:subject/>
  <dc:title/>
</cp:coreProperties>
</file>