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 февраля 2017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418"/>
        <w:gridCol w:w="1276"/>
        <w:gridCol w:w="1326"/>
        <w:gridCol w:w="136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78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6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46,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96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,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 6 раздел «Объемы финансирования» Паспорта Подпрограммы 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1134"/>
        <w:gridCol w:w="1276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8,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,3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23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на 2017 год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4.02.2017 № 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97 9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063,75</w:t>
            </w:r>
          </w:p>
        </w:tc>
      </w:tr>
      <w:tr>
        <w:trPr>
          <w:trHeight w:val="37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78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4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Колхоз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омино по ул. Ярославская от дома №55 до съезда с автомобильной дороги «Вологда – Тихвин – автомобильная дорога Р-21 «Кол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участка автомобильной дороги общего пользования местного значения ул.Леспромхозовская в п.Ефимовский от примыкания к ул.Гагарина до пересечения с ул.Лесхозовск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участка автомобильной дороги общего пользования местного значения по ул.Лесхозовская в п.Ефимовский от примыкания к ул.Леспромхозовская до дома №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 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 063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1:00Z</dcterms:created>
  <dc:creator>Пользователь</dc:creator>
  <dc:description/>
  <dc:language>en-US</dc:language>
  <cp:lastModifiedBy>User</cp:lastModifiedBy>
  <cp:lastPrinted>2017-02-15T09:17:00Z</cp:lastPrinted>
  <dcterms:modified xsi:type="dcterms:W3CDTF">2017-02-15T06:21:00Z</dcterms:modified>
  <cp:revision>2</cp:revision>
  <dc:subject/>
  <dc:title>ПРАВИТЕЛЬСТВО ЛЕНИНГРАДСКОЙ ОБЛАСТИ</dc:title>
</cp:coreProperties>
</file>