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876" w:firstLine="1004"/>
        <w:outlineLvl w:val="0"/>
        <w:rPr>
          <w:b/>
          <w:b/>
        </w:rPr>
      </w:pPr>
      <w:r>
        <w:rPr/>
        <w:t xml:space="preserve">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b/>
          <w:b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окситогорского муниципального района</w:t>
      </w:r>
      <w:r>
        <w:rPr>
          <w:b/>
        </w:rPr>
        <w:t xml:space="preserve"> 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октября 2017 года                    гп. Ефимовский                                            № 2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Общественной комиссии</w:t>
      </w:r>
    </w:p>
    <w:p>
      <w:pPr>
        <w:pStyle w:val="Heading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  <w:t xml:space="preserve">  В  целях реализации на территории Ефимовского городского поселения приоритетного проекта «Формирование комфортной городской среды», на основании Устава Ефимовского городского поселения Бокситогорского муниципального района Ленинградской области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здать Общественную комиссию в составе согласно приложению 1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б общественной комиссии согласно приложению 2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Настоящее постановление разместить на официальном сайте администрации Ефим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Зобкову В.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лава  администрации                                                                        С.И. Покровкин</w:t>
      </w:r>
      <w:r>
        <w:rPr>
          <w:sz w:val="28"/>
          <w:szCs w:val="28"/>
        </w:rPr>
        <w:t xml:space="preserve"> Разослано:    Зобковой В.А., в прокуратуру, в дело-2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Приложение 1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главы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30 октября 2017 года №2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Общественной комиссии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Председатель комиссии- глава администрации Ефимовского город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 xml:space="preserve">поселения      </w:t>
      </w:r>
      <w:r>
        <w:rPr>
          <w:b/>
          <w:sz w:val="28"/>
        </w:rPr>
        <w:t>Покровкин С.И</w:t>
      </w:r>
      <w:r>
        <w:rPr>
          <w:sz w:val="28"/>
        </w:rPr>
        <w:t>.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 xml:space="preserve">Секретарь комиссии- заместитель главы администрации Ефимовского городского              поселения </w:t>
      </w:r>
      <w:r>
        <w:rPr>
          <w:b/>
          <w:sz w:val="28"/>
        </w:rPr>
        <w:t>Зобкова В.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иректор ООО «Ефимовская управляющая компания»-                 </w:t>
      </w:r>
      <w:r>
        <w:rPr>
          <w:b/>
          <w:sz w:val="28"/>
        </w:rPr>
        <w:t>Трифонов Ф.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тавитель общественного Совета территории Ефимовского городского поселения -                                                                                   </w:t>
      </w:r>
      <w:r>
        <w:rPr>
          <w:b/>
          <w:sz w:val="28"/>
        </w:rPr>
        <w:t>по согласовани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епутат Совета депутатов Ефимовского городского поселения- </w:t>
      </w:r>
      <w:r>
        <w:rPr>
          <w:b/>
          <w:sz w:val="28"/>
        </w:rPr>
        <w:t>Тунденкова М.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иректор МБУ «Ефимовский КДЦ» -                                                 </w:t>
      </w:r>
      <w:r>
        <w:rPr>
          <w:b/>
          <w:sz w:val="28"/>
        </w:rPr>
        <w:t>Блинова М.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сектора по управлению имуществом администрации-     </w:t>
      </w:r>
      <w:r>
        <w:rPr>
          <w:b/>
          <w:sz w:val="28"/>
        </w:rPr>
        <w:t>Степанов А.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едущий специалист сектора по управлению имуществом-        </w:t>
      </w:r>
      <w:r>
        <w:rPr>
          <w:b/>
          <w:sz w:val="28"/>
        </w:rPr>
        <w:t>Покровкина Н.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b/>
          <w:sz w:val="28"/>
        </w:rPr>
        <w:t>УТВЕРЖДЕН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фимовского город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30 октября 2017 года №228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               </w:t>
      </w:r>
      <w:r>
        <w:rPr>
          <w:b/>
          <w:sz w:val="28"/>
          <w:szCs w:val="28"/>
        </w:rPr>
        <w:t xml:space="preserve">Положение об Общественной комисс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ественная комиссия  создается в цел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я адресного перечня дворовых территорий на проведение работ по благоустройству дворовых территорий в г.п. Ефимовский и определения общественных территорий  г.п. Ефимовский, подлежащих благоустрой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общественных обсуждений по проекту муниципальной программы «Формирование комфортной городской среды в г.п. Ефимовский на 2018 - 2022 годы» или проекту изменений в действующую муниципальную программу «Формирование комфортной городской среды в г.п. Ефимовский на 2018 - 2022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ственная комиссия осуществляет свою деятельность в соответствии с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ство Общественной комиссией осуществляет председа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ественная комиссия правомочна, если на заседании присутствует более 50 процентов общего числа ее членов. Каждый член Общественной комиссии имеет 1 гол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я Общественной комиссии принимаются простым большинством голосов членов  комиссии, принявших участие в ее заседании. При равенстве голосов голос председателя Общественной комиссии является реш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щественная комиссия в соответствии с критериями, определенными Порядками отбора осуществляет оценку представленных на рассмотрение зая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лучае необходимости на заседания Общественной  комиссии могут привлекаться представители структурных подразделений администрации Ефимовского городского поселения и (или) организаций, осуществляющих разработку проектов (дизайн - проектов) благоустройства дворовых территорий многоквартирных домов и общественны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шение Общественной комиссии в день их принятия оформляются протоколом, который подписывают все члены Общественной комиссии, принявшие участие в заседаниях. Не допускается заполнение протокола карандашом и внесение в него исправлений. Протокол заседания ведет секретарь Общественной комиссии. Указанный протокол составляется в 2 экземплярах, один из которых остается в Обществе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дин экземпляр протокола направляется в администрацию Ефимовского городского поселения для размещения его на официальном сайте  администрации в течение 5 (пяти) рабочих дней после проведения заседания Обществе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6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17-10-31T08:47:00Z</cp:lastPrinted>
  <dcterms:modified xsi:type="dcterms:W3CDTF">2017-10-31T05:49:00Z</dcterms:modified>
  <cp:revision>196</cp:revision>
  <dc:subject/>
  <dc:title>         П О С Т А Н О В Л Е Н И Е </dc:title>
</cp:coreProperties>
</file>