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3 июля  2017 года                       п. Ефимовский                                                № 107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7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19829,84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ию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7 от   03 июля 2017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9,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07 = 19829,8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17-07-07T06:57:00Z</dcterms:modified>
  <cp:revision>133</cp:revision>
  <dc:subject/>
  <dc:title>         П О С Т А Н О В Л Е Н И Е </dc:title>
</cp:coreProperties>
</file>