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Ефим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5 июня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. Ефимовский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 утверждении Положения об установлении стимулирующих выплат руководителям муниципальных унитарных предприятий, учредителем которых выступает администрация Ефимовского городского посел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атьей 145 Трудов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атьей 20 Федерального закона от 14.11.2002 № 161-ФЗ "О государственных и муниципальных унитарных предприятиях", постановлением администрации Ефимовского городского поселения  Бокситогорского муниципального района от 21.01.2017 № 13,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  </w:t>
      </w: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w:anchor="Par33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 установлении стимулирующих выплат руководителям муниципальных унитарных предприятий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Руководителям муниципальных унитарных предприятий  привести в соответствие с настоящим постановлением "Положение и порядок установления выплат компенсационного и стимулирующего характера работников"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Контроль за исполнением настоящего постановления возложить на заместителя главы администрации Ефимовского городского поселения  Бокситогорского муниципального района Зобкову В.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Постановление разместить (опубликовать) на официальном сайт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фимо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Бокситогорского муниципального района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firstLine="6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5. Настоящее постановление вступает в силу со дня его официального опубликования и распространяется на правоотношения, возникшие с 01 января 2017 года.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С.И. Покровкин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_________________________________________________________________</w:t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азослано: </w:t>
      </w:r>
      <w:r>
        <w:rPr>
          <w:sz w:val="28"/>
          <w:szCs w:val="28"/>
          <w:lang w:val="ru-RU"/>
        </w:rPr>
        <w:t>В.А. Зобковой, МУП "Ефимовский", МУП "Ефимовские тепловые сети", в дело</w:t>
      </w:r>
    </w:p>
    <w:p>
      <w:pPr>
        <w:pStyle w:val="1"/>
        <w:shd w:fill="auto" w:val="clear"/>
        <w:spacing w:lineRule="auto" w:line="240" w:before="0" w:after="0"/>
        <w:ind w:right="-427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427" w:hanging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427" w:hanging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427" w:hanging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427" w:hanging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1"/>
        <w:shd w:fill="auto" w:val="clear"/>
        <w:spacing w:lineRule="auto" w:line="240" w:before="0" w:after="0"/>
        <w:ind w:left="4537" w:right="-427" w:firstLine="708"/>
        <w:contextualSpacing/>
        <w:rPr/>
      </w:pPr>
      <w:r>
        <w:rPr>
          <w:sz w:val="24"/>
          <w:szCs w:val="24"/>
        </w:rPr>
        <w:t>УТВЕРЖДЕН</w:t>
      </w:r>
      <w:r>
        <w:rPr>
          <w:sz w:val="24"/>
          <w:szCs w:val="24"/>
          <w:lang w:val="ru-RU"/>
        </w:rPr>
        <w:t>О</w:t>
      </w:r>
    </w:p>
    <w:p>
      <w:pPr>
        <w:pStyle w:val="1"/>
        <w:shd w:fill="auto" w:val="clear"/>
        <w:spacing w:lineRule="auto" w:line="240" w:before="0" w:after="0"/>
        <w:ind w:left="5245" w:right="-427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1"/>
        <w:shd w:fill="auto" w:val="clear"/>
        <w:spacing w:lineRule="auto" w:line="240" w:before="0" w:after="0"/>
        <w:ind w:left="5245" w:right="-427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фимовского городского поселения</w:t>
      </w:r>
    </w:p>
    <w:p>
      <w:pPr>
        <w:pStyle w:val="1"/>
        <w:shd w:fill="auto" w:val="clear"/>
        <w:spacing w:lineRule="auto" w:line="240" w:before="0" w:after="0"/>
        <w:ind w:left="5245" w:right="-427" w:hanging="0"/>
        <w:contextualSpacing/>
        <w:jc w:val="both"/>
        <w:rPr/>
      </w:pPr>
      <w:r>
        <w:rPr>
          <w:sz w:val="24"/>
          <w:szCs w:val="24"/>
          <w:lang w:val="ru-RU"/>
        </w:rPr>
        <w:t xml:space="preserve">Бокситогорского </w:t>
      </w:r>
      <w:r>
        <w:rPr>
          <w:sz w:val="24"/>
          <w:szCs w:val="24"/>
        </w:rPr>
        <w:t>муниципального района</w:t>
      </w:r>
    </w:p>
    <w:p>
      <w:pPr>
        <w:pStyle w:val="1"/>
        <w:shd w:fill="auto" w:val="clear"/>
        <w:spacing w:lineRule="auto" w:line="240" w:before="0" w:after="0"/>
        <w:ind w:left="5245" w:right="-427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15 июня  2017 № 89</w:t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"/>
        <w:spacing w:before="0" w:after="600"/>
        <w:ind w:right="-2" w:hanging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1"/>
        <w:spacing w:lineRule="auto" w:line="240" w:before="0" w:after="600"/>
        <w:ind w:right="-2" w:hanging="0"/>
        <w:contextualSpacing/>
        <w:jc w:val="center"/>
        <w:rPr/>
      </w:pPr>
      <w:r>
        <w:rPr>
          <w:b/>
          <w:sz w:val="24"/>
          <w:szCs w:val="24"/>
          <w:lang w:val="ru-RU"/>
        </w:rPr>
        <w:t>П О Л О Ж Е Н И Е</w:t>
      </w:r>
    </w:p>
    <w:p>
      <w:pPr>
        <w:pStyle w:val="1"/>
        <w:spacing w:lineRule="auto" w:line="240" w:before="0" w:after="600"/>
        <w:ind w:right="-2" w:hanging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1"/>
        <w:spacing w:lineRule="auto" w:line="240" w:before="0" w:after="600"/>
        <w:ind w:right="-2" w:hanging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ОБ УСТАНОВЛЕНИИ СТИМУЛИРУЮЩИХ ВЫПЛАТ РУКОВОДИТЕЛЯМ МУНИЦИПАЛЬНЫХ УНИТАРНЫХ ПРЕДПРИЯТИЙ </w:t>
      </w:r>
    </w:p>
    <w:p>
      <w:pPr>
        <w:pStyle w:val="1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360" w:right="-2" w:hanging="0"/>
        <w:contextualSpacing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1"/>
        <w:shd w:fill="auto" w:val="clear"/>
        <w:tabs>
          <w:tab w:val="clear" w:pos="708"/>
          <w:tab w:val="left" w:pos="840" w:leader="none"/>
        </w:tabs>
        <w:spacing w:lineRule="auto" w:line="240" w:before="0" w:after="0"/>
        <w:ind w:right="-2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1. Настоящее Положение  разработано в соответствии с Федеральным законом от 14.11.2002 № 161-ФЗ "О государственных и муниципальных унитарных предприятиях", Трудовым кодексом Российской Федерации в целях стимулирования активной деятельности руководителей и повышения эффективности работы муниципальных унитарных предприятий поселка Ефимовский. </w:t>
      </w:r>
    </w:p>
    <w:p>
      <w:pPr>
        <w:pStyle w:val="Normal"/>
        <w:spacing w:before="0" w:after="0"/>
        <w:ind w:right="-2" w:hanging="0"/>
        <w:contextualSpacing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ab/>
      </w:r>
    </w:p>
    <w:p>
      <w:pPr>
        <w:pStyle w:val="Normal"/>
        <w:spacing w:before="0" w:after="0"/>
        <w:ind w:right="-2" w:firstLine="708"/>
        <w:contextualSpacing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2. Положение обеспечивает единый подход к определению размера оплаты труда руководителей муниципальных унитарных предприятий  (далее – руководитель предприятия, МУП) и содержит порядок установления стимулирующих выплат руководителям предприятия. </w:t>
      </w:r>
    </w:p>
    <w:p>
      <w:pPr>
        <w:pStyle w:val="Normal"/>
        <w:spacing w:before="0" w:after="0"/>
        <w:ind w:right="-2" w:firstLine="708"/>
        <w:contextualSpacing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before="0" w:after="0"/>
        <w:ind w:right="-2" w:hanging="0"/>
        <w:contextualSpacing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ab/>
        <w:t xml:space="preserve">3. К выплатам стимулирующего характера относятся: </w:t>
      </w:r>
    </w:p>
    <w:p>
      <w:pPr>
        <w:pStyle w:val="Normal"/>
        <w:spacing w:before="0" w:after="0"/>
        <w:ind w:right="-2" w:hanging="0"/>
        <w:contextualSpacing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ab/>
        <w:t>- премия за результаты финансово-хозяйственной деятельности предприятия по итогам работы за месяц и год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ab/>
        <w:t>- единовременные выплаты за особый вклад в социально-экономическое развитие города, оперативное и качественное выполнение особо важных заданий и к юбилейным датам.</w:t>
      </w:r>
    </w:p>
    <w:p>
      <w:pPr>
        <w:pStyle w:val="Normal"/>
        <w:spacing w:before="0" w:after="0"/>
        <w:ind w:right="-2" w:hanging="0"/>
        <w:contextualSpacing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>4. Выплата премии за месяц осуществляется при условии выполнения следующих целевых показателей:</w:t>
      </w:r>
    </w:p>
    <w:p>
      <w:pPr>
        <w:pStyle w:val="Normal"/>
        <w:spacing w:before="0" w:after="0"/>
        <w:ind w:right="-2" w:firstLine="708"/>
        <w:contextualSpacing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tbl>
      <w:tblPr>
        <w:tblW w:w="10680" w:type="dxa"/>
        <w:jc w:val="left"/>
        <w:tblInd w:w="-7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1320"/>
        <w:gridCol w:w="3000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Наименование показателя премир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Размер премии, %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Форма отчетности, содержащая информацию о выполнении показателя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Соблюдение правил по охране труда в МУП, санитарно-гигиенических правил, отсутствие зарегистрированных случаев травматизма граждан и работников МУП за отчетный пери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до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0%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тчет о выполнении целевых показателей деятельности Учреждения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Не соблюдение правил по охране труда в МУП, санитарно-гигиенических правил, наличие зарегистрированных случаев травматизма граждан и работников МУП за отчетный пери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До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-10%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тчет о выполнении целевых показателей деятельности Учреждения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Наличие собственного интернет-сайта у МУП, обеспечение его доступа и поддержки его в актуальном состоянии (обновление информации не реже 1 раза в месяц).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до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5%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тчет о выполнении целевых показателей деятельности Учреждения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Отсутствие размещения актуальной информации на сайте МУП и  отсутствие  доступа на него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до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-5%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тчет о выполнении целевых показателей деятельности Учреждения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Соблюдение сроков, установленных порядков и форм предоставления сведений, отчетов и информации. Отсутствие замечаний учредителя по качеству предоставления установленной отчетности и информации по отдельным вопросам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до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0%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тчет о выполнении целевых показателей деятельности Учреждения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Нарушение сроков, установленных порядков и форм представления сведений, отчетов  информации.  Наличие замечаний учредителя по  качеству предоставления установленной отчетности и информации по отдельным вопрос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до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-5%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тчет о выполнении целевых показателей деятельности Учреждения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Стаж непрерывной работы в отрасли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т 1 до 5 лет – 5%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т 5 до 10 лет – 7%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т 10 до 15 лет- 10%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Свыше 15 лет – 15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Стаж работы в отрасли 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Соблюдение сроков выполнения работ по заключенным муниципальным контрактам, их качественное выполнени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до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0%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тчет о выполнении целевых показателей деятельности Учреждения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Не соблюдение сроков выполнения работ по заключенным муниципальным контрактам, их некачественное выполн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до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-10%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тчет о выполнении целевых показателей деятельности Учреждения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тсутствие обоснованных официальных обращений по вопросам неурегулированных конфликтных ситуаций, фактов социальной напряженности в коллективе.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до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10%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Отсутствие письменных обращений в адрес администрация Ефимовского городского поселения Бокситогорского муниципального района 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тчет о выполнении целевых показателей деятельности Учреждения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Наличие обоснованных официальных обращений по вопросам неурегулированных конфликтных ситуаций, фактов социальной напряженности в коллективе.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до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-10%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Наличие письменных обращений в адрес администрация Ефимовского городского поселения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Бокситогорского муниципального района 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тчет о выполнении целевых показателей деятельности Учреждения</w:t>
            </w:r>
          </w:p>
        </w:tc>
      </w:tr>
    </w:tbl>
    <w:p>
      <w:pPr>
        <w:pStyle w:val="Normal"/>
        <w:spacing w:before="0" w:after="0"/>
        <w:ind w:right="-2" w:hanging="0"/>
        <w:contextualSpacing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before="0" w:after="0"/>
        <w:ind w:right="-2" w:firstLine="708"/>
        <w:contextualSpacing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4.1. Предельный размер выплаты по основным показателям работы за месяц руководителю предприятия  не должен превышать 50% от основного оклада. </w:t>
      </w:r>
    </w:p>
    <w:p>
      <w:pPr>
        <w:pStyle w:val="Normal"/>
        <w:spacing w:before="0" w:after="0"/>
        <w:ind w:right="-2" w:hanging="0"/>
        <w:contextualSpacing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>4.2. Начисление выплаты руководителю МУП за соответствующий период производиться на основании распоряжения главы администрации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spacing w:before="0" w:after="0"/>
        <w:ind w:right="-2" w:firstLine="708"/>
        <w:contextualSpacing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4.3. Ежемесячно руководитель предприятия не позднее 3 числа месяца, следующего за отчетным, предоставляют отчет о выполнении целевых показателей оценки эффективности деятельности руководителя согласно приложению к Положению. </w:t>
      </w:r>
    </w:p>
    <w:p>
      <w:pPr>
        <w:pStyle w:val="Normal"/>
        <w:spacing w:before="0" w:after="0"/>
        <w:ind w:right="-2" w:firstLine="708"/>
        <w:contextualSpacing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before="0" w:after="0"/>
        <w:ind w:right="-2" w:firstLine="708"/>
        <w:contextualSpacing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4.4. Отчет руководителя в срок до 3 календарных дней рассматривается главой администрации Ефимовского городского поселения  Бокситогорского муниципального района. </w:t>
      </w:r>
    </w:p>
    <w:p>
      <w:pPr>
        <w:pStyle w:val="Normal"/>
        <w:spacing w:before="0" w:after="0"/>
        <w:ind w:right="-2" w:firstLine="708"/>
        <w:contextualSpacing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before="0" w:after="0"/>
        <w:ind w:right="-2" w:firstLine="708"/>
        <w:contextualSpacing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4.5. Проект распоряжения о выплате руководителям предприятия согласовывается в установленном порядке. Согласованный проект направляется главе администрации в срок не позднее 23 числа каждого месяца. </w:t>
      </w:r>
    </w:p>
    <w:p>
      <w:pPr>
        <w:pStyle w:val="Normal"/>
        <w:spacing w:before="0" w:after="0"/>
        <w:ind w:right="-2" w:firstLine="708"/>
        <w:contextualSpacing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before="0" w:after="0"/>
        <w:ind w:right="-2" w:firstLine="708"/>
        <w:contextualSpacing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5. Выплата премии за результаты финансово-хозяйственной деятельности предприятия за год осуществляется при условии выполнения утвержденных показателей экономической эффективности деятельности муниципальных унитарных предприятий и не может превышать двух должностных окладов.</w:t>
      </w:r>
    </w:p>
    <w:p>
      <w:pPr>
        <w:pStyle w:val="Normal"/>
        <w:spacing w:before="0" w:after="0"/>
        <w:ind w:right="-2" w:firstLine="708"/>
        <w:contextualSpacing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5.1.  Оценка эффективности деятельности руководителя предприятия осуществляется на основании сравнительного анализа соответствия фактических значений показателей эффективности к плановым значениям показателям экономической эффективности. </w:t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В целях проведения оценки эффективности деятельности руководителя предприятия в обязательном порядке учитываются следующие показатели экономической эффективности: </w:t>
      </w:r>
    </w:p>
    <w:p>
      <w:pPr>
        <w:pStyle w:val="Normal"/>
        <w:spacing w:before="0" w:after="0"/>
        <w:ind w:right="-2" w:firstLine="708"/>
        <w:contextualSpacing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- Целевое использование субсидий, представленных из бюджета Ефимовского городского поселения Бокситогорского муниципального района;</w:t>
      </w:r>
    </w:p>
    <w:p>
      <w:pPr>
        <w:pStyle w:val="Normal"/>
        <w:spacing w:before="0" w:after="0"/>
        <w:ind w:right="-2" w:firstLine="708"/>
        <w:contextualSpacing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- Снижение убытков МУП. </w:t>
      </w:r>
    </w:p>
    <w:p>
      <w:pPr>
        <w:pStyle w:val="Normal"/>
        <w:spacing w:before="0" w:after="0"/>
        <w:ind w:right="-2" w:firstLine="708"/>
        <w:contextualSpacing/>
        <w:jc w:val="both"/>
        <w:rPr>
          <w:rFonts w:ascii="Times New Roman" w:hAnsi="Times New Roman" w:eastAsia="Times New Roman" w:cs="Times New Roman"/>
          <w:color w:val="0000FF"/>
          <w:lang w:val="ru-RU"/>
        </w:rPr>
      </w:pPr>
      <w:r>
        <w:rPr>
          <w:rFonts w:eastAsia="Times New Roman" w:cs="Times New Roman" w:ascii="Times New Roman" w:hAnsi="Times New Roman"/>
          <w:color w:val="0000FF"/>
          <w:lang w:val="ru-RU"/>
        </w:rPr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5.1.1.  Выплата премии руководителю предприятия за год осуществляется в следующем порядке:</w:t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5.1.2. Информация об итогах деятельности МУПа, расчет премии его руководителя включается в годовой отчет об исполнении Плана ФХД и направляется в администрацию Ефимовского городского поселения Бокситогорского муниципального района;</w:t>
      </w:r>
    </w:p>
    <w:p>
      <w:pPr>
        <w:pStyle w:val="Normal"/>
        <w:spacing w:before="0" w:after="0"/>
        <w:ind w:right="-2" w:firstLine="708"/>
        <w:contextualSpacing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5.2. Учет выполнения показателей производится по итогам работы за год. Решение о выплате премии руководителю предприятия принимается в срок до 01 июля года, следующего за отчетным. Премия начисляется в процентах к должностному окладу за фактически отработанное время и выплачивается на основании распоряжения главы администрации Ефимовского городского поселения Бокситогорского муниципального района. </w:t>
      </w:r>
    </w:p>
    <w:p>
      <w:pPr>
        <w:pStyle w:val="Normal"/>
        <w:spacing w:before="0" w:after="0"/>
        <w:ind w:right="-2" w:firstLine="708"/>
        <w:contextualSpacing/>
        <w:jc w:val="both"/>
        <w:rPr>
          <w:rFonts w:ascii="Times New Roman" w:hAnsi="Times New Roman" w:eastAsia="Times New Roman" w:cs="Times New Roman"/>
          <w:color w:val="0000FF"/>
          <w:lang w:val="ru-RU"/>
        </w:rPr>
      </w:pPr>
      <w:r>
        <w:rPr>
          <w:rFonts w:eastAsia="Times New Roman" w:cs="Times New Roman" w:ascii="Times New Roman" w:hAnsi="Times New Roman"/>
          <w:color w:val="0000FF"/>
          <w:lang w:val="ru-RU"/>
        </w:rPr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6. Единовременные выплаты руководителю предприятия могут производиться в размере не более одного должностного оклада в год за особый вклад в социально-экономическое развитие поселка Ефимовский, оперативное и качественное выполнение особо важных заданий и к юбилейным датам.  </w:t>
      </w:r>
    </w:p>
    <w:p>
      <w:pPr>
        <w:pStyle w:val="Normal"/>
        <w:spacing w:before="0" w:after="0"/>
        <w:ind w:right="-2" w:firstLine="708"/>
        <w:contextualSpacing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before="0" w:after="0"/>
        <w:ind w:right="-2" w:firstLine="708"/>
        <w:contextualSpacing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Под особым вкладом в социально-экономическое развитие поселка Ефимовский понимается существенное улучшение экономической ситуации на предприятии (рост величины показателей, характеризующих финансово-хозяйственную деятельность), результативность и напряженность труда, высокая оценка деятельности руководителя по результатам аттестации и результатам финансово-хозяйственной деятельности предприятия.</w:t>
      </w:r>
    </w:p>
    <w:p>
      <w:pPr>
        <w:pStyle w:val="Normal"/>
        <w:spacing w:before="0" w:after="0"/>
        <w:ind w:right="-2" w:firstLine="708"/>
        <w:contextualSpacing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before="0" w:after="0"/>
        <w:ind w:right="-2" w:firstLine="708"/>
        <w:contextualSpacing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Выплата премии к юбилейным датам: 50-летия для мужчин и женщин, 55-летия – для женщин, 60-летия – для мужчин. </w:t>
      </w:r>
    </w:p>
    <w:p>
      <w:pPr>
        <w:pStyle w:val="Normal"/>
        <w:spacing w:before="0" w:after="0"/>
        <w:ind w:right="-2" w:firstLine="708"/>
        <w:contextualSpacing/>
        <w:jc w:val="right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before="0" w:after="0"/>
        <w:ind w:right="-2" w:firstLine="708"/>
        <w:contextualSpacing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7. Руководитель предприятия может быть не представлен к премированию в следующих случаях:</w:t>
      </w:r>
    </w:p>
    <w:p>
      <w:pPr>
        <w:pStyle w:val="Normal"/>
        <w:spacing w:before="0" w:after="0"/>
        <w:ind w:right="-2" w:firstLine="708"/>
        <w:contextualSpacing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- неудовлетворительное исполнение служебных обязанностей, повлекшее за собой дополнительные трудности в работе предприятия, нарушение финансовой дисциплины, либо нанесенный ущерб авторитету предприятия;</w:t>
      </w:r>
    </w:p>
    <w:p>
      <w:pPr>
        <w:pStyle w:val="Normal"/>
        <w:spacing w:before="0" w:after="0"/>
        <w:ind w:right="-2" w:firstLine="708"/>
        <w:contextualSpacing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- нарушение действующего порядка рассмотрения писем, заявлений граждан, касающихся работы данного предприятия;</w:t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>- срыв сроков  и условий выполнения услуг и работ, установленных договорами и соглашениями на предоставление субсид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если предприятие имеет просроченную задолженность по заработной плате,   выплатам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.</w:t>
      </w:r>
    </w:p>
    <w:p>
      <w:pPr>
        <w:pStyle w:val="Normal"/>
        <w:spacing w:before="0" w:after="0"/>
        <w:ind w:right="-2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8. Решение о выплате премии, а также о снижении или невыплате премии оформляется распоряжением главы администрации Ефимовского городского поселения Бокситогорского муниципального района с обязательным указанием основания и процента снижения премии. </w:t>
      </w:r>
    </w:p>
    <w:p>
      <w:pPr>
        <w:pStyle w:val="Normal"/>
        <w:spacing w:before="0" w:after="0"/>
        <w:ind w:right="-2" w:firstLine="708"/>
        <w:contextualSpacing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before="0" w:after="0"/>
        <w:ind w:right="-2" w:firstLine="708"/>
        <w:contextualSpacing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9. Начисление и выплату премий руководителям предприятий обеспечивает бухгалтерия МУПа из средств предприятия на основании распоряжения главы администрации Ефимовского городского поселения Бокситогорского муниципального района Ленинградской области. </w:t>
      </w:r>
    </w:p>
    <w:p>
      <w:pPr>
        <w:pStyle w:val="Normal"/>
        <w:spacing w:before="0" w:after="0"/>
        <w:ind w:right="-2" w:firstLine="708"/>
        <w:contextualSpacing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lang w:val="ru-RU"/>
        </w:rPr>
      </w:pPr>
      <w:r>
        <w:rPr>
          <w:lang w:val="ru-RU"/>
        </w:rPr>
        <w:t xml:space="preserve"> 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риложение к Положению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b/>
          <w:lang w:val="ru-RU"/>
        </w:rPr>
        <w:t>Отчет за период 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>о выполнении целевых показателей оценки эффективности  деятельности руководител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vertAlign w:val="superscript"/>
          <w:lang w:val="ru-RU"/>
        </w:rPr>
      </w:pPr>
      <w:r>
        <w:rPr>
          <w:rFonts w:eastAsia="Times New Roman" w:cs="Times New Roman" w:ascii="Times New Roman" w:hAnsi="Times New Roman"/>
          <w:b/>
          <w:vertAlign w:val="superscript"/>
          <w:lang w:val="ru-RU"/>
        </w:rPr>
        <w:t xml:space="preserve">(наименование МУП) 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vertAlign w:val="superscript"/>
          <w:lang w:val="ru-RU"/>
        </w:rPr>
      </w:pPr>
      <w:r>
        <w:rPr>
          <w:rFonts w:eastAsia="Times New Roman" w:cs="Times New Roman" w:ascii="Times New Roman" w:hAnsi="Times New Roman"/>
          <w:b/>
          <w:vertAlign w:val="superscript"/>
          <w:lang w:val="ru-RU"/>
        </w:rPr>
      </w:r>
    </w:p>
    <w:tbl>
      <w:tblPr>
        <w:tblW w:w="10680" w:type="dxa"/>
        <w:jc w:val="left"/>
        <w:tblInd w:w="-7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1320"/>
        <w:gridCol w:w="3000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Наименование показателя премир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Размер премии, %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Соблюдение правил по охране труда в МУП, санитарно-гигиенических правил, отсутствие зарегистрированных случаев травматизма граждан и работников МУП за отчетный период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Не соблюдение правил по охране труда в МУП, санитарно-гигиенических правил, наличие зарегистрированных случаев травматизма граждан и работников МУП за отчетный период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Наличие собственного интернет-сайта у МУП, обеспечение его доступа и поддержки его в актуальном состоянии (обновление информации не реже 1 раза в месяц).  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Отсутствие размещения актуальной информации на сайте МУП и  отсутствие  доступа на него.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Соблюдение сроков, установленных порядков и форм предоставления сведений, отчетов и информации. Отсутствие замечаний учредителя по качеству предоставления установленной отчетности и информации по отдельным вопросам. 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Нарушение сроков, установленных порядков и форм представления сведений, отчетов  информации.  Наличие замечаний учредителя по  качеству предоставления установленной отчетности и информации по отдельным вопросам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Стаж непрерывной работы в отрасли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т 1 до 5 лет – 5%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т 5 до 10 лет – 7%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т 10 до 15 лет- 10%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Свыше 15 лет – 15%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Соблюдение сроков выполнения работ по заключенным муниципальным контрактам, их качественное выполнение 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Не соблюдение сроков выполнения работ по заключенным муниципальным контрактам, их некачественное выполнение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Отсутствие обоснованных официальных обращений по вопросам неурегулированных конфликтных ситуаций, фактов социальной напряженности в коллективе. 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Наличие обоснованных официальных обращений по вопросам неурегулированных конфликтных ситуаций, фактов социальной напряженности в коллективе.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spacing w:before="0" w:after="0"/>
        <w:ind w:right="-2" w:hanging="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уководитель МУП </w:t>
        <w:tab/>
        <w:tab/>
        <w:tab/>
        <w:tab/>
        <w:t>____________/___________________/</w:t>
      </w:r>
    </w:p>
    <w:p>
      <w:pPr>
        <w:pStyle w:val="Normal"/>
        <w:spacing w:before="0" w:after="0"/>
        <w:ind w:right="-2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567" w:gutter="0" w:header="0" w:top="12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9z4">
    <w:name w:val="WW8Num19z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3z7">
    <w:name w:val="WW8Num23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4z0">
    <w:name w:val="WW8Num24z0"/>
    <w:qFormat/>
    <w:rPr>
      <w:lang w:val="ru-RU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8z3">
    <w:name w:val="WW8Num38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4z0">
    <w:name w:val="WW8Num44z0"/>
    <w:qFormat/>
    <w:rPr>
      <w:lang w:val="ru-RU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6z3">
    <w:name w:val="WW8Num46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6">
    <w:name w:val="Верхний колонтитул Знак"/>
    <w:qFormat/>
    <w:rPr>
      <w:color w:val="000000"/>
    </w:rPr>
  </w:style>
  <w:style w:type="character" w:styleId="Style17">
    <w:name w:val="Нижний колонтитул Знак"/>
    <w:qFormat/>
    <w:rPr>
      <w:color w:val="00000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360"/>
      <w:ind w:hanging="30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8:41:00Z</dcterms:created>
  <dc:creator>Пастухова 20110823</dc:creator>
  <dc:description/>
  <dc:language>en-US</dc:language>
  <cp:lastModifiedBy>User</cp:lastModifiedBy>
  <cp:lastPrinted>2017-06-19T12:40:00Z</cp:lastPrinted>
  <dcterms:modified xsi:type="dcterms:W3CDTF">2017-06-19T08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270589a7-c48b-4bce-a959-cc2994f7646d</vt:lpwstr>
  </property>
</Properties>
</file>