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июн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DejaVu Sans;Arial Unicode MS" w:cs="Times New Roman"/>
                <w:kern w:val="2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</w:t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1"/>
      <w:bookmarkStart w:id="1" w:name="bookmark1"/>
    </w:p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 xml:space="preserve">"Об обеспечении надлежащего состояния наружного противопожарного водоснабжения в границах муниципального образования </w:t>
      </w:r>
      <w:bookmarkEnd w:id="2"/>
      <w:r>
        <w:rPr>
          <w:sz w:val="28"/>
          <w:szCs w:val="28"/>
        </w:rPr>
        <w:t>«Ефимовское  городское поселение  Бокситогорского муниципального района Ленинградской области "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rStyle w:val="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rStyle w:val="11"/>
          <w:b/>
          <w:b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07.2008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123-Ф3 "Технический регламент о требованиях пожарной безопасности", от 21.12.199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69-ФЗ "О пожарной безопасности", </w:t>
      </w:r>
      <w:r>
        <w:rPr>
          <w:bCs/>
          <w:sz w:val="28"/>
          <w:szCs w:val="28"/>
        </w:rPr>
        <w:t>Федеральным законом  Российской Федерации от 07.12.2011 № 416-ФЗ "О водоснабжении и водоотведении"</w:t>
      </w:r>
      <w:r>
        <w:rPr>
          <w:sz w:val="28"/>
          <w:szCs w:val="28"/>
        </w:rPr>
        <w:t>, Правилами противопожарного режима в Российской Федерации (утвержденными постановлением Правительства Российской Федерации от 25.04.2012 № 390 «О противопожарном режиме», в целях обеспечения пожарной безопасности на территории муниципального образования «Ефимовское городское поселение», активизации работы по приведению наружного противопожарного водоснабжения в соответствие с нормами и правилами, а также создания в целях пожаротушения условий для забора в любое время года воды из источников наружного противопожарного водоснабжения ПОСТАНОВЛЯЮ:</w:t>
      </w:r>
    </w:p>
    <w:p>
      <w:pPr>
        <w:pStyle w:val="22"/>
        <w:shd w:fill="auto" w:val="clear"/>
        <w:spacing w:lineRule="auto" w:line="240" w:before="0" w:after="0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держания и эксплуатации источников наружного противопожарного водоснабжения в границах муниципального образования «Ефимовское городское поселение» согласно приложению 1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П "Ефимовский"  поддерживать имеющиеся на территории поселения источники противопожарного водоснабжения согласно приложению 2 в постоянной готовности к забору воды пожарной техникой для тушения пожаров, для чего в сметах расходов планировать финансирование мероприятий на эти цели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П "Ефимовский", руководителям организаций организовать контроль за содержанием водонапорных башен, расположенных в населенных пунктах Ефимовского городского поселения, в исправном состоянии и готовности к забору воды для целей пожаротушения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П "Ефимовский", руководителям организаций, имеющих в собственности, хозяйственном ведении или оперативном управлении</w:t>
      </w:r>
      <w:r>
        <w:rPr>
          <w:sz w:val="28"/>
          <w:szCs w:val="28"/>
        </w:rPr>
        <w:t xml:space="preserve"> источники наружного противопожарного водоснабж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раза в год (весной – с 01 апреля по 01 июня и осенью – с 01 сентября по 01 ноября) проводить совместно с Филиалом государственного</w:t>
      </w:r>
      <w:r>
        <w:rPr>
          <w:sz w:val="28"/>
          <w:szCs w:val="28"/>
        </w:rPr>
        <w:t xml:space="preserve">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Бокситогорского района» (далее – «ОГПС Бокситогорского</w:t>
      </w:r>
      <w:r>
        <w:rPr>
          <w:color w:val="000000"/>
          <w:sz w:val="28"/>
          <w:szCs w:val="28"/>
        </w:rPr>
        <w:t xml:space="preserve"> района») комиссионное обследование (проверку) средств наружного противопожарного водоснабжения на территории </w:t>
      </w:r>
      <w:r>
        <w:rPr>
          <w:sz w:val="28"/>
          <w:szCs w:val="28"/>
        </w:rPr>
        <w:t xml:space="preserve">Ефимовского городского </w:t>
      </w:r>
      <w:r>
        <w:rPr>
          <w:color w:val="000000"/>
          <w:sz w:val="28"/>
          <w:szCs w:val="28"/>
        </w:rPr>
        <w:t xml:space="preserve">поселения и в сроки до 20 июня и 20 ноября результаты представлять для обобщения и доклада главе администрации  </w:t>
      </w:r>
      <w:r>
        <w:rPr>
          <w:sz w:val="28"/>
          <w:szCs w:val="28"/>
        </w:rPr>
        <w:t>Ефимовского</w:t>
      </w:r>
      <w:r>
        <w:rPr>
          <w:color w:val="000000"/>
          <w:sz w:val="28"/>
          <w:szCs w:val="28"/>
        </w:rPr>
        <w:t xml:space="preserve">  городского посел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транспорт для комиссионного обследования (проверки) средств наружного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инимать своевременные меры по ремонту и восстановлению неисправных источников противопожарного водоснабжения, обеспечить установку на видных местах указателей установленного образца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«ОГПС Бокситогорского района» перечни имеющихся источников противопожарного водоснабжения, подлежащих испытанию на водоотдачу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«ОГПС </w:t>
      </w:r>
      <w:r>
        <w:rPr>
          <w:sz w:val="28"/>
          <w:szCs w:val="28"/>
        </w:rPr>
        <w:t>Бокситогорского</w:t>
      </w:r>
      <w:r>
        <w:rPr>
          <w:color w:val="000000"/>
          <w:sz w:val="28"/>
          <w:szCs w:val="28"/>
        </w:rPr>
        <w:t xml:space="preserve">  района»</w:t>
      </w:r>
      <w:r>
        <w:rPr>
          <w:sz w:val="28"/>
          <w:szCs w:val="28"/>
        </w:rPr>
        <w:t>: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ь соглашения с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 организациями</w:t>
      </w:r>
      <w:r>
        <w:rPr>
          <w:sz w:val="28"/>
          <w:szCs w:val="28"/>
        </w:rPr>
        <w:t>, расположенными (осуществляющими деятельность) на территории муниципального образования «Ефимовское городское поселение» о порядке взаимодействия в сфере содержания и эксплуатации источников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</w:t>
      </w:r>
      <w:r>
        <w:rPr>
          <w:color w:val="000000"/>
          <w:sz w:val="28"/>
          <w:szCs w:val="28"/>
        </w:rPr>
        <w:t>планы</w:t>
      </w:r>
      <w:r>
        <w:rPr>
          <w:sz w:val="28"/>
          <w:szCs w:val="28"/>
        </w:rPr>
        <w:t xml:space="preserve"> (инструкции) о порядке учета, проверки и использования источников наружного противопожарного водоснабжения с </w:t>
      </w:r>
      <w:r>
        <w:rPr>
          <w:color w:val="000000"/>
          <w:sz w:val="28"/>
          <w:szCs w:val="28"/>
        </w:rPr>
        <w:t xml:space="preserve">МУП "Ефимовский" </w:t>
      </w:r>
      <w:r>
        <w:rPr>
          <w:sz w:val="28"/>
          <w:szCs w:val="28"/>
        </w:rPr>
        <w:t>и иными организациями, имеющими в собственности, хозяйственном ведении или оперативном управлении источники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овать ведение учета водопроводных сетей, подлежащих испытанию на водоотдачу на территории, </w:t>
      </w:r>
      <w:r>
        <w:rPr>
          <w:color w:val="000000"/>
          <w:sz w:val="28"/>
          <w:szCs w:val="28"/>
        </w:rPr>
        <w:t>охраняемой местным пожарно-спасательным гарнизоном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right="27" w:firstLine="724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Ефимовского городского поселения: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казывать необходимую методическую и техническую помощь </w:t>
      </w:r>
      <w:r>
        <w:rPr>
          <w:color w:val="000000"/>
          <w:sz w:val="28"/>
          <w:szCs w:val="28"/>
        </w:rPr>
        <w:t>МУП "Ефимовский" 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ывать необходимую методическую помощь руко</w:t>
      </w:r>
      <w:r>
        <w:rPr>
          <w:sz w:val="28"/>
          <w:szCs w:val="28"/>
        </w:rPr>
        <w:t>водителям организаций, имеющих в собственности, хозяйственном ведении или оперативном управлении источники наружного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действенный контроль в вопросах обеспечения объектов, населенных пунктов наружным противопожарным водоснабжением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(опубликовать) данное постановление на официальном сайте Ефимовского городского  поселения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его официального опубликования на сайте Ефимовского городского  поселения. 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Зобкову В.А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С.И.Покровкин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прокуратуру, МУП «Ефимовский», отдел ГО и ЧС АБМР, ОНД, ОГПС, на сайт, в дело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/>
      </w:pPr>
      <w:r>
        <w:rPr>
          <w:sz w:val="28"/>
          <w:szCs w:val="28"/>
        </w:rPr>
        <w:t>к постановлению администрации Ефимовского  городского поселения от  № 84 от 05.06.2017</w:t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и эксплуатации источников наружного противопожарного водоснабжения в границах муниципального образования «Ефимовское  городское поселение  Бокситогорского муниципального района Ленинградской области "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Порядок содержания и эксплуатации источников наружного противопожарного водоснабжения в границах муниципального образования «Ефимовское городское  поселение» (далее - Порядок) разработан в соответствии с Федеральными законами от 22.07.2008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123-ФЗ "Технический регламент о требованиях пожарной безопасности", от 21.12.199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69-ФЗ "О пожарной безопасности", </w:t>
      </w:r>
      <w:r>
        <w:rPr>
          <w:bCs/>
          <w:sz w:val="28"/>
          <w:szCs w:val="28"/>
        </w:rPr>
        <w:t>Федеральным законом  Российской Федерации от 7 декабря 2011г. № 416-ФЗ "О водоснабжении и водоотведении"</w:t>
      </w:r>
      <w:r>
        <w:rPr>
          <w:sz w:val="28"/>
          <w:szCs w:val="28"/>
        </w:rPr>
        <w:t>, П</w:t>
      </w:r>
      <w:r>
        <w:rPr>
          <w:rStyle w:val="11"/>
          <w:sz w:val="28"/>
          <w:szCs w:val="28"/>
        </w:rPr>
        <w:t>равилами</w:t>
      </w:r>
      <w:r>
        <w:rPr>
          <w:sz w:val="28"/>
          <w:szCs w:val="28"/>
        </w:rPr>
        <w:t xml:space="preserve"> противопожарного режима в Российской Федерации (утверждены постановлением Правительства Российской Федерации от 25.04.2012 № 390 "О противопожарном режиме"), Правилами технической эксплуатации систем и сооружений коммунального водоснабжения и канализации (утверждены приказом Госстроя России от 30.12.1999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68), С</w:t>
      </w:r>
      <w:r>
        <w:rPr>
          <w:rStyle w:val="11"/>
          <w:sz w:val="28"/>
          <w:szCs w:val="28"/>
        </w:rPr>
        <w:t>водом правил</w:t>
      </w:r>
      <w:r>
        <w:rPr>
          <w:sz w:val="28"/>
          <w:szCs w:val="28"/>
        </w:rPr>
        <w:t xml:space="preserve"> (СП) "Системы противопожарной защиты. Источники наружного противопожарного водоснабжения. Требования пожарной безопасности" (утвержден приказом МЧС России от 25.03.2009 №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178), СНиП 2.04.02-84* "Водоснабжение. Наружные сети и сооружения" (утверждены постановлением Госстроя СССР от 27.07.198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23), ГОСТ Р 53961-2010 «Техника пожарная. Гидранты пожарные подземные. Общие технические требования. Методы испытаний» (утвержден и введен в действие Приказом Росстандарта от 25 ноября 2010 г. N 522-ст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сокращения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источники наружного противопожарного водоснабжения (далее - источники ППВ) - наружные водопроводные сети с пожарными гидрантами, противопожарные резервуары и водные объекты, используемые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пожарный гидрант - устройство для отбора воды из водопроводной сети на цели пожаротушения с помощью пожарной колонки устройство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водоснабжение -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пожаротушение - тушение пожаров, заправка пожарных автоцистерн, пожарно</w:t>
        <w:softHyphen/>
        <w:t>-тактические учения и занятия, оперативно-тактическое изучение района выезда, проверка (обследование) работоспособности источников ППВ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color w:val="000000"/>
          <w:sz w:val="28"/>
          <w:szCs w:val="28"/>
        </w:rPr>
        <w:t>район выезда - территория, на которой силами Филиала государственного</w:t>
      </w:r>
      <w:r>
        <w:rPr>
          <w:sz w:val="28"/>
          <w:szCs w:val="28"/>
        </w:rPr>
        <w:t xml:space="preserve">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Бокситогорского района» (далее – «ОГПС Бокситогорского  района») или иными организациями, имеющими лицензию на право проведения данного вида работ, осуществляется тушение пожаро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Порядок предназначен для использования при определении взаимоотношений между органом местного самоуправления - муниципальным образованием «Ефимовское городское поселение»,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ми систем централизованного водоснабжения (далее - абоненты), иными предприятиями, учреждениями и организациями независимо от ведомственной принадлежности и организационно-правовой формы собственности (далее - организации), имеющими в собственности, хозяйственном ведении или оперативном управлении источники ППВ, и силами «ОГПС Бокситогорского района» и применяется в целях упорядочения содержания и эксплуатации источников ППВ на территории муниципального образования «Ефимовское городское поселение»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источников ППВ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источников ППВ - комплекс организационно-правовых, финансовых и инженерно-технических мер, предусматривающих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источников ППВ в соответствии с нормативными документам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содержанию и ремонтно-профилактическим работам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возможность беспрепятственного доступа к источникам ППВ сил и средств «ОГПС Бокситогорского района» или других организаций, осуществляющих тушение пожаров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color w:val="000000"/>
          <w:sz w:val="28"/>
          <w:szCs w:val="28"/>
        </w:rPr>
        <w:t>проверку работоспособности и поддержание в исправном состоянии,</w:t>
      </w:r>
      <w:r>
        <w:rPr>
          <w:sz w:val="28"/>
          <w:szCs w:val="28"/>
        </w:rPr>
        <w:t xml:space="preserve"> позволяющем использовать источники ППВ для целей пожаротушения в любое время год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освещение указателей в темное время суток для быстрого нахождения источников ППВ (если указатели выполнены не в светоотражающем исполнени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чистку мест размещения источников ППВ от мусора, снега и налед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источников ППВ к эксплуатации в условиях отрицательных температур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дленное </w:t>
      </w:r>
      <w:r>
        <w:rPr>
          <w:color w:val="000000"/>
          <w:sz w:val="28"/>
          <w:szCs w:val="28"/>
        </w:rPr>
        <w:t xml:space="preserve">уведомление главы администрации муниципального образования </w:t>
      </w:r>
      <w:r>
        <w:rPr>
          <w:sz w:val="28"/>
          <w:szCs w:val="28"/>
        </w:rPr>
        <w:t>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телефону 8(813)66-51-519) о невозможности использования источников ППВ из-за отсутствия или недостаточного давления воды в водопроводной сети и других случаях (в том числе и из-за неисправности) невозможности забора воды из источников ППВ;</w:t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120" w:after="0"/>
        <w:ind w:right="27" w:hanging="0"/>
        <w:jc w:val="both"/>
        <w:rPr/>
      </w:pPr>
      <w:r>
        <w:rPr>
          <w:sz w:val="28"/>
          <w:szCs w:val="28"/>
        </w:rPr>
        <w:t xml:space="preserve">- своевременное уведомление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ы администрации муниципального образования </w:t>
      </w:r>
      <w:r>
        <w:rPr>
          <w:sz w:val="28"/>
          <w:szCs w:val="28"/>
        </w:rPr>
        <w:t>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ередачи </w:t>
      </w:r>
      <w:r>
        <w:rPr>
          <w:color w:val="000000"/>
          <w:sz w:val="28"/>
          <w:szCs w:val="28"/>
        </w:rPr>
        <w:t>устройств и сооружений для присоединения к системам коммунального водоснабжения другому собственнику, а также при изменении абонентом</w:t>
      </w:r>
      <w:r>
        <w:rPr>
          <w:sz w:val="28"/>
          <w:szCs w:val="28"/>
        </w:rPr>
        <w:t xml:space="preserve"> реквизитов, правового статуса, организационно-правовой форм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 xml:space="preserve">МУП "Ефимовский", </w:t>
      </w:r>
      <w:r>
        <w:rPr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Размещение источников ППВ на территории муниципального образования 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рганизаций, их количество, емкость, водоотдача и другие технические характеристики определяются в соответствии с требованиями: </w:t>
      </w:r>
      <w:r>
        <w:rPr>
          <w:rStyle w:val="11"/>
          <w:sz w:val="28"/>
          <w:szCs w:val="28"/>
        </w:rPr>
        <w:t>Свода правил</w:t>
      </w:r>
      <w:r>
        <w:rPr>
          <w:sz w:val="28"/>
          <w:szCs w:val="28"/>
        </w:rPr>
        <w:t xml:space="preserve"> (СП 8.13130.2009 "Системы противопожарной защиты. Источники наружного противопожарного водоснабжения. Требования пожарной безопасности", П</w:t>
      </w:r>
      <w:r>
        <w:rPr>
          <w:rStyle w:val="11"/>
          <w:rFonts w:eastAsia="Courier New"/>
          <w:sz w:val="28"/>
          <w:szCs w:val="28"/>
        </w:rPr>
        <w:t>равил</w:t>
      </w:r>
      <w:r>
        <w:rPr>
          <w:sz w:val="28"/>
          <w:szCs w:val="28"/>
        </w:rPr>
        <w:t xml:space="preserve"> противопожарного режима в Российской Федерации, СНиП 2.04.02-84* "Водоснабжение. Наружные сети и сооружения"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Указатели источников ППВ выполняются в соответствии с </w:t>
      </w:r>
      <w:r>
        <w:rPr>
          <w:color w:val="000000"/>
          <w:sz w:val="28"/>
          <w:szCs w:val="28"/>
        </w:rPr>
        <w:t xml:space="preserve">требованиями </w:t>
      </w:r>
      <w:r>
        <w:rPr>
          <w:rStyle w:val="11"/>
          <w:color w:val="000000"/>
          <w:sz w:val="28"/>
          <w:szCs w:val="28"/>
        </w:rPr>
        <w:t>ГОСТ Р</w:t>
      </w:r>
      <w:r>
        <w:rPr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12.4.026-2001</w:t>
      </w:r>
      <w:r>
        <w:rPr>
          <w:color w:val="000000"/>
          <w:sz w:val="28"/>
          <w:szCs w:val="28"/>
        </w:rPr>
        <w:t xml:space="preserve"> "Система стандартов безопасности труда.</w:t>
      </w:r>
      <w:r>
        <w:rPr>
          <w:sz w:val="28"/>
          <w:szCs w:val="28"/>
        </w:rPr>
        <w:t xml:space="preserve">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.09.2001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387-ст). Установка указателей источников ППВ возлагается на </w:t>
      </w:r>
      <w:r>
        <w:rPr>
          <w:color w:val="000000"/>
          <w:sz w:val="28"/>
          <w:szCs w:val="28"/>
        </w:rPr>
        <w:t>МУП "Ефимовский"</w:t>
      </w:r>
      <w:r>
        <w:rPr>
          <w:sz w:val="28"/>
          <w:szCs w:val="28"/>
        </w:rPr>
        <w:t>, абонента, иную организацию, имеющую в собственности, хозяйственном ведении или оперативном управлении источники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жарные гидранты, разрешается использовать только для целей пожаротушения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Учет, проверка и испытание источников ППВ</w:t>
      </w:r>
      <w:bookmarkEnd w:id="3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В целях учета всех источников ППВ, которые могут быть использованы для целей пожаротушения, администрация муниципального образования 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ует, а </w:t>
      </w:r>
      <w:r>
        <w:rPr>
          <w:color w:val="000000"/>
          <w:sz w:val="28"/>
          <w:szCs w:val="28"/>
        </w:rPr>
        <w:t xml:space="preserve">МУП "Ефимовский", </w:t>
      </w:r>
      <w:r>
        <w:rPr>
          <w:sz w:val="28"/>
          <w:szCs w:val="28"/>
        </w:rPr>
        <w:t xml:space="preserve">абоненты, организации, имеющие в собственности, хозяйственном ведении или </w:t>
      </w:r>
      <w:r>
        <w:rPr>
          <w:color w:val="000000"/>
          <w:sz w:val="28"/>
          <w:szCs w:val="28"/>
        </w:rPr>
        <w:t>оперативном управлении источники ППВ, не реже одного раза в пять лет</w:t>
      </w:r>
      <w:r>
        <w:rPr>
          <w:sz w:val="28"/>
          <w:szCs w:val="28"/>
        </w:rPr>
        <w:t xml:space="preserve"> проводят инвентаризацию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В целях постоянного контроля за наличием и состоянием источников ППВ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ненты, организации, которые их содержат и эксплуатируют, должны осуществлять их обследование (проверку) и испытание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состояние источников ППВ проверяется не менее двух раз в год представителями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, организации, имеющей в собственности, хозяйственном ведении или оперативном управлении источники, совместно с представителями «ОГПС Бокситогорского района»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/>
      </w:pPr>
      <w:r>
        <w:rPr>
          <w:sz w:val="28"/>
          <w:szCs w:val="28"/>
        </w:rPr>
        <w:t>Обследования (проверки) проводятся в весенний и осенний периоды в дневное время при устойчивых плюсовых температурах воздух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одят на них учетные карточки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«ОГПС Бокситогорского  района» в установленном порядке сообщает в администрацию Ефимов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тдел надзорной деятельности </w:t>
      </w:r>
      <w:r>
        <w:rPr>
          <w:sz w:val="28"/>
          <w:szCs w:val="28"/>
        </w:rPr>
        <w:t>Бокситогорского</w:t>
      </w:r>
      <w:r>
        <w:rPr>
          <w:color w:val="000000"/>
          <w:sz w:val="28"/>
          <w:szCs w:val="28"/>
        </w:rPr>
        <w:t xml:space="preserve">  района управления надзорной деятельности и профилактической работы Главного управления МЧС России по Ленингра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ю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боненту, организации, имеющей в собственности, хозяйственном ведении или оперативном управлении источники ППВ, обо всех обнаруженных неисправностях и недостатках в организации содержания и эксплуатации источников ППВ, выявленных при их обследовании (проверке), проведении пожарно</w:t>
        <w:softHyphen/>
        <w:t>-тактических учений и занятий, оперативно-тактическом изучении района выез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(проверке) пожарных гидрантов устанавливаются</w:t>
      </w:r>
      <w:r>
        <w:rPr>
          <w:sz w:val="28"/>
          <w:szCs w:val="28"/>
        </w:rPr>
        <w:t xml:space="preserve"> следующие неисправности (недостатки):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и (недостатки)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Отсутствие указателя, либо нечёткие надписи на ней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сутствие указателя (координатной таблич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 чётко нанесены надписи, цифры на указателе (координатной табличке)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Невозможность подъезда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евозможность </w:t>
      </w:r>
      <w:r>
        <w:rPr>
          <w:rFonts w:cs="Times New Roman" w:ascii="Times New Roman" w:hAnsi="Times New Roman"/>
          <w:sz w:val="28"/>
          <w:szCs w:val="28"/>
        </w:rPr>
        <w:t>беспрепятственного подъезда к гидран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сутствие подъезда.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Невозможность его обнаружения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сыпан грунтом (мусор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вален оборудованием, иными предметами (загромождён автотранспорт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 слоем льда (снега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асфальтирован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Невозможность установить пожарную колонку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двинут колодец;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лодец завален грунтом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лодец заплыл грязью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тояк низко расположен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Сбита резьба на стояке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мещ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ужены проушины на верхнем фланце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Мешают болты на верхнем фланце.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личие технических дефектов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глушен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т стояка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Не закрепл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тояк забит грунто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Трещина в стояке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оворачивается (сорван)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Шток не провернуть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гнут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Длинны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оротки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Малы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Большо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Стёрты грани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Разбит фланец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тключение от магистрал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ключение от магистрал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морожен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аморожен.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равности (недостатки), не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Дефекты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казатель (табличка), не соответствует действительности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 дома;              д) координаты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п гидранта;           е) плохо видны надпис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сети;                   ж) цвет таблички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иаметр сети;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казатель (табличка) выполнен не по ГОС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 закрывается (течёт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изкое давление в сет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сутствует дренаж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т комплек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двинуто кольцо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ет крышки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ет крышки стояка гидран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стояке нет затравки (проб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ечь под верх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чь под ниж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ода в стояке (не работает сливное устройство);</w:t>
      </w:r>
    </w:p>
    <w:p>
      <w:pPr>
        <w:pStyle w:val="22"/>
        <w:shd w:fill="auto" w:val="clear"/>
        <w:spacing w:lineRule="auto" w:line="240" w:before="120" w:after="0"/>
        <w:ind w:right="10" w:firstLine="724"/>
        <w:jc w:val="both"/>
        <w:rPr/>
      </w:pPr>
      <w:r>
        <w:rPr>
          <w:sz w:val="28"/>
          <w:szCs w:val="28"/>
        </w:rPr>
        <w:t xml:space="preserve">1.14. Вода в колодце (нарушена герметичность колодца от проникновения грунтовых вод).   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тепления колодца, в котором установлен пожарный гидрант, при эксплуатации в условиях пониженных температур.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 (табличка) пожарного гидранта установлен не на видном месте, и (или) не освещен в темное время суток (либо выполнен не в светоотражающем исполнении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Обследование (проверка) пожарных гидрантов должна проводиться при выполнении условий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бование гидрантов с пуском воды разрешается только при плюсовых температурах наружного воздух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рицательных температурах от 0 до минус 15 градусов допускается только внешний осмотр гидранта без пуск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При обследовании (проверке) водоемов, используемых для забора воды в целях пожаротушения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возможность беспрепятственного подъезда к водоем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казателя (координатной табличк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лощадка перед водоемом для установки пожарных автомобилей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воды в водоеме (в том числе отсутствует приямок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герметичен (не держит воду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креплён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ен (отсутствует) самотёчный колодец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 и приспособлений по их незамерз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При обследовании (проверке) пирсов с твердым покрытием на водоемах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казателя (координатной таблички) пирс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неисправное состояние несущих конструкций, покрытия (настила), ограждения, упорного бруса и наличие приямка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невозможность беспрепятственного подъезда к пирс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лощадки перед пирсом для разворота пожарной техник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ругих источников ППВ устанавливается наличие подъезда и возможность забора воды из них в любое время го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Испытание источников ППВ проводится в соответствии с установленными методиками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left="20" w:right="10" w:hanging="20"/>
        <w:jc w:val="center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Ремонт и реконструкция источников ППВ</w:t>
      </w:r>
      <w:bookmarkEnd w:id="4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ожарных гидрантов должен быть произведен в течение суток с момента обнаружения неисправ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имний период в исключительных случаях допускается снимать отдельные пожарные гидранты, расположенные в местах с высоким уровнем</w:t>
      </w:r>
      <w:r>
        <w:rPr>
          <w:sz w:val="28"/>
          <w:szCs w:val="28"/>
        </w:rPr>
        <w:t xml:space="preserve"> грунтовых вод. При этом производится обследование гидрантов работниками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 совместно с представителями «ОГПС Бокситогорского района» и определяются меры по обеспечению территории Ефимовского </w:t>
      </w:r>
      <w:r>
        <w:rPr>
          <w:color w:val="000000"/>
          <w:sz w:val="28"/>
          <w:szCs w:val="28"/>
        </w:rPr>
        <w:t>городского поселения водоснабжени</w:t>
      </w:r>
      <w:r>
        <w:rPr>
          <w:sz w:val="28"/>
          <w:szCs w:val="28"/>
        </w:rPr>
        <w:t>ем для целей пожаротуше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Временное снятие пожарных гидрантов с водопроводной сети поселка Ефимовский и объектов допускается в исключительном случае при неисправности, устранение которой не может быть осуществлено без демонтажа пожарного гидранта или его элементов, на срок не более суток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/>
      </w:pPr>
      <w:r>
        <w:rPr>
          <w:sz w:val="28"/>
          <w:szCs w:val="28"/>
        </w:rPr>
        <w:t>Производство данного вида работ допускается по предварительному уведомлению «ОГПС Бокситогорского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 сетей водопровода, где отключено более пяти пожарных гидрантов, должен быть произведен, как правило, в течение суток с момента обнаружения неисправности. При более длительных сроках ремонта </w:t>
      </w:r>
      <w:r>
        <w:rPr>
          <w:color w:val="000000"/>
          <w:sz w:val="28"/>
          <w:szCs w:val="28"/>
        </w:rPr>
        <w:t>МУП "Ефимовский", абонент, организация, имеющая в собственности, хозяйствен</w:t>
      </w:r>
      <w:r>
        <w:rPr>
          <w:sz w:val="28"/>
          <w:szCs w:val="28"/>
        </w:rPr>
        <w:t>ном ведении или оперативном управлении источники ППВ, принимают меры по обеспечению водоснабжением для целей пожаротушения, о чем должно быть проинформировано «ОГПС Бокситогорского 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нент, организация, имеющая в собственности, хозяйственном ведении или оперативном управлении источники ППВ, должны уведомлять подразделения «ОГПС Бокситогорского  района» </w:t>
      </w:r>
      <w:r>
        <w:rPr>
          <w:color w:val="000000"/>
          <w:sz w:val="28"/>
          <w:szCs w:val="28"/>
        </w:rPr>
        <w:t>об обнаруженной неисправности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лучаях ремонта или замены источников ППВ и об окончании ремонта или замены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 по ремонту источников ППВ силы «ОГПС Бокситогорского  района» привлекаются на проверку их состоя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связанные с монтажом, ремонтом и обслуживанием источников ППВ, должны выполняться в порядке, установленном федеральным законодательством (в том числе организацией, имеющей лицензию на данный вид деятельности)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spacing w:lineRule="auto" w:line="240" w:before="0" w:after="0"/>
        <w:ind w:left="40" w:right="10" w:hanging="40"/>
        <w:jc w:val="center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>Организация взаимодействия</w:t>
      </w:r>
      <w:bookmarkEnd w:id="5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Вопросы взаимодействия между </w:t>
      </w:r>
      <w:r>
        <w:rPr>
          <w:color w:val="000000"/>
          <w:sz w:val="28"/>
          <w:szCs w:val="28"/>
        </w:rPr>
        <w:t>МУП "Ефимовский",  а</w:t>
      </w:r>
      <w:r>
        <w:rPr>
          <w:sz w:val="28"/>
          <w:szCs w:val="28"/>
        </w:rPr>
        <w:t xml:space="preserve">бонентами, организациями, «ОГПС Бокситогорского  района» в сфере </w:t>
      </w:r>
      <w:r>
        <w:rPr>
          <w:color w:val="000000"/>
          <w:sz w:val="28"/>
          <w:szCs w:val="28"/>
        </w:rPr>
        <w:t>содержания и эксплуатации источников ППВ регламентируются соглашениями о взаимодействии и (или) договорам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Для своевременного решения вопросов по использованию источников ППВ для целей пожаротушения силами «ОГПС Бокситогорского  района» и обеспечения максимальной водоотдачи сетей </w:t>
      </w:r>
      <w:r>
        <w:rPr>
          <w:color w:val="000000"/>
          <w:sz w:val="28"/>
          <w:szCs w:val="28"/>
        </w:rPr>
        <w:t>МУП "Ефимовский»,</w:t>
      </w:r>
      <w:r>
        <w:rPr>
          <w:sz w:val="28"/>
          <w:szCs w:val="28"/>
        </w:rPr>
        <w:t xml:space="preserve"> абонент или организация разрабатывает план взаимодействия, учитывающий конкретные местные услов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лы «ОГПС Бокситогорского  района» осуществляют проезд на территорию предприятий и организаций для заправки водой в целях тушения пожаров в порядке, установленном федеральным законодательством и законодательством Ленинградской области, для контроля состояния источников ППВ.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фимовского городского поселения от № 84 от 05.06.2017</w:t>
      </w:r>
    </w:p>
    <w:p>
      <w:pPr>
        <w:pStyle w:val="22"/>
        <w:shd w:fill="auto" w:val="clear"/>
        <w:spacing w:lineRule="auto" w:line="240" w:before="12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>
          <w:sz w:val="28"/>
          <w:szCs w:val="28"/>
        </w:rPr>
      </w:pPr>
      <w:bookmarkStart w:id="6" w:name="bookmark6"/>
      <w:r>
        <w:rPr>
          <w:sz w:val="28"/>
          <w:szCs w:val="28"/>
        </w:rPr>
        <w:t>Перечень источников наружного противопожарного водоснабжения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/>
      </w:pPr>
      <w:r>
        <w:rPr>
          <w:sz w:val="28"/>
          <w:szCs w:val="28"/>
        </w:rPr>
        <w:t>водных объектов, противопожарных резервуаров,</w:t>
      </w:r>
      <w:r>
        <w:rPr>
          <w:color w:val="000000"/>
          <w:sz w:val="28"/>
          <w:szCs w:val="28"/>
        </w:rPr>
        <w:t xml:space="preserve"> на территории Ефимовского городского поселения, используемых для забора воды в целях пожаротушения</w:t>
      </w:r>
      <w:bookmarkEnd w:id="6"/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firstLine="684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д. Великое Село: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40" w:right="26" w:hanging="0"/>
        <w:jc w:val="both"/>
        <w:rPr/>
      </w:pPr>
      <w:r>
        <w:rPr>
          <w:sz w:val="28"/>
          <w:szCs w:val="28"/>
        </w:rPr>
        <w:t>естественный водоём - пруд, расположен в м.Подбережье на расстоянии 1,5 км;</w:t>
      </w:r>
    </w:p>
    <w:p>
      <w:pPr>
        <w:pStyle w:val="22"/>
        <w:shd w:fill="auto" w:val="clear"/>
        <w:spacing w:lineRule="auto" w:line="240" w:before="120" w:after="0"/>
        <w:ind w:right="26" w:firstLine="7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Вожани: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40" w:right="26" w:hanging="0"/>
        <w:jc w:val="both"/>
        <w:rPr/>
      </w:pPr>
      <w:r>
        <w:rPr>
          <w:sz w:val="28"/>
          <w:szCs w:val="28"/>
        </w:rPr>
        <w:t>естественный водоём – оз.Вожанское, расположен в населенном пункте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8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240" w:before="12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д.Забелье: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естественный водоём – река Белая, расположен в населенном пункте;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.Заголод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1.искусственный водоём - пожарный водоём расположен около д. 13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2. искусственный водоём - пожарный водоём расположен около д. 1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3. искусственный водоём - пожарный водоём расположен около д. 3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4. искусственный водоём - пожарный водоём расположен около д. 51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5. искусственный водоём - пожарный водоём расположен около д. 68.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д.Косые Харчевни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1. искусственный водоём - пожарный водоём расположен  около д. № 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искусственный водоём - пожарный водоём расположен  около д. № 28;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>п.Кожако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>кусственный водоём - пожарный водоём расположен напротив д.№ 17</w:t>
      </w:r>
      <w:r>
        <w:rPr>
          <w:color w:val="000000"/>
          <w:sz w:val="28"/>
          <w:szCs w:val="28"/>
        </w:rPr>
        <w:t>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напротив д.№ 2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тественный водоём – река Заголод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Красная Речка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тественный водоём – река Заголод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Лопасти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33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2. естественный водоём – река Соминка на расстоянии 1000 м.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Машне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за д.№ </w:t>
      </w:r>
      <w:r>
        <w:rPr>
          <w:color w:val="000000"/>
          <w:sz w:val="28"/>
          <w:szCs w:val="28"/>
        </w:rPr>
        <w:t>3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.Михале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к</w:t>
      </w:r>
      <w:r>
        <w:rPr>
          <w:sz w:val="28"/>
          <w:szCs w:val="28"/>
        </w:rPr>
        <w:t xml:space="preserve">усственный водоём - пожарный водоём расположен около д.№ </w:t>
      </w:r>
      <w:r>
        <w:rPr>
          <w:color w:val="000000"/>
          <w:sz w:val="28"/>
          <w:szCs w:val="28"/>
        </w:rPr>
        <w:t xml:space="preserve">19;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автобусной остановки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Нос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естественный водоём – река Валч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Ростань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1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д.№ 9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>с.Соми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77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.Совет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д.№ 72 по ул.Ярослав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3. искусственный водоём - пожарный водоём расположен около д.№ 87 по ул.Ярослав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4. естественный водоём – река Соми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5. естественный водоём – озеро Горное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6. естественный водоём – ручей Мельничий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u w:val="single"/>
        </w:rPr>
        <w:t>д.Сосновый Бор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кусственный водоём - пожарный водоём расположен  у дороги в 100м. от деревни;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Спиро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 естественный водоём – река Заголоденка, съезд у д.№ 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.Сухая Нива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кусственный водоём - пожарный водоём расположен у дороги на в 400 м. от деревни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u w:val="single"/>
        </w:rPr>
        <w:t>д.Чудская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кусственный водоём - пожарный водоём расположен около д.№ 2;</w:t>
      </w:r>
    </w:p>
    <w:p>
      <w:pPr>
        <w:pStyle w:val="22"/>
        <w:shd w:fill="auto" w:val="clear"/>
        <w:spacing w:lineRule="auto" w:line="240" w:before="120" w:after="0"/>
        <w:ind w:left="708" w:right="2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708" w:right="26"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.Ефимовский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искусственный водоём - пожарный водоём расположен напротив д.№38 по ул.Комсомоль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2. искусственный водоём - пожарный водоём расположен напротив д.№14 по ул.Механизаторов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3. искусственный водоём - пожарный водоём расположен напротив д.№ 9 по ул.Песочн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4. искусственный водоём - пожарный водоём расположен напротив д.№1 по ул.Механизаторов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5. искусственный водоём - пожарный водоём расположен около д.№  51 по ул.Красноармей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6. искусственный водоём - пожарный водоём расположен напротив д.№  19 по ул.Лугов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п.Ефимовский –  перечень пожарных гидрантов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ПГ № 1, ул.Володарского, д.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Г № 4, 1 мкр., д.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Г б/н , 1 мкр., д.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Г № 5, 1 мкр, д.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Г № 8, 1 мкр, д.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Г № 10, 1 мкр, д.1(детский сад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Г № 11, 1 мкр, д.11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Г № 14, ул.Комсомольская, д.1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Г б/н, ул.Заводская, д.1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Г б/н, ул.Заводской пер., д.7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Г № 15, ул.Сенная, д.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Г № 15, ул.Сенная, д.20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3. ПГ № 22, ул.Сенная, д.2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Г № 35, ул.Гусарова, д.35 (котельная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5. ПГ № 7, ул.Школьная, д.7 (коррекционная шко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6. ПГ № 7а, ул.Школьная, д.7 (коррекционная шко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7.  ПГ № 1, ул.Володарского, д.16А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8.  ПГ б/н., ул.Володарского, ( у  ж/д вокза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9.  ПГ № 9, ул.Володарского, д.2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Г № 2, ул.Гагарина, д.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21. ПГ № 3, ул.Ефимова, д.1.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247" w:right="680" w:gutter="0" w:header="0" w:top="284" w:footer="567" w:bottom="9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542" w:before="0" w:after="1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08" w:before="120" w:after="12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557" w:before="120" w:after="4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false"/>
      <w:jc w:val="right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6">
    <w:name w:val="Цитата"/>
    <w:basedOn w:val="Normal"/>
    <w:qFormat/>
    <w:pPr>
      <w:widowControl/>
      <w:ind w:left="5040" w:right="277" w:hanging="0"/>
    </w:pPr>
    <w:rPr>
      <w:rFonts w:ascii="Times New Roman" w:hAnsi="Times New Roman" w:eastAsia="Times New Roman" w:cs="Times New Roman"/>
      <w:spacing w:val="-5"/>
      <w:lang w:bidi="ar-SA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780" w:after="36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2:00Z</dcterms:created>
  <dc:creator>spt</dc:creator>
  <dc:description/>
  <cp:keywords/>
  <dc:language>en-US</dc:language>
  <cp:lastModifiedBy>User</cp:lastModifiedBy>
  <cp:lastPrinted>2017-06-08T09:12:00Z</cp:lastPrinted>
  <dcterms:modified xsi:type="dcterms:W3CDTF">2017-06-08T06:12:00Z</dcterms:modified>
  <cp:revision>11</cp:revision>
  <dc:subject/>
  <dc:title>Администрации муниципального образования ___________________ городского (сельского) поселения ________________________ муниципального района Ленинградской области</dc:title>
</cp:coreProperties>
</file>