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Администрация 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Ефимовского городского поселения 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Бокситогорского муниципального района Ленинградской области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t>П О С Т А Н О В Л Е Н И Е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012"/>
        <w:gridCol w:w="851"/>
      </w:tblGrid>
      <w:tr>
        <w:trPr/>
        <w:tc>
          <w:tcPr>
            <w:tcW w:w="31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1 января 2017 года</w:t>
            </w:r>
          </w:p>
        </w:tc>
        <w:tc>
          <w:tcPr>
            <w:tcW w:w="601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№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8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.Ефимовский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б установлении уровня минимальной оплаты труда  работников </w:t>
      </w:r>
    </w:p>
    <w:p>
      <w:pPr>
        <w:pStyle w:val="ConsPlusTitle"/>
        <w:jc w:val="center"/>
        <w:rPr/>
      </w:pPr>
      <w:r>
        <w:rPr>
          <w:sz w:val="28"/>
          <w:szCs w:val="28"/>
        </w:rPr>
        <w:t>муниципальных бюджетных учреждений, финансируемых из бюджета Ефимовского городского поселения Бокситогорского муниципального района Ленинградской области в 2017 году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целях совершенствования системы оплаты труда работников муниципальных бюджетных учреждений, финансируемых из бюджета Ефимовского городского поселения Бокситогорского муниципального района Ленинградской области,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, что оплата труда работников муниципальных бюджетных учреждений Ефимовского городского поселения с учетом всех выплат должна составлять с 01 января 2017 года по 31 декабря 2017 года не менее   10850 рубл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обеспечение уровня минимальной оплаты труда произвести в пределах средств, предусмотренных на 2017 год по бюджету Ефимовского городского поселения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ab/>
        <w:t>2. Постановление разместить (опубликовать) на официальном сайте Ефимовского городского поселения.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ab/>
        <w:t xml:space="preserve">3. Настоящее постановление вступает в силу со дня его официального опубликования и распространяется на правоотношения, возникшие с 01 января 2017 года.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  Контроль за исполнением  постановления возложить на начальника финансово-экономического сектора – главного бухгалтера Мурзенкову Г.И.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pBdr>
          <w:bottom w:val="single" w:sz="12" w:space="1" w:color="000000"/>
        </w:pBdr>
        <w:jc w:val="both"/>
        <w:rPr/>
      </w:pPr>
      <w:r>
        <w:rPr>
          <w:b w:val="false"/>
          <w:sz w:val="28"/>
          <w:szCs w:val="28"/>
        </w:rPr>
        <w:t>Глава администрации                                                                             С.И.Покровкин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зослано:  ФЭС, МБУ «ЕКДЦ»,  регистр МНПА,  в дело</w:t>
      </w:r>
    </w:p>
    <w:p>
      <w:pPr>
        <w:pStyle w:val="Normal"/>
        <w:ind w:left="5220" w:hanging="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color w:val="000000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996633"/>
      <w:u w:val="none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12">
    <w:name w:val=" Знак Знак"/>
    <w:qFormat/>
    <w:rPr>
      <w:sz w:val="24"/>
      <w:szCs w:val="24"/>
      <w:lang w:val="ru-RU" w:bidi="ar-SA"/>
    </w:rPr>
  </w:style>
  <w:style w:type="character" w:styleId="Style13">
    <w:name w:val="Знак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 заданном формате"/>
    <w:basedOn w:val="Normal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cxsplast">
    <w:name w:val="msonormalcxsplast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Msonormalcxspmiddle">
    <w:name w:val="msonormalcxspmiddle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1">
    <w:name w:val="1"/>
    <w:basedOn w:val="Normal"/>
    <w:next w:val="Style15"/>
    <w:qFormat/>
    <w:pPr>
      <w:keepNext w:val="true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21:40:00Z</dcterms:created>
  <dc:creator>Ковалёва</dc:creator>
  <dc:description/>
  <cp:keywords/>
  <dc:language>en-US</dc:language>
  <cp:lastModifiedBy>User</cp:lastModifiedBy>
  <cp:lastPrinted>2014-07-23T11:02:00Z</cp:lastPrinted>
  <dcterms:modified xsi:type="dcterms:W3CDTF">2017-02-08T09:51:00Z</dcterms:modified>
  <cp:revision>6</cp:revision>
  <dc:subject/>
  <dc:title>Совет депутатов</dc:title>
</cp:coreProperties>
</file>