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 О С Т А Н О В Л Е Н И Е</w:t>
      </w:r>
    </w:p>
    <w:p>
      <w:pPr>
        <w:pStyle w:val="Normal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я 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Ефимов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уведомления собственника жилого помещения (уполномоченного им лица) о времени и месте заседания Межведомственной (приемочной) комиссии при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Постановления Правительства Российской Федерации от 28.01.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администрация 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«Порядок уведомления собственника жилого помещения (уполномоченного им лица) о времени и месте заседания Межведомственной (приемочной) комиссии при администрации Ефимовское городское пос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разместить на официальном сайте администрации 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 С.И. 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ind w:left="1418" w:right="0" w:hanging="141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осла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обковой В.А.,  регистр МНПА, в прокуратуру, в дел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TextBodyIndent"/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43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43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имовского городского поселения</w:t>
      </w:r>
    </w:p>
    <w:p>
      <w:pPr>
        <w:pStyle w:val="Normal"/>
        <w:ind w:left="43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от 30 мая 2017 года   №80</w:t>
      </w:r>
    </w:p>
    <w:p>
      <w:pPr>
        <w:pStyle w:val="Normal"/>
        <w:ind w:left="43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ведомления собственника жилого помещения (уполномоченного им лица) о времени и месте заседания Межведомственной (приемочной)  комиссии при администрации Ефим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способы и срок уведомления собственника жилого помещения (уполномоченного им лица) о времени и месте заседания Межведомственной (приемочной) комиссии при администрации Ефимовского городского поселения (далее – межведомственная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ведомление должно содержать информацию о дате, времени и месте заседания межведомстве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ведомление о времени и месте заседания комиссии направляются собственнику жилого помещения (уполномоченному им лицу) не позднее, чем за семь календарных дней до дня заседания межведомственной комиссии одним из нижеперечисленных способ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правление заказного письма по почте по адресу, указанному заявителем в обра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е электронного документа на адрес электронный почты, с которого поступило обра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вручение уведомления собственнику жилого помещения (уполномоченному им лицу) под распис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телефонограммой или телеграммой, по факсимильной связи либо с использованием иных средств связи и доставки, обеспечивающих фиксирование уведомления под распи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бственник жилого помещения (уполномоченное им лицо) считается получившим уведомление надлежащим образом, при налич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чтового уведомления о вручении уведомления по направленному адре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иси собственника жилого помещения (уполномоченного им лица) на копии уведомления при вручении уведомления под распи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фиксированного организацией почтовой связи отказа собственника жилого помещения (уполномоченного им лица) в получении уведом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и организации почтовой связи о не вручении уведомления в связи с отсутствием адресата по 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</w:rPr>
  </w:style>
  <w:style w:type="character" w:styleId="Style18">
    <w:name w:val="Нижний колонтитул Знак"/>
    <w:qFormat/>
    <w:rPr>
      <w:rFonts w:cs="Times New Roman"/>
      <w:sz w:val="24"/>
    </w:rPr>
  </w:style>
  <w:style w:type="character" w:styleId="Style19">
    <w:name w:val="Текст выноски Знак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10:00Z</dcterms:created>
  <dc:creator>Admin</dc:creator>
  <dc:description/>
  <cp:keywords/>
  <dc:language>en-US</dc:language>
  <cp:lastModifiedBy>User</cp:lastModifiedBy>
  <cp:lastPrinted>2017-05-31T13:06:00Z</cp:lastPrinted>
  <dcterms:modified xsi:type="dcterms:W3CDTF">2017-05-31T09:07:00Z</dcterms:modified>
  <cp:revision>4</cp:revision>
  <dc:subject/>
  <dc:title>Проект подготовлен: …Лебедевой Ю</dc:title>
</cp:coreProperties>
</file>