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 (с изменениями, внесенными постановлением от 01.02.2017 №20, от 20.02.2017 №22, от 06.04.2017 №48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16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52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1,3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1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3,3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3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4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6,57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 раздел «Объемы финансирования» Паспорта Подпрограммы  «Развитие части территорий Ефимовского городского поселения» читать в следующей редакции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32"/>
      </w:tblGrid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: всего – 3 635,0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3 214,26  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   -  420,74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331,0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40 тыс. рублей – средства областного бюджета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6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1152,0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52,0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«План мероприятий» на 2017 год к  подпрограмме «Развитие части территорий Ефимовского городского поселения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 6 раздел «Объемы финансирования» Паспорта Подпрограммы 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1134"/>
        <w:gridCol w:w="1276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>
                <w:sz w:val="28"/>
                <w:szCs w:val="28"/>
              </w:rPr>
              <w:t>4 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8,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2,3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23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на 2017 год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9 раздел «Объемы финансирования» Паспорта Подпрограммы 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68"/>
        <w:gridCol w:w="1417"/>
        <w:gridCol w:w="1276"/>
        <w:gridCol w:w="1276"/>
        <w:gridCol w:w="1117"/>
      </w:tblGrid>
      <w:tr>
        <w:trPr>
          <w:trHeight w:val="26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4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(Приложение 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0 раздел «Объемы финансирования» Паспорта Подпрограммы 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693"/>
        <w:gridCol w:w="1276"/>
        <w:gridCol w:w="1276"/>
        <w:gridCol w:w="1134"/>
        <w:gridCol w:w="1104"/>
      </w:tblGrid>
      <w:tr>
        <w:trPr>
          <w:trHeight w:val="26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2,3</w:t>
            </w:r>
          </w:p>
        </w:tc>
      </w:tr>
      <w:tr>
        <w:trPr>
          <w:trHeight w:val="52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2,3</w:t>
            </w:r>
          </w:p>
        </w:tc>
      </w:tr>
      <w:tr>
        <w:trPr>
          <w:trHeight w:val="52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риложении 6  к постановлению администрации  Ефимовского городского поселения от 06.04.2017 №48 раздел «Объемы финансирования» Паспорта Подпрограммы «Переселение граждан из аварийного жилищного фонда с уче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 чита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380"/>
      </w:tblGrid>
      <w:tr>
        <w:trPr>
          <w:trHeight w:val="8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        </w:t>
              <w:br/>
              <w:t>финансирования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17 г.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227,3 тыс. руб. в том числе:                                              </w:t>
              <w:br/>
              <w:t xml:space="preserve">средства Фонда содействия реформированию жилищно-коммунального хозяйства – 25 117,4 тыс. руб.       </w:t>
              <w:br/>
              <w:t xml:space="preserve">средства областного бюджета – 35 160,6 тыс.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5 949,2 тыс.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расходов по оплате дополнительных метров, превышающих площадь аварийного жилья производится за счет средств местного бюджета. Сумма  расходов по оплате дополнительных метров определяется после заключения контракта на долевое участие в софинансировании строительства многоквартирного жилого дома.             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ложение 1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2.06.2017 №95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94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                                                                        </w:t>
      </w:r>
    </w:p>
    <w:p>
      <w:pPr>
        <w:pStyle w:val="Normal"/>
        <w:tabs>
          <w:tab w:val="clear" w:pos="708"/>
          <w:tab w:val="left" w:pos="10994" w:leader="none"/>
        </w:tabs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поселения  в 2017-2019  годах» на 2017 год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520"/>
        <w:gridCol w:w="1000"/>
        <w:gridCol w:w="1409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Часть территории Ефимовского городского поселения, деревн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финансирования мероприят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.Забелье, д.Вожани, с.Сомино,  д.Калит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обретение </w:t>
            </w:r>
            <w:r>
              <w:rPr>
                <w:color w:val="000000"/>
              </w:rPr>
              <w:t>контейнеров под ТБО в с.Сомино- 2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.Великое Сел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Заголодно </w:t>
            </w:r>
          </w:p>
          <w:p>
            <w:pPr>
              <w:pStyle w:val="Normal"/>
              <w:jc w:val="both"/>
              <w:rPr/>
            </w:pPr>
            <w:r>
              <w:rPr/>
              <w:t>д.Косые Харчевни, д.Машне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 колодца в д.Косые Харчевни у </w:t>
            </w:r>
            <w:r>
              <w:rPr>
                <w:color w:val="FF0000"/>
              </w:rPr>
              <w:t>д.№23        А, № 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17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.Кожако-во </w:t>
            </w:r>
          </w:p>
          <w:p>
            <w:pPr>
              <w:pStyle w:val="Normal"/>
              <w:jc w:val="both"/>
              <w:rPr/>
            </w:pPr>
            <w:r>
              <w:rPr/>
              <w:t>д.Красная Речка</w:t>
            </w:r>
          </w:p>
          <w:p>
            <w:pPr>
              <w:pStyle w:val="Normal"/>
              <w:jc w:val="both"/>
              <w:rPr/>
            </w:pPr>
            <w:r>
              <w:rPr/>
              <w:t>д.Спирово, д.Сосновый Бор, д.Фетино, д.Лопастино, м.Подбе-реж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и углубление пожарного водоема в п. Кожаков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лощадки  для пожарных автомобилей к пожарному водоему в п.Кожак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иобретение </w:t>
            </w:r>
            <w:r>
              <w:rPr>
                <w:color w:val="000000"/>
              </w:rPr>
              <w:t>контейнеров под ТБО в д. Спирово - 2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11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Алеши-ны Нивы, д.Михалево, д.Никола</w:t>
            </w:r>
          </w:p>
          <w:p>
            <w:pPr>
              <w:pStyle w:val="Normal"/>
              <w:jc w:val="both"/>
              <w:rPr/>
            </w:pPr>
            <w:r>
              <w:rPr/>
              <w:t>д.Ростань, д.Сухая Нива, д.Сафоново, д.Семеново, д.Чудская, д.Чевакино, д.Н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вух колодцев в д.Михалево у д.     № 8, № 25              с заменой деревянного сруба на железобетонные коль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21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грунтовой дороги в д.Ростань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1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1,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87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  <w:szCs w:val="20"/>
        </w:rPr>
      </w:pPr>
      <w:r>
        <w:rPr>
          <w:sz w:val="28"/>
        </w:rPr>
        <w:t>Приложение 2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22.06.2017 №9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2268"/>
        <w:gridCol w:w="988"/>
        <w:gridCol w:w="1276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 (км/кв.м)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11 7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3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10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063,75</w:t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92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3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60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/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монт автомобильной дороги общего пользования местного значения в с.Сомино по ул.Колхоз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/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Новая от д.№10 до д.№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/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 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 Сомино по ул. Ярославская от дома №55 до съезда с автомобильной дороги «Вологда – Тихвин – автомобильная дорога Р-21 «Кол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/4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 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ул.Леспромхозовская в п.Ефимовский от примыкания к ул.Гагарина до пересечения с ул.Лесхозо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1/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по ул.Лесхозовская в п.Ефимовский от примыкания к ул.Леспромхозовская до дома №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8/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7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 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йдирование грунтов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6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 на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административных штраф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 0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 063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3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2.06.2017 №9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й  </w:t>
      </w: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 (протяженность 7,643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азифицированных объектов: частн.домовладений - 192.;</w:t>
            </w:r>
          </w:p>
          <w:p>
            <w:pPr>
              <w:pStyle w:val="Normal"/>
              <w:jc w:val="center"/>
              <w:rPr/>
            </w:pPr>
            <w:r>
              <w:rPr/>
              <w:t>квартир – 103.</w:t>
            </w:r>
          </w:p>
        </w:tc>
      </w:tr>
      <w:tr>
        <w:trPr>
          <w:trHeight w:val="224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53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теплоснабжения: </w:t>
            </w:r>
          </w:p>
          <w:p>
            <w:pPr>
              <w:pStyle w:val="Normal"/>
              <w:jc w:val="both"/>
              <w:rPr/>
            </w:pPr>
            <w:r>
              <w:rPr/>
              <w:t>«Ремонт участка тепловой сети от дома №17 ул. Гагарина до дома №5 ул.Комсомольская в п.Ефимовский» (протяженность 720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5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35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26:00Z</dcterms:created>
  <dc:creator>Пользователь</dc:creator>
  <dc:description/>
  <dc:language>en-US</dc:language>
  <cp:lastModifiedBy>User</cp:lastModifiedBy>
  <cp:lastPrinted>2017-07-05T12:25:00Z</cp:lastPrinted>
  <dcterms:modified xsi:type="dcterms:W3CDTF">2017-07-05T09:26:00Z</dcterms:modified>
  <cp:revision>1</cp:revision>
  <dc:subject/>
  <dc:title>ПРАВИТЕЛЬСТВО ЛЕНИНГРАДСКОЙ ОБЛАСТИ</dc:title>
</cp:coreProperties>
</file>