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700" w:leader="none"/>
          <w:tab w:val="right" w:pos="10065" w:leader="none"/>
        </w:tabs>
        <w:ind w:right="-522" w:hanging="0"/>
        <w:jc w:val="left"/>
        <w:outlineLvl w:val="0"/>
        <w:rPr/>
      </w:pPr>
      <w:r>
        <w:rPr/>
        <w:tab/>
        <w:tab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Бокситогорского муниципального района</w:t>
      </w:r>
      <w:r>
        <w:rPr>
          <w:b/>
        </w:rPr>
        <w:t xml:space="preserve"> 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марта 2017  года                       п.Ефимовский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функции по проведению проверок органами муниципального контроля администрацией  Ефимовского городского поселения  Бокситогорского муниципального района Ленингра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тест в порядке надзора, вынесенный Бокситогорской городской прокуратурой  21.03.2017, руководствуясь Уставом Ефимовского городского поселения Бокситогорского муниципального района Ленинградской области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остановление  администрации  Ефимовского  город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Ленинградской области от 01.03.2012 №3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функции по проведению проверок органами муниципального контроля администрацией  Ефимовского городского поселения  Бокситогорского муниципального района Ленинградской области» отмен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 xml:space="preserve">    С.И. 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1701" w:right="566" w:gutter="0" w:header="0" w:top="567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7:00Z</dcterms:created>
  <dc:creator>user</dc:creator>
  <dc:description/>
  <cp:keywords/>
  <dc:language>en-US</dc:language>
  <cp:lastModifiedBy>User</cp:lastModifiedBy>
  <cp:lastPrinted>2017-04-06T08:41:00Z</cp:lastPrinted>
  <dcterms:modified xsi:type="dcterms:W3CDTF">2017-04-11T13:28:00Z</dcterms:modified>
  <cp:revision>42</cp:revision>
  <dc:subject/>
  <dc:title/>
</cp:coreProperties>
</file>