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  <w:gridCol w:w="72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 января 2017 год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9 ноября 2016 года № 201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ременном запрете выхода граждан на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ледовое покрытие водных объектов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стойчивым формированием ледового покрытия водных объектов расположенных на территории Ефимовского городского поселе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тменить постановление администрации Ефимовского городского поселения от 09 ноября 2016 года № 201 «О временном запрете выхода граждан на ледовое покрытие водных объект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С.И.Покровкин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в прокуратуру, ГИМС, в дело.</w:t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2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3:00Z</dcterms:created>
  <dc:creator>Ковалёва</dc:creator>
  <dc:description/>
  <cp:keywords/>
  <dc:language>en-US</dc:language>
  <cp:lastModifiedBy>User</cp:lastModifiedBy>
  <cp:lastPrinted>2017-02-01T15:01:00Z</cp:lastPrinted>
  <dcterms:modified xsi:type="dcterms:W3CDTF">2017-02-08T13:21:00Z</dcterms:modified>
  <cp:revision>5</cp:revision>
  <dc:subject/>
  <dc:title>Совет депутатов</dc:title>
</cp:coreProperties>
</file>