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  августа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ределении специально отведенных мест, перечня помещений для проведения встреч депутатов с </w:t>
      </w:r>
      <w:r>
        <w:rPr>
          <w:b/>
          <w:bCs/>
          <w:sz w:val="28"/>
          <w:szCs w:val="28"/>
        </w:rPr>
        <w:t xml:space="preserve"> избирателями и порядка их предоста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статьей 8 Федерального закона от 08.05.1994 № 3-ФЗ «О статусе члена Совета Федерации и статусе депутата Государственной Думы Федерального Собрания Российской Федерации», статьей 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ей 40 Федерального закона от 06.10.2003 № 131-ФЗ «Об общих принципах организации местного самоуправления в Российской Федерации», Уставом Ефимовского городского поселения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  <w:tab/>
        <w:t>Утвердить перечень специально отведенных мест для проведения встреч депутатов с избирателями согласно приложению 1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  <w:tab/>
        <w:t>Утвердить перечень помещений, предоставляемых для проведения встреч депутатов с избирателями, согласно приложению 2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  <w:tab/>
        <w:t>Утвердить Порядок предоставления специально отведенных мест и помещений для проведения встреч депутатов с избирателями согласно приложению 3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9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4. </w:t>
        <w:tab/>
        <w:t>Постановление опубликова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ConsPlusTitle"/>
        <w:tabs>
          <w:tab w:val="clear" w:pos="709"/>
          <w:tab w:val="left" w:pos="1080" w:leader="none"/>
          <w:tab w:val="left" w:pos="12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tabs>
          <w:tab w:val="clear" w:pos="709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    С.И. 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 </w:t>
      </w:r>
      <w:r>
        <w:rPr>
          <w:bCs/>
          <w:sz w:val="28"/>
          <w:szCs w:val="28"/>
        </w:rPr>
        <w:t>орг.-хоз. сектор, регистр МНПА,  в дел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Ефимовского городского поселения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от 28.08.2017 № 178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(приложение 1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ально отведенны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ведения встреч депутатов с избир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90"/>
        <w:gridCol w:w="4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о отведенное мес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2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, площадь около здания МБУ «ЕКДЦ»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. Ефимовский, ул. Комсомольская, дом 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Ефимовского городского поселения 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от 28.08.2017 № 178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(приложение 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мещений, предоставляемых для про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реч депутатов с избир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10"/>
        <w:gridCol w:w="43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2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 главы администрации Ефимов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 Ефимовский, ул. Комсомольская, дом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ый зал в здании Дома культур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У «Ефимовский культурно-досуговый цент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 Ефимовский, ул. Комсомольская, дом 12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Ефимовского городского поселения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от 28.08.2017 № 178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(приложение 3)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ПОРЯДОК </w:t>
      </w:r>
      <w:r>
        <w:rPr/>
        <w:br/>
      </w:r>
      <w:r>
        <w:rPr>
          <w:rStyle w:val="StrongEmphasis"/>
        </w:rPr>
        <w:t>         предоставления специально отведенных мест и помещений</w:t>
      </w:r>
      <w:r>
        <w:rPr/>
        <w:br/>
      </w:r>
      <w:r>
        <w:rPr>
          <w:rStyle w:val="StrongEmphasis"/>
        </w:rPr>
        <w:t>                 для проведения встреч депутатов с избирателями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.</w:t>
        <w:tab/>
        <w:t>Настоящий Порядок определяет процедуру рассмотрения администрацией Ефимовского городского поселения  Бокситогорского муниципального района Ленинградской области (далее – администрация) обращений о предоставлении специально отведенных мест и помещений, находящихся в собственности Ефимовского городского поселения Бокситогорского муниципального района Ленинградской области (далее – муниципальная собственность), для проведения встреч депутатов Государственной Думы Федерального собрания Российской Федерации, Законодательного собрания Ленинградской области, советов депутатов Ефимовского городского поселения Бокситогорского муниципального района Ленинградской области и с избирателями (далее  соответственно – встречи, депутаты)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Действие данного Порядка не распространяется на встречи,  проводимые в форме публичного мероприятия в порядке Федерального закона от 19.06.2004 № 54-ФЗ                          «О собраниях, митингах, демонстрациях, шествиях и пикетированиях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2.</w:t>
        <w:tab/>
        <w:t>Специально отведенные места и помещения для встреч определяются из числа объектов, находящихся в муниципальной собственности, и предоставляются депутатам на безвозмездной основе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3.</w:t>
        <w:tab/>
        <w:t>Специально отведенные места и помещения, предоставляемые депутатам, не могут использоваться в иных целях, за исключением встреч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4.</w:t>
        <w:tab/>
        <w:t>Обращение депутата на предоставление специально отведенного места или помещения направляется в администрацию в срок не ранее, чем за 14 дней и не позднее, чем за 7 дней до дня проведения встреч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5.</w:t>
        <w:tab/>
        <w:t>В обращении должны быть указаны испрашиваемое специально отведенное место или помещение, дата, время начала и окончание встречи, примерное число участников, дата подачи обращения, фамилия, имя, отчество депутата, сведения о его месте  нахождения, контактный телефон либо адрес электронной почты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6.</w:t>
        <w:tab/>
        <w:t>По результатам рассмотрения обращения издается распоряжение администраци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7.</w:t>
        <w:tab/>
        <w:t>Распоряжение  администрации направляется депутату в срок не позднее, чем за 3 дня до проведения встречи, способом, указанным в обращени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8.</w:t>
        <w:tab/>
        <w:t>В предоставлении специально отведенного места или помещения может быть отказано в случае, если они предоставлены на основании  обращения другому депутату, проведения культурно-массовых, официальных и иных публичных мероприятий, проведения ремонтно-строительных работ, наличия реальной угрозы жизни и здоровью граждан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Проведение встречи в выходные и нерабочие праздничные дни в помещении, переданном на праве оперативного управления муниципальному учреждению, возможно только в случае согласия руководителя муниципального учреждения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center"/>
        <w:rPr/>
      </w:pPr>
      <w:r>
        <w:rPr/>
        <w:t>2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9. </w:t>
        <w:tab/>
        <w:t xml:space="preserve">В случае невозможности предоставления по объективным причинам указанного в обращении специально отведенного места или помещения администрация вправе предложить депутату другое время либо другое место или помещение для встречи.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0. Депутат обязан обеспечивать в пределах своей компетенции общественный порядок и безопасность граждан при проведении встреч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1. По предложению депутатов возможно предоставление для встречи одного специально отведенного места или помещения нескольким депутатам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12. Встреча не может начинаться ранее 7 часов и заканчиваться позднее 23 часов в будние дни и ранее 10 и позднее 22 часов в выходные и нерабочие праздничные д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40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40:00Z</dcterms:created>
  <dc:creator>Ковалёва</dc:creator>
  <dc:description/>
  <cp:keywords/>
  <dc:language>en-US</dc:language>
  <cp:lastModifiedBy>User</cp:lastModifiedBy>
  <cp:lastPrinted>2017-09-05T10:41:00Z</cp:lastPrinted>
  <dcterms:modified xsi:type="dcterms:W3CDTF">2017-09-05T07:42:00Z</dcterms:modified>
  <cp:revision>3</cp:revision>
  <dc:subject/>
  <dc:title>Совет депутатов</dc:title>
</cp:coreProperties>
</file>