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ттестации муниципальных служащих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 соответствии со ст. 18 Федерального закона от 02.03.2007 № 25-ФЗ «О муниципальной службе в Российской Федерации», ст.9 областного закона от 11.03.2008 № 14-оз «О правовом регулировании муниципальной службы в Ленинградской области», в целях определения уровня профессиональной подготовки, соответствия муниципальных служащих занимаемым должностям  в администрации Ефимовского городского поселения Бокситогорского муниципального района  Ленинградской области,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>Утвердить Положение о проведении аттестации муниципальных служа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 Бокситогорского муниципального района Ленинградской области. ( Приложение 1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аттестационной комиссии при главе администрации Ефимовского городского поселения Бокситогорского муниципального района. ( Приложение 2).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Постановление разместить (опубликовать) на официальном сайте Ефимовского городского поселения Бокситогорского муниципального района.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Постановл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над исполнением постановления возложить на заместителя главы администрации Ефимовского городского поселения Бокситогорского муниципального района  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3" w:firstLine="709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постановлением  администрации</w:t>
        <w:tab/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28.06.2017  № 101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Приложение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аттестации муниципальных служащих  Ефимовского город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им  Положением  в  соответствии  со  статьей 18 Федерального закона  от 02  марта 2007 года № 25-ФЗ "О муниципальной службе в Российской Федерации"  (далее  -  Федеральный  закон  №  25-ФЗ)  определяется  Порядок проведения  аттестации  муниципальных  служащих  Ефимовского городского поселения Бокситогорского муниципального района Ленинградской области  (далее - муниципальные служащие), замещающих  должности муниципальной службы в администрации Ефимовского городского поселения Бокситогорского муниципального района  Ленинградской области (далее - должности муниципальной службы)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 Аттестация 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ттестация   призвана  способствовать  формированию  кадрового  состава муниципальной  службы  в Ленинградской области, повышению профессионального уровня  муниципальных  служащих, решению вопросов, связанных с определением преимущественного  права  на  замещение  должности муниципальной службы при сокращении должностей муниципальной службы в администрации Ефимовского городского поселения Бокситогорского муниципального района  Ленинград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Аттестации не подлежат муниципальные служащ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Замещающие должности муниципальной службы менее одного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Достигшие возраста 60 л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Беременные женщи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Находящиеся в отпуске по беременности и родам или в отпуске по уходу за  ребенком  до  достижения  им  возраста  трех  лет. Аттестация указанных  муниципальных служащих возможна не ранее, чем через один год после выхода из отпус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  Замещающие  должности  муниципальной  службы  на основании срочного трудового договора (контракт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проведения аттест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  Для   проведения  аттестации  муниципальных  служащих  по  решению главы администрации Ефимовского городского поселения Бокситогорского муниципального района Ленинградской области   издается  распоряжение администрации Ефимовского городского поселения Бокситогорского муниципального района Ленинградской области,  содержащее положения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б утверждении графика проведения аттеста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 составлении списков муниципальных служащих, подлежащих аттестац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  подготовке  документов,  необходимых  для  работы аттестационной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Аттестационная  комиссия формируется постановлением  администрации Ефимовского городского поселения Бокситогорского муниципального района Ленинградской области,  в  котором  определяются  состав  аттестационной комиссии,  сроки и порядок ее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Аттестационная комиссия состоит из председателя комиссии, заместителя председателя комиссии, секретаря 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График проведения аттестации ежегодно утверждается главой администрации и доводится до сведения каждого аттестуемого муниципального служащего не менее, чем за месяц до начала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ения, в котором проводится аттест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Не позднее, чем за две недели до начала аттестации в аттестационную комиссию представляется отзыв по форме согласно приложению 1 к настоящему Положению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отзыве, предусмотренном пунктом 2.6. настоящего Положения, должны содержаться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9. Организационно-хозяйственный сектор  администрации не менее,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аттестации муниципального служащег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онная комиссия рассматривает представленные документы, заслушивает аттестуемого муниципального служащего, а при необходимости - его непосредственного руководителя о профессиональной служебной деятельности муниципального служащег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участия в решении поставленных перед соответствующим подразделением (органом местного самоуправления) задач, сложности выполняемой работы, ее эффективности и результативности. 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ограничений, отсутствие нарушений запрето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аттестационной комиссии принимается в отсутствие аттестуемого муниципального служащего и его непосредственного руководителя открытым 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уе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ощрении муниципального служащего за достигнутые им успехи в работе, в том числе о повышении его в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лучшении деятельности аттестуемог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правлении муниципального служащего на повышение квал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езультаты аттестации сообщаются аттестованному муниципальному служащему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2 к настоящему Положению. Аттестационный лист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едет протокол заседания комиссии по форме согласно приложению 3 к настоящему Положению. В протоколе фиксируются решения аттестационной комиссии, рекомендации и результаты голосования. Протокол заседания аттестационной комиссии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Материалы аттестации муниципального служащего передаются главе администрации Ефимовского городского поселения Бокситогорского муниципального района  не позднее чем через семь дней после ее провед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По результатам аттестации и с учетом рекомендаций аттестационной комиссии в срок не более одного месяца со дня аттестации глава администрации  Ефимовского городского поселения Бокситогорского муниципального района  принимает решение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ощрении  муниципального служащего за достигнутые ими успехи в рабо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нижении муниципального служащего в должности с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ый служащий вправе обжаловать результаты аттестации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left="2832" w:firstLine="708"/>
        <w:jc w:val="center"/>
        <w:rPr/>
      </w:pPr>
      <w:r>
        <w:rPr/>
        <w:t>к Положению...</w:t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 xml:space="preserve">    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Ленинградской  области</w:t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 20    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Т З Ы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ЫМ СЛУЖАЩИ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М АТТЕСТАЦИИ, ДОЛЖНОСТ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ТТЕСТАЦИОНН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 отчество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мещаемая   должность   муниципальной   службы  на  момент  пр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дата назначения на эту должность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ж муниципальной службы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4. Образование (когда и какую организацию, осуществляющую образовательную деятельность окончил)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б окончании курсов повышения квалификации или профессион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дготовки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 основных вопросов (документов), в решении (разработке) котор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принимал участие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тивированная оценка профессиональных, личностных качеств и результа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служебной деятельности муниципального служащего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ab/>
        <w:tab/>
        <w:t xml:space="preserve">      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зывом ознакомлен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, фамилия, инициалы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Положению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Ефимовского городского поселения Бокситогорского муниципального района 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Год, число и месяц рождения ________________________________________________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образовании, наличии ученой степени, уче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я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когда и какую организацию, осуществляющую образовательную деятельность  окончил, специальность и направление подготовки с указанием квалификации, 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щаемая  должность  муниципальной  службы на момент аттестации и да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значения на эту должност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ж муниципальной службы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просы к муниципальному служащему и его краткие ответы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чания и предложения аттестационной комиссии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раткая оценка выполнения муниципальным служащим рекомендаций предыдущ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комендации аттестационной комиссии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 поощрении муниципального служащего за достигнутые им успехи в работе, в том числе о повышении его в должности, об улучшении  деятельности аттестуемого муниципального служащего,  о направлении муниципального служащего на повышение квалифик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ение аттестационной комисси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  не соответствует замещаемой должности муниципальной службы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личественный состав аттестационной комиссии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"за"______, "против" 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мечания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                        </w:t>
        <w:tab/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         </w:t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                         </w:t>
        <w:tab/>
        <w:tab/>
        <w:t xml:space="preserve"> </w:t>
        <w:tab/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:                         </w:t>
        <w:tab/>
        <w:tab/>
        <w:tab/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(подпись)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аттестационной комисс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 Ефимовского город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"____" _____________ 200__ года                                                               №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"Проведение аттестации муниципальных служащих"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и, имена, отчества муниципальных служащи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твердить следующие результаты аттес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Решение и рекомендации           Голос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    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за" 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ротив" 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оздержалось"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УТВЕРЖДЕН</w:t>
      </w:r>
    </w:p>
    <w:p>
      <w:pPr>
        <w:pStyle w:val="2"/>
        <w:spacing w:lineRule="auto" w:line="240" w:before="0" w:after="0"/>
        <w:ind w:left="4248" w:firstLine="708"/>
        <w:jc w:val="both"/>
        <w:rPr/>
      </w:pPr>
      <w:r>
        <w:rPr/>
        <w:t xml:space="preserve">постановлением администрации  </w:t>
      </w:r>
    </w:p>
    <w:p>
      <w:pPr>
        <w:pStyle w:val="2"/>
        <w:spacing w:lineRule="auto" w:line="240" w:before="0" w:after="0"/>
        <w:ind w:left="4248" w:firstLine="708"/>
        <w:jc w:val="both"/>
        <w:rPr/>
      </w:pPr>
      <w:r>
        <w:rPr/>
        <w:t>Ефимовского город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28.06.2017  № 101                                                                        </w:t>
        <w:tab/>
        <w:tab/>
        <w:tab/>
        <w:tab/>
        <w:tab/>
        <w:tab/>
        <w:tab/>
        <w:tab/>
        <w:t xml:space="preserve"> (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С О С</w:t>
      </w:r>
      <w:r>
        <w:rPr>
          <w:b/>
        </w:rPr>
        <w:t xml:space="preserve"> Т А В</w:t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-425" w:hanging="0"/>
        <w:jc w:val="center"/>
        <w:rPr/>
      </w:pPr>
      <w:r>
        <w:rPr/>
        <w:t xml:space="preserve">аттестационной комиссии  при главе администрации  </w:t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-425" w:hanging="0"/>
        <w:jc w:val="center"/>
        <w:rPr/>
      </w:pPr>
      <w:r>
        <w:rPr/>
        <w:t>Ефимовского городского поселения Бокситогорского муниципального  район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Председатель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  <w:t>Покровкин С.И</w:t>
        <w:tab/>
        <w:t xml:space="preserve">                 глава администрации Ефимовского городского поселения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  <w:tab/>
        <w:tab/>
        <w:tab/>
        <w:tab/>
        <w:tab/>
        <w:tab/>
        <w:tab/>
        <w:tab/>
        <w:tab/>
        <w:t xml:space="preserve">     Бокситогорского муниципального  район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Заместитель председателя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Зобкова В.А.                           заместитель главы администрации  Ефимовского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</w:t>
      </w:r>
      <w:r>
        <w:rPr/>
        <w:t>город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       Бокситогорского муниципального  район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Секретарь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Титова С.В. </w:t>
        <w:tab/>
        <w:tab/>
        <w:t xml:space="preserve">     ведущий специалист орг.-хоз. сектор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ab/>
        <w:tab/>
        <w:tab/>
        <w:tab/>
        <w:t xml:space="preserve">     администрации  Ефимовского городского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</w:t>
      </w:r>
      <w:r>
        <w:rPr/>
        <w:t xml:space="preserve">поселения          Бокситогорского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ab/>
        <w:tab/>
        <w:t xml:space="preserve">      </w:t>
        <w:tab/>
        <w:t xml:space="preserve">                 муниципального  район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Члены комиссии: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</w:t>
      </w:r>
      <w:r>
        <w:rPr/>
        <w:t>Мурзенкова Г.И.</w:t>
        <w:tab/>
        <w:tab/>
        <w:tab/>
        <w:t>начальник финансово-экономического сектор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ab/>
        <w:tab/>
        <w:tab/>
        <w:tab/>
        <w:tab/>
        <w:t>Бокситогорского  муниципального  район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Степанов А.В.</w:t>
        <w:tab/>
        <w:tab/>
        <w:tab/>
        <w:t xml:space="preserve">начальник имущественного сектора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ab/>
        <w:tab/>
        <w:tab/>
        <w:tab/>
        <w:tab/>
        <w:t>администрации  Ефимовского городского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 </w:t>
      </w:r>
      <w:r>
        <w:rPr/>
        <w:t>поселения Бокситогорского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ab/>
        <w:tab/>
        <w:tab/>
        <w:tab/>
        <w:tab/>
        <w:t>муниципального  района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Депутат совета депутатов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Ефимовского городского поселения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Бокситогорского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муниципального района    </w:t>
        <w:tab/>
        <w:t xml:space="preserve">              по согласованию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3:00Z</dcterms:created>
  <dc:creator>Ковалёва</dc:creator>
  <dc:description/>
  <cp:keywords/>
  <dc:language>en-US</dc:language>
  <cp:lastModifiedBy>User</cp:lastModifiedBy>
  <cp:lastPrinted>2017-07-03T10:54:00Z</cp:lastPrinted>
  <dcterms:modified xsi:type="dcterms:W3CDTF">2017-07-04T13:18:00Z</dcterms:modified>
  <cp:revision>9</cp:revision>
  <dc:subject/>
  <dc:title>Совет депутатов</dc:title>
</cp:coreProperties>
</file>