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 октября  2017 года                  гп. Ефимовский                                                № 210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6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октя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0 от   02 октября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9 = 1986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Admin</cp:lastModifiedBy>
  <cp:lastPrinted>2006-09-12T00:10:00Z</cp:lastPrinted>
  <dcterms:modified xsi:type="dcterms:W3CDTF">2017-10-05T08:09:00Z</dcterms:modified>
  <cp:revision>135</cp:revision>
  <dc:subject/>
  <dc:title>         П О С Т А Н О В Л Е Н И Е </dc:title>
</cp:coreProperties>
</file>