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5"/>
        <w:gridCol w:w="3269"/>
      </w:tblGrid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 сентября  2018 года                                  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№  </w:t>
            </w:r>
            <w:r>
              <w:rPr>
                <w:sz w:val="28"/>
                <w:szCs w:val="28"/>
              </w:rPr>
              <w:t xml:space="preserve">182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рате организацией статуса единой теплоснабжающей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авилами организации теплоснабжения в Российской Федерации, утвержденными постановлением Правительства Российской Федерации от 8 августа 2012 № 808, Федеральным законом от 27.07.2010 № 190-ФЗ «О теплоснабжении»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</w:t>
        <w:tab/>
        <w:t>Признать ЗАО «Крионорд» утратившим статус единой теплоснабжающей организации на территор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2.</w:t>
        <w:tab/>
        <w:t>Сообщение об утрате статуса единой теплоснабжающей организации разместить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обнародовать на официальном сайте Ефимовского городского поселения Бокситогорского муниципального района Ленинградской области и опубликовать в газете Новый пу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4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И. Покровкин</w:t>
        <w:tab/>
        <w:tab/>
        <w:t xml:space="preserve">             </w:t>
      </w:r>
      <w:r>
        <w:rPr>
          <w:b/>
          <w:sz w:val="28"/>
          <w:szCs w:val="28"/>
          <w:u w:val="single"/>
        </w:rPr>
        <w:t xml:space="preserve">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ЗАО «Крионорд», МУП «Ефимовские тепловые с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6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3">
    <w:name w:val="Основной текст (3)_"/>
    <w:qFormat/>
    <w:rPr>
      <w:sz w:val="9"/>
      <w:szCs w:val="9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48:00Z</dcterms:created>
  <dc:creator>1</dc:creator>
  <dc:description/>
  <cp:keywords/>
  <dc:language>en-US</dc:language>
  <cp:lastModifiedBy>User</cp:lastModifiedBy>
  <cp:lastPrinted>2018-09-13T10:47:00Z</cp:lastPrinted>
  <dcterms:modified xsi:type="dcterms:W3CDTF">2018-09-13T07:47:00Z</dcterms:modified>
  <cp:revision>8</cp:revision>
  <dc:subject/>
  <dc:title>Администрация</dc:title>
</cp:coreProperties>
</file>