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/>
        <w:t>17 августа  2018 года                               гп. Ефимовский                                                            № 15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О даче согласия на совершение крупной сделки </w:t>
      </w:r>
    </w:p>
    <w:p>
      <w:pPr>
        <w:pStyle w:val="Normal"/>
        <w:jc w:val="center"/>
        <w:rPr/>
      </w:pPr>
      <w:r>
        <w:rPr/>
        <w:t>МУП "Ефимовские тепловые сети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ссмотрев обращение директора МУП "Ефимовские тепловые сети" Муставфина Б.Р., на основании  ст. 23 ФЗ-161 от 14.11.2002 «О государственных и муниципальных предприятиях», </w:t>
      </w:r>
      <w:r>
        <w:rPr>
          <w:color w:val="000000"/>
        </w:rPr>
        <w:t>в</w:t>
      </w:r>
      <w:r>
        <w:rPr/>
        <w:t xml:space="preserve"> соответствии с Положением о порядке управления и распоряжения муниципальным имуществом Ефимовского городского поселения Бокситогорского муниципального района Ленинградской области, утвержденным решением совета депутатов Ефимовского городского поселения Бокситогорского муниципального района Ленинградской области от 21.03.2008 №141,  Уставом Ефимовского городского поселения Бокситогорского муниципального района Ленинградской области</w:t>
      </w:r>
      <w:r>
        <w:rPr>
          <w:color w:val="000000"/>
        </w:rPr>
        <w:t>, Уставом муниципального унитарного предприятия «Ефимовские тепловые сети»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</w:t>
      </w:r>
      <w:r>
        <w:rPr/>
        <w:t xml:space="preserve">1.  Дать согласие </w:t>
      </w:r>
      <w:r>
        <w:rPr>
          <w:color w:val="000000"/>
        </w:rPr>
        <w:t xml:space="preserve">муниципальному унитарному предприятию «Ефимовские тепловые сети» </w:t>
      </w:r>
      <w:r>
        <w:rPr/>
        <w:t xml:space="preserve">на заключение с закрытым акционерным обществом "Крионорд" договора аренды   </w:t>
      </w:r>
      <w:r>
        <w:rPr>
          <w:bCs/>
        </w:rPr>
        <w:t>сроком на одиннадцать месяцев, с размером ежемесячной арендной платы 180 000(сто восемьдесят тысяч) рублей,</w:t>
      </w:r>
      <w:r>
        <w:rPr/>
        <w:t xml:space="preserve"> </w:t>
      </w:r>
      <w:r>
        <w:rPr>
          <w:bCs/>
        </w:rPr>
        <w:t>в отношении</w:t>
      </w:r>
      <w:r>
        <w:rPr/>
        <w:t xml:space="preserve">  следующего недвижимого имущества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bookmarkStart w:id="0" w:name="_Hlk519173884"/>
      <w:bookmarkStart w:id="1" w:name="_Hlk519094139"/>
      <w:r>
        <w:rPr/>
        <w:t xml:space="preserve">блок-модульная котельная 10,8 МВт, </w:t>
      </w:r>
      <w:bookmarkEnd w:id="1"/>
      <w:r>
        <w:rPr/>
        <w:t>назначение: нежилое, 1 – этажный, общая площадь 402,1 кв.м. Инв. № 4152, лит.А, адрес объекта: Ленинградская область, Бокситогорский муниципальный район, Ефимовское городское поселение, гп. Ефимовский, ул. Гагарина, д. 23А  кадастровый  номер: 47:18:0248001:1837</w:t>
      </w:r>
      <w:bookmarkStart w:id="2" w:name="_Hlk519173849"/>
      <w:bookmarkEnd w:id="0"/>
      <w:r>
        <w:rPr/>
        <w:t>,</w:t>
      </w:r>
    </w:p>
    <w:p>
      <w:pPr>
        <w:pStyle w:val="Normal"/>
        <w:ind w:firstLine="567"/>
        <w:jc w:val="both"/>
        <w:rPr/>
      </w:pPr>
      <w:r>
        <w:rPr/>
        <w:t>- земельный участок  категории земель: земли населенных пунктов, разрешенное использование для эксплуатации и обслуживания  блок-модульной котельной 10,8 МВт, общая площадь 2267 кв.м., адрес (местонахождение) объекта: Ленинградская область, Бокситогорский муниципальный район, Ефимовское городское поселение, г.п. Ефимовский, ул. Гагарина д. 23А, кадастровый  номер 47:18:0248001:3571</w:t>
      </w:r>
      <w:bookmarkEnd w:id="2"/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  Постановление опубликовать (обнародовать) на официальном сайте Ефимовского городского посел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    Настоящее постановление вступает в силу со дня 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4"/>
        <w:jc w:val="both"/>
        <w:rPr/>
      </w:pPr>
      <w:r>
        <w:rPr>
          <w:u w:val="single"/>
        </w:rPr>
        <w:t>Глава  администрации                                                                                                   С.И. Покровкин</w:t>
      </w:r>
    </w:p>
    <w:p>
      <w:pPr>
        <w:pStyle w:val="P4"/>
        <w:jc w:val="both"/>
        <w:rPr/>
      </w:pPr>
      <w:r>
        <w:rPr/>
        <w:t>Разослано:  МУП «Ефимовские тепловые сети», в прокуратуру, в дело.</w:t>
      </w:r>
    </w:p>
    <w:p>
      <w:pPr>
        <w:pStyle w:val="Normal"/>
        <w:ind w:left="5940" w:hanging="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08:00Z</dcterms:created>
  <dc:creator>Comp</dc:creator>
  <dc:description/>
  <cp:keywords/>
  <dc:language>en-US</dc:language>
  <cp:lastModifiedBy>Admin</cp:lastModifiedBy>
  <cp:lastPrinted>2018-04-25T09:42:00Z</cp:lastPrinted>
  <dcterms:modified xsi:type="dcterms:W3CDTF">2018-09-25T06:44:00Z</dcterms:modified>
  <cp:revision>131</cp:revision>
  <dc:subject/>
  <dc:title>Администрация </dc:title>
</cp:coreProperties>
</file>