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40" w:leader="none"/>
          <w:tab w:val="center" w:pos="4819" w:leader="none"/>
        </w:tabs>
        <w:rPr/>
      </w:pPr>
      <w:r>
        <w:rPr>
          <w:b/>
          <w:sz w:val="28"/>
          <w:szCs w:val="28"/>
        </w:rPr>
        <w:tab/>
        <w:t xml:space="preserve">                            Администрация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9 января  2018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№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0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right="-24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б утверждении краткосрочного плана реализации региональной программы капитального ремонта общего имущества в многоквартирных домах на территории </w:t>
      </w:r>
      <w:r>
        <w:rPr>
          <w:b/>
          <w:sz w:val="28"/>
          <w:szCs w:val="28"/>
        </w:rPr>
        <w:t>Ефимовского городского поселения</w:t>
      </w:r>
      <w:r>
        <w:rPr>
          <w:b/>
          <w:sz w:val="28"/>
        </w:rPr>
        <w:t xml:space="preserve"> в 2017 году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бластным  законом Ленинградской области от 29 ноября 2013 года  № 82-оз "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", в соответствии с постановлением Правительства Ленинградской области № 218 от 30.05.2014 «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Ленинградской области, на 2014-2043 годы» (с изменениями и дополнениями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Ефимовского городского поселения ПОСТАНОВЛЯЕТ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 </w:t>
      </w:r>
      <w:r>
        <w:rPr>
          <w:sz w:val="28"/>
          <w:szCs w:val="28"/>
        </w:rPr>
        <w:t xml:space="preserve">1. </w:t>
        <w:tab/>
        <w:t>Утвердить прилагаемый краткосрочный план реализации Региональной программы капитального ремонта общего имущества в многоквартирных домах,  расположенных на территории Ефимовского городского  на 2017 год в состав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Перечень многоквартирных домов, которые подлежат капитальному ремонту в 2017 году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2. Реестр многоквартирных домов, которые подлежат капитальному ремонту,   по видам работ согласно приложению 2.</w:t>
      </w: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Признать утратившим силу постановление администрации Ефимовского городского поселения от 15.06.2017 № 90.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разместить на официальном сайте Ефим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заместителя главы администрации Ефимовского городского поселения В.А.Зоб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а  администрации </w:t>
        <w:tab/>
        <w:t xml:space="preserve">                                                                 С.И.Покровкин             </w:t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ослано: ООО «ЕУК», финансово-экономический сектор, сайт, в дело.</w:t>
      </w:r>
    </w:p>
    <w:p>
      <w:pPr>
        <w:pStyle w:val="Normal"/>
        <w:rPr/>
      </w:pPr>
      <w:bookmarkStart w:id="0" w:name="_1472960366"/>
      <w:bookmarkEnd w:id="0"/>
      <w:r>
        <w:rPr/>
        <w:object w:dxaOrig="14570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5pt;height:13.8pt" filled="f" o:ole="">
            <v:imagedata r:id="rId3" o:title=""/>
          </v:shape>
          <o:OLEObject Type="Embed" ProgID="Word.Document.12" ShapeID="ole_rId2" DrawAspect="Content" ObjectID="_1849230608" r:id="rId2"/>
        </w:object>
      </w:r>
    </w:p>
    <w:tbl>
      <w:tblPr>
        <w:tblW w:w="20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607"/>
        <w:gridCol w:w="539"/>
        <w:gridCol w:w="359"/>
        <w:gridCol w:w="539"/>
        <w:gridCol w:w="360"/>
        <w:gridCol w:w="360"/>
        <w:gridCol w:w="900"/>
        <w:gridCol w:w="900"/>
        <w:gridCol w:w="900"/>
        <w:gridCol w:w="720"/>
        <w:gridCol w:w="1080"/>
        <w:gridCol w:w="540"/>
        <w:gridCol w:w="1080"/>
        <w:gridCol w:w="1080"/>
        <w:gridCol w:w="1080"/>
        <w:gridCol w:w="725"/>
        <w:gridCol w:w="147"/>
        <w:gridCol w:w="753"/>
        <w:gridCol w:w="97"/>
        <w:gridCol w:w="983"/>
        <w:gridCol w:w="540"/>
        <w:gridCol w:w="1480"/>
        <w:gridCol w:w="960"/>
        <w:gridCol w:w="960"/>
        <w:gridCol w:w="1400"/>
      </w:tblGrid>
      <w:tr>
        <w:trPr>
          <w:trHeight w:val="300" w:hRule="atLeast"/>
        </w:trPr>
        <w:tc>
          <w:tcPr>
            <w:tcW w:w="15315" w:type="dxa"/>
            <w:gridSpan w:val="21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2"/>
                <w:szCs w:val="22"/>
              </w:rPr>
              <w:t xml:space="preserve">Приложение 1 к                                         постановлению администрации Ефимовского </w:t>
            </w:r>
          </w:p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ородского поселения  № 2 от 09.01.201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раткосрочный план реализации в 2017 году Региональной программы капитального ремонта общего имущества в многоквартирных домах, расположенных на территории Ефимовского городского поселения Бокситогорского муниципального района Ленинградской обла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3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Перечень многоквартирных домов, которые подлежат капитальному ремонту в 2017 году 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тен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таже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ъез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МКД,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мещений МКД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жителей, зарегистрированных в МКД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дата завершения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формирования фонда капитального ремонта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 в эксплуатацию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последнего капитального ремонта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6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собственников помещений в МКД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в.м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Ефимовское городское поселение</w:t>
            </w:r>
          </w:p>
        </w:tc>
        <w:tc>
          <w:tcPr>
            <w:tcW w:w="1224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п. Ефимовский, микрорайон 1, д. 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ь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8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67 820,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67 820,08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2.20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7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8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67 820.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67 820,08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,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,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ind w:left="-567" w:right="46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2 к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становлению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администрации Ефимовского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городского поселения  № 2 от 09.01.2018</w:t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82"/>
        <w:gridCol w:w="1260"/>
        <w:gridCol w:w="540"/>
        <w:gridCol w:w="603"/>
        <w:gridCol w:w="477"/>
        <w:gridCol w:w="565"/>
        <w:gridCol w:w="540"/>
        <w:gridCol w:w="603"/>
        <w:gridCol w:w="680"/>
        <w:gridCol w:w="492"/>
        <w:gridCol w:w="787"/>
        <w:gridCol w:w="1080"/>
        <w:gridCol w:w="427"/>
        <w:gridCol w:w="633"/>
        <w:gridCol w:w="524"/>
        <w:gridCol w:w="540"/>
        <w:gridCol w:w="463"/>
        <w:gridCol w:w="603"/>
        <w:gridCol w:w="676"/>
        <w:gridCol w:w="603"/>
        <w:gridCol w:w="666"/>
        <w:gridCol w:w="198"/>
        <w:gridCol w:w="900"/>
      </w:tblGrid>
      <w:tr>
        <w:trPr>
          <w:trHeight w:val="3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естр многоквартирных домов, которые подлежат капитальному ремонту в 2017 год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апитального ремонта ВСЕГО</w:t>
            </w:r>
          </w:p>
        </w:tc>
        <w:tc>
          <w:tcPr>
            <w:tcW w:w="1260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</w:tr>
      <w:tr>
        <w:trPr>
          <w:trHeight w:val="36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идомовых инженерных систем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ли замена лифтового оборудован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рыши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двальных помещений</w:t>
            </w:r>
          </w:p>
        </w:tc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фасада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фундамента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 фасадо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оллективных (общедомовых) ПУ и УУ</w:t>
            </w:r>
          </w:p>
        </w:tc>
        <w:tc>
          <w:tcPr>
            <w:tcW w:w="10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</w:t>
            </w:r>
          </w:p>
        </w:tc>
      </w:tr>
      <w:tr>
        <w:trPr>
          <w:trHeight w:val="42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бот по инженерным системам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электроснабжения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теплоснабжения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холодного вод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етей горячего водоснабжения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систем водоотведения</w:t>
            </w:r>
          </w:p>
        </w:tc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.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б.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.м.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.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Ефимовское городское поселени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7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п. Ефимовский, микрорайон 1, д.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67 820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,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46 363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457,08</w:t>
            </w:r>
          </w:p>
        </w:tc>
      </w:tr>
      <w:tr>
        <w:trPr>
          <w:trHeight w:val="30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муниципальному образ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67 820,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98,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346 363,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 457,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 Знак3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02:00Z</dcterms:created>
  <dc:creator>User</dc:creator>
  <dc:description/>
  <cp:keywords/>
  <dc:language>en-US</dc:language>
  <cp:lastModifiedBy>User</cp:lastModifiedBy>
  <cp:lastPrinted>2018-01-10T11:58:00Z</cp:lastPrinted>
  <dcterms:modified xsi:type="dcterms:W3CDTF">2018-01-10T09:02:00Z</dcterms:modified>
  <cp:revision>19</cp:revision>
  <dc:subject/>
  <dc:title>Администрация                                       </dc:title>
</cp:coreProperties>
</file>