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700" w:leader="none"/>
          <w:tab w:val="right" w:pos="10065" w:leader="none"/>
        </w:tabs>
        <w:ind w:right="-522" w:hanging="0"/>
        <w:jc w:val="left"/>
        <w:outlineLvl w:val="0"/>
        <w:rPr/>
      </w:pPr>
      <w:r>
        <w:rPr/>
        <w:tab/>
        <w:tab/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Бокситогорского муниципального района</w:t>
      </w:r>
      <w:r>
        <w:rPr>
          <w:b/>
        </w:rPr>
        <w:t xml:space="preserve"> 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апреля 2018  года                     гп.Ефимовский                                                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тесты в порядке надзора, вынесенные Бокситогорской городской прокуратурой  07.03.2018, руководствуясь Уставом Ефимовского городского поселения Бокситогорского муниципального района Ленинградской области,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Постановление   администрации   Ефимовского  городского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кситогорского муниципального района Ленинградской области № 118 от  25.07.2017  "Об утверждении административного  регламента предоставления муниципальной услуги «Выдача разрешений на ввод объектов в эксплуатацию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   Постановление   администрации   Ефимовского   городского 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кситогорского муниципального района Ленинградской области № 119 от  25.07.2017  "Об утверждении административного  регламента предоставления муниципальной услуги «Выдача разрешений на строительство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" отмен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 xml:space="preserve">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 в прокуратуру, в дело-2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566" w:gutter="0" w:header="0" w:top="567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57:00Z</dcterms:created>
  <dc:creator>user</dc:creator>
  <dc:description/>
  <cp:keywords/>
  <dc:language>en-US</dc:language>
  <cp:lastModifiedBy>Admin</cp:lastModifiedBy>
  <cp:lastPrinted>2018-04-03T11:49:00Z</cp:lastPrinted>
  <dcterms:modified xsi:type="dcterms:W3CDTF">2018-04-03T08:52:00Z</dcterms:modified>
  <cp:revision>47</cp:revision>
  <dc:subject/>
  <dc:title/>
</cp:coreProperties>
</file>