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 марта  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Ефимовский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</w:rPr>
        <w:t>Об установлении расчета стоимости услуг, предоставляемых согласно гарантированному перечню услуг по погребению, когда личность умершего установлена,  и имеется лицо, взявшее на себя обязательность осуществить погребение,  и расчет стоимости услуг, предоставляемых согласно гарантированному перечню услуг по погребению, когда личность умершего установлена,  и отсутствует лицо, взявшее на себя обязательность осуществить погребение, и когда личность умершего не установлена,  на территории Ефимовского городского поселения Бокситогорского муниципального района Ленинградской области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соответствии с Федеральными законами от 12.01.1996 № 8-Ф3 "О погребении и похоронном деле", от 06.10.2003 № 131-Ф3 "Об общих принципах организации местного самоуправления в Российской Федерации", Уставом Ефимовского городского поселения Бокситогорского муниципального района Ленинградской области, Постановлением Правительства Российской Федерации от 26.01.2018 № 74 "Об утверждении коэффициента индексации выплат, пособий и компенсаций  в 2018 году"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Установить расчет стоимости услуг, предоставляемых согласно гарантированному перечню услуг по погребению, когда личность умершего установлена, и имеется лицо, взявшее на себя обязательность осуществить погребение, на территории Ефимовского городского поселения Бокситогорского муниципального района Ленинградской области с 01 февраля 2018 года (Приложение 1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 Установить расчет стоимости услуг, предоставляемых согласно гарантированному перечню услуг по погребению, когда личность умершего установлена,  и отсутствует лицо, взявшее на себя обязательность осуществить погребение, и когда личность умершего не установлена, на территории Ефимовского городского поселения Бокситогорского муниципального района Ленинградской области с 01 февраля 2018 года (Приложение 2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3. Признать утратившими силу постановления администрации</w:t>
      </w:r>
      <w:r>
        <w:rPr/>
        <w:t xml:space="preserve"> </w:t>
      </w:r>
      <w:r>
        <w:rPr>
          <w:sz w:val="28"/>
        </w:rPr>
        <w:t>Ефимовского городского поселе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97 от 29.12.2017 «Об установлении расчета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тельность осуществить погребение и 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тельность осуществить погребение и когда личность умершего не установлена на территории Ефимовского городского поселения Бокситогорского муниципального района Ленинградской области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9 от 24.01.2018 «О внесении изменений в постановление от 29.12.2017 №297 «Об установлении расчета стоимости услуг, предоставляемых согласно гарантированному перечню услуг по погребению, когда личность умершего установлена и имеется лицо, взявшее на себя обязательность осуществить погребение и расчет стоимости услуг, предоставляемых согласно гарантированному перечню услуг по погребению, когда личность умершего установлена и отсутствует лицо, взявшее на себя обязательность осуществить погребение и когда личность умершего не установлена на территории Ефимовского городского поселения Бокситогорского муниципального района Ленинградской области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Постановление опубликовать (обнародовать) на официальном сайте Ефимовского городского пос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5. Настоящее постановление вступает в силу со дня официального опубликования и распространяется на правоотношения, возникшие с 01 февраля 2018 года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 xml:space="preserve">Глава администрации                                                                            С.И.Покровкин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прокуратуру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Приложение 1 </w:t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к постановлению администрации </w:t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Ефимовского городского поселения </w:t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от 01.03.2018. №40</w:t>
      </w:r>
    </w:p>
    <w:p>
      <w:pPr>
        <w:pStyle w:val="Normal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Расчет стоимости услуг,</w:t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предоставляемых согласно гарантированному перечню</w:t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 xml:space="preserve">услуг по погребению, когда личность умершего установлена и имеется лицо, взявшее на себя обязанность осуществить погребение,  на территори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3"/>
        </w:rPr>
        <w:t>Ефимовского городского поселения Бокситогорского муниципального района Ленинградской области с 01января 2018 года (в соответствии с п. 1 ст. 9 Федерального закона от 12.01.1996 № 8-ФЗ «О погребении и похоронном деле»)</w:t>
      </w:r>
    </w:p>
    <w:p>
      <w:pPr>
        <w:pStyle w:val="Normal"/>
        <w:rPr>
          <w:b/>
          <w:b/>
          <w:color w:val="000000"/>
          <w:sz w:val="32"/>
          <w:szCs w:val="23"/>
        </w:rPr>
      </w:pPr>
      <w:r>
        <w:rPr>
          <w:b/>
          <w:color w:val="000000"/>
          <w:sz w:val="32"/>
          <w:szCs w:val="23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7570"/>
        <w:gridCol w:w="1778"/>
      </w:tblGrid>
      <w:tr>
        <w:trPr>
          <w:trHeight w:val="57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затрат, рублей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87,66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</w:rPr>
              <w:t>2 445,86</w:t>
            </w:r>
          </w:p>
        </w:tc>
      </w:tr>
      <w:tr>
        <w:trPr>
          <w:trHeight w:val="54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тела (останков) умершего на кладбище (в крематорий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613,55</w:t>
            </w:r>
          </w:p>
        </w:tc>
      </w:tr>
      <w:tr>
        <w:trPr>
          <w:trHeight w:val="55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ение (кремация с последующей выдачей урны с прахо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</w:rPr>
              <w:t>2 554,24</w:t>
            </w:r>
          </w:p>
        </w:tc>
      </w:tr>
      <w:tr>
        <w:trPr>
          <w:trHeight w:val="59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тоимость гарантированного перечня услуг по погребению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5 701,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Приложение 2 </w:t>
      </w:r>
    </w:p>
    <w:p>
      <w:pPr>
        <w:pStyle w:val="Normal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Ефимовского городского поселения </w:t>
      </w:r>
    </w:p>
    <w:p>
      <w:pPr>
        <w:pStyle w:val="Normal"/>
        <w:jc w:val="right"/>
        <w:rPr>
          <w:sz w:val="32"/>
        </w:rPr>
      </w:pPr>
      <w:r>
        <w:rPr>
          <w:color w:val="000000"/>
          <w:sz w:val="28"/>
          <w:szCs w:val="23"/>
        </w:rPr>
        <w:t>от 01.03.2018 г. №40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Расчет стоимости услуг,</w:t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предоставляемых согласно гарантированному перечню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3"/>
        </w:rPr>
        <w:t xml:space="preserve">услуг по погребению, когда личность умершего установлена и отсутствует лицо, взявшее на себя обязанность осуществить погребение, и  когда личность умершего не установлена,  на территории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3"/>
        </w:rPr>
        <w:t>с 01 января 2018 года  (в соответствии с п. 1 ст. 9 Федерального закона от 12.01.1996 № 8-ФЗ «О погребении и похоронном деле»)</w:t>
      </w:r>
    </w:p>
    <w:p>
      <w:pPr>
        <w:pStyle w:val="Normal"/>
        <w:jc w:val="center"/>
        <w:rPr>
          <w:b/>
          <w:b/>
          <w:color w:val="000000"/>
          <w:sz w:val="32"/>
          <w:szCs w:val="23"/>
        </w:rPr>
      </w:pPr>
      <w:r>
        <w:rPr>
          <w:b/>
          <w:color w:val="000000"/>
          <w:sz w:val="32"/>
          <w:szCs w:val="23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7565"/>
        <w:gridCol w:w="1886"/>
      </w:tblGrid>
      <w:tr>
        <w:trPr>
          <w:trHeight w:val="57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затрат, рублей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87,66</w:t>
            </w:r>
          </w:p>
        </w:tc>
      </w:tr>
      <w:tr>
        <w:trPr>
          <w:trHeight w:val="55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блачение тел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</w:rPr>
              <w:t>550,00</w:t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3.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редоставление гроб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</w:rPr>
              <w:t>1895,86</w:t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еревозка умершего на кладбище (в крематори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613,55</w:t>
            </w:r>
          </w:p>
        </w:tc>
      </w:tr>
      <w:tr>
        <w:trPr>
          <w:trHeight w:val="36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огреб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</w:rPr>
              <w:t>2 554,24</w:t>
            </w:r>
          </w:p>
        </w:tc>
      </w:tr>
      <w:tr>
        <w:trPr>
          <w:trHeight w:val="57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тоимость гарантированного перечня услуг по погребени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</w:rPr>
              <w:t>5701,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04:00Z</dcterms:created>
  <dc:creator>Малинина</dc:creator>
  <dc:description/>
  <dc:language>en-US</dc:language>
  <cp:lastModifiedBy>User</cp:lastModifiedBy>
  <cp:lastPrinted>2018-03-20T14:03:00Z</cp:lastPrinted>
  <dcterms:modified xsi:type="dcterms:W3CDTF">2018-03-20T11:04:00Z</dcterms:modified>
  <cp:revision>2</cp:revision>
  <dc:subject/>
  <dc:title>проект</dc:title>
</cp:coreProperties>
</file>