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</w:t>
      </w: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80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июля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№ </w:t>
            </w:r>
            <w:r>
              <w:rPr>
                <w:sz w:val="28"/>
                <w:szCs w:val="28"/>
              </w:rPr>
              <w:t>123</w:t>
            </w:r>
          </w:p>
        </w:tc>
      </w:tr>
    </w:tbl>
    <w:p>
      <w:pPr>
        <w:pStyle w:val="Normal"/>
        <w:ind w:left="2832" w:firstLine="708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.Ефимо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а смотра-конкурса «Ветеранское подворье 2018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Ефимовском город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азвития и популяризации делового и творческого потенциала жителей старшего поколения Ефимовского городского поселения: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ове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мотра-конкурса "Ветеранское подворье 2018" на территории Ефимовского городского поселения с 5 июля 2018 года по 20 июля 2018 года.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ab/>
        <w:t xml:space="preserve">2. Утвердить состав организационной комиссии по провед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смотра-конкурса «Ветеранское подворье 2018» в Ефимовском городском поселении (Приложение 1).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3. Утвердить Положение об организации и провед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смотра-конкурса «Ветеранское подворье 2018» в Ефимовском городском поселении (Приложение 2).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опубликовать (обнародовать) в газете Новый путь без приложений и разместить на официальном сайте Ефимовского городского поселения в полном объеме.</w:t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/>
      </w:pPr>
      <w:r>
        <w:rPr>
          <w:sz w:val="28"/>
          <w:szCs w:val="28"/>
        </w:rPr>
        <w:tab/>
        <w:t>5. Контроль за исполнением постановления возложить на заместителя главы администрации  Зобкову В.А.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 w:val="28"/>
          <w:szCs w:val="28"/>
          <w:u w:val="single"/>
        </w:rPr>
        <w:t>Глава администрации</w:t>
        <w:tab/>
        <w:tab/>
        <w:tab/>
        <w:tab/>
        <w:tab/>
        <w:t xml:space="preserve">                              С.И.Покровкин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членам организационной комиссии, на сайт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Приложение 1</w:t>
      </w:r>
    </w:p>
    <w:p>
      <w:pPr>
        <w:pStyle w:val="Normal"/>
        <w:ind w:left="-561" w:right="-5" w:firstLine="561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-561" w:right="-5" w:firstLine="56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02.07.2018  № 123</w:t>
      </w:r>
    </w:p>
    <w:p>
      <w:pPr>
        <w:pStyle w:val="Normal"/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752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ind w:right="7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й комиссии по проведению  смотра-конкурса  «Ветеранское подворье 2018» в Ефимовском городском поселении</w:t>
      </w:r>
    </w:p>
    <w:p>
      <w:pPr>
        <w:pStyle w:val="Normal"/>
        <w:ind w:left="-561" w:right="752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right="752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561" w:right="752" w:firstLine="12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4320" w:leader="none"/>
        </w:tabs>
        <w:ind w:left="-561" w:right="752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left="-561" w:right="752" w:firstLine="561"/>
        <w:jc w:val="both"/>
        <w:rPr/>
      </w:pPr>
      <w:r>
        <w:rPr>
          <w:sz w:val="28"/>
          <w:szCs w:val="28"/>
        </w:rPr>
        <w:t>Зобкова                                                заместитель главы администрации</w:t>
      </w:r>
    </w:p>
    <w:p>
      <w:pPr>
        <w:pStyle w:val="Normal"/>
        <w:ind w:left="-561" w:right="4" w:firstLine="561"/>
        <w:jc w:val="both"/>
        <w:rPr/>
      </w:pPr>
      <w:r>
        <w:rPr>
          <w:sz w:val="28"/>
          <w:szCs w:val="28"/>
        </w:rPr>
        <w:t>Валентина Александровна                Ефимовского городского поселения</w:t>
      </w:r>
    </w:p>
    <w:p>
      <w:pPr>
        <w:pStyle w:val="Normal"/>
        <w:tabs>
          <w:tab w:val="clear" w:pos="708"/>
          <w:tab w:val="left" w:pos="4320" w:leader="none"/>
        </w:tabs>
        <w:ind w:left="-561"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-561" w:right="4" w:firstLine="561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  <w:tab/>
        <w:tab/>
        <w:tab/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екретарь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комиссии        </w:t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ind w:left="-561" w:right="4" w:firstLine="561"/>
        <w:jc w:val="both"/>
        <w:rPr/>
      </w:pPr>
      <w:r>
        <w:rPr>
          <w:sz w:val="28"/>
          <w:szCs w:val="28"/>
        </w:rPr>
        <w:t xml:space="preserve">Волкова Светлана Викторовна         ведущий специалист   организационно-   </w:t>
      </w:r>
    </w:p>
    <w:p>
      <w:pPr>
        <w:pStyle w:val="Normal"/>
        <w:ind w:left="2979" w:right="4" w:firstLine="12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го сектора администрации </w:t>
      </w:r>
    </w:p>
    <w:p>
      <w:pPr>
        <w:pStyle w:val="Normal"/>
        <w:ind w:left="2271" w:right="4" w:firstLine="126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right="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6" w:firstLine="561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ены комиссии</w:t>
      </w:r>
    </w:p>
    <w:p>
      <w:pPr>
        <w:pStyle w:val="Normal"/>
        <w:ind w:left="-561" w:right="6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right="4" w:firstLine="561"/>
        <w:jc w:val="both"/>
        <w:rPr/>
      </w:pPr>
      <w:r>
        <w:rPr>
          <w:sz w:val="28"/>
          <w:szCs w:val="28"/>
        </w:rPr>
        <w:t xml:space="preserve">Титова Светлана Владимировна </w:t>
        <w:tab/>
        <w:t xml:space="preserve"> ведущий специалист   организационно-   </w:t>
      </w:r>
    </w:p>
    <w:p>
      <w:pPr>
        <w:pStyle w:val="Normal"/>
        <w:ind w:left="2979" w:right="4" w:firstLine="126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енного сектора администрации </w:t>
      </w:r>
    </w:p>
    <w:p>
      <w:pPr>
        <w:pStyle w:val="Normal"/>
        <w:ind w:left="2271" w:right="4" w:firstLine="12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4" w:hanging="4248"/>
        <w:jc w:val="both"/>
        <w:rPr/>
      </w:pPr>
      <w:r>
        <w:rPr>
          <w:sz w:val="28"/>
          <w:szCs w:val="28"/>
        </w:rPr>
        <w:t xml:space="preserve">Покровкина Нина Алексеевна </w:t>
        <w:tab/>
        <w:t xml:space="preserve">ведущий специалист   сектора по управлению   имуществом администрации </w:t>
      </w:r>
    </w:p>
    <w:p>
      <w:pPr>
        <w:pStyle w:val="Normal"/>
        <w:ind w:left="2271" w:right="4" w:firstLine="126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рышева Надежда  Николаевна     председатель совета ветеранов Ефимовского </w:t>
      </w:r>
    </w:p>
    <w:p>
      <w:pPr>
        <w:pStyle w:val="Normal"/>
        <w:ind w:left="3540" w:right="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родского поселения</w:t>
      </w:r>
    </w:p>
    <w:p>
      <w:pPr>
        <w:pStyle w:val="Normal"/>
        <w:ind w:left="-561" w:right="4"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4" w:hanging="4248"/>
        <w:jc w:val="both"/>
        <w:rPr>
          <w:sz w:val="28"/>
          <w:szCs w:val="28"/>
        </w:rPr>
      </w:pPr>
      <w:r>
        <w:rPr>
          <w:sz w:val="28"/>
          <w:szCs w:val="28"/>
        </w:rPr>
        <w:t>Шаховская Марина Ивановна</w:t>
        <w:tab/>
        <w:t xml:space="preserve"> пенсионер, участник смотра-конкурса «Ветеранское подворье 2014»</w:t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1" w:right="4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-561" w:right="-5" w:firstLine="561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-561" w:right="-5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ind w:left="-561" w:right="752" w:firstLine="561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02.07.2018  № 123</w:t>
      </w:r>
    </w:p>
    <w:p>
      <w:pPr>
        <w:pStyle w:val="Normal"/>
        <w:ind w:left="-561" w:right="752"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71" w:right="752" w:firstLine="126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ind w:left="-561" w:right="7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52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ведению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а смотра-конкурса  «Ветеранское подворье 2018» в Ефимовском городском поселении</w:t>
      </w:r>
    </w:p>
    <w:p>
      <w:pPr>
        <w:pStyle w:val="Normal"/>
        <w:ind w:left="-561" w:right="752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1" w:right="7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7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 Руководство организацией и проведением смотра-конкурса</w:t>
      </w:r>
    </w:p>
    <w:p>
      <w:pPr>
        <w:pStyle w:val="Normal"/>
        <w:ind w:right="7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дготовки и проведения конкурса создается организационная комиссия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>В состав организационной комиссии включаются представители общественных организаций, структурных подразделений администрации,  жители поселения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 Задачи конкурса: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21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держание социального статуса пожилого человека в обществе, внедрение форм активности пожилых граждан;</w:t>
      </w:r>
    </w:p>
    <w:p>
      <w:pPr>
        <w:pStyle w:val="Normal"/>
        <w:ind w:right="-81" w:hanging="9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>развитие семейной преемственности в труде, стимулирование вовлечения в производительный труд детей и школьников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>улучшение благоустройства и содержания частных жилых домов и  дачных участков на территории Ефимовского городского поселения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возможностей обмена лучшим опытом содержания ветеранских подворий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3.  Участники конкурса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конкурсу допускаются физические лица, достигшие пенсионного возраста (женщины - 55 лет, мужчины - 60 лет), имеющие в собственности жилые дома с приусадебными участками, дачные участки в Ефимовском городском поселении.</w:t>
      </w:r>
    </w:p>
    <w:p>
      <w:pPr>
        <w:pStyle w:val="Normal"/>
        <w:ind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 участие в смотре-конкурсе «Ветеранское подворье 2018» победителей прошлых лет в случае оценки конкурсанта в другой номинации.</w:t>
      </w:r>
    </w:p>
    <w:p>
      <w:pPr>
        <w:pStyle w:val="Normal"/>
        <w:ind w:right="752" w:firstLine="561"/>
        <w:jc w:val="both"/>
        <w:rPr/>
      </w:pPr>
      <w:r>
        <w:rPr>
          <w:sz w:val="28"/>
          <w:szCs w:val="28"/>
        </w:rPr>
        <w:t>Участие в смотре-конкурсе «Ветеранское подворье 2018» каждого конкурсанта допускается только в одной номинации.</w:t>
      </w:r>
    </w:p>
    <w:p>
      <w:pPr>
        <w:pStyle w:val="Normal"/>
        <w:ind w:right="752"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4. Порядок проведения  смотра-конкурса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14"/>
        <w:jc w:val="both"/>
        <w:rPr/>
      </w:pPr>
      <w:r>
        <w:rPr>
          <w:sz w:val="28"/>
          <w:szCs w:val="28"/>
        </w:rPr>
        <w:tab/>
        <w:t xml:space="preserve">4.1. Сроки прове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 смотра-конкурса:</w:t>
      </w:r>
    </w:p>
    <w:p>
      <w:pPr>
        <w:pStyle w:val="Normal"/>
        <w:ind w:right="-81" w:firstLine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14"/>
        <w:jc w:val="both"/>
        <w:rPr/>
      </w:pPr>
      <w:r>
        <w:rPr>
          <w:sz w:val="28"/>
          <w:szCs w:val="28"/>
        </w:rPr>
        <w:tab/>
        <w:t>с 5 июля 2018 года по 20 июля 2018 года;</w:t>
      </w:r>
    </w:p>
    <w:p>
      <w:pPr>
        <w:pStyle w:val="Normal"/>
        <w:ind w:right="-81" w:firstLine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374"/>
        <w:jc w:val="both"/>
        <w:rPr/>
      </w:pPr>
      <w:r>
        <w:rPr>
          <w:sz w:val="28"/>
          <w:szCs w:val="28"/>
        </w:rPr>
        <w:tab/>
        <w:t xml:space="preserve">Комиссия по провед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смотра-конкурса «Ветеранское подворье 2018» в Ефимовском городском поселении  выезжает и проводит оценку в соответствии с номинациями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  <w:t>Лучшее ветеранское подворье</w:t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  <w:t>Лучший животновод</w:t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  <w:t>Лучший овощевод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ab/>
        <w:t>Лучший пчеловод</w:t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  <w:t>Лучший цветовод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Самый благоустроенный дачный (садовый) участок </w:t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  <w:t>Лучшая детская грядка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  <w:t>Преемственность поколений</w:t>
      </w:r>
    </w:p>
    <w:p>
      <w:pPr>
        <w:pStyle w:val="Normal"/>
        <w:ind w:right="-81"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14"/>
        <w:jc w:val="both"/>
        <w:rPr/>
      </w:pPr>
      <w:r>
        <w:rPr>
          <w:sz w:val="28"/>
          <w:szCs w:val="28"/>
        </w:rPr>
        <w:tab/>
        <w:t>4.2. Победители конкурса определяются организационной комиссией путем открытого голосования.</w:t>
      </w:r>
    </w:p>
    <w:p>
      <w:pPr>
        <w:pStyle w:val="Normal"/>
        <w:ind w:right="-81"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81" w:firstLine="37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ценке конкурсантов комиссия придерживается следующих  критериев: </w:t>
      </w:r>
    </w:p>
    <w:p>
      <w:pPr>
        <w:pStyle w:val="Normal"/>
        <w:ind w:right="-81" w:firstLine="7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учшее ветеранское подворье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подворья, культура и санитарное состояние, наличие плодовых деревьев, кустарников, наличие скота, птицы, пчел, наличие цветников,  занятие огородничеством, архитектура и озеленение подворья, участие в выставках и ярмарках, участие детей в совместном труде, благоустройство жилого помещения, личный вклад в благоустройство поселения, традиции семьи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Лучший цветовод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разнообразие цветов по наименованиям и по сортам, по срокам цветения, оригинальные способы размещения  на участке  цветочных композиций, наличие цветочных и архитектурных форм, наличие и разнообразие лекарственных и редких растений, ухоженный и аккуратный вид  участка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Лучший овощевод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разбивка огорода, наличие грядок, теплиц, парников, разнообразие овощей по наименованиям и сортам (наличие экзотических экземпляров приветствуется), оригинальные способы размещения и выращивания овощей, ухоженный и аккуратный вид огорода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-81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учший пчеловод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емей, наличие пасечного оборудования и инвентаря, состояние ульев (покраска, внешний вид) зимовника, приобретенные ульи или изготовленные своими руками, ухоженность территории пасеки (покос травяного покрова, чистота), продуктивность (медосбор), наличие мер по безопасности содержания пчел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учший животновод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домашних животных и птиц, наличие построек для содержания скота и подсобных помещений, места под выгул животных и птиц, отсутствие болезней. Продуктивность, общее состояние (внешний вид животных), ухоженный и аккуратный вид мест содержания и выгула животных и птиц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81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учшая детская грядка</w:t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>Оригинальные способы размещения и выращивания цветочных, овощных культур, видовое разнообразие, наличие лекарственных растений, ухоженный и аккуратный вид грядки, совместное участие ветеранов и детей в развитии творческого потенциала и передаче опыта поколений.</w:t>
      </w:r>
    </w:p>
    <w:p>
      <w:pPr>
        <w:pStyle w:val="Normal"/>
        <w:ind w:right="-81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81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Самый благоустроенный  садовый участок </w:t>
      </w:r>
    </w:p>
    <w:p>
      <w:pPr>
        <w:pStyle w:val="Normal"/>
        <w:ind w:right="-81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хоженный и аккуратный вид участка, наличие сада, огорода, цветника, зоны отдыха, наличие малых архитектурных форм (балюстрады, вазоны, цветочницы, скамейки, садовые решетки и другое), правильная посадка, формирование кроны, обрезка сухих веток, отсутствие мха на стволах деревьев, побелка, дизайн приствольного круга деревьев, оригинальные прививки плодовых деревьев и кустарников, наличие редких плодовых деревьев, ухоженность, аккуратность садового участка, оригинальный дизайн участка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Преемственность поколений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ab/>
        <w:t>Призвана привлечь к участию в смотре-конкурсе детей и внуков ветеранов, с целью укрепления преемственности поколений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местное участие детей, внуков, ветеранов в развитии творческого потенциала и передаче опыта поколений, укрепление преемственности поколений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color w:val="333300"/>
          <w:sz w:val="28"/>
          <w:szCs w:val="28"/>
        </w:rPr>
        <w:tab/>
        <w:t>5</w:t>
      </w:r>
      <w:r>
        <w:rPr>
          <w:b/>
          <w:color w:val="333300"/>
          <w:sz w:val="28"/>
          <w:szCs w:val="28"/>
        </w:rPr>
        <w:t xml:space="preserve">.  Подведение итогов конкурса </w:t>
      </w:r>
    </w:p>
    <w:p>
      <w:pPr>
        <w:pStyle w:val="Normal"/>
        <w:ind w:right="-81" w:hanging="0"/>
        <w:jc w:val="both"/>
        <w:rPr>
          <w:b/>
          <w:b/>
          <w:color w:val="333300"/>
          <w:sz w:val="28"/>
          <w:szCs w:val="28"/>
        </w:rPr>
      </w:pPr>
      <w:r>
        <w:rPr>
          <w:b/>
          <w:color w:val="3333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81" w:firstLine="374"/>
        <w:jc w:val="both"/>
        <w:rPr>
          <w:sz w:val="28"/>
          <w:szCs w:val="28"/>
        </w:rPr>
      </w:pPr>
      <w:r>
        <w:rPr>
          <w:color w:val="333300"/>
          <w:sz w:val="28"/>
          <w:szCs w:val="28"/>
        </w:rPr>
        <w:tab/>
      </w:r>
      <w:r>
        <w:rPr>
          <w:sz w:val="28"/>
          <w:szCs w:val="28"/>
        </w:rPr>
        <w:t xml:space="preserve">Итоги подводятся организационной комиссией по провед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 смотра-конкурса « Ветеранское подворье 2018» в Ефимовском городском поселении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смотра-конкурса  путем открытого голосования определяются победители в номинациях:</w:t>
      </w:r>
    </w:p>
    <w:p>
      <w:pPr>
        <w:pStyle w:val="Normal"/>
        <w:ind w:right="-81" w:firstLine="36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  <w:t>Лучшее ветеранское подворье</w:t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  <w:t>Лучший животновод</w:t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  <w:t>Лучший овощевод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ab/>
        <w:t>Лучший пчеловод</w:t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  <w:t>Лучший цветовод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Самый благоустроенный дачный (садовый) участок </w:t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  <w:t>Лучшая детская грядка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ab/>
        <w:t>Преемственность поколений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 xml:space="preserve">Победите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становятся номинант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районного смотра-конкурса "Ветеранское подворье 2018".</w:t>
      </w:r>
    </w:p>
    <w:p>
      <w:pPr>
        <w:pStyle w:val="Normal"/>
        <w:ind w:right="-81" w:firstLine="360"/>
        <w:jc w:val="both"/>
        <w:rPr>
          <w:color w:val="333300"/>
          <w:sz w:val="28"/>
          <w:szCs w:val="28"/>
        </w:rPr>
      </w:pPr>
      <w:r>
        <w:rPr>
          <w:color w:val="333300"/>
          <w:sz w:val="28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 w:val="28"/>
          <w:szCs w:val="28"/>
        </w:rPr>
        <w:t xml:space="preserve">Победите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смотра-конкурса «Ветеранское подворье 2018» в Ефимовском городском поселении награждаются дипломами, все участники награждаются благодарственными письмами.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07:00Z</dcterms:created>
  <dc:creator>User</dc:creator>
  <dc:description/>
  <cp:keywords/>
  <dc:language>en-US</dc:language>
  <cp:lastModifiedBy>User</cp:lastModifiedBy>
  <cp:lastPrinted>2018-07-03T09:46:00Z</cp:lastPrinted>
  <dcterms:modified xsi:type="dcterms:W3CDTF">2018-07-03T06:46:00Z</dcterms:modified>
  <cp:revision>8</cp:revision>
  <dc:subject/>
  <dc:title> Администрация</dc:title>
</cp:coreProperties>
</file>