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700" w:leader="none"/>
          <w:tab w:val="right" w:pos="10065" w:leader="none"/>
        </w:tabs>
        <w:ind w:right="-522" w:hanging="0"/>
        <w:jc w:val="left"/>
        <w:outlineLvl w:val="0"/>
        <w:rPr/>
      </w:pPr>
      <w:r>
        <w:rPr/>
        <w:tab/>
        <w:tab/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фимовского городского поселения 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b/>
        </w:rPr>
        <w:t xml:space="preserve"> 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июля 2018  года                                 </w:t>
      </w:r>
      <w:r>
        <w:rPr/>
        <w:t xml:space="preserve">п.Ефимовский                                                 </w:t>
      </w:r>
      <w:r>
        <w:rPr>
          <w:sz w:val="28"/>
          <w:szCs w:val="28"/>
        </w:rPr>
        <w:t xml:space="preserve">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й администрации Ефим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.32 Протокола заседания Комиссии по повышению качества и доступности предоставления государственных и муниципальных услуг в Ленинградской области от 28.02.2018 № П-15/2018, руководствуясь Уставом Ефимовского город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Постановление   администрации   Ефимовского  городского   поселения Бокситогорского муниципального района Ленинградской области № 217 от  17.10.2017  "Об утверждении административного регламента по предоставлению муниципальной услуги по выдаче градостроительного плана земельного участка администрацией Ефимовского городского поселения Бокситогорского муниципального района Ленинградской области" отмени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.   Постановление   администрации   Ефимовского   городского   поселения Бокситогорского муниципального района Ленинградской области  №98 от 17 июня 2016 года  "Об утверждении административного регламента предоставления муниципальной услуги «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» " 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Постановление   администрации   Ефимовского   городского   поселения Бокситогорского муниципального района Ленинградской области №257 от 28 ноября 2017 "О внесении изменений в постановление администрации Ефимовского городского поселения Бокситогорского муниципального района Ленинградской области от 17.06.2016  №98  "Об утверждении административного регламента предоставления муниципальной услуги «Приватизация муниципального имущества муниципального образования Ефимовское городское поселение Бокситогорского муниципального района Ленинградской области» " 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numPr>
          <w:ilvl w:val="0"/>
          <w:numId w:val="3"/>
        </w:numPr>
        <w:jc w:val="both"/>
        <w:rPr/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в газете «Новый путь» и обнародовать на официальном сайте Ефимовского городского поселения в сети «Интернет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регистр МНПА, в прокуратуру, в дело-2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7:00Z</dcterms:created>
  <dc:creator>user</dc:creator>
  <dc:description/>
  <cp:keywords/>
  <dc:language>en-US</dc:language>
  <cp:lastModifiedBy>User</cp:lastModifiedBy>
  <cp:lastPrinted>2018-04-03T11:49:00Z</cp:lastPrinted>
  <dcterms:modified xsi:type="dcterms:W3CDTF">2018-07-25T13:07:00Z</dcterms:modified>
  <cp:revision>57</cp:revision>
  <dc:subject/>
  <dc:title/>
</cp:coreProperties>
</file>