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4 июля 2018 года            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 xml:space="preserve">                                                  № 129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8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830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1 июл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азместить постановление в газете Новый путь и обнародовать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АБМР, регистр МНПА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 от 04.07.2018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8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07 = 1983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18-07-10T10:51:00Z</cp:lastPrinted>
  <dcterms:modified xsi:type="dcterms:W3CDTF">2018-07-10T07:51:00Z</dcterms:modified>
  <cp:revision>144</cp:revision>
  <dc:subject/>
  <dc:title>         П О С Т А Н О В Л Е Н И Е </dc:title>
</cp:coreProperties>
</file>