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0"/>
        <w:gridCol w:w="1080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 октября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24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Ефимо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лана по противодействию корруп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администрации Ефим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</w:t>
      </w:r>
    </w:p>
    <w:p>
      <w:pPr>
        <w:pStyle w:val="23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29 июня 2018 года №378 и на основании Типового плана по противодействию коррупции в органе местного самоуправления Ленинградской области администрация Ефимовского городского поселения ПОСТАНОВЛЯЕТ:  </w:t>
      </w:r>
    </w:p>
    <w:p>
      <w:pPr>
        <w:pStyle w:val="31"/>
        <w:ind w:left="-216" w:firstLine="925"/>
        <w:jc w:val="both"/>
        <w:rPr/>
      </w:pPr>
      <w:r>
        <w:rPr>
          <w:sz w:val="28"/>
          <w:szCs w:val="28"/>
        </w:rPr>
        <w:t>1. Утвердить прилагаемый План по противодействию коррупции в администрации Ефимовского городского поселения Бокситогорского муниципального района Ленинградской области  на 2018 год.</w:t>
      </w:r>
    </w:p>
    <w:p>
      <w:pPr>
        <w:pStyle w:val="Normal"/>
        <w:ind w:left="-216" w:firstLine="925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ым подразделениям администрации Ефимовского городского поселения указанным в плане, ежеквартально в срок до 05 числа месяца, следующего за отчетным, представлять в комиссию по противодействию коррупции  Ефимовского городского поселения информацию о выполнении Плана по противодействию коррупции в администрации Ефимовского городского поселения Бокситогорского муниципального района Ленинградской области  на 2018 год (в соответствующей части).</w:t>
      </w:r>
    </w:p>
    <w:p>
      <w:pPr>
        <w:pStyle w:val="Normal"/>
        <w:ind w:left="-216" w:firstLine="9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3.  Постановление разместить (опубликовать) на официальном сайте Ефимовского город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С.И. Покровкин</w:t>
      </w:r>
    </w:p>
    <w:p>
      <w:pPr>
        <w:pStyle w:val="Normal"/>
        <w:rPr/>
      </w:pPr>
      <w:r>
        <w:rPr>
          <w:sz w:val="28"/>
          <w:szCs w:val="28"/>
        </w:rPr>
        <w:t>Разослано:   структурным подразделениям администрации, регистр МНПА, в прокуратуру, 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ind w:left="9639" w:hanging="0"/>
        <w:rPr/>
      </w:pPr>
      <w:r>
        <w:rPr/>
        <w:t xml:space="preserve">         </w:t>
      </w:r>
      <w:r>
        <w:rPr/>
        <w:t>УТВЕРЖДЕН</w:t>
      </w:r>
    </w:p>
    <w:p>
      <w:pPr>
        <w:pStyle w:val="Normal"/>
        <w:ind w:left="9639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9639" w:hanging="0"/>
        <w:rPr/>
      </w:pPr>
      <w:r>
        <w:rPr/>
        <w:t xml:space="preserve">Ефимовского городского поселения </w:t>
      </w:r>
    </w:p>
    <w:p>
      <w:pPr>
        <w:pStyle w:val="Normal"/>
        <w:ind w:left="9639" w:hanging="0"/>
        <w:rPr/>
      </w:pPr>
      <w:r>
        <w:rPr/>
        <w:t>Бокситогорского муниципального района</w:t>
      </w:r>
    </w:p>
    <w:p>
      <w:pPr>
        <w:pStyle w:val="Normal"/>
        <w:ind w:left="9639" w:hanging="0"/>
        <w:rPr/>
      </w:pPr>
      <w:r>
        <w:rPr/>
        <w:t>от    22   октября  2018 года     № 2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тиводействию корруп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администрации 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039"/>
        <w:gridCol w:w="3781"/>
        <w:gridCol w:w="5221"/>
      </w:tblGrid>
      <w:tr>
        <w:trPr>
          <w:trHeight w:val="69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>
          <w:trHeight w:val="6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ОБЕСПЕЧЕНИЕ ПРОТИВОДЕЙСТВИЯ КОРРУПЦИИ</w:t>
            </w:r>
          </w:p>
        </w:tc>
      </w:tr>
      <w:tr>
        <w:trPr>
          <w:trHeight w:val="10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изменений законодательства Российской Федерации на предмет необходимости внесения изменений в правовые акты администрации Ефимовского городского поселени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 администрации</w:t>
            </w:r>
          </w:p>
        </w:tc>
      </w:tr>
      <w:tr>
        <w:trPr>
          <w:trHeight w:val="160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правоприменения нормативных правовых актов администрации </w:t>
            </w:r>
            <w:r>
              <w:rPr>
                <w:color w:val="000000"/>
              </w:rPr>
              <w:t>Ефимовского городского поселения</w:t>
            </w:r>
            <w:r>
              <w:rPr/>
              <w:t xml:space="preserve"> в соответствии с планом мониторинга правоприменения в Российской Федерации на текущий год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 администрации</w:t>
            </w:r>
          </w:p>
        </w:tc>
      </w:tr>
      <w:tr>
        <w:trPr>
          <w:trHeight w:val="84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нормативных правовых актов администрации </w:t>
            </w:r>
            <w:r>
              <w:rPr>
                <w:color w:val="000000"/>
              </w:rPr>
              <w:t>Ефимовского городского поселения</w:t>
            </w:r>
            <w:r>
              <w:rPr/>
              <w:t xml:space="preserve"> при мониторинге их применения и проектов нормативных правовых актов администрации </w:t>
            </w:r>
            <w:r>
              <w:rPr>
                <w:color w:val="000000"/>
              </w:rPr>
              <w:t>Ефимовского городского поселения</w:t>
            </w:r>
            <w:r>
              <w:rPr/>
              <w:t xml:space="preserve"> при проведении их правовой (юридической) экспертизы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труктурных подразделений администрации</w:t>
            </w:r>
          </w:p>
        </w:tc>
      </w:tr>
      <w:tr>
        <w:trPr>
          <w:trHeight w:val="178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проектов нормативных правовых актов администрации </w:t>
            </w:r>
            <w:r>
              <w:rPr>
                <w:color w:val="000000"/>
              </w:rPr>
              <w:t>Ефимовского городского поселения</w:t>
            </w:r>
            <w:r>
              <w:rPr/>
              <w:t xml:space="preserve"> на официальном сайте в информационно-телекоммуникационной сети "Интернет" для организации проведения их независимой экспертизы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039"/>
        <w:gridCol w:w="3781"/>
        <w:gridCol w:w="5221"/>
      </w:tblGrid>
      <w:tr>
        <w:trPr>
          <w:trHeight w:val="169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обязанностей по проведению антикоррупционной экспертизы  нормативных правовых актов и проектов нормативных правовых актов администрации </w:t>
            </w:r>
            <w:r>
              <w:rPr>
                <w:color w:val="000000"/>
              </w:rPr>
              <w:t>Ефимовского городского поселения</w:t>
            </w:r>
            <w:r>
              <w:rPr/>
              <w:t xml:space="preserve"> в должностных инструкциях муниципальных служащих, определенных ответственными за ее проведение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поддержание в актуальном состоянии реестра действующих правовых нормативных актов администрации </w:t>
            </w:r>
            <w:r>
              <w:rPr>
                <w:color w:val="000000"/>
              </w:rPr>
              <w:t>Ефимовского городского поселения</w:t>
            </w:r>
            <w:r>
              <w:rPr/>
              <w:t xml:space="preserve"> на официальном сайте </w:t>
            </w:r>
            <w:r>
              <w:rPr>
                <w:color w:val="000000"/>
              </w:rPr>
              <w:t>Ефимовского городского поселения</w:t>
            </w:r>
            <w:r>
              <w:rPr/>
              <w:t xml:space="preserve"> ив информационно-телекоммуникационной сети "Интернет"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остоян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водной статистической информации о проведении органами местного самоуправления в Ефимовском городском поселении антикоррупционной экспертизы муниципальных нормативных актов и их проектов, в том числе о наиболее часто выявляемых при проведении антикоррупционной экспертизы коррупциогенных факторах.</w:t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указанной информации в комиссию по противодействию коррупции для дальнейшего рассмотрения с участием представителей прокура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итогам каждого полугод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4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КАДРОВОЙ ПОЛИТ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039"/>
        <w:gridCol w:w="3781"/>
        <w:gridCol w:w="11"/>
        <w:gridCol w:w="5210"/>
      </w:tblGrid>
      <w:tr>
        <w:trPr>
          <w:trHeight w:val="52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1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 коррупционных и иных правонару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предоставлением лицами, замещающими муниципальные должности, и муниципальными служащими сведений о своих доходах, расходах, об имуществе и обязательствах имущественного характера, а также сведений, о доходах, расходах, об имуществе и обязательствах имущественного характера своих супруг (супругов) и несовершеннолетних детей (далее – сведения), в порядке, установленном  законодательством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апрель 2018 года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мещения сведений, представленных муниципальными служащими, в информационно-телекоммуникационной сети "Интернет" на официальном сайте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14 рабочих дней со дня истечения срока установленного для предоставления сведений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сведений о доходах, расходах, об имуществе и обязательствах имущественного характера, представленных муниципальными служащими администрации Ефимов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1 сентября  2018 года.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7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едоставление главе администрации доклада о результатах анализа сведений, представленных муниципальными служащи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сентября 2018 года.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039"/>
        <w:gridCol w:w="3792"/>
        <w:gridCol w:w="5210"/>
      </w:tblGrid>
      <w:tr>
        <w:trPr>
          <w:trHeight w:val="81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в установленном законом порядке проверок:</w:t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;</w:t>
            </w:r>
          </w:p>
          <w:p>
            <w:pPr>
              <w:pStyle w:val="Style17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блюдении муниципальными служащими ограничений и запретов, требований о предотвращении и урегулировании конфликта интересов, исполнения ими обязанностей установленных Федеральным законом от 25.12.2008 №273-ФЗ "О противодействии коррупции" и другими федеральными законам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.1.6</w:t>
            </w:r>
            <w:r>
              <w:rPr>
                <w:b/>
              </w:rPr>
              <w:t>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знакомления муниципальных служащих, принятых на должности муниципальной службы, с законодательством сфере противодействия коррупции, в том числе об ответственности за совершение правонарушений, о недопустимости возникновения конфликта интересов и о его урегулировании, о недопущении получения и дачи взятки, о соблюдении ограничений, запретов, требований к служебному поведению, исполнению обязанносте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039"/>
        <w:gridCol w:w="3781"/>
        <w:gridCol w:w="11"/>
        <w:gridCol w:w="5210"/>
      </w:tblGrid>
      <w:tr>
        <w:trPr>
          <w:trHeight w:val="58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1.7.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существление комплекса организационных, разъяснительных и иных мер по соблюдению муниципальными служащими ограничений, запретов, требований к служебному поведению, исполнению обязанностей, установленных в целях противодействия коррупции, а также по недопущению муниципальными служащими поведения, которое может восприниматься как обещание или предложение дачи взятки либо как согласие принять взятку или как просьба о даче взятк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6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соблюдения муниципальными служащими ограничений,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запретов, а также исполнения обязанностей, установленных в целях противодействия коррупции, 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вышения эффективности урегулирования конфликта интересов. </w:t>
            </w:r>
          </w:p>
          <w:p>
            <w:pPr>
              <w:pStyle w:val="Normal"/>
              <w:ind w:left="238" w:firstLine="23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онтроля за исполнением муниципальными служащими обязанности по предварительному уведомлению главы администрации о намерении выполнять иную оплачиваемую работу, определение возможности возникновения конфликта интересов при выполнении данной работы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8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обеспечением сообщения муниципальными служащими о получении ими подарка в связи с протокольными мероприятиями, служебными командировками и другими официальными мероприятиями, участие в которых связано с выполнением ими служебных (должностных) обязанностей, а также сдачи подарка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039"/>
        <w:gridCol w:w="3781"/>
        <w:gridCol w:w="5221"/>
      </w:tblGrid>
      <w:tr>
        <w:trPr>
          <w:trHeight w:val="105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исполнением муниципальными служащими обязанности уведомлять в письменной форме главы администрации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0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исполнением муниципальными служащими обязанности уведомлять главу администрации о фактах обращения в целях склонения к совершению коррупционных правонарушений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5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выявлению случаев возникновения конфликта интересов, одной из сторон которого является муниципальный служащий, принятие мер, предусмотренных законодательством по предотвращению и урегулированию конфликта интересов, а также выявление причин и условий, способствующих возникновению конфликта интересов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(установление) наличия у муниципальных служащих близкого родства или свойства с главой администрации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связано с непосредственной подчиненностью или подконтрольностью одного другому, в том числе контроль за актуализацией указанных сведений, содержащихся в анкетах муниципальных служащих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5039"/>
        <w:gridCol w:w="3781"/>
        <w:gridCol w:w="5221"/>
      </w:tblGrid>
      <w:tr>
        <w:trPr>
          <w:trHeight w:val="160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7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и документационное обеспечение деятельности комиссии по 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соблюдению гражданами, замещавшими должности муниципальной службы, включенные в перечни должностей (установленные нормативными правовыми актами Российской Федерации) в течение двух лет после увольнения с муниципальной службы,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(или) выполнение в данной организации работы на условиях гражданского договора, если отдельные функции муниципального (административного) управления данной организацией входили в их должностные (служебные) обязанности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038"/>
        <w:gridCol w:w="3781"/>
        <w:gridCol w:w="5221"/>
      </w:tblGrid>
      <w:tr>
        <w:trPr>
          <w:trHeight w:val="70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9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информационных писем о результатах деятельности комиссии по  соблюдению требований к служебному поведению муниципальных служащих органов местного самоуправления Ефимовского городского поселения и урегулированию конфликта интересов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размещения и систематического обновления на информационном стенде в здании администрации Ефимовского городского поселения в информационно-телекоммуникационной сети "Интернет" на официальном Ефимовского городского поселения района информации о деятельности комиссии по соблюдению требований к служебному поведению и урегулированию конфликта интересов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применением предусмотренных законодательством дисциплинарных взысканий в каждом случае несоблюдения ограничений и запретов, требований о предотвращении или об урегулировании конфликта интересов и неисполнение обязанностей,  установленных в целях противодействия корруп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</w:t>
            </w:r>
          </w:p>
        </w:tc>
      </w:tr>
      <w:tr>
        <w:trPr>
          <w:trHeight w:val="53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я ежегодного повышения квалификации муниципальных служащих администрации, ответственных за реализацию антикоррупционной политик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Согласно плану обучения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038"/>
        <w:gridCol w:w="12"/>
        <w:gridCol w:w="3769"/>
        <w:gridCol w:w="11"/>
        <w:gridCol w:w="5210"/>
      </w:tblGrid>
      <w:tr>
        <w:trPr>
          <w:trHeight w:val="95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вышения квалификации по антикоррупционной тематике муниципальных служащих администрации, в том числе впервые поступивших на муниципальную службу.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гласно плану обучения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5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практических семинаров, совещаний, "круглых столов" по антикоррупционной тематике для муниципальных служащих, в том числ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ормированию негативного отношения к получению подар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порядке уведомления о получении подарка и его передач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установлении наказания за коммерческий подкуп, получение и дачу взятки, посредничество во взяточничестве в виде штрафов кратных сумме коммерческого подкупа или взятк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 увольнении в связи с утратой довер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ормированию отрицательного отношения к коррупции и т.д.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евраль 2018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 2018 года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разъяснительных мероприятий (вводных тренингов) для поступающих на муниципальную службу. Ознакомление муниципальных служащих с изменениями в законодательстве, разъяснение ограничений, налагаемых на граждан после увольнения с муниципальной служб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РАБОТЫ ПО ПРОТИВОДЕЙСТВИЮ КОРРУПЦИИ В МУНИЦИПАЛЬНЫХ УЧРЕЖДЕНИЯХ И МУНИЦИПАЛЬНЫХ УНИТАРНЫХ ПРЕДПРИЯТИЯ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ОМСТВЕННЫХ АДМИНИСТРАЦИИ ЕФИМОВСКОГО ГОРОДСКОГО ПОСЕЛЕНИЯ БОКСИТОГОРСКОГО МУНИЦИПАЛЬНОГО РАЙОНА ЛЕНИНГРАД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038"/>
        <w:gridCol w:w="3781"/>
        <w:gridCol w:w="5221"/>
      </w:tblGrid>
      <w:tr>
        <w:trPr>
          <w:trHeight w:val="70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планов по противодействию коррупции, а также локальных нормативных актов подведомственных предприятий и учреждений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экономический сектор, имущественный сектор, организационно-хозяйственный сектор </w:t>
            </w:r>
          </w:p>
        </w:tc>
      </w:tr>
      <w:tr>
        <w:trPr>
          <w:trHeight w:val="75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работой в подведомственных предприятиях и учреждениях должностных лиц, ответственных за профилактику коррупционных и иных правонарушений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экономический сектор, имущественный сектор, организационно-хозяйственный сектор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боты по своевременному предоставлению лицами, замещающими должности руководителей муниципальных предприятий и учреждений, полных и достоверных сведений о доходах, об имуществе и обязательствах имущественного характер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апрель  2018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работы по своевременному представлению гражданами, претендующими на замещение должностей руководителей муниципальных предприятий и учреждений полных и достоверных сведений о доходах, об имуществе и обязательствах имущественного характера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опубликованию сведений о доходах и расходах, об имуществе и обязательствах имущественного характера руководителей муниципальных предприятий и учреждений, а также членов их семей на официальном сайте Ефимовского городского поселения  в информационно-телекоммуникационной сети "Интернет"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4 рабочих дней со дня истечения срока установленного для предоставления сведений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038"/>
        <w:gridCol w:w="3781"/>
        <w:gridCol w:w="5221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рки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данные должности.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аличии оснований/при поступлении соответствующей информации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экономический сектор, имущественный сектор, организационно-хозяйственный сектор </w:t>
            </w:r>
          </w:p>
        </w:tc>
      </w:tr>
      <w:tr>
        <w:trPr>
          <w:trHeight w:val="156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юридической, методической и консультационной помощи подведомственным муниципальным предприятиям и учреждениям, в том числе по реализации статьи 13.3 Федерального закона от 25.12.2008 №273-ФЗ "О противодействии коррупции"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-экономический сектор, имущественный сектор, организационно-хозяйственный сектор </w:t>
            </w:r>
          </w:p>
        </w:tc>
      </w:tr>
      <w:tr>
        <w:trPr>
          <w:trHeight w:val="122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бучающих, разъяснительных и иных мероприятий с руководителями (заместителями руководителей) подведомственных предприятий и учреждений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18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ЕСПЕЧЕНИЕ ПРОЗРАЧНОСТИ ДЕЯТЕЛЬ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И ЕФИМОВСКОГО ГОРОДСКОГО ПОСЕЛЕНИЯ БОКСИТОГОРСКОГО МУНИЦИПАЛЬНОГО РАЙОНА 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соответствия раздела "Противодействие коррупции" официального сайта Ефимовского городского поселения в информационно-телекоммуникационной сети "Интернет" требованиям к размещению и наполнению подразделов, посвященных вопросам противодействия коррупции в соответствии с действующим законодательством (Приказ Министерства труда и социальной защиты Российской Федерации от 07. 10.2013 №530н  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038"/>
        <w:gridCol w:w="3781"/>
        <w:gridCol w:w="5221"/>
      </w:tblGrid>
      <w:tr>
        <w:trPr>
          <w:trHeight w:val="89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Ефимовского городского поселения в информационно-телекоммуникационной сети "Интернет" информации в соответствии с Федеральным законом от 09.02.2009 №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9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раздела официального сайта Ефимовского городского поселения в информационно-телекоммуникационной сети "Интернет" в части качающейся информ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ещение ссылки на раздел "Противодействие коррупции" на главной странице сайта в доступном для быстрого восприятия мест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еспечение возможности наглядного и быстрого доступа к плану противодействия коррупции в администрации Ефимовского городского поселения применение иных средств и способов повышения прозрачности сайта (баннеры, выпадающее меню, облако тэгов и д.р.)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ом сайте Ефимовского городского поселения в информационно-телекоммуникационной сети "Интернет" информ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администрации Ефимовского городского поселения и ее должностных лиц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038"/>
        <w:gridCol w:w="3781"/>
        <w:gridCol w:w="5221"/>
      </w:tblGrid>
      <w:tr>
        <w:trPr>
          <w:trHeight w:val="207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администрации Ефимовского городского поселения со средствами массовой информации по вопросам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администрацией, и в придании гласности фактов коррупции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беспечение размещения в средствах массовой информации материалов антикоррупционной направленности (публикации в районной газете "Новый путь" и т.д.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рная актуализация информации по вопросам противодействия коррупции, размещаемой на стенде в здании администрации Ефимовского городского поселения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хозяйственный се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РШЕНСТВОВАНИЕ ОРГАНИЗАЦИИ ДЕЯТЕНОСТИ В СФЕРЕ ЗАКУПОК ТОВАРОВ. РАБОТ, УСЛУГ ДЛЯ ОБЕСПЕЧЕНИЯ МУНИЦИПАЛЬНЫХ НУЖ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комиссиями контрактных служб по осуществлению муниципальных закупок проверок соответствия участников закупок требованиям, установленным пунктом 9 части 1 статьи 31 Федерального закона от 05.04.2013 №44-ФЗ "О контрактной системе в сфере закупок товаров, работ, услуг для обеспечения государственных и муниципальных нужд"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-экономический сектор 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038"/>
        <w:gridCol w:w="3781"/>
        <w:gridCol w:w="5221"/>
      </w:tblGrid>
      <w:tr>
        <w:trPr>
          <w:trHeight w:val="182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адровой работы с личными делами муниципальных служащих, лиц замещающих муниципальные должности, и мониторинга закупок в целях выявления возможного конфликта интересов у указанных лиц в связи с организацией и проведением муниципальных закупок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результатам полугод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-экономический с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2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/>
              <w:t>Анализ результатов контроля в сфере муниципальных закупок, в том числе ведомственного контроля в сфере закупок, представление информации о результатах контроля в комиссию по противодействию коррупции в Ефимовском городском поселении</w:t>
            </w:r>
          </w:p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 результатам полугодия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нансово-экономический с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ПРОПАГАНДА И ПРОСВЯЩ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</w:rPr>
              <w:t xml:space="preserve">Обеспечение функционирования  "горячей линии" на сайте </w:t>
            </w:r>
            <w:r>
              <w:rPr/>
              <w:t xml:space="preserve">Ефимовского городского поселения в информационно-телекоммуникационной сети "Интернет", позволяющих гражданам беспрепятственно сообщать о коррупционных проявлениях в деятельности органов местного самоуправления.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038"/>
        <w:gridCol w:w="3781"/>
        <w:gridCol w:w="5221"/>
      </w:tblGrid>
      <w:tr>
        <w:trPr>
          <w:trHeight w:val="266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>
                <w:color w:val="000000"/>
              </w:rPr>
              <w:t xml:space="preserve">Обеспечение информационной поддержки, в том, числе с использованием </w:t>
            </w:r>
            <w:r>
              <w:rPr/>
              <w:t>официального сайта Ефимовского городского поселения в информационно-телекоммуникационной сети "Интернет" программ, проектов, акций и других инициатив в сфере противодействия коррупции, осуществляемых на территории Ефимовского городского поселения</w:t>
            </w:r>
          </w:p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464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/>
            </w:pPr>
            <w:r>
              <w:rPr/>
              <w:t>Размещение в зданиях и помещениях, занимаемых администрацией Ефимовского городского поселения и подведомственными ей предприятиями и учреждениями, информации по вопросам профилактики коррупционных проявлений, в том числе социальной рекламы.</w:t>
            </w:r>
          </w:p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года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.4.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right="1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семинара с участием представителей прокуратуры для правового просвещения муниципальных служащих и лиц, замещающих муниципальные должности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хозяйственный сектор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orient="landscape" w:w="16838" w:h="11906"/>
      <w:pgMar w:left="72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23:00Z</dcterms:created>
  <dc:creator>Ковалёва</dc:creator>
  <dc:description/>
  <cp:keywords/>
  <dc:language>en-US</dc:language>
  <cp:lastModifiedBy>User</cp:lastModifiedBy>
  <cp:lastPrinted>2018-10-31T16:39:00Z</cp:lastPrinted>
  <dcterms:modified xsi:type="dcterms:W3CDTF">2018-10-31T13:40:00Z</dcterms:modified>
  <cp:revision>14</cp:revision>
  <dc:subject/>
  <dc:title>Совет депутатов</dc:title>
</cp:coreProperties>
</file>