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76" w:firstLine="1004"/>
        <w:outlineLvl w:val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  <w:sz w:val="20"/>
          <w:szCs w:val="20"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9 июня 2018 года                    </w:t>
      </w:r>
      <w:r>
        <w:rPr>
          <w:sz w:val="20"/>
          <w:szCs w:val="20"/>
        </w:rPr>
        <w:t>п. Ефимовский</w:t>
      </w:r>
      <w:r>
        <w:rPr>
          <w:sz w:val="28"/>
          <w:szCs w:val="28"/>
        </w:rPr>
        <w:t xml:space="preserve">                                      № 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23" w:hRule="atLeast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комплексного плана-графика мероприятий, направленного на избавление от визуального мусора и создания привлекательного облика территории  Ефимовского городского поселения Бокситогорского муниципального района Ленинградской области на 2018-2022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муниципальной программы «Формирование комфортной городской среды п. Ефимовский Ефимовского городского поселения Бокситогорского муниципального района Ленинградской области на 2018-2022 годы», руководствуясь Приказом Минстроя Росс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в соответствии с решением Совета депутатов Ефимовского городского поселения Бокситогорского муниципального района Ленинградской области от 14.11.2017 № 154 «Об утверждении  Правил благоустройства территории Ефимовского городского поселения» в целях организации выполнения работ, направленных на избавление от визуального мусора на территории Ефимовского городского поселения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комплексный план-график мероприятий, направленный на избавление от визуального мусора и создания привлекательного облика территории  Ефимовского городского поселения Бокситогорского муниципального района Ленинградской области на 2018-2022гг.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 подлежит официальному опубликованию на официальном сайте Ефимовского городского поселения Бокситогорского муниципального района Ленинград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Зобкову В.А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а  администрации                                                              С.И. Покровкин</w:t>
      </w:r>
      <w:r>
        <w:rPr>
          <w:sz w:val="28"/>
          <w:szCs w:val="28"/>
        </w:rPr>
        <w:t xml:space="preserve"> Разослано:    Зобковой В.А.,  в прокуратуру, в дело-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453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Ефимовского городского поселения от «19» июня 2018  № 108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сный план-график мероприятий, направленный на избавление от визуального мусора и создания привлекательного облика территории Ефимовского городского поселения Бокситогорскогомуниципального района Ленинградской области на 2018-2022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712"/>
        <w:gridCol w:w="2111"/>
        <w:gridCol w:w="326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используемых рекламных конструкций на территории Ефимовского городского посе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Ефимовского городского посел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соответствия вывесок, размещенных на фасадах зданий, нормам федерального законодательства и Правилам благоустройства территории Ефимовского городского посе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Ефимовского городского посел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ывесок и информационных конструкций, не соответствующих требованиям Правил благоустройства территории Ефимовского городского посе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Ефимовского городского посел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внедрение системы навигации (комплекс знаков, указателей, схем обеспечивающих удобство ориентирования для местных жителей и гостей поселения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декабря 2019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Ефимовского городского посел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 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Ефимов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1:00Z</dcterms:created>
  <dc:creator>1</dc:creator>
  <dc:description/>
  <cp:keywords/>
  <dc:language>en-US</dc:language>
  <cp:lastModifiedBy>User</cp:lastModifiedBy>
  <cp:lastPrinted>2018-06-26T16:03:00Z</cp:lastPrinted>
  <dcterms:modified xsi:type="dcterms:W3CDTF">2018-07-03T13:36:00Z</dcterms:modified>
  <cp:revision>10</cp:revision>
  <dc:subject/>
  <dc:title/>
</cp:coreProperties>
</file>