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Администрация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3 декабря 2018 года                                                                                     № 27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. Ефимовский</w:t>
      </w:r>
    </w:p>
    <w:p>
      <w:pPr>
        <w:pStyle w:val="Normal"/>
        <w:tabs>
          <w:tab w:val="clear" w:pos="708"/>
          <w:tab w:val="left" w:pos="612" w:leader="none"/>
          <w:tab w:val="left" w:pos="1080" w:leader="none"/>
        </w:tabs>
        <w:ind w:firstLine="72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О формировании кадрового резерва для замещения должностей муниципальной службы в администрации Ефимовского городского поселения Бокситогорского муниципального района Ленинградской области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 марта 2007 года № 25-ФЗ                                 «О муниципальной службе в Российской Федерации», в целях формирования и организации работы с кадровым резервом администрации Ефимовского городского поселения Бокситогорского муниципального района Ленинградской области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ложение о кадровом резерве для замещения должностей муниципальной службы в администрации Ефимовского городского поселения Бокситогорского муниципального района Ленинградской области согласно приложению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Перечень должностей муниципальной службы, для замещения которых  формируется кадровый резерв, согласно приложению 2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изационно-хозяйственному сектору  администра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существлять организационную и методическую работу для формирования и утверждения кадрового резер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беспечивать ведение базы данных лиц, включенных в кадровый резер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Обеспечивать размещение информации о мероприятиях по формированию кадрового резерва на официальном сайте Ефимовского город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Заместителю главы администрации, руководителям структурных подразделений администрации участвовать в подготовке и проведении мероприятий по получению дополнительного профессионального образования и организации стажировки лиц, включенных в кадровый резер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Считать утратившими силу постановления администрации Ефимовского городского поселения Бокситогорского муниципального района от 01.10.2015 № 155, от 30.12.2016 № 240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6. Постановление опубликовать (обнародовать) в газете "Новый путь" без приложений и на официальном сайте Ефимовского городского поселения в полном объеме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на следующий день после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Глава администрации</w:t>
        <w:tab/>
        <w:tab/>
        <w:t xml:space="preserve">                                                       С.И. Покровкин</w:t>
      </w: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редакция газеты "Новый путь", зам.-1, сектора, регистр МНПА, в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2880" w:firstLine="720"/>
        <w:outlineLvl w:val="0"/>
        <w:rPr/>
      </w:pPr>
      <w:r>
        <w:rPr>
          <w:rFonts w:eastAsia="Arial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О                                                     </w:t>
      </w:r>
    </w:p>
    <w:p>
      <w:pPr>
        <w:pStyle w:val="ConsPlusNormal"/>
        <w:widowControl/>
        <w:ind w:left="288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ab/>
        <w:t>постановлением 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Ефимовского город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от    13.12.2018   № 274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(Приложение 1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Л О  Ж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кадровом резерве для замещения должностей муниципальной служб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и  Ефимовского городского поселения Бокситогорского муниципального района Ленинград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ложение о  кадровом резерве для замещения должностей муниципальной служб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администрации Ефимовского городского поселения Бокситогорского муниципального района Ленинградской области (далее - Положение)  разработано  в соответствии с Федеральным законом  от 02 марта 2007 года   № 25-ФЗ «О муниципальной службе в Российской Федераци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Настоящее Положение определяет порядок формирования и ведения кадрового резерва для замещения должностей муниципальной службы в администрации Ефимовского городского поселения  (далее кадровый резерв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Формирование кадрового резерва осуществляется в следующих целях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ещения вакантных должностей муниципальной службы в администрации Ефимовского городского поселения (далее – администрация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ствования деятельности по подбору и расстановке кадров для замещения главных и ведущих должностей муниципальной службы  категории «Руководители»  (за исключением должности заместителя главы администрации ) в администра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лучшения  качественного состава муниципальных служащих администра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го  удовлетворения  потребности в кадрах администра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я  мотивации граждан к поступлению на муниципальную службу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Формирование и ведение кадрового резерва осуществляются на основе следующих принцип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сность, доступность информации о формировании кадрового резер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изм и компетентность лиц, включенных в кадровый резер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возможности для должностного (служебного) роста муниципальных служащ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ивность и всесторонность оценки при подборе и зачислении в кадровый резер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бровольность зачисления  в кадровый резер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овляемость кадрового резерв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текущей и перспективной потребности в замещении должностей муниципальной службы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руководителей всех уровней за формирование кадрового резерва и работу с ни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Основными целями работы с кадровым резервом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кращение периода адаптации лиц, назначаемых на должности муниципальной 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готовности лица, включенного в кадровый резерв, к исполнению обязанностей по  должности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лиц, обладающих необходимыми профессиональными, деловыми и личностными качествами, наиболее соответствующих назначению на  должность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профессиональной подготовки муниципального служащег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уровня  мотивации муниципальных служащих к профессиональному рос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Работа с кадровым резервом включа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отребности в кадрах на среднесрочную перспективу (до пяти лет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ение в кадровый резерв кандидатов на должности муниципальной служ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смотр кадрового резерва и исключение кандидатов на должности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рядок формирования кадрового резер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Кадровый резерв формируется по группам должностей муниципальной службы категории "Руководители" в соответствии с утвержден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н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олжностей муниципальной  службы (приложение 2 к настоящему постановлению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Анализ потребности в кадровом резерве осуществляется ежегодно организационно-хозяйственным сектором  администрации  (далее - Сектор) с учето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 работы с кадровым резервом за предыдущий календарный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состояния и прогноза текучести кадров муниципальных служащих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а изменения структуры и (или) штатной численности администраци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и обеспеченности кадровым резервом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а исключения муниципальных служащих (граждан) из кадрового резер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Вопросы определения должностей, анализа потребности и определения необходимой численности кадрового резерва носят текущий характер и могут корректироваться в течение всего периода работы с кадровым резерво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Максимальный численный состав кадрового резерва на каждую резервируемую должность не ограничен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служащий (гражданин) может быть включен в кадровый резерв на замещение нескольких должносте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служащий (гражданин), включенный в кадровый резерв для замещения одной должности, может быть назначен на другую должность в случае его соответствия квалификационным требования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Срок нахождения муниципального служащего (гражданина) в кадровом резерве не может превышать пяти лет со дня принятия решения о включении в кадровый резер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2.6. Информация о формировании кадрового резерва  размещается в газете «Новый путь» и на официальном сайте  Ефимовского городского поселения Бокситогорского муниципального района Ленинградской области (</w:t>
      </w:r>
      <w:r>
        <w:rPr>
          <w:color w:val="000000"/>
          <w:lang w:val="en-US"/>
        </w:rPr>
        <w:t>http</w:t>
      </w:r>
      <w:r>
        <w:rPr>
          <w:color w:val="000000"/>
        </w:rPr>
        <w:t>://</w:t>
      </w:r>
      <w:r>
        <w:rPr>
          <w:color w:val="000000"/>
          <w:lang w:val="en-US"/>
        </w:rPr>
        <w:t>efimadmin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/</w:t>
      </w:r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2.7. Для зачисления в кадровый резерв  представляются следующие документы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. Гражданино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на имя председателя комиссии по рассмотрению кандидатур для зачисления в кадровый резерв для замещения должностей муниципальной службы в администрации Ефимовского городского поселения (далее – также комиссия) о зачислении в кадровый резерв, содержащее согласие на использование своих персональных данных администрацией Ефимовского город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окситогорского муниципального района Ленинградской области, согласно приложению 1 к Полож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оручно заполненная и подписанная анкета по форме, утвержденной распоряжением Правительства Российской Федерации от 26.05.2005 № 667-р, с фотограф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о профессиональном образовании, дополнительном профессиональном образовании, повышении квалификации, стажировке, о присвоении ученой степени, ученого зва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и документов, подтверждающих стаж работы (трудовой книжки или иных документов, подтверждающих трудовую (служебную) деятельност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2. Муниципальным служащим, замещающим должность муниципальной службы в администрации - заявление на имя председателя комиссии о зачислении в кадровый резерв</w:t>
      </w:r>
      <w:r>
        <w:rPr/>
        <w:t xml:space="preserve">, </w:t>
      </w:r>
      <w:r>
        <w:rPr>
          <w:rFonts w:cs="Times New Roman" w:ascii="Times New Roman" w:hAnsi="Times New Roman"/>
          <w:sz w:val="24"/>
          <w:szCs w:val="24"/>
        </w:rPr>
        <w:t>содержащее согласие на использование своих персональных данных администрацией Ефимовского город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окситогорского муниципального района Ленинградской области, согласно приложению 1 к По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3. Муниципальным служащим, замещающим должность муниципальной  службы в иных органах местного самоуправления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заявление на имя председателя комиссии о зачислении в кадровый резерв, содержащее согласие на использование своих персональных данных администрацией Ефимовского городского поселения Бокситогорского муниципального района Ленинградской области, согласно приложению 1 к Полож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кета, заверенная кадровой службой органа местного самоуправления, в котором муниципальный служащий замещает должность муниципальной службы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8. Документы представляются в сектор  администрации  в течение                             </w:t>
      </w:r>
      <w:r>
        <w:rPr>
          <w:color w:val="000000"/>
        </w:rPr>
        <w:t>20 календарных дней с</w:t>
      </w:r>
      <w:r>
        <w:rPr/>
        <w:t>о дня опубликования объявления о проведении отбора в кадровый  резер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ие подложных документов, а также несвоевременное представление документов, представление их не в полном объеме или с нарушением правил оформления является основанием для отказа гражданину в их прие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2.9. Включение в  кадровый резерв осуществляется по результатам отбора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Решение о проведении отбора в кадровый резерв, перечень должностей, на которые проводится отбор в кадровый резерв, принимается распоряжением  администрации Ефимовского городского поселения Бокситогорского муниципального района Ленинград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 При отборе кандидатов на включение в кадровый резерв учит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ая компетентность - соответствующее образование, опыт, знания, умения и навыки работы, способность анализировать и принимать обоснованные решения, добиваться их выполнения, деловая культура, систематическое повышение профессионального уровн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ские способности - владение современными методами и техникой управления, инициативность, оперативность, способность координировать и контролировать деятельность подчинен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порученное дело - высокая требовательность к себе и подчиненным, обязательность, критическая оценка своей работы и коллекти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оспособность, психологическая устойчивость, коммуникабель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1. Зачислению в кадровый резерв подлежат лица, соответствующие квалификационным требованиям по должностям муниципальной службы, обладающие необходимыми деловыми  и личностными качествами и показавшие высокие результаты в профессиональной деятельности, а также лица, способные в период нахождения в кадровом резерве достичь уровня, необходимого для замещения должностей муниципальной службы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2.12. Отбор кандидатов в  кадровый резерв осуществляется комиссией. Положение о комиссии и ее состав, утверждаются распоряжением администраци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2.13. Заседание комиссии по рассмотрению документов, представленных кандидатами, тестирование или собеседование с кандидатами должны быть проведены не позднее чем через 10 рабочих дней после даты окончательного срока приема документов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О дате проведения заседания комиссии по рассмотрению документов, тестирования или собеседования и рассмотрения документов кандидаты оповещаются секретарем комиссии не позднее, чем за 3 рабочих дня до даты проведения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14. В случае неявки кандидата без уважительной причины на заседание комиссии для рассмотрения его документов и участия в тестировании или собеседовании комиссия вправе не рассматривать вопрос включения в  кадровый резерв  данного кандидата.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2.15. По результатам проведенного отбора комиссией принимается решение:</w:t>
      </w:r>
    </w:p>
    <w:p>
      <w:pPr>
        <w:pStyle w:val="Normal"/>
        <w:autoSpaceDE w:val="false"/>
        <w:ind w:firstLine="720"/>
        <w:jc w:val="both"/>
        <w:rPr/>
      </w:pPr>
      <w:r>
        <w:rPr/>
        <w:t>о включении кандидата в кадровый резерв;</w:t>
      </w:r>
    </w:p>
    <w:p>
      <w:pPr>
        <w:pStyle w:val="Normal"/>
        <w:autoSpaceDE w:val="false"/>
        <w:ind w:firstLine="720"/>
        <w:jc w:val="both"/>
        <w:rPr/>
      </w:pPr>
      <w:r>
        <w:rPr/>
        <w:t>об отказе во включении в  кадровый резерв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2.16. При отсутствии кандидатов или признании кандидатов на конкретную должность не соответствующими установленным требованиям,  комиссия вправе продлить сроки подачи заявок и вновь опубликовать информацию о формировании резерва на конкретную должность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2.17. Лицо, зачисленное в кадровый резерв, исключается из кадрового резерва в следующих случаях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значение на должность муниципальной службы, планируемую к замещению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ный отказ от предложения о замещении вакантной должности муниципальной службы соответствующей групп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а заявления об исключении из кадрового резер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ждение в кадровом резерве более пяти л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упление и (или) обнаружение обстоятельств, препятствующих поступлению гражданина на муниципальную  службу или исключающих нахождение гражданина на муниципальной служб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должности муниципальной службы, для замещения которой муниципальный служащий (гражданин) состоит в кадровом резерв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аттестационной комиссией по результатам аттестации решения о несоответствии муниципального служащего замещаемой должности муниципальной служ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от прохождения профессиональной переподготовки  или стажиров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смер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8. Сектор в течение пятнадцати рабочих дней уведомляет муниципального служащего (гражданина) об исключении его из кадрового резерва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ведения кадрового резер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Решение о включении муниципального служащего (гражданина) в кадровый резерв или об исключении из кадрового резерва оформляется распоряжением администрации Ефимовского городского посел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Сектор ведет </w:t>
      </w:r>
      <w:hyperlink w:anchor="Par161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пис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ых служащих (граждан), включенных в кадровый резерв, в электронном виде по форме согласно приложению 2 к настоящему По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ектор обеспечивает конфиденциальность сведений о лицах, включенных в кадровый резер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Документы муниципальных служащих (граждан), состоявших в кадровом резерве, хранятся в секторе в течение одного года со дня исключения муниципального служащего (гражданина) из кадрового резерва, после чего-подлежат уничт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38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38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380" w:hanging="0"/>
        <w:outlineLvl w:val="1"/>
        <w:rPr/>
      </w:pPr>
      <w:r>
        <w:rPr/>
        <w:t xml:space="preserve">Приложение 1 </w:t>
      </w:r>
    </w:p>
    <w:p>
      <w:pPr>
        <w:pStyle w:val="Normal"/>
        <w:numPr>
          <w:ilvl w:val="0"/>
          <w:numId w:val="0"/>
        </w:numPr>
        <w:autoSpaceDE w:val="false"/>
        <w:ind w:left="7380" w:hanging="0"/>
        <w:outlineLvl w:val="1"/>
        <w:rPr/>
      </w:pPr>
      <w:r>
        <w:rPr/>
        <w:t>к Положению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Председателю комиссии по рассмотрению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</w:t>
        <w:tab/>
        <w:t>кандидатур для зачисления в кадровый резер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для замещения должностей муниципальной </w:t>
        <w:tab/>
        <w:tab/>
        <w:tab/>
        <w:tab/>
        <w:tab/>
        <w:tab/>
        <w:t xml:space="preserve">   </w:t>
        <w:tab/>
        <w:t xml:space="preserve">службы в администрации Ефимовского </w:t>
        <w:tab/>
        <w:tab/>
        <w:tab/>
        <w:tab/>
        <w:tab/>
        <w:tab/>
        <w:t xml:space="preserve">    </w:t>
        <w:tab/>
        <w:t xml:space="preserve">           городского поселения</w:t>
      </w:r>
    </w:p>
    <w:p>
      <w:pPr>
        <w:pStyle w:val="ConsPlusNonformat"/>
        <w:widowControl/>
        <w:ind w:left="396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__________________________________________       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(фамилия, имя, отчество кандида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(наименование занимаемой должност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с указанием места работы (службы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проживающего(ей) по адресу: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номер телефона 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паспорт 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(серия, номер, кем и когда выдан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&lt;*&gt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Прошу  включить  меня  в   кадровый резерв  администрации Ефимовского городского поселения Бокситогорского муниципального района Ленинградской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лжност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В  случае  включения  меня в кадровый резерв  администрации Ефимовского городского поселения Бокситогорского муниципального района Ленинградской области  даю  согласие  на  проверку и использование сообщенных  мною персональных данны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стоящее  согласие  на  проверку и использование персональных  данных действует в течение срока нахождения меня в кадровом резерве  администрации Ефимовского городского поселения Бокситогорского муниципального района Ленинградской области и может быть отозвано мною в письменном вид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______________________________ "___"__________ 20___ год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подпись)                      (фамилия, инициалы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Заявление оформляется в рукописном вид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</w:r>
    </w:p>
    <w:p>
      <w:pPr>
        <w:pStyle w:val="ConsPlusNormal"/>
        <w:widowControl/>
        <w:ind w:left="1203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  <w:tab/>
        <w:tab/>
        <w:tab/>
        <w:t>к Положению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 </w:t>
        <w:tab/>
        <w:tab/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ДРОВЫЙ РЕЗЕР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щения должностей муниципальной службы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администрации Ефимовского городского поселения Бокситогорского  муниципального района Ленинград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"/>
        <w:gridCol w:w="1390"/>
        <w:gridCol w:w="2404"/>
        <w:gridCol w:w="2652"/>
        <w:gridCol w:w="2827"/>
        <w:gridCol w:w="1624"/>
        <w:gridCol w:w="1982"/>
        <w:gridCol w:w="1674"/>
      </w:tblGrid>
      <w:tr>
        <w:trPr>
          <w:trHeight w:val="240" w:hRule="atLeast"/>
          <w:cantSplit w:val="true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тегория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бы, на которую </w:t>
              <w:br/>
              <w:t>формируется</w:t>
              <w:br/>
              <w:t>кадровый резерв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лиц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ленного 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овый резерв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, когда и како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е    </w:t>
              <w:br/>
              <w:t>заведение  окончил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ость и  </w:t>
              <w:br/>
              <w:t>квалификация, ученая степень, ученое звание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рганах государственной власти и органах местного  самоуправления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и ког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л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ю последний раз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числ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кадров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</w:tr>
      <w:tr>
        <w:trPr>
          <w:trHeight w:val="240" w:hRule="atLeast"/>
          <w:cantSplit w:val="true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720" w:right="902" w:gutter="0" w:header="0" w:top="567" w:footer="0" w:bottom="1440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ЖДЕН                                                 </w:t>
      </w:r>
    </w:p>
    <w:p>
      <w:pPr>
        <w:pStyle w:val="ConsPlusNormal"/>
        <w:widowControl/>
        <w:ind w:left="288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ab/>
        <w:t>постановлением 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Ефимовского город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от  13.12.2018   № 274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(Приложение 2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Е Р Е Ч Е Н Ь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лжностей муниципальной службы, для замещения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орых  формируется кадровый резерв администрации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фимовского городского поселения Бокситогорского муниципального района Ленинградской обла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ие должности муниципальной службы категории «Руководители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рганизационно-хозяйственного сектор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сектора по управлению имуществом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экономического сектор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4EAFAD5601E6F008CF569187C497AB3120F03D6F518945265C44E7B5F4377C94F377BA8F6254F8W120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2:46:00Z</dcterms:created>
  <dc:creator>Ковалёва</dc:creator>
  <dc:description/>
  <cp:keywords/>
  <dc:language>en-US</dc:language>
  <cp:lastModifiedBy>User</cp:lastModifiedBy>
  <cp:lastPrinted>2018-12-17T11:03:00Z</cp:lastPrinted>
  <dcterms:modified xsi:type="dcterms:W3CDTF">2018-12-17T08:07:00Z</dcterms:modified>
  <cp:revision>6</cp:revision>
  <dc:subject/>
  <dc:title>Совет депутатов</dc:title>
</cp:coreProperties>
</file>