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мая 2018 года                                                                                         № 87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пос.Ефимовский</w:t>
      </w:r>
    </w:p>
    <w:p>
      <w:pPr>
        <w:pStyle w:val="Normal"/>
        <w:tabs>
          <w:tab w:val="clear" w:pos="624"/>
          <w:tab w:val="left" w:pos="284" w:leader="none"/>
        </w:tabs>
        <w:overflowPunct w:val="false"/>
        <w:autoSpaceDE w:val="false"/>
        <w:ind w:left="-426" w:right="584" w:hanging="0"/>
        <w:rPr/>
      </w:pPr>
      <w:r>
        <w:rPr/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едупреждению и ликви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 и обеспеч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ной безопасности Ефим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кадровыми изменениями в организациях, расположенных на территории Ефимовского городского поселения Бокситогорского муниципального района Ленинградской области,   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2 к постановлению администрации Ефимовского городского поселения № 38 от 26.04.2010 «О  комиссии по предупреждению и ликвидации чрезвычайных  ситуаций и обеспечению пожарной безопасности Ефимовского городского поселения». Приложение 2 читать в следующей редакции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№ 204 от 14.11.201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зместить на официальном сайте Ефим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Контроль за выполнением постановления возложить на  заместителя главы администрации  Зобкову В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</w:t>
        <w:tab/>
        <w:tab/>
        <w:tab/>
        <w:t xml:space="preserve">                  </w:t>
        <w:tab/>
        <w:tab/>
        <w:t xml:space="preserve">       С.И.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комиссии,  в дело.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24"/>
          <w:tab w:val="left" w:pos="0" w:leader="none"/>
        </w:tabs>
        <w:overflowPunct w:val="false"/>
        <w:autoSpaceDE w:val="false"/>
        <w:ind w:right="584" w:hanging="0"/>
        <w:jc w:val="center"/>
        <w:rPr/>
      </w:pPr>
      <w:r>
        <w:rPr/>
        <w:t xml:space="preserve">      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left="18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Приложение к</w:t>
      </w:r>
    </w:p>
    <w:p>
      <w:pPr>
        <w:pStyle w:val="Normal"/>
        <w:tabs>
          <w:tab w:val="clear" w:pos="624"/>
          <w:tab w:val="left" w:pos="9356" w:leader="none"/>
        </w:tabs>
        <w:ind w:left="567" w:right="159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ab/>
        <w:tab/>
        <w:tab/>
        <w:t xml:space="preserve"> постановлению № 87 от 21.05.2018 </w:t>
      </w:r>
    </w:p>
    <w:p>
      <w:pPr>
        <w:pStyle w:val="Normal"/>
        <w:tabs>
          <w:tab w:val="clear" w:pos="624"/>
          <w:tab w:val="left" w:pos="9356" w:leader="none"/>
        </w:tabs>
        <w:ind w:left="567" w:right="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П Е Р С О Н А Л Ь Н Ы Й   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комиссии </w:t>
      </w:r>
      <w:r>
        <w:rPr>
          <w:b/>
          <w:bCs/>
          <w:sz w:val="28"/>
          <w:szCs w:val="28"/>
        </w:rPr>
        <w:t xml:space="preserve">по предупреждению и ликвидации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и обеспечению пожарной безопасности Ефимовского городского поселения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930"/>
        <w:gridCol w:w="1663"/>
        <w:gridCol w:w="9151"/>
      </w:tblGrid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ы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Председатель комиссии</w:t>
            </w:r>
            <w:r>
              <w:rPr>
                <w:b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обкова Валентина Александро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662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ор Вячеславо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833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Ефимовская управляющая комп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Секретарь комисси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Викторовн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19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ущий специалист организационно-хозяйственного сектор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  <w:r>
              <w:rPr>
                <w:b/>
                <w:sz w:val="24"/>
                <w:szCs w:val="24"/>
                <w:u w:val="single"/>
              </w:rPr>
              <w:t>Члены комиссии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кул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на Николаевн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96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филиала ГБУЗ ЛО «Бокситогорская межрайонная больниц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Ефимовская районная больница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заев Вячеслав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118 –ПЧ ГКУ ЛО «Леноблпожспас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нденкова Мар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96</w:t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учреждения «Общеобразовательная школа – интернат пос.Ефимовский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90 отделения поли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0" w:leader="none"/>
        </w:tabs>
        <w:overflowPunct w:val="false"/>
        <w:autoSpaceDE w:val="false"/>
        <w:ind w:right="5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624"/>
        <w:tab w:val="left" w:pos="269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left="-720" w:hanging="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  <w:overflowPunct w:val="false"/>
      <w:autoSpaceDE w:val="false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4">
    <w:name w:val="Цитата"/>
    <w:basedOn w:val="Normal"/>
    <w:qFormat/>
    <w:pPr>
      <w:shd w:fill="FFFFFF" w:val="clear"/>
      <w:ind w:left="19" w:right="29" w:firstLine="475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0:00Z</dcterms:created>
  <dc:creator>Администрация</dc:creator>
  <dc:description>JU$t bEEn CAPuted!</dc:description>
  <cp:keywords/>
  <dc:language>en-US</dc:language>
  <cp:lastModifiedBy>User</cp:lastModifiedBy>
  <cp:lastPrinted>2018-05-29T11:09:00Z</cp:lastPrinted>
  <dcterms:modified xsi:type="dcterms:W3CDTF">2018-05-29T08:09:00Z</dcterms:modified>
  <cp:revision>3</cp:revision>
  <dc:subject/>
  <dc:title>                                    СОБРАНИЕ    ПРЕДСТАВИТЕЛЕЙ</dc:title>
</cp:coreProperties>
</file>