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рта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01.12.2016 № 280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(с изменениями, внесенными постановлением от 01.03.2017 №39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8-2020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 3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 4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650,4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8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3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,9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 2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 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 8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 159,5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 к Программе раздел «Объемы финансирования» Паспорта Подпрограммы  «Развитие части территорий Ефимовского городского поселения» чита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632"/>
      </w:tblGrid>
      <w:tr>
        <w:trPr>
          <w:trHeight w:val="14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"/>
              <w:jc w:val="both"/>
              <w:rPr/>
            </w:pPr>
            <w:r>
              <w:rPr>
                <w:sz w:val="28"/>
                <w:szCs w:val="28"/>
              </w:rPr>
              <w:t>Объем финансирования: всего – 1 151,8  тысяч рублей.</w:t>
            </w:r>
          </w:p>
          <w:p>
            <w:pPr>
              <w:pStyle w:val="Normal"/>
              <w:ind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firstLine="153"/>
              <w:jc w:val="both"/>
              <w:rPr/>
            </w:pPr>
            <w:r>
              <w:rPr>
                <w:sz w:val="28"/>
                <w:szCs w:val="28"/>
              </w:rPr>
              <w:t>Областной бюджет –  1 071,4  тысяч рублей,</w:t>
            </w:r>
          </w:p>
          <w:p>
            <w:pPr>
              <w:pStyle w:val="Normal"/>
              <w:autoSpaceDE w:val="false"/>
              <w:ind w:firstLine="15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  -  80,4 тысяч рублей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В приложении 1 к Подпрограмме 2 «Развитие части территорий Ефимовского городского поселения» Раздел «План мероприятий  ведомственной целевой  программы «Развитие части территорий Ефимовского городского поселения  в 2018-2020  годах» на 2018 год» изложить в новой редакции (Приложение 1).</w:t>
      </w:r>
    </w:p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6 к Программе раздел «Объемы финансирования» Паспорта Подпрограммы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чита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233"/>
        <w:gridCol w:w="1404"/>
        <w:gridCol w:w="1276"/>
        <w:gridCol w:w="1276"/>
        <w:gridCol w:w="1134"/>
      </w:tblGrid>
      <w:tr>
        <w:trPr>
          <w:trHeight w:val="300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руб.)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6 7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7 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 4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 650,1</w:t>
            </w:r>
          </w:p>
        </w:tc>
      </w:tr>
      <w:tr>
        <w:trPr>
          <w:trHeight w:val="27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righ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 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 8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 5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 4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9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59,2</w:t>
            </w:r>
          </w:p>
        </w:tc>
      </w:tr>
      <w:tr>
        <w:trPr>
          <w:trHeight w:val="28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1 3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hanging="0"/>
              <w:jc w:val="center"/>
              <w:rPr>
                <w:sz w:val="28"/>
              </w:rPr>
            </w:pPr>
            <w:r>
              <w:rPr>
                <w:sz w:val="28"/>
              </w:rPr>
              <w:t>4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,9</w:t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иложении 1 к Подпрограмме 6 «Ремонт и содержание автомобильных дорог общего пользования, дворовых территорий, проездов к многоквартирным домам на территории Ефимовского городского поселения» 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Основные мероприятия подпрограммы на 2018 год» изложить в новой редакции (Приложение 2)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856"/>
        <w:gridCol w:w="1201"/>
        <w:gridCol w:w="1273"/>
        <w:gridCol w:w="1140"/>
        <w:gridCol w:w="1100"/>
      </w:tblGrid>
      <w:tr>
        <w:trPr>
          <w:trHeight w:val="267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9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841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2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838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2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10 к Программе Подпрограмму 10 «Организация благоустройства, содержание мест общего пользования и зелёного хозяйства на территории Ефимовского городского поселения» изложить в новой редакции (Приложение 3).</w:t>
      </w:r>
    </w:p>
    <w:p>
      <w:pPr>
        <w:pStyle w:val="Normal"/>
        <w:ind w:left="17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 от 20 марта 2018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ероприятий  ведомственной целевой  программы «Развитие части территорий Ефимовского 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го поселения  в 2018-2020  годах» на 2018 год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992"/>
        <w:gridCol w:w="1000"/>
        <w:gridCol w:w="1126"/>
        <w:gridCol w:w="1276"/>
        <w:gridCol w:w="1276"/>
        <w:gridCol w:w="1276"/>
        <w:gridCol w:w="1984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Часть территории Ефимовского городского поселения, деревни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финансирования мероприят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).пос.Кожаково, </w:t>
            </w:r>
          </w:p>
          <w:p>
            <w:pPr>
              <w:pStyle w:val="Normal"/>
              <w:jc w:val="both"/>
              <w:rPr/>
            </w:pPr>
            <w:r>
              <w:rPr/>
              <w:t>д.Красная Реч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Спирово, д.Сосновый Бор, д.Фетино, д.Лопастино, м.Подбе-режье; </w:t>
            </w:r>
          </w:p>
          <w:p>
            <w:pPr>
              <w:pStyle w:val="Normal"/>
              <w:jc w:val="both"/>
              <w:rPr/>
            </w:pPr>
            <w:r>
              <w:rPr/>
              <w:t>2).пос.Алеши-ны Нивы, д.Михалево, д.Никола</w:t>
            </w:r>
          </w:p>
          <w:p>
            <w:pPr>
              <w:pStyle w:val="Normal"/>
              <w:jc w:val="both"/>
              <w:rPr/>
            </w:pPr>
            <w:r>
              <w:rPr/>
              <w:t>д.Ростань, д.Сухая Нива, д.Сафоново, д.Семеново, д.Чудская, д.Чевакино, д.Но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д.Великое Сел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Заголодно </w:t>
            </w:r>
          </w:p>
          <w:p>
            <w:pPr>
              <w:pStyle w:val="Normal"/>
              <w:jc w:val="both"/>
              <w:rPr/>
            </w:pPr>
            <w:r>
              <w:rPr/>
              <w:t>д.Косые Харчевни, д.Машнево;</w:t>
            </w:r>
          </w:p>
          <w:p>
            <w:pPr>
              <w:pStyle w:val="Normal"/>
              <w:jc w:val="both"/>
              <w:rPr/>
            </w:pPr>
            <w:r>
              <w:rPr/>
              <w:t>4) д.Забелье, д.Вожани, с.Сомино,  д.Калит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обретение и установка комплектов оборудования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хозяйственный сектор администрации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 от 20 марта 2018 года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701"/>
      </w:tblGrid>
      <w:tr>
        <w:trPr>
          <w:trHeight w:val="47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оки работ,     год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ъем финансирования в 2018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</w:t>
            </w:r>
          </w:p>
        </w:tc>
      </w:tr>
      <w:tr>
        <w:trPr>
          <w:trHeight w:val="91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7</w:t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1. Мероприятия по поддержанию состояния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мобильных дорог общего пользования местного значения в п.Ефимов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ирование грунтов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монту пешеходного моста в селе Сом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 на ремонт автомобильных дор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штрафов за нарушения законодательства  в сфере дорож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содержанию автомобильных дорог общего пользования в поселениях (за исключением автомобильных дорог федерального значения)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4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4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ржание автомобильных дорог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смет на содержание дорог  общего пользования местного знач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ее содержание автомобильных дорог местного значения вне границ населенных пунктов в границах муниципального район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3 от 20 марта 2018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одпрограмма 10 </w:t>
      </w:r>
      <w:r>
        <w:rPr>
          <w:b/>
          <w:bCs/>
          <w:sz w:val="28"/>
          <w:szCs w:val="28"/>
        </w:rPr>
        <w:t>«Организация благоустройства, содержание мест общего пользования и зелёного хозяйства на территории Ефимовского городского поселения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856"/>
        <w:gridCol w:w="1134"/>
        <w:gridCol w:w="1243"/>
        <w:gridCol w:w="1140"/>
        <w:gridCol w:w="1100"/>
      </w:tblGrid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благоустройства, содержание мест общего пользования и зелёного хозяйства на территории Ефимовского городского поселения 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>Ефимовского городского посел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 xml:space="preserve">Ефимовского городского поселения </w:t>
            </w:r>
          </w:p>
        </w:tc>
      </w:tr>
      <w:tr>
        <w:trPr>
          <w:trHeight w:val="131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овершенствование системы комплексного благоустройства муниципального образования </w:t>
            </w:r>
            <w:r>
              <w:rPr>
                <w:bCs/>
                <w:sz w:val="28"/>
                <w:szCs w:val="28"/>
              </w:rPr>
              <w:t>Ефимовское городское поселение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уровня внешнего благоустройства 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анитарного содержания населенных пунктов </w:t>
            </w:r>
            <w:r>
              <w:rPr>
                <w:sz w:val="28"/>
                <w:szCs w:val="28"/>
              </w:rPr>
              <w:t>Ефимовского городского поселения</w:t>
            </w:r>
            <w:r>
              <w:rPr>
                <w:color w:val="000000"/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 Совершенствование эстетического вида </w:t>
            </w:r>
            <w:r>
              <w:rPr>
                <w:sz w:val="28"/>
                <w:szCs w:val="28"/>
              </w:rPr>
              <w:t>Ефимовского городского поселения</w:t>
            </w:r>
            <w:r>
              <w:rPr>
                <w:color w:val="000000"/>
                <w:sz w:val="28"/>
                <w:szCs w:val="28"/>
              </w:rPr>
              <w:t>, создание гармоничной архитектурно-ландшафтной сре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вышение общего  уровня благоустройства поселения</w:t>
            </w:r>
          </w:p>
        </w:tc>
      </w:tr>
      <w:tr>
        <w:trPr>
          <w:trHeight w:val="155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- оздоровление санитарной экологической обстановки в местах санкционированного размещения ТБО</w:t>
            </w:r>
          </w:p>
        </w:tc>
      </w:tr>
      <w:tr>
        <w:trPr>
          <w:trHeight w:val="696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личество благоустроенных объектов </w:t>
            </w:r>
          </w:p>
        </w:tc>
      </w:tr>
      <w:tr>
        <w:trPr>
          <w:trHeight w:val="56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 и сроки реализаци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both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firstLine="71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9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 064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50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Ефимовского 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062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4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0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ми источниками финансирования могут быть средства федерального, областного бюджетов, средства частных инвесторов и иные привлеченные средства</w:t>
            </w:r>
          </w:p>
        </w:tc>
      </w:tr>
      <w:tr>
        <w:trPr>
          <w:trHeight w:val="15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Определение перспективы улучшения благоустройства муниципального образования </w:t>
            </w:r>
            <w:r>
              <w:rPr>
                <w:bCs/>
                <w:sz w:val="28"/>
                <w:szCs w:val="28"/>
              </w:rPr>
              <w:t>Ефимовское городское поселение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состояния территорий Ефимовского городского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eastAsia="en-US"/>
        </w:rPr>
        <w:t xml:space="preserve">1. </w:t>
      </w:r>
      <w:r>
        <w:rPr>
          <w:b/>
          <w:sz w:val="28"/>
          <w:szCs w:val="28"/>
          <w:lang w:val="en-US" w:eastAsia="en-US"/>
        </w:rPr>
        <w:t>Общая характеристика, основные проблемы и прогноз развития сферы реализации под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настоящее время уличное освещение составляет 70% от необходимого, для обустройства нормативного количества приборов наружного освещения требуется дополнительное финансировани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предприятий и организаций, наличия финансирования с привлечением источников всех уровн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есмотря на предпринимаемые меры, растет количество несанкционированных навалов мусора бытовых и промышленных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и т.д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, задачи, показатели (индикаторы), конечные результаты, сроки 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овершенствование системы комплексного благоустройства муниципального образования </w:t>
      </w:r>
      <w:r>
        <w:rPr>
          <w:bCs/>
          <w:sz w:val="28"/>
          <w:szCs w:val="28"/>
        </w:rPr>
        <w:t>Ефимовское городское поселение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внешнего благоустройства 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анитарного содержания населенных пунктов </w:t>
      </w:r>
      <w:r>
        <w:rPr>
          <w:sz w:val="28"/>
          <w:szCs w:val="28"/>
        </w:rPr>
        <w:t>Ефимовского городского посел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Совершенствование эстетического вида </w:t>
      </w:r>
      <w:r>
        <w:rPr>
          <w:sz w:val="28"/>
          <w:szCs w:val="28"/>
        </w:rPr>
        <w:t>Ефимовского городского поселения</w:t>
      </w:r>
      <w:r>
        <w:rPr>
          <w:color w:val="000000"/>
          <w:sz w:val="28"/>
          <w:szCs w:val="28"/>
        </w:rPr>
        <w:t>, создание гармоничной архитектурно-ландшафтной сре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общего  уровня благоустройства поселения</w:t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1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Задачи: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Приведение в качественное состояние элементов благоустройств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реконструкция и ремонт системы уличного освещения, с установкой светильников в населенных пункт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- оздоровление санитарной экологической обстановки в местах санкционированного размещения ТБО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ями (индикаторами) реализации подпрограммы являютс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благоустроенны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В рамках решения поставленных подпрограммой задач предусматривается реализация следующих основных мероприятий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Мероприятия по совершенствованию систем уличного освещения населенных пунктов посел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 Мероприятия по озеленению территории сельских населенных пунктов о посел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Оплата лизинговых платежей за приобретенную технику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Мероприятия по содержанию памятников воинской славы расположенных на территории поселени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роприятия по санитарной очистке, и ликвидации очагов стихийного навала мусора на территории  поселения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по прочему благоустройству.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. Объемы финансирования для проведения разовых и однократных мероприятий уточняются при формировании проекта бюджета на очередной финансовый год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ожидаемые результаты, этапы и сроки реализации подпрограм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подпрограммы - 2018 - 2020 годы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 экологическую обстановку и создать среду, комфортную для проживания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ть эстетическое состояние  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и благоустройства   в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внешний вид поселени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ложение 1</w:t>
      </w:r>
    </w:p>
    <w:p>
      <w:pPr>
        <w:pStyle w:val="Normal"/>
        <w:ind w:left="4587" w:hanging="0"/>
        <w:jc w:val="right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 подпрограмме 10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701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 2018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8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0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требляемой электро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систем уличного 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аварийных и естественно усохших деревьев и кустар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финансирование о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финансирование о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онструкций памятников и их огра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накопление и транспортировка мусора к местам ути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колодц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занятость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Ремонт пешеходного моста в с.Сомино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1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пешеходного моста в селе Сом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1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39:00Z</dcterms:created>
  <dc:creator>Пользователь</dc:creator>
  <dc:description/>
  <dc:language>en-US</dc:language>
  <cp:lastModifiedBy>User</cp:lastModifiedBy>
  <cp:lastPrinted>2017-10-11T14:18:00Z</cp:lastPrinted>
  <dcterms:modified xsi:type="dcterms:W3CDTF">2018-03-23T11:40:00Z</dcterms:modified>
  <cp:revision>3</cp:revision>
  <dc:subject/>
  <dc:title>ПРАВИТЕЛЬСТВО ЛЕНИНГРАДСКОЙ ОБЛАСТИ</dc:title>
</cp:coreProperties>
</file>