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сентября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№ </w:t>
            </w:r>
            <w:r>
              <w:rPr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О внесении изменений в постановление администрации Ефимовского городского поселения от 01.12.2017 № 280 «Об утверждении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(с изменениями, внесенными постановлением от 01.03.2018 №39, от 20.03.2018 №43, от 02.04.2018 №45, от 21.05.2018 №86, от 25.06.2018 №114)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вязи с </w:t>
      </w:r>
      <w:r>
        <w:rPr>
          <w:b w:val="false"/>
          <w:i w:val="false"/>
        </w:rPr>
        <w:t xml:space="preserve"> изменением объема финансирования и </w:t>
      </w:r>
      <w:r>
        <w:rPr>
          <w:rFonts w:cs="Times New Roman" w:ascii="Times New Roman" w:hAnsi="Times New Roman"/>
          <w:b w:val="false"/>
          <w:i w:val="false"/>
        </w:rPr>
        <w:t>корректировкой плана мероприятий муниципальной программы «Устойчивое развитие территории Ефимовского городского поселения Бокситогорского муниципального района Ленинградской области на период 2018-2020 годов»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(далее «Программа»)</w:t>
      </w:r>
      <w:r>
        <w:rPr>
          <w:rFonts w:cs="Times New Roman" w:ascii="Times New Roman" w:hAnsi="Times New Roman"/>
          <w:b w:val="false"/>
          <w:iCs w:val="false"/>
        </w:rPr>
        <w:t>,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eastAsia="Cambria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Ю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iCs/>
          <w:sz w:val="28"/>
          <w:szCs w:val="28"/>
        </w:rPr>
        <w:t>муниципальную программу</w:t>
      </w:r>
      <w:r>
        <w:rPr>
          <w:b/>
          <w:i/>
          <w:iCs/>
        </w:rPr>
        <w:t xml:space="preserve"> </w:t>
      </w:r>
      <w:r>
        <w:rPr>
          <w:bCs/>
          <w:sz w:val="28"/>
          <w:szCs w:val="28"/>
        </w:rPr>
        <w:t xml:space="preserve">«Устойчивое развитие территории Ефимовского городского поселения Бокситогорского муниципального района Ленинградской области на период 2018-2020 годов» </w:t>
      </w:r>
      <w:r>
        <w:rPr>
          <w:iCs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 «Объемы финансирования» Паспорта Программы чита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560"/>
        <w:gridCol w:w="1559"/>
        <w:gridCol w:w="1417"/>
        <w:gridCol w:w="1417"/>
      </w:tblGrid>
      <w:tr>
        <w:trPr>
          <w:trHeight w:val="15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Источники финансирования программы, в том числе по годам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)</w:t>
            </w:r>
          </w:p>
        </w:tc>
      </w:tr>
      <w:tr>
        <w:trPr>
          <w:trHeight w:val="2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1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о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2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3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2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650,4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Бокситогорского 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9</w:t>
            </w:r>
          </w:p>
        </w:tc>
      </w:tr>
      <w:tr>
        <w:trPr>
          <w:trHeight w:val="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Ефимовского Г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23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8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159,5</w:t>
            </w:r>
          </w:p>
        </w:tc>
      </w:tr>
    </w:tbl>
    <w:p>
      <w:pPr>
        <w:pStyle w:val="Style2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before="0" w:after="0"/>
        <w:ind w:left="0"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0 к Программе раздел «Объемы финансирования» Паспорта  Подпрограммы 10 «Организация благоустройства, содержание мест общего пользования и зелёного хозяйства на территории Ефимовского городского поселения» чита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794"/>
        <w:gridCol w:w="1201"/>
        <w:gridCol w:w="1273"/>
        <w:gridCol w:w="1140"/>
        <w:gridCol w:w="1100"/>
      </w:tblGrid>
      <w:tr>
        <w:trPr>
          <w:trHeight w:val="267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 70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 69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9 705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 69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08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929,3</w:t>
            </w:r>
          </w:p>
        </w:tc>
      </w:tr>
      <w:tr>
        <w:trPr>
          <w:trHeight w:val="52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е 10 к Подпрограмме  10 «Организация благоустройства, содержание мест общего пользования и зелёного хозяйства на территории Ефимовского городского поселения» Раздел III. Основные мероприятия подпрограммы на 2018 год изложить в новой редакции (Приложение 1).</w:t>
      </w:r>
    </w:p>
    <w:p>
      <w:pPr>
        <w:pStyle w:val="Style20"/>
        <w:spacing w:before="0" w:after="0"/>
        <w:ind w:left="56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рограмме раздел «Объемы финансирования» Паспорта Подпрограммы  9 «Развитие инженерной инфраструктуры Ефимовского городского поселения» чита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920"/>
        <w:gridCol w:w="1131"/>
        <w:gridCol w:w="1153"/>
        <w:gridCol w:w="1140"/>
        <w:gridCol w:w="1151"/>
      </w:tblGrid>
      <w:tr>
        <w:trPr>
          <w:trHeight w:val="26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сходы (тыс. руб.)</w:t>
            </w:r>
          </w:p>
        </w:tc>
      </w:tr>
      <w:tr>
        <w:trPr>
          <w:trHeight w:val="4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</w:tr>
      <w:tr>
        <w:trPr>
          <w:trHeight w:val="7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9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81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,0</w:t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 Ефимовского Г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58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3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3,0</w:t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7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38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9 к Подпрограмме 9 «Развитие инженерной инфраструктуры Ефимовского городского поселения»  Раздел III «Основные мероприятия подпрограммы» изложить в новой редакции (Приложение 2).</w:t>
      </w:r>
    </w:p>
    <w:p>
      <w:pPr>
        <w:pStyle w:val="Style20"/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Объемы финансирования» Паспорта Подпрограммы  «Развитие культуры, физической культуры и спорта на территории Ефимовского городского поселения» читать в следующей редакции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4"/>
        <w:gridCol w:w="2285"/>
        <w:gridCol w:w="1338"/>
        <w:gridCol w:w="1197"/>
        <w:gridCol w:w="1058"/>
        <w:gridCol w:w="1903"/>
      </w:tblGrid>
      <w:tr>
        <w:trPr>
          <w:trHeight w:val="144" w:hRule="atLeast"/>
        </w:trPr>
        <w:tc>
          <w:tcPr>
            <w:tcW w:w="2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78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.)</w:t>
            </w:r>
          </w:p>
        </w:tc>
      </w:tr>
      <w:tr>
        <w:trPr>
          <w:trHeight w:val="24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0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41" w:hanging="0"/>
              <w:jc w:val="center"/>
              <w:rPr>
                <w:szCs w:val="28"/>
              </w:rPr>
            </w:pPr>
            <w:r>
              <w:rPr/>
              <w:t>Всего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 44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 64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038,7</w:t>
            </w:r>
          </w:p>
        </w:tc>
      </w:tr>
      <w:tr>
        <w:trPr>
          <w:trHeight w:val="34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Cs w:val="28"/>
              </w:rPr>
            </w:pPr>
            <w:r>
              <w:rPr/>
              <w:t>средства бюджета Ефимовского Г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8 59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 798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 757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038,7</w:t>
            </w:r>
          </w:p>
        </w:tc>
      </w:tr>
      <w:tr>
        <w:trPr>
          <w:trHeight w:val="300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8" w:hanging="0"/>
              <w:jc w:val="center"/>
              <w:rPr>
                <w:szCs w:val="28"/>
              </w:rPr>
            </w:pPr>
            <w:r>
              <w:rPr/>
              <w:t>средства областного бюджета Л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84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 84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8"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ыми источниками финансирования могут быть средства федерального и областного бюджетов, средства частных инвесторов  и иные привлеченные средства.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1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ланируемые результаты реализации программы «Развитие культуры, физической культуры и спорта на территории Ефимовского городского поселения» изложить в новой редакции (Приложение 3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редставление обоснования финансовых ресурсов, необходимых для реализации мероприятий подпрограммы «Развитие культуры, физической культуры и спорта на территории Ефимовского городского поселения»  изложить в новой редакции (Приложение 4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ложении 11 к Программе Раздел «Перечень мероприятий  подпрограммы «Развитие культуры, физической культуры и спорта на территории Ефимовского городского поселения»  изложить в новой редакции (Приложение 5)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ем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 xml:space="preserve">                                            С.И.Покровкин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регистр МНПА, в дел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5 от 10 сентя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мероприятия подпрограммы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974"/>
        <w:gridCol w:w="2409"/>
        <w:gridCol w:w="1134"/>
        <w:gridCol w:w="1701"/>
        <w:gridCol w:w="1559"/>
        <w:gridCol w:w="1839"/>
        <w:gridCol w:w="1701"/>
      </w:tblGrid>
      <w:tr>
        <w:trPr>
          <w:trHeight w:val="8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,     год</w:t>
            </w:r>
          </w:p>
        </w:tc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 2018 году, руб.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42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окситогорского района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 6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02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 69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требляемой электроэнерг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систем уличного осве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Мероприятия по озеленению территории сельских населенных пунктов о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аварийных и естественно усохших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Оплата лизинговых платежей за приобретенную техник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лизинговых платежей за приобретенный мусоровоз с боковой загрузкой КО-449-35 для вывоза ТБО вне границ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 Мероприятия по содержанию памятников воинской славы расположенных на территории поселения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офинансирование объекто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конструкций памятников и их огра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штраф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 Мероприятия по санитарной очистке, и ликвидации очагов стихийного навала мусора на территории  поселения.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5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, накопление и транспортировка мусора к местам ути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 Мероприятия по прочему благоустройству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7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 7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яя занятость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носу аварийных дом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 2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 2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штраф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 Ремонт пешеходного моста в с.Сомино</w:t>
            </w:r>
          </w:p>
        </w:tc>
      </w:tr>
      <w:tr>
        <w:trPr>
          <w:trHeight w:val="765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финансирование объектов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пешеходного моста в селе Сом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610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5 от 10 сен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оприят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</w:t>
      </w:r>
      <w:r>
        <w:rPr>
          <w:b/>
          <w:sz w:val="28"/>
          <w:szCs w:val="28"/>
        </w:rPr>
        <w:t xml:space="preserve"> «Развитие инженерной инфраструктуры Ефимовского городского поселения»</w:t>
      </w:r>
    </w:p>
    <w:p>
      <w:pPr>
        <w:pStyle w:val="Normal"/>
        <w:jc w:val="both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76"/>
        <w:gridCol w:w="1275"/>
        <w:gridCol w:w="1276"/>
        <w:gridCol w:w="1276"/>
        <w:gridCol w:w="1559"/>
        <w:gridCol w:w="1701"/>
        <w:gridCol w:w="2552"/>
      </w:tblGrid>
      <w:tr>
        <w:trPr>
          <w:trHeight w:val="690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  <w:br/>
              <w:t xml:space="preserve"> объ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выполнения </w:t>
              <w:br/>
              <w:t>работ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объемы финансирования, 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дикаторы </w:t>
              <w:br/>
              <w:t xml:space="preserve">реализации программы </w:t>
            </w:r>
          </w:p>
        </w:tc>
      </w:tr>
      <w:tr>
        <w:trPr>
          <w:trHeight w:val="264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ластной </w:t>
              <w:b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ый </w:t>
              <w:br/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и бесперебойности газоснабжения населения Ефимовского городского поселения: мероприятия по  техническому обслуживанию наружных газопроводных сете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служиваемых газопроводов – 7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бслуживаемых газопроводов – 7 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стабильности предприятия и обеспечение качественных услуг дл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«Распределительный газопровод  для газоснабжения жилых домов в границах улиц Володарского, Гагарина, Железнодорожная, Хвойная в п.Ефимовский Бокситогорского муниципального района Ленинградской области» (протяженность 7,643 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азифицированных объектов: частн.домовладений - 192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 – 103.</w:t>
            </w:r>
          </w:p>
        </w:tc>
      </w:tr>
      <w:tr>
        <w:trPr>
          <w:trHeight w:val="224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инансовой стабильности предприятия и обеспечение качественных услуг для населения ( подготовка к отопительному сезону МУП «Ефимовские тепловые сети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, которым предоставлена субсидия – 1  ед.</w:t>
            </w:r>
          </w:p>
        </w:tc>
      </w:tr>
      <w:tr>
        <w:trPr>
          <w:trHeight w:val="31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3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5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75 от 10 сентября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реализации программы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, физической культуры и спорта на территории Ефимовского городского поселе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23"/>
        <w:gridCol w:w="1275"/>
        <w:gridCol w:w="1134"/>
        <w:gridCol w:w="1276"/>
        <w:gridCol w:w="3544"/>
        <w:gridCol w:w="1349"/>
        <w:gridCol w:w="919"/>
        <w:gridCol w:w="912"/>
        <w:gridCol w:w="851"/>
        <w:gridCol w:w="1025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направленные на достижение целе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значение показателя (на начало реализации подпрограмм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Ленинград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</w:t>
              <w:br/>
              <w:t>поддержка народного творчества и национальных культур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3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культурно-массовых мероприятий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  <w:tr>
        <w:trPr>
          <w:trHeight w:val="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</w:t>
              <w:br/>
              <w:t>развитие библиотечного дел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осещений библиотек (% по сравнению с базовым показателе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102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</w:t>
              <w:br/>
              <w:t>укрепление материально-технической баз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9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2018 -2019 годах ремонта помещений Ефимовского культурно-досугового цен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ышение интереса различных категорий граждан к занятиям физической культурой и 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ревнований, турнир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tbl>
      <w:tblPr>
        <w:tblW w:w="149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240"/>
        <w:gridCol w:w="3131"/>
        <w:gridCol w:w="2693"/>
        <w:gridCol w:w="3260"/>
      </w:tblGrid>
      <w:tr>
        <w:trPr>
          <w:trHeight w:val="840" w:hRule="atLeast"/>
        </w:trPr>
        <w:tc>
          <w:tcPr>
            <w:tcW w:w="1490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№</w:t>
            </w:r>
            <w:r>
              <w:rPr>
                <w:sz w:val="28"/>
                <w:szCs w:val="28"/>
              </w:rPr>
              <w:t>175  от 10 сентября 2018 года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ление обоснования финансовых ресурсов, необходимых для реализации мероприятий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ы 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одпрограммы *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**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необходимых финансовых ресурсов на реализацию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 необходимых для реализации мероприятия, в том числе по годам ***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онные расходы, возникающие в результате реализации мероприятия *****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культуры, физической культуры и спорта на территории Ефимовского городского поселения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– 32 440,3 тыс. руб.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4 644,5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 757,1 тыс.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38,7 тыс.руб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субсидий на финансовое обеспечение выполнения муниципального задания,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28 283,5 тыс. 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1 917,7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7 359,1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9 006,7 тыс.руб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люченным соглашением с администрацией Бокситогор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170,0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85 тыс. 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85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3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муниципальным бюджетным учреждениям  на укрепление материально-технической базы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Ленинградской области,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оектно-сметной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3 892,8 тыс.руб.: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2 609,8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. – 1283,0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4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Ефимовского городского поселения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метами расходов на проведе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  94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- 32 тыс. 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0 тыс.руб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32 тыс.руб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Ефим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5  от 10 сентября 2018 года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Развитие культуры, физической культуры и спорта на территори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фимовского городского поселения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81"/>
        <w:gridCol w:w="2520"/>
        <w:gridCol w:w="1296"/>
        <w:gridCol w:w="1275"/>
        <w:gridCol w:w="1134"/>
        <w:gridCol w:w="1134"/>
        <w:gridCol w:w="1571"/>
        <w:gridCol w:w="21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про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выполнение мероприятия програм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народного творчества и национальных куль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6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культурно-массовых мероприятий на 2,0% в 2018 г., на 2,7% в 2019 г., на 3,3% в 2020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сещений культурно-массовых мероприятий на на 0,06% в 2018 г., на 0,11% в 2019 г., на 0,17% в 2020г.</w:t>
            </w:r>
          </w:p>
        </w:tc>
      </w:tr>
      <w:tr>
        <w:trPr>
          <w:trHeight w:val="1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субсидий на финансовое обеспечение выполнения муниципального задания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2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83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("дорожными картами") по реализации Указов Президента Российской Федерации от 07 мая 2012 года № 5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3,7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</w:t>
              <w:br/>
              <w:t>Укрепление материально-технической ба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м бюджетным учреждениям  субсидий на укрепление материально-технической базы:</w:t>
              <w:br/>
              <w:br/>
              <w:t>1.</w:t>
            </w:r>
            <w:r>
              <w:rPr>
                <w:sz w:val="28"/>
                <w:szCs w:val="28"/>
                <w:u w:val="single"/>
              </w:rPr>
              <w:t xml:space="preserve"> Укрепление материально-технической базы МБУ "Ефимовский культурно-досуговый центр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ЕКДЦ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</w:t>
            </w:r>
            <w:r>
              <w:rPr>
                <w:bCs/>
                <w:sz w:val="28"/>
                <w:szCs w:val="28"/>
              </w:rPr>
              <w:t xml:space="preserve"> Повышение интереса различных категорий граждан к занятиям физической культурой и спор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фимовского городского посе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изкультурно-спортивных мероприятий, участие в соревнованиях различного уров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нинград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Бокситогорского муниципальн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47:00Z</dcterms:created>
  <dc:creator>Пользователь</dc:creator>
  <dc:description/>
  <cp:keywords/>
  <dc:language>en-US</dc:language>
  <cp:lastModifiedBy>User</cp:lastModifiedBy>
  <cp:lastPrinted>2018-09-11T08:52:00Z</cp:lastPrinted>
  <dcterms:modified xsi:type="dcterms:W3CDTF">2018-09-26T06:34:00Z</dcterms:modified>
  <cp:revision>10</cp:revision>
  <dc:subject/>
  <dc:title>ПРАВИТЕЛЬСТВО ЛЕНИНГРАДСКОЙ ОБЛАСТИ</dc:title>
</cp:coreProperties>
</file>