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Subtitle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Subtitle"/>
        <w:rPr>
          <w:bCs/>
          <w:sz w:val="28"/>
          <w:szCs w:val="28"/>
        </w:rPr>
      </w:pPr>
      <w:r>
        <w:rPr>
          <w:bCs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5»  декабря 2018                                                                                     № 290</w:t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Ефим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В связи с устойчивым формированием ледового покрытия водных объектов, расположенных на территории Ефимовского  городского поселени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тменить постановление администрации Ефимовского городского поселения  от 28 ноября 2018 года № 261 «О временном запрете выхода (выезда) граждан на ледовое покрытие водных объект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публиковать (обнародовать) на официальном сайте Ефимовского городского поселения и в газете «Новый путь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Настоящее постановление вступает в силу на следующий день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С.И.Покровкин                          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 :редакция газеты «Новый путь», ГИМС, в прокуратуру, регистр МНПА,  в дело, на сай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28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02:00Z</dcterms:created>
  <dc:creator>Матвейчук</dc:creator>
  <dc:description/>
  <cp:keywords/>
  <dc:language>en-US</dc:language>
  <cp:lastModifiedBy>User</cp:lastModifiedBy>
  <cp:lastPrinted>2018-12-25T12:23:00Z</cp:lastPrinted>
  <dcterms:modified xsi:type="dcterms:W3CDTF">2018-12-25T09:24:00Z</dcterms:modified>
  <cp:revision>6</cp:revision>
  <dc:subject/>
  <dc:title/>
</cp:coreProperties>
</file>