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Администрация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27 июня 2018 года                                                                                №  117                                             </w:t>
      </w:r>
      <w:r>
        <w:rPr>
          <w:sz w:val="22"/>
          <w:szCs w:val="22"/>
        </w:rPr>
        <w:t>пос.Ефимовский</w:t>
      </w:r>
    </w:p>
    <w:p>
      <w:pPr>
        <w:pStyle w:val="Normal"/>
        <w:ind w:right="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 внесении изменений в Инструкцию по  делопроизводству в администрации Ефимовского городского поселения Бокситогорского муниципального района Ленинградской области, утвержденную постановлением администрации Ефимовского городского поселени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6.2013 № 98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полнительным соглашением о передаче  контрольно-счетной комиссии Бокситогорского муниципального района полномочий контрольно-счетного органа Ефимовского городского поселения Бокситогорского муниципального района по осуществлению внешнего муниципального финансового контроля №3 от 27 ноября 2014 года в целях проведения предварительного контроля и в целях совершенствования взаимодействия органов местного самоуправления Ефимовского городского поселения и органов прокуратуры в сфере правотворческой деятельности и повышения эффективности правового регулирования правоотношений,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в Инструкцию по  делопроизводству в администрации Ефимовского городского поселения Бокситогорского муниципального района Ленинградской области, утвержденную постановлением администрации Ефимовского городского поселения от 06.06.2013 № 98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 xml:space="preserve"> 1.1. Дополнить  новым пунктом 3.31. следующего содержа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0" w:firstLine="6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" 3.31. До 5 числа месяца, следующего за отчетным, принятые постановления, являющиеся муниципальными нормативными правовыми актами, направляются в Бокситогорскую городскую прокуратуру одновременно с актом сверки их количества."</w:t>
      </w:r>
    </w:p>
    <w:p>
      <w:pPr>
        <w:pStyle w:val="Normal"/>
        <w:ind w:right="200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0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ы 3.31, 3.32, 3.33 считать соответственно пунктами 3.32, 3.33, 3.34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 Дополнить пункт 2.4.  новым вторым абзацем следующего содержа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0" w:firstLine="624"/>
        <w:jc w:val="both"/>
        <w:rPr>
          <w:sz w:val="28"/>
          <w:szCs w:val="28"/>
        </w:rPr>
      </w:pPr>
      <w:r>
        <w:rPr>
          <w:sz w:val="28"/>
          <w:szCs w:val="28"/>
        </w:rPr>
        <w:tab/>
        <w:t>«Кроме того, проекты решений об утверждении бюджета Ефимовского городского поселения, изменений, вносимых в данное решение, проекты решений в части, касающейся расходных обязательств Ефимовского городского поселения,  передаются финансово-экономическим сектором на экспертизу  в контрольно-счетную комиссию Бокситогорского муниципального района»</w:t>
      </w:r>
    </w:p>
    <w:p>
      <w:pPr>
        <w:pStyle w:val="Normal"/>
        <w:ind w:right="200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4. Дополнить пункт 2.5.  новым вторым абзацем следующего содержа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0" w:firstLine="624"/>
        <w:jc w:val="both"/>
        <w:rPr>
          <w:sz w:val="28"/>
          <w:szCs w:val="28"/>
        </w:rPr>
      </w:pPr>
      <w:r>
        <w:rPr>
          <w:sz w:val="28"/>
          <w:szCs w:val="28"/>
        </w:rPr>
        <w:tab/>
        <w:t>«Кроме того, проекты решений об утверждении бюджета Ефимовского городского поселения, изменений, вносимых в данное решение, проекты решений в части, касающейся расходных обязательств Ефимовского городского поселения,  передаются финансово- экономическим сектором на экспертизу  в контрольно-счетную комиссию Бокситогорского муниципального района.»</w:t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5.  Пункт 3.15 изложить в  следующей редакци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0" w:firstLine="62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3.15. Согласование проектов постановлений администрации об утверждении муниципальных программ  или муниципальных (ведомственных) целевых программ и проектов постановлений администрации о внесении изменений в действующие постановления об утверждении муниципальной программы или муниципальной (ведомственной) целевой программы  производится при наличии экспертных заключений и согласований контрольно-счетной комиссии Бокситогорского муниципального района, </w:t>
      </w:r>
    </w:p>
    <w:p>
      <w:pPr>
        <w:pStyle w:val="Normal"/>
        <w:ind w:right="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.  Контроль за исполнением постановления  возложить на заместителя главы администрации  Зобкову В.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Постановление вступает в силу после его принятия. 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    </w:t>
        <w:tab/>
        <w:t xml:space="preserve">               С.И. Покровкин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Зобковой В.А., секторам,  в прокуратуру, 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624"/>
        <w:jc w:val="both"/>
        <w:rPr>
          <w:lang w:val="en-US" w:eastAsia="en-US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6"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ind w:right="-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0" w:firstLine="624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ind w:right="200" w:firstLine="624"/>
        <w:jc w:val="both"/>
        <w:rPr/>
      </w:pPr>
      <w:r>
        <w:rPr/>
      </w:r>
    </w:p>
    <w:p>
      <w:pPr>
        <w:pStyle w:val="Normal"/>
        <w:ind w:right="-81" w:firstLine="64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6z0">
    <w:name w:val="WW8Num6z0"/>
    <w:qFormat/>
    <w:rPr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48:00Z</dcterms:created>
  <dc:creator>Ковалёва</dc:creator>
  <dc:description/>
  <cp:keywords/>
  <dc:language>en-US</dc:language>
  <cp:lastModifiedBy>User</cp:lastModifiedBy>
  <cp:lastPrinted>2018-06-29T14:16:00Z</cp:lastPrinted>
  <dcterms:modified xsi:type="dcterms:W3CDTF">2018-06-29T11:16:00Z</dcterms:modified>
  <cp:revision>3</cp:revision>
  <dc:subject/>
  <dc:title>Совет депутатов</dc:title>
</cp:coreProperties>
</file>