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    </w:t>
      </w: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января 2018 год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.Ефимовский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                   №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становлении уровня минимальной оплаты труда  работников муниципальных учреждений, финансируемых из бюджета Ефимовского городского поселения Бокситогорского муниципального района Ленинградской области в 2018 году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целях совершенствования системы оплаты труда работников муниципальных учреждений, финансируемых из бюджета Ефимовского городского поселения Бокситогорского муниципального района Ленинградской области, </w:t>
      </w:r>
      <w:r>
        <w:rPr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ПОСТАНОВЛЯЕТ</w:t>
      </w:r>
      <w:r>
        <w:rPr>
          <w:rFonts w:cs="Times New Roman" w:ascii="Times New Roman" w:hAnsi="Times New Roman"/>
          <w:b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минимальную оплату труда работников муниципальных учреждений, финансируемых из бюджета Ефимовского городского поселения Бокситогорского муниципального района Ленинградской области, с учетом всех выплат, с 01 января 2018 года по 31 декабря 2018 года не менее 11400 рублей.</w:t>
      </w:r>
    </w:p>
    <w:p>
      <w:pPr>
        <w:pStyle w:val="Normal"/>
        <w:ind w:left="17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Руководителям учреждений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7"/>
        </w:rPr>
        <w:t>2.1. Обеспечить соблюдение уровня минимальной оплаты труда работникам учреждений с учетом всех выплат в размере не менее 11400 руб. за полный месяц работы с нагрузкой не менее 1 ставк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3. Финансовое обеспечение уровня минимальной оплаты труда произвести в пределах планового фонда оплаты труда на 2018 год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остановлением возложить на начальника финансово-экономического сектора – главного бухгалтера Мурзенкову Г.И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Постановление разместить (опубликовать) на официальном сайте администрации Ефимов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опубликования и распространяется на правоотношения, возникшие с 01 января 2018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 xml:space="preserve">                                            С.И.Покровкин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Разослано: </w:t>
      </w:r>
      <w:r>
        <w:rPr>
          <w:rFonts w:eastAsia="Calibri"/>
          <w:sz w:val="28"/>
          <w:szCs w:val="28"/>
          <w:lang w:eastAsia="en-US"/>
        </w:rPr>
        <w:t>ФЭС, прокуратура, МБУ «ЕКДЦ», в дело</w:t>
      </w:r>
    </w:p>
    <w:sectPr>
      <w:type w:val="nextPage"/>
      <w:pgSz w:w="11906" w:h="16838"/>
      <w:pgMar w:left="1440" w:right="748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b/>
      <w:sz w:val="24"/>
    </w:rPr>
  </w:style>
  <w:style w:type="character" w:styleId="2">
    <w:name w:val=" Знак Знак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4:00Z</dcterms:created>
  <dc:creator>Пользователь</dc:creator>
  <dc:description/>
  <cp:keywords/>
  <dc:language>en-US</dc:language>
  <cp:lastModifiedBy>User</cp:lastModifiedBy>
  <cp:lastPrinted>2018-02-02T10:54:00Z</cp:lastPrinted>
  <dcterms:modified xsi:type="dcterms:W3CDTF">2018-02-02T07:54:00Z</dcterms:modified>
  <cp:revision>4</cp:revision>
  <dc:subject/>
  <dc:title>ПРАВИТЕЛЬСТВО ЛЕНИНГРАДСКОЙ ОБЛАСТИ</dc:title>
</cp:coreProperties>
</file>