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/>
      </w:pPr>
      <w:r>
        <w:rPr/>
        <w:t xml:space="preserve">    </w:t>
      </w:r>
      <w:r>
        <w:rPr/>
        <w:t>П О С Т А Н О В Л Е Н И Е</w:t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апреля 2018 года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технического задания на разработку  инвестиционной                                                     программы «По приведению качества  питьевой воды в соответствие                                                                      с установленными требованиями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0 декабря 2004 года № 210-ФЗ «Об основах регулирования тарифов организаций коммунального комплекса», Федеральным законом № 416-ФЗ от 07.12.2011 « О водоснабжении и водоотведении»,  Уставом   Ефимовского городского поселения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426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426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«Техническое задание для ресурсоснабжающей организации ГУП  «Леноблводоканал»» на разработку инвестиционной программы «По приведению качества питьевой воды в соответствие с установленными требованиями »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 на официальном сайте Ефим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остановление 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:                                                                    С.И.Покров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ослано: ГУП « Леноблводоканал», в дело.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 xml:space="preserve">администрации </w:t>
      </w:r>
    </w:p>
    <w:p>
      <w:pPr>
        <w:pStyle w:val="Normal"/>
        <w:shd w:fill="FFFFFF" w:val="clear"/>
        <w:spacing w:lineRule="auto" w:line="240" w:before="0" w:after="0"/>
        <w:ind w:left="566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фимовского  город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3.04.2018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6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ХНИЧЕСКОЕ 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азработку инвестиционной программы «По приведению качества питьевой воды в соответствие с установленными требованиям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Техническое задание на разработку проекта инвестиционной программы «По приведению качества питьевой воды в соответствие с установленными требованиями» (далее по тексту соответственно - Техническое задание, Инвестиционная программа, разработано на основани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го кодекса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закона от 30 декабря 2004 года № 210-ФЗ «Об основах регулирования тарифов организаций коммунального комплекса»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истерства регионального развития Российской Федерации от 10 октября 2007 года № 100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истерства регионального развития Российской Федерации от 6 мая 2011года № 204 «О разработке программ комплексного развития систем коммунальной инфраструктуры муниципальных образований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я Правительства Российской Федерации от 29.07.2013 года № 614 «Об инвестиционных 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. Цели и задачи разработки и реализации инвестиционной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Основная цель разработки и реализации инвестиционной программы «По приведению качества питьевой воды в соответствие с установленными требованиями» - выполнение мероприятий, направленных на приведения качества питьевой воды в соответствие с установленными требовани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Задачи разработки Инвестицио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еобходимых объемов и качества питьевой воды, выполнения нормативных требований к качеству питьевой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одключения вновь строящихся (реконструируемых) объектов капитального строительства к системам водоснабжения с гарантированным объемом заявленных мощнос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бесперебойной подачи качественной воды от источника до потреби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азработка и последующая реализация инвестиционной программы должны обеспечить повышение надежности, качества и безопасности водоснабжения потребителей, снижение аварийности и износа, увеличение пропускной способности и улучшения качества в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. Целевые индикаторы и показател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индикато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качества поставляемых услуг водоснаб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дение качества питьевой воды до требований уровня, соответствующего государственному стандарту, по следующим показателям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железу не более 0,3 мг/дм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арганцу не более 0,1 мг/дм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утности не более 1,5 мг/дм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ижение процента неудовлетворительных проб по микробиологическим показателям на 0,5%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V. Срок разработки инвестиционной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азработки инвестиционной программы – в течение трех месяцев с момента утверждения технического зад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. Разработчик инвестиционной программ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 инвестиционной программы – ГУП « Леноблводокана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Требования к инвестиционной программе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При разработке инвестиционной программы необходимо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ь анализ существующего состояния систем водоснабжения с отражением основных проблем, не позволяющих обеспечить необходимый уровень качества питьевой воды в соответствие с установленными требования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ть план мероприятий по приведению качества питьевой воды в соответствие с установленными требованиями и согласовать его с территориальным органом федерального органа исполнительной власти, осуществляющего федеральный государственный санитарно-эпидемиологический надзор, в срок до 1 июня  2018 года.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мероприятий по приведению качества питьевой воды в соответствие с установленными требованиями включается в состав инвестицион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объем финансовых потребностей на реализацию мероприятий инвестицио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финансовых потребностей на реализацию мероприятий определить посредством суммирования финансовых потребностей на реализацию каждого меропри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потребности на реализацию мероприятий инвестиционной программы определить на основе укрупненных показателей стоимости строительства и реконструкции, действующей сметной нормативной базы (государственные элементные нормы, федеральные единичные расцен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Источниками финансирования инвестиционной программы могут бы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ые средства  ГУП « Леноблводоканал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, полученные от применения установленных тарифов на подключение и надбавки к тариф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ые средства, определяемые в ходе реализации федеральных, региональных, муниципальных целевых програм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В инвестиционной программе необходимо привести распределение финансовых потребностей по определенным источникам финансирования, в том числе с распределением по годам и этапам реализации инвестиционной програм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Выполнить расчет надбавок к тарифам и тарифов на подключени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Подготовить проект инвестиционного договор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6. Обеспечить согласованность разрабатываемой инвестиционной программы с производственной программой с целью исключения возможного двойного учета реализуемых мероприятий инвестиционной программы в рамках различных програм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7. Координацию работ по инвестиционной программе осуществляют ГУП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Леноблводоканал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8. Инвестиционная программа должна состоять из описательной и табличной час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9. Инвестиционная программа должна содержа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аспорт инвестицион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цели и задачи разработки и реализации инвестицион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нализ существующего состояния систем водоснабжения и водоотвед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новные проблемы, не позволяющие обеспечить необходимый уровень объемов и качества 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лан технических мероприятий по системам водоснабжения, обеспечивающий доведение состояния систем водоснабжения и условий их эксплуатации до уровня, задаваемого целевыми индикаторами, и подключение строящихся (реконструируемых) объектов к системам водоснабж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работку проекта зон санитарной охраны (ЗСО) источников водоснабжения Ефимовского городского по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ъем финансовых потребностей, необходимых для реализации мероприятий инвестиционной программы, с разбивкой по источникам финансиро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счет надбавок к тарифам и тарифов на подключени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ок разработки инвестицион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ок реализации инвестиционной програм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0. Проект инвестиционной программы, расчет необходимых финансовых потребностей, надбавок к тарифам и тарифов на подключение необходимо согласовать с территориальным орган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1. Финансовые потребности включают весь комплекс расходов, связанных с проведением мероприятий инвестиционной программ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но-изыскательские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материалов и оборуд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ельно-монтажные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по замене оборудования с улучшением технико-экономических характерист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коналадочные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регистрации объ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, не относимые на стоимость основных средств (аренда земли на срок строитель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. п.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2. Инвестиционная программа должна содержать источники финансирования по каждому мероприят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3. Стоимость мероприятий должна приводиться в ценах соответствующих году реализации мероприя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VI. Порядок внесения изменений в техническое зад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 Пересмотр (внесение изменений) в утвержденное техническое задание осуществляется по инициативе Администрации Ефимовского  городского поселения или по инициативе  ГУП « Леноблводоканал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Основаниями для пересмотра (внесения изменений) в утвержденное техническое задание могут быть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ли внесение изменений в Программу комплексного развития систем коммунальной инфраструктуры муниципального образования Ефимовское городское поселение Бокситогорского муниципального района Ленинградской  области до 2020 год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ли внесение изменений в программы социально-экономического развития Ефимовского  городского поселения и иные программы, влияющие на изменение условий технического зад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дополнительных и (или) исключение принятых при утверждении технического задания подключаемых к системам коммунальной инфраструктуры строящихся объектов, а также перечня земельных участков, обеспечиваемых инженерной инфраструктуро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3. Пересмотр (внесение изменений) технического задания может производиться не чаще одного раза в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4. В случае если пересмотр технического задания осуществляется по инициативе ГУП «Леноблводоканал»», заявление о необходимости пересмотра, направляемое главе Администрации Ефимовского городского поселения, должно сопровождаться обоснованием причин пересмотра (внесения изменений) с приложением необходимых документов.</w:t>
      </w:r>
    </w:p>
    <w:sectPr>
      <w:type w:val="nextPage"/>
      <w:pgSz w:w="11906" w:h="16838"/>
      <w:pgMar w:left="1440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 Знак Знак2"/>
    <w:qFormat/>
    <w:rPr>
      <w:rFonts w:ascii="Arial" w:hAnsi="Arial" w:eastAsia="Times New Roman" w:cs="Arial"/>
      <w:vanish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Fontstyle13">
    <w:name w:val="fontstyle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21:00Z</dcterms:created>
  <dc:creator>ZTD</dc:creator>
  <dc:description/>
  <cp:keywords/>
  <dc:language>en-US</dc:language>
  <cp:lastModifiedBy>User</cp:lastModifiedBy>
  <cp:lastPrinted>2018-04-24T14:58:00Z</cp:lastPrinted>
  <dcterms:modified xsi:type="dcterms:W3CDTF">2018-04-24T11:58:00Z</dcterms:modified>
  <cp:revision>4</cp:revision>
  <dc:subject/>
  <dc:title/>
</cp:coreProperties>
</file>