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219"/>
        <w:gridCol w:w="3168"/>
      </w:tblGrid>
      <w:tr>
        <w:trPr/>
        <w:tc>
          <w:tcPr>
            <w:tcW w:w="31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8 ноября 2018 года                                  </w:t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Ефимовский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№ </w:t>
            </w:r>
            <w:r>
              <w:rPr>
                <w:sz w:val="28"/>
                <w:szCs w:val="28"/>
              </w:rPr>
              <w:t>26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О временном запрете </w:t>
      </w:r>
      <w:r>
        <w:rPr>
          <w:b/>
          <w:bCs/>
          <w:sz w:val="28"/>
          <w:szCs w:val="28"/>
        </w:rPr>
        <w:t>выхода (выезда) гражда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ледовое покрытие водных объек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26 ч. 1 ст. 14 Федерального закона от 06.10.2003 № 131 ФЗ "Об общих принципах организации местного самоуправления в РФ, п. 6.6. постановления Правительства Ленинградской области от 29.12.2007 № 352 "Об утверждении требований охраны жизни людей на водных объектах", Уставом Ефимовского городского поселения  Бокситогорского муниципального района Ленинградской области, в связи с возникновением угрозы жизни и здоровью граждан при выходе на ледовое покрытие водных объектов, расположенных на территории Ефимовского городского поселения, в период его становлени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ременно, на период становления, запретить выход граждан на ледовое покрытие водных объектов, расположенных на территор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Рекомендовать руководителям дошкольных и школьных образовательных учреждений, расположенных на территории Ефимовского городского поселения провести дополнительные занятия с детьми по мерам безопасности на льду водоемов и запрете выхода на лед водоем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Контроль за исполнением постановления возложить на заместителя главы администрации Ефимовского городского поселения Зобкову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опубликовать (обнародовать) на официальном сайте Ефимовского городского поселения и в газете «Новый путь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на следующий день после официального опубликова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</w:t>
        <w:tab/>
        <w:tab/>
        <w:tab/>
        <w:tab/>
        <w:t xml:space="preserve">                С.И.Покров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зам.главы администрации, регистр МНПА, в прокуратуру, руководителям дошкольных и школьных учреждений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06:00Z</dcterms:created>
  <dc:creator>User</dc:creator>
  <dc:description/>
  <cp:keywords/>
  <dc:language>en-US</dc:language>
  <cp:lastModifiedBy>User</cp:lastModifiedBy>
  <cp:lastPrinted>2017-11-23T14:20:00Z</cp:lastPrinted>
  <dcterms:modified xsi:type="dcterms:W3CDTF">2018-11-30T08:03:00Z</dcterms:modified>
  <cp:revision>4</cp:revision>
  <dc:subject/>
  <dc:title>Администрация</dc:title>
</cp:coreProperties>
</file>