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Администрация</w:t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41"/>
        <w:gridCol w:w="3212"/>
      </w:tblGrid>
      <w:tr>
        <w:trPr/>
        <w:tc>
          <w:tcPr>
            <w:tcW w:w="3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8 марта 2016 года                                  </w:t>
            </w:r>
          </w:p>
        </w:tc>
        <w:tc>
          <w:tcPr>
            <w:tcW w:w="324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№ </w:t>
            </w:r>
            <w:r>
              <w:rPr>
                <w:sz w:val="28"/>
                <w:szCs w:val="28"/>
              </w:rPr>
              <w:t>45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мероприятий по подготовке к пожароопасному периоду на территории Ефимовского городского поселения </w:t>
      </w:r>
      <w:r>
        <w:rPr>
          <w:b/>
          <w:bCs/>
          <w:kern w:val="2"/>
          <w:sz w:val="28"/>
          <w:szCs w:val="28"/>
        </w:rPr>
        <w:t xml:space="preserve">в 2016 году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уководствуясь Федеральным Законом от 21.12.1994 № 69-ФЗ «О пожарной безопасности», в соответствии со ст. 14 Федерального закона от 06.10.2003 № 131-ФЗ «Об общих принципах организации местного самоуправления в Российской Федерации», и в целях повышения уровня противопожарной безопасности населенных пунктов на территории Ефимовского городского поселения администрация  Ефимовского городского поселения Бокситогорского муниципального района Ленинградской области,</w:t>
      </w:r>
    </w:p>
    <w:p>
      <w:pPr>
        <w:pStyle w:val="Normal"/>
        <w:jc w:val="both"/>
        <w:rPr/>
      </w:pPr>
      <w:r>
        <w:rPr>
          <w:spacing w:val="6"/>
          <w:sz w:val="28"/>
          <w:szCs w:val="28"/>
        </w:rPr>
        <w:t>ПОСТАНОВЛЯЮ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ind w:right="14" w:hanging="0"/>
        <w:jc w:val="both"/>
        <w:rPr/>
      </w:pPr>
      <w:r>
        <w:rPr>
          <w:sz w:val="28"/>
          <w:szCs w:val="28"/>
        </w:rPr>
        <w:tab/>
        <w:t xml:space="preserve">1. Утвердить план мероприятий по подготовке к пожароопасному периоду на территории Ефимовского городского поселения </w:t>
      </w:r>
      <w:r>
        <w:rPr>
          <w:bCs/>
          <w:kern w:val="2"/>
          <w:sz w:val="28"/>
          <w:szCs w:val="28"/>
        </w:rPr>
        <w:t xml:space="preserve">в 2016 году  </w:t>
      </w:r>
      <w:r>
        <w:rPr>
          <w:sz w:val="28"/>
          <w:szCs w:val="28"/>
        </w:rPr>
        <w:t>(Приложение № 1).</w:t>
      </w:r>
    </w:p>
    <w:p>
      <w:pPr>
        <w:pStyle w:val="Style16"/>
        <w:jc w:val="both"/>
        <w:rPr/>
      </w:pPr>
      <w:r>
        <w:rPr/>
        <w:tab/>
      </w:r>
      <w:r>
        <w:rPr>
          <w:sz w:val="28"/>
          <w:szCs w:val="28"/>
        </w:rPr>
        <w:t>2. Разместить (опубликовать) постановление на официальном сайте администрации Ефимовского город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остановление вступает в силу с момента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Ефимовского городского поселения Зобкову В.А.</w:t>
      </w:r>
    </w:p>
    <w:p>
      <w:pPr>
        <w:pStyle w:val="Normal"/>
        <w:pBdr>
          <w:bottom w:val="single" w:sz="4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0" w:color="000000"/>
        </w:pBdr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 С.И.Покровкин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Разослано: зам.главы администрации, регистр МНПА,ОНД, в прокуратуру, в дело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</w:tabs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от   28. 03.2016 № 45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мероприятий по подготовке к пожароопасному периоду на территории Ефимовского городского поселения </w:t>
      </w:r>
      <w:r>
        <w:rPr>
          <w:b/>
          <w:bCs/>
          <w:kern w:val="2"/>
        </w:rPr>
        <w:t>в 2016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741"/>
        <w:gridCol w:w="2802"/>
        <w:gridCol w:w="1298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</w:tr>
      <w:tr>
        <w:trPr>
          <w:trHeight w:val="84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щание администрации поселения по подготовке к пожароопасному периоду на территории Ефимовского городского поселения.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лава администр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случаев выжигания сухой растительности, нарушений правил пожарной безопасности в лесах и расследование всех случаев возникновения  пожаров на территории Ефимовского городского поселения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. главы администрации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</w:tr>
      <w:tr>
        <w:trPr>
          <w:trHeight w:val="134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очистке полос отвода автомобильных дорог, линий электропередач в местах, прилегающих к лесному массиву и сельскохозяйственным угодьям, от сухостойной древесины, сухой растительности и других горючих материалов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ое ДРСУ,   Тихвинские электрические се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порядка оповещения и алгоритма действий членов комиссии по предупреждению и ликвидации чрезвычайных ситуаций и обеспечению пожарной безопасности Ефимовского городского поселен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ЧС и ПБ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4.2016г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от сухой растительности дворовых и при дворовых    территорий населенных пунктов  Ефимовского городского поселения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ие поселения, старосты населенных пункт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01.04.2016г. 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 пропаганды по вопросам соблюдения населением правил пожарной безопасности на территории Ефимовского городского поселения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главы администрации, начальник организационно-хозяйственного сектора администр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(обновление) противопожарных полос вокруг населенных пункто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 администрации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мая, октябрь 2016г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на информационных стендах по соблюдению мер пожарной безопасности, о запрете выжигания сухой растительности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рганизационно-хозяйственного сектора администр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ежурства  оперативной группы предупреждения пожаро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, начальник организационно-хозяйственного сектора администр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 мероприятиях по тушению  пожаров и предотвращению распространения очагов возгорания.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,   поселения, члены оперативной группы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визия состояния источников пожаротушен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 01.05.2016г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 разъяснительной работы с населением по вопросу соблюдения правил пожарной безопасности на территории населенных пунктов и в лесах, в быту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, начальник организационно-хозяйственного сектора администрации, старосты населенных пункт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рно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(отмена) особого противопожарного режима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необходимости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иссионных проверок состояния внутри дворовых проездов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благоустройству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квидация стоянок автотранспорта, размещенного с нарушением требований НПА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ковый, ведущий специалист по благоустройству и безопасности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необходимости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над состоянием таксофонов, расположенных на территории населенных пунктов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сты населенных пунктов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рно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структажей неработающего населения по вопросам ПБ, ГО и ЧС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сты населенных пунктов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мая 2016г.</w:t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0" cy="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638.4pt,-1638.4pt" stroked="t" o:allowincell="f" style="position:absolute">
                <v:stroke color="black" weight="9360" joinstyle="miter" endcap="square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0" cy="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638.4pt,-1638.4pt" stroked="t" o:allowincell="f" style="position:absolute">
                <v:stroke color="black" weight="9360" joinstyle="miter" endcap="square"/>
                <v:fill o:detectmouseclick="t" on="false"/>
                <w10:wrap type="square"/>
              </v:line>
            </w:pict>
          </mc:Fallback>
        </mc:AlternateContent>
      </w:r>
    </w:p>
    <w:sectPr>
      <w:type w:val="nextPage"/>
      <w:pgSz w:w="11906" w:h="16838"/>
      <w:pgMar w:left="1701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32:00Z</dcterms:created>
  <dc:creator>1</dc:creator>
  <dc:description/>
  <cp:keywords/>
  <dc:language>en-US</dc:language>
  <cp:lastModifiedBy>User</cp:lastModifiedBy>
  <cp:lastPrinted>2016-03-31T12:15:00Z</cp:lastPrinted>
  <dcterms:modified xsi:type="dcterms:W3CDTF">2016-03-31T09:15:00Z</dcterms:modified>
  <cp:revision>14</cp:revision>
  <dc:subject/>
  <dc:title>Администрация</dc:title>
</cp:coreProperties>
</file>