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марта 2016 года                        п. Ефимовский                                               № 35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6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 19987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апрел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5 от   28 марта 2016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7,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р ( Ст кред +  Ст дог)+ Ст строй                 0,92 ( 12308+12308)+364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 квм  =  ------------------------ -----------------      =  ------------------------------------------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                                                                  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=   19692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15= 19987,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06-09-12T00:10:00Z</cp:lastPrinted>
  <dcterms:modified xsi:type="dcterms:W3CDTF">2016-04-04T08:02:00Z</dcterms:modified>
  <cp:revision>118</cp:revision>
  <dc:subject/>
  <dc:title>         П О С Т А Н О В Л Е Н И Е </dc:title>
</cp:coreProperties>
</file>