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2016 года</w:t>
        <w:tab/>
        <w:tab/>
        <w:tab/>
        <w:tab/>
        <w:tab/>
        <w:tab/>
        <w:tab/>
        <w:t xml:space="preserve">                         № 10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п.Ефимовски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е администраци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  № 89 от 08.06.2015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редоставления муниципальной функции «Выдача разрешений на снос или пересадку зеленых насаждений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, рассмотрев Протест Бокситогорской городской прокуратуры, П О С Т А Н О В Л Я 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1. Признать утратившими силу  постановление администрации Ефимовского городского поселения № 89 от 08.06.2015 «Об утверждении административного регламента предоставления муниципальной функции «Выдача разрешений на снос или пересадку зеленых насаждений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2. Обнародовать постановление на официальном сайте Ефимовского городского посел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обнародова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 xml:space="preserve">Глава администрации   </w:t>
        <w:tab/>
        <w:tab/>
        <w:t xml:space="preserve">                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>прокуратуру, 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 w:before="0" w:after="0"/>
      <w:ind w:firstLine="518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6:00Z</dcterms:created>
  <dc:creator>Отдел НПО 4</dc:creator>
  <dc:description/>
  <cp:keywords/>
  <dc:language>en-US</dc:language>
  <cp:lastModifiedBy>User</cp:lastModifiedBy>
  <cp:lastPrinted>2016-06-28T16:30:00Z</cp:lastPrinted>
  <dcterms:modified xsi:type="dcterms:W3CDTF">2016-06-28T13:30:00Z</dcterms:modified>
  <cp:revision>8</cp:revision>
  <dc:subject/>
  <dc:title>ПРОЕКТ ОДОБРЕН</dc:title>
</cp:coreProperties>
</file>