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41"/>
        <w:gridCol w:w="3212"/>
      </w:tblGrid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8 марта 2016 года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</w:t>
      </w:r>
      <w:r>
        <w:rPr>
          <w:rFonts w:cs="Times New Roman CYR" w:ascii="Times New Roman CYR" w:hAnsi="Times New Roman CYR"/>
          <w:b/>
          <w:sz w:val="28"/>
          <w:szCs w:val="28"/>
        </w:rPr>
        <w:t>Положения о порядке установления особого противопожарного режима на территор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и законами от 21.12.1994 № 6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жарной безопасно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постановления Правительства Российской Федерации от 25.04.2012 № 39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ила противопожарного режима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а муниципального образования Ефимовское городское поселение, в целях обеспечения пожарной безопасности на территории муниципального образования Ефимовское городское поселение в пожароопасные период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Утвердить Положение о порядке установления особого противопожарного режима на территории Ефимовского городского поселения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Опубликовать постановление на официальном сайте администрации Ефимовского город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Настоящее постановление вступает в силу с момента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С.И.Покровкин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прокуратуру, отдел ГО и ЧС, ОНД, в дело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6643" w:leader="none"/>
          <w:tab w:val="right" w:pos="9355" w:leader="none"/>
        </w:tabs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bCs/>
        </w:rPr>
        <w:tab/>
        <w:t xml:space="preserve">     </w:t>
      </w:r>
      <w:r>
        <w:rPr>
          <w:bCs/>
          <w:sz w:val="28"/>
          <w:szCs w:val="28"/>
        </w:rPr>
        <w:t xml:space="preserve">от  28.03.2016  </w:t>
      </w:r>
      <w:r>
        <w:rPr>
          <w:rFonts w:cs="Times New Roman CYR" w:ascii="Times New Roman CYR" w:hAnsi="Times New Roman CYR"/>
          <w:bCs/>
          <w:sz w:val="28"/>
          <w:szCs w:val="28"/>
        </w:rPr>
        <w:t>№ 44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орядке  установления особого противопожарного режима на территории Ефимов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стоящее Положение разработано в соответствии в соответствии с Федеральными законами от 21.12.1994 № 6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жарной безопасно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постановления Правительства Российской Федерации от 25.04.2012 № 39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ила противопожарного режима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а муниципального образования Ефимовское городское поселение, в целях обеспечения первичных мер пожарной безопасности на территории  муниципального образования Ефимовское городское поселение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е регламентирует порядок проведения необходимых мероприятий по укреплению или стабилизации пожарной безопасности на территории муниципального образования Ефимовское городское поселение или его част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ные понят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й настоящего Положения используются следующие основные пон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требования пожарной безопасности –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установления особого противопожарного режима на территории Ефимовского город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лучае повышения пожарной опасности постановлением администрации поселения, по решению комиссии по чрезвычайным ситуациям и обеспечению пожарной безопасности муниципального образования Ефимовское городское поселение устанавливается особый противопожарный режим на территории поселения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муниципального образования Ефимовское городское поселение и включает в себ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нования для установления особого противопожарного режим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ведение дополнительных мер пожарной безопасности, действующих в период установления особого противопожарного режим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рядок реализации комплекса мероприятий, направленных на стабилизацию оперативной обстановки с пожарами и последствий от них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рядок контроля за реализацией комплекса мероприятий, направленных на стабилизацию оперативной обстановки с пожарами и последствий от ни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нования для установления особого противопожарного режим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аниями для установления особого противопожарного режима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варийное отключение коммунальной системы жизнеобеспечения или электроэнергетической системы в жилом секторе в летнее время на 2 суток и более, в зимнее – на 24 часа и боле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ильный ветер (в том числе смерчи и шквалы) со скоростью ветра в порывах 30 и более метров в секунду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вышение температуры воздуха до +30 градусов по Цельсию и выше в течение одной недели и боле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онижение  температуры воздуха до - 30 градусов по Цельсию и ниже в течение одной недели и боле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крупные лесные пожары на площади 25 гектаров и более в непосредственной близости от границ муниципального образования Ефимовское городское поселен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увеличение количества пожаров (в 5 и более раз) с крупным материальным ущербом или случаев гибели на пожарах людей в жилом секторе с аналогичным периодом прошлого год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авария на магистральном газопроводе или объекте хранения легковоспламеняющихся жидкостей в границах территории поселения с возникновением пожара или угрозой его возникновения и переброски огня на лесной массив, объекты жилой застройки и застройки иного назнач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едение дополнительных мер пожарной безопасности, действующих в период установления особого противопожарного режим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зависимости от складывающейся обстановки при установлении особого противопожарного режима вносятся предложения о введении следующих дополнительных мерах пожарной безопас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ение передачи информационных сообщений о введении особого противопожарного режима через средства оповещения гражданской обороны, средства массов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ация тушения лесных пожаров в границах населенных пунктов поселения гражданами и работниками предприятий, организаций, учреждений независимо от форм собственности и ведомственной принадлежности на территории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спользование имеющейся приспособленной для целей пожаротушения водовозной и землеройной техн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едение разъяснительной работы о мерах пожарной безопасности и действиях в случае пожара через средства массовой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ение временной приостановки топки печей, кухонных очагов, котельных установок, работающих на твердом топливе, проведение пожароопасных работ на определенных участках и запрещения разведения костров и организации сельскохозяйственных пал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временное ограничение посещения лес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 опасности возникновения лесных пожаров ограничение передвижения по территории лесных насаждений автомобильного транспорта без искрогасителей на выпускных трубах внутреннего сгорания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ение использования общественного вида транспорта для экстренной эвакуации на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реализации комплекса мероприятий, направленных на стабилизацию оперативной обстановки с пожарами и последствий от н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амках обеспечения особого противопожарного режима на территории муниципального образования Ефимовское городское поселение администрация поселения разрабатывает и проводит следующие мероприят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принимает необходимые меры по своевременной очистке территорий населенных пунктов поселения от горючих отходов и мусо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информирует в установленном законодательством порядке уполномоченные органы о нарушениях требования пожарной безопас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усматривает мероприятия, исключающие возможность переброса огня от лесных пожаров на здания и сооружения населенных пунктов и на прилегающие к ним зон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оводит разъяснительную работу с населением об опасности разведения костров на территории населенных пунктов и на прилегающих к ним зон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воим постановлением может временно приостанавливать разведение костров, проведение пожароопасных работ на определенных участках, топку печей, кухонных очагов и котельных установок, работающих на твердом топлив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ует силами местного населения и членов добровольных пожарных формирований патрулирование населенных пунктов с первичными средствами пожаротушения, а также подготовку для возможного использования имеющейся водовозной и землеройной техн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ует помощь членам добровольной пожарной охраны дежурство граждан и работников предприятий, расположенных в населенном пункт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ринимает иные дополнительные меры пожарной безопасности, не противоречащие законодательству РФ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рядок контроля за реализацией комплекса мероприятий, направленных на стабилизацию оперативной обстановки с пожарами и последствий от них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ители организаций всех форм собственности при установлении особого противопожарного режим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едусматривают использование для целей пожаротушения имеющейся водовозной, поливочной и землеройной техники (в том числе обеспечение ее водительским составом и горюче-смазочными материалами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еспечивают запасы воды для целей пожаротуш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нимают меры по откосу сухой травы, уборке валежника, иного горючего мусора с территорий, прилегающих к границам предприятий, организац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существляют иные мероприятия, связанные с решением вопросов содействия пожарной охране при тушении пожар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мена особого противопожарного режима на территории Ефимовского город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итогам принятых мер, а так же в случае снижения пожарной опасности отменяется особый противопожарный режим постановлением администрации посел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2:00Z</dcterms:created>
  <dc:creator>1</dc:creator>
  <dc:description/>
  <cp:keywords/>
  <dc:language>en-US</dc:language>
  <cp:lastModifiedBy>User</cp:lastModifiedBy>
  <cp:lastPrinted>2016-03-31T12:14:00Z</cp:lastPrinted>
  <dcterms:modified xsi:type="dcterms:W3CDTF">2016-03-31T09:14:00Z</dcterms:modified>
  <cp:revision>14</cp:revision>
  <dc:subject/>
  <dc:title>Администрация</dc:title>
</cp:coreProperties>
</file>