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16 года                  гп. Ефимовский                                                № 233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7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20007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33 от   26 декабря 2017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7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6 = 20007,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6-12-27T05:32:00Z</dcterms:modified>
  <cp:revision>123</cp:revision>
  <dc:subject/>
  <dc:title>         П О С Т А Н О В Л Е Н И Е </dc:title>
</cp:coreProperties>
</file>