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>04 июля  2016 года</w:t>
        <w:tab/>
        <w:t xml:space="preserve">                                                                                             № 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п.Ефимо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№ 27 от 09.03.2016 «Об утверждении ведомственной целевой программы «Развитие части территори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  в 2016- 2018 годах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В связи с изменением объемов финансирования расходов по мероприятиям муниципальной программы «Об утверждении ведомственной целевой программы «Развитие части территорий Ефимовского городского поселения  в 2016- 2018 годах» администрация Ефимовского городского поселения ПОСТАНОВЛЯЕТ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>1. Внести следующие изменения в постановление администрации Ефимовского городского поселения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«Об утверждении ведомственной целевой программы «Развитие части территорий Ефимовского городского поселения  в 2016- 2018 годах» № 27 от 09.03.2016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1.1.Раздел Паспорта Программы - «Объем финансовых ресурсов, запланированных по Программе»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32"/>
      </w:tblGrid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: всего – 5804,00 тысячи 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4376,29  тысяч рублей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   -  1427,71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500,0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6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1152,0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52,0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40" w:firstLine="540"/>
        <w:rPr>
          <w:sz w:val="24"/>
          <w:szCs w:val="24"/>
        </w:rPr>
      </w:pPr>
      <w:r>
        <w:rPr>
          <w:sz w:val="24"/>
          <w:szCs w:val="24"/>
        </w:rPr>
        <w:t>     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риложение 1 к Программе «</w:t>
      </w:r>
      <w:r>
        <w:rPr>
          <w:bCs/>
          <w:sz w:val="24"/>
          <w:szCs w:val="24"/>
        </w:rPr>
        <w:t xml:space="preserve">План мероприятий  </w:t>
      </w:r>
      <w:r>
        <w:rPr>
          <w:sz w:val="24"/>
          <w:szCs w:val="24"/>
        </w:rPr>
        <w:t>ведомственной целевой  программы «Развитие части территорий Ефимовского городского поселения  в 2016-2018  годах» на 2016 год  изложить согласно приложения 1.</w:t>
      </w:r>
      <w:r>
        <w:rPr>
          <w:bCs/>
          <w:sz w:val="24"/>
          <w:szCs w:val="24"/>
        </w:rPr>
        <w:t xml:space="preserve">                                            </w:t>
      </w:r>
    </w:p>
    <w:p>
      <w:pPr>
        <w:pStyle w:val="Style1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>2. Постановление опубликовать (разместить) на официальном сайте  администрации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 xml:space="preserve">3. Контроль за исполнением постановления оставляю за собой. 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а администрации</w:t>
        <w:tab/>
        <w:tab/>
        <w:tab/>
        <w:tab/>
        <w:tab/>
        <w:tab/>
        <w:t xml:space="preserve">                 </w:t>
        <w:tab/>
        <w:t>С.И.Покров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в прокуратуру, зам.главы, в дело</w:t>
      </w:r>
    </w:p>
    <w:p>
      <w:pPr>
        <w:pStyle w:val="Normal"/>
        <w:autoSpaceDE w:val="false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956"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0"/>
        </w:rPr>
        <w:t xml:space="preserve">Приложение 1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bCs/>
          <w:color w:val="000000"/>
          <w:sz w:val="20"/>
        </w:rPr>
        <w:t xml:space="preserve">                                                                                                       </w:t>
      </w:r>
      <w:r>
        <w:rPr>
          <w:spacing w:val="-13"/>
          <w:sz w:val="20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624" w:right="-993" w:hanging="0"/>
        <w:rPr/>
      </w:pPr>
      <w:r>
        <w:rPr>
          <w:spacing w:val="-13"/>
          <w:sz w:val="20"/>
        </w:rPr>
        <w:t>постановлением администрации Ефимовского городского поселения Бокситогорского муниципального района от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spacing w:val="-13"/>
          <w:sz w:val="20"/>
        </w:rPr>
        <w:t xml:space="preserve">00.07.2016 года  №  </w:t>
      </w:r>
    </w:p>
    <w:p>
      <w:pPr>
        <w:pStyle w:val="Normal"/>
        <w:tabs>
          <w:tab w:val="clear" w:pos="720"/>
          <w:tab w:val="left" w:pos="10994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ЛАН                                                                         </w:t>
      </w:r>
    </w:p>
    <w:p>
      <w:pPr>
        <w:pStyle w:val="Normal"/>
        <w:tabs>
          <w:tab w:val="clear" w:pos="720"/>
          <w:tab w:val="left" w:pos="10994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городского поселения  в 2016-2018  годах» на 2016 год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520"/>
        <w:gridCol w:w="1000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асть территории Ефимовского городского поселения, дере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финансирования мероприят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мусоровоза с боковой загрузкой КО-449-35 на шасси МАЗ-5340ВЗ (в рамках межмуниципального сотрудничеств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43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1991" w:leader="none"/>
        </w:tabs>
        <w:jc w:val="left"/>
        <w:rPr>
          <w:b/>
          <w:b/>
          <w:bCs/>
          <w:color w:val="000000"/>
          <w:spacing w:val="-13"/>
          <w:sz w:val="24"/>
          <w:szCs w:val="28"/>
        </w:rPr>
      </w:pPr>
      <w:r>
        <w:rPr>
          <w:b/>
          <w:bCs/>
          <w:color w:val="000000"/>
          <w:spacing w:val="-13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bCs/>
          <w:color w:val="000000"/>
          <w:spacing w:val="-13"/>
          <w:szCs w:val="28"/>
        </w:rPr>
      </w:pPr>
      <w:r>
        <w:rPr>
          <w:b/>
          <w:bCs/>
          <w:color w:val="000000"/>
          <w:spacing w:val="-13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53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Consplusnonformat1">
    <w:name w:val="consplusnonforma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8:00Z</dcterms:created>
  <dc:creator>2</dc:creator>
  <dc:description/>
  <cp:keywords/>
  <dc:language>en-US</dc:language>
  <cp:lastModifiedBy>User</cp:lastModifiedBy>
  <cp:lastPrinted>2016-03-11T10:12:00Z</cp:lastPrinted>
  <dcterms:modified xsi:type="dcterms:W3CDTF">2016-07-07T08:40:00Z</dcterms:modified>
  <cp:revision>17</cp:revision>
  <dc:subject/>
  <dc:title>АДМИНИСТРАЦИЯ  МУНИЦИПАЛЬНОГО  ОБРАЗОВАНИЯ</dc:title>
</cp:coreProperties>
</file>