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 декабр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 установлена на территории 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.01.96 №8-Ф3 "О погребении и похоронном деле", от 06.10.2003 № 131-Ф3 "Об общих принципах организации местного самоуправления в Российской Федерации", Уставом Ефим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счет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на территории Ефимовского городского поселения Бокситогорского муниципального района Ленинградской области  с 01 января 2017 года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 с 01 января 2017 года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расчет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на территории Ефимовского городского поселения Бокситогорского муниципального района Ленинградской области с 01 февраля  2017 года (Приложение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 с 01 февраля 2017 года (Приложение 4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знать утратившим силу постановление администрации Ефимовского городского поселения от  27.11.2015 № 186 " Об утверждении стоимости и требований к качеству услуг, предоставляемых согласно гарантированному перечню услуг по погребению на территории Ефимовского городского поселения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С.И.Покровкин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прокуратуру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от 30.12.2016 № 24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по погребению, когда личность умершего установлена и имеется лицо, взявшее на себя обязанность осуществить погребение,  на территори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фимовского город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2017 года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соответствии с п. 1 ст. 9 Федерального закона от 12.01.1996 № 8-Ф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огребении и похоронном деле»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  <w:br/>
              <w:t xml:space="preserve">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   </w:t>
              <w:br/>
              <w:t xml:space="preserve">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0,2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(в      </w:t>
              <w:br/>
              <w:t xml:space="preserve">крематорий)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5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(кремация с последующей выдачей урны с      </w:t>
              <w:br/>
              <w:t xml:space="preserve">прахом)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5,7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     </w:t>
              <w:br/>
              <w:t xml:space="preserve">погребению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от 30.12.2016 № 24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по погребению, когда личность умершего установлена и отсутствует лицо, взявшее на себя обязанность осуществить погребение, и  когда личность умершего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е установлена,  на территории Ефимовского город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2017 года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соответствии с п. 1 ст. 9 Федерального закона от 12.01.1996 № 8-Ф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огребении и похоронном деле»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  <w:br/>
              <w:t xml:space="preserve">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8,2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5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95,7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     </w:t>
              <w:br/>
              <w:t xml:space="preserve">погребению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77,28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от 30.12.2016 № 24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луг по погребению, когда личность умершего установлена и имеется лицо, взявшее на себя обязанность осуществить погребение, 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февраля 2017 г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соответствии с п. 1 ст. 9 Федерального закона от 12.01.1996 № 8-Ф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огребении и похоронном деле»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  <w:br/>
              <w:t xml:space="preserve">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 доставка гроба и других предметов,    </w:t>
              <w:br/>
              <w:t xml:space="preserve">необходимых для погребения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86,3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возка тела (останков) умершего на кладбище (в      </w:t>
              <w:br/>
              <w:t xml:space="preserve">крематорий)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5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(кремация с последующей выдачей урны с      </w:t>
              <w:br/>
              <w:t xml:space="preserve">прахом)     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5,7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     </w:t>
              <w:br/>
              <w:t xml:space="preserve">погребению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3,3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autoSpaceDE w:val="false"/>
        <w:ind w:firstLine="5220"/>
        <w:rPr>
          <w:sz w:val="28"/>
          <w:szCs w:val="28"/>
        </w:rPr>
      </w:pPr>
      <w:r>
        <w:rPr>
          <w:sz w:val="28"/>
          <w:szCs w:val="28"/>
        </w:rPr>
        <w:t>от 30.12.2016 № 24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луг по погребению, когда личность умершего установлена и отсутствует лицо, взявшее на себя обязанность осуществить погребение, и  когда личность умершего не установлена,  на территор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01 февраля 2017 года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(в соответствии с п. 1 ст. 9 Федерального закона от 12.01.1996 № 8-Ф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огребении и похоронном деле»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</w:t>
              <w:br/>
              <w:t xml:space="preserve">рубле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документов, необходимых для погребения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6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гроб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6,3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,5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5,79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тоимость гарантированного перечня услуг по      </w:t>
              <w:br/>
              <w:t xml:space="preserve">погребению             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83,3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18:00Z</dcterms:created>
  <dc:creator>Малинина</dc:creator>
  <dc:description/>
  <cp:keywords/>
  <dc:language>en-US</dc:language>
  <cp:lastModifiedBy>User</cp:lastModifiedBy>
  <cp:lastPrinted>2017-02-06T09:17:00Z</cp:lastPrinted>
  <dcterms:modified xsi:type="dcterms:W3CDTF">2017-02-06T06:40:00Z</dcterms:modified>
  <cp:revision>4</cp:revision>
  <dc:subject/>
  <dc:title>проект</dc:title>
</cp:coreProperties>
</file>