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Администрация </w:t>
        <w:tab/>
        <w:t xml:space="preserve">  </w:t>
        <w:tab/>
        <w:tab/>
        <w:tab/>
        <w:t xml:space="preserve">                                                       </w:t>
      </w:r>
    </w:p>
    <w:p>
      <w:pPr>
        <w:pStyle w:val="Normal"/>
        <w:ind w:left="2124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Ефимовского городского поселения  </w:t>
        <w:tab/>
        <w:tab/>
        <w:tab/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  </w:t>
      </w:r>
      <w:r>
        <w:rPr>
          <w:b/>
          <w:bCs/>
          <w:spacing w:val="20"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февраля  2016 года</w:t>
      </w:r>
      <w:r>
        <w:rPr/>
        <w:t xml:space="preserve">                        </w:t>
      </w:r>
      <w:r>
        <w:rPr>
          <w:sz w:val="22"/>
          <w:szCs w:val="22"/>
        </w:rPr>
        <w:t>п. Ефимовский</w:t>
      </w:r>
      <w:r>
        <w:rPr/>
        <w:t xml:space="preserve">                                                 </w:t>
      </w:r>
      <w:r>
        <w:rPr>
          <w:sz w:val="28"/>
          <w:szCs w:val="28"/>
        </w:rPr>
        <w:t>№ 12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монт  автомобильных дорог общего пользования  местного значения  на территории Ефимовского городского поселения  в  2016 году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го транспортного сообщения по автомобильным дорогам общего пользования местного значения в п. Ефимовский, снижения аварийности и последствий дорожно-транспортных происшествий, улучшения внешнего вида территории, а также создания благоприятных условий для полноценного формирования высокой бытовой культуры населения на территориях, прилегающих к месту жительства, 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»,</w:t>
      </w:r>
      <w:r>
        <w:rPr/>
        <w:t xml:space="preserve"> </w:t>
      </w:r>
      <w:r>
        <w:rPr>
          <w:sz w:val="28"/>
          <w:szCs w:val="28"/>
        </w:rPr>
        <w:t>постановлением</w:t>
      </w:r>
      <w:r>
        <w:rPr/>
        <w:t xml:space="preserve"> 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 постановлением Правительства Ленинградской области  от 24.03.2014 № 72 «Об утверждении Порядка предоставления и расходования субсидий бюджетам муниципальных образований Ленинградской области за счет дорожного фонда Ленинградской области» (с изменениями),    Уставом Ефимовского городского поселения, ПОСТАНОВЛЯЮ: 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ую ведомственную целевую программу «Ремонт  автомобильных дорог общего пользования  местного значения на территории Ефимовского городского поселения в 2016 году» (далее - 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значить руководителем Программы заместителя главы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опубликовать (разместить) на официальном сайте администрации  Ефимов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</w:t>
        <w:tab/>
        <w:tab/>
        <w:t xml:space="preserve">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комитет по дорожному хозяйству Ленинградской области,  в прокуратуру,  финансово-экономическому сектору, в дело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11 февраля 2016 года  № 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ЕДОМСТВЕННАЯ ЦЕЛЕВАЯ ПРОГРАММ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монт  автомобильных дорог общего пользования  местного значения  на территории Ефимовского городского поселения  в 2016 году»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ой целе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емонту автомобильных дорог общего пользования  местного значения на территории  Ефимовского городского поселения в 2016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224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  <w:tab/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"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Ремонт  автомобильных дорог общего пользования  местного значения на территории Ефимовского городского поселения в 2016 году» (далее – Программа)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Федеральный закон от 06 октября 2003 года №131-ФЗ</w:t>
              </w:r>
            </w:hyperlink>
            <w:r>
              <w:rPr>
                <w:sz w:val="28"/>
                <w:szCs w:val="28"/>
              </w:rPr>
              <w:t xml:space="preserve">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26 октября 2007 года №257-ФЗ   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бластной закон от 16 декабря 2011 года №111-оз «О дорожном фонде Ленинградской области», постановление Правительства Ленинградской области  от 24.03.2014 № 72 «Об утверждении Порядка предоставления и расходования субсидий бюджетам муниципальных образований Ленинградской области за счет дорожного фонда Ленинградской области»(с изменениями)</w:t>
            </w:r>
          </w:p>
        </w:tc>
      </w:tr>
      <w:tr>
        <w:trPr>
          <w:trHeight w:val="4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вышение эффективности  и  безопасности  транспортного сообщения по автомобильным дорогам общего пользования в поселке Ефимовск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иквидация потенциально аварийных участков на автомобильных дорогах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ышение уровня благоустройства поселка Ефимов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нижение отрицательных воздействий на окружающую среду и повыш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благоприятных условий для полноценного формирования высокой бытовой культуры населения на территориях, прилегающих к месту ж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ит  -  ВСЕГО -    4 900 000,00 рублей  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 дорожного фонда Ленинградской области – 2 398 600,0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средства дорожного фонда Ефимовского городского поселения   – 2 501 400,00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</w:t>
              <w:softHyphen/>
              <w:t>заци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1.Доведение технического и эксплуатационного состояния автомобильных дорог общего пользования  местного значения  до нормативных требований.</w:t>
            </w:r>
          </w:p>
          <w:p>
            <w:pPr>
              <w:pStyle w:val="Normal"/>
              <w:pBdr>
                <w:top w:val="single" w:sz="4" w:space="1" w:color="FFFFFF"/>
                <w:left w:val="single" w:sz="4" w:space="1" w:color="FFFFFF"/>
                <w:bottom w:val="single" w:sz="4" w:space="1" w:color="FFFFFF"/>
                <w:right w:val="single" w:sz="4" w:space="1" w:color="FFFFFF"/>
              </w:pBdr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лучшение внешнего вида территории посе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Повышение уровня благоприятных условий проживания граждан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и участники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дминистрация Ефимовского городского 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нтроля   за выполнением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целевым использованием бюджетных и внебюджетных средств, направленных на реализацию Программы, осуществляется руководителем программы, финансово-экономическим сектором. Оценка результатов реализации Программы и контроль за выполнением мероприятий Программы осуществляется финансово-экономическим сектором администрации, отчет о финансировании Программы предоставляется  руководителю программы ежеквартально и по итогам года; в комитет по дорожному  хозяйству Ленинградской области - в сроки, установленные правовым актом Правительства Ленинградской области; отчет о ходе и итогах выполнения Программы представляется на утверждение Совету депутатов Ефимовского городского поселения  в составе отчёта об исполнении бюджета Ефимовского городского поселения за соответствующий финансовый год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-81" w:hanging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Раздел 1. Анализ ситуации и обоснование целей и задач Программы</w:t>
      </w:r>
    </w:p>
    <w:p>
      <w:pPr>
        <w:pStyle w:val="Style14"/>
        <w:spacing w:before="0" w:after="0"/>
        <w:ind w:right="-8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Оценка и анализ исходной ситуации, обоснование необходимости программно-целевой проработки пробле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омственная целевая программа «Ремонт автомобильных дорог общего пользования местного значения на территории Ефимовского городского поселения в 2016 году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а на ликвидацию потенциально аварийных участков на автомобильных дорогах общего пользования местного значения, повышение эффективности и безопасности функционирования автомобильных дорог общего пользования местного значения, повышение уровня благоустройства и санитарного состояния территории Ефимовского городского поселения, создание благоприятных условий для полноценного формирования высокой бытовой культуры населения на территориях, прилегающих к месту жительства,   создание комфортных условий проживания жителей Ефимов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Ефимовского городского поселения большая часть автомобильных дорог за многолетний период эксплуатации пришла в ветхое состояние и не отвечают в полной мере современным требованиям, имеет недостаточную прочность и ровность покрытия, значительную сетку трещин, выбоин и низкий коэффициент сцеплени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Дороги местного значения,  проезды к дворовым территориям многоквартирных домов являются важнейшей составной частью транспортной системы поселка. От уровня технико-эксплуатационного состояния дорог, дворовых территорий многоквартирных домов и проездов к ним во многом зависит качество жизни насел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связи с вышеизложенным возникает необходимость повышения уровня благоустройства дорог местного значения, дворовых территорий и проездов к дворовым территориям многоквартирных домов посредством приведения технико-эксплуатационного состояния асфальтовых покрытий к нормативным требованиям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елка ежегодно выделяет средства на ремонт улично-дорожной сети, но этого недостаточно, чтобы решить проблему неудовлетворительного состояния дорожных покрытий. Поэтому проблему капитального ремонта и ремонта автомобильных дорог местного значения, дворовых территорий многоквартирных домов, проездов к дворовым территориям многоквартирных домов необходимо решать программным способом, предусматривающим совместное финансирование из бюджетов всех уровней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Цели Программы, основные задачи Программы, сроки реализаци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являютс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ышение эффективности  и  безопасности  транспортного сообщения по автомобильным дорогам общего пользования в поселке Ефимовски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квидация потенциально аварийных участков на автомобильных дорогах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вышение уровня благоустройства поселка Ефимовский;</w:t>
      </w:r>
    </w:p>
    <w:p>
      <w:pPr>
        <w:pStyle w:val="Style14"/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благоприятных условий проживания гражд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pBdr>
          <w:top w:val="single" w:sz="4" w:space="1" w:color="FFFFFF"/>
          <w:left w:val="single" w:sz="4" w:space="1" w:color="FFFFFF"/>
          <w:bottom w:val="single" w:sz="4" w:space="1" w:color="FFFFFF"/>
          <w:right w:val="single" w:sz="4" w:space="1" w:color="FFFFFF"/>
        </w:pBdr>
        <w:spacing w:lineRule="atLeast" w:line="240"/>
        <w:ind w:firstLine="708"/>
        <w:jc w:val="both"/>
        <w:rPr/>
      </w:pPr>
      <w:r>
        <w:rPr>
          <w:sz w:val="28"/>
          <w:szCs w:val="28"/>
        </w:rPr>
        <w:t>1. Доведение технического и эксплуатационного состояния автомобильных дорог общего пользования  местного значения, дворовых территорий многоквартирных домов, проездов к дворовым территориям многоквартирных домов до нормативных требова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вышение комфортных условий прожива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благоустройства территории  Ефимов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2016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боснование мероприятий Программы и расчет необходимого ресурсного обеспечения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План реализации мероприятий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Исполнителем Программы является администрация Ефимовского город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одрядчик на выполнение работ выбирается по результатам проведения открытого электронного аукциона в соответствии с 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Перечень автомобильных  дорог общего пользования  местного значения, проездов к дворовым территориям  многоквартирных домов, подлежащих ремонту  в 2016 году, представлен в Приложении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Информация о финансировании Программы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овое обеспечение Программы осуществляется за счет долевого участия дорожного фонда  Ленинградской области и  дорожного фонда  Ефимовского городского поселения  (приложение 1).</w:t>
      </w:r>
    </w:p>
    <w:p>
      <w:pPr>
        <w:pStyle w:val="Style14"/>
        <w:spacing w:before="0" w:after="0"/>
        <w:ind w:right="-81" w:firstLine="540"/>
        <w:jc w:val="both"/>
        <w:rPr/>
      </w:pPr>
      <w:r>
        <w:rPr>
          <w:color w:val="000000"/>
          <w:sz w:val="28"/>
          <w:szCs w:val="28"/>
        </w:rPr>
        <w:t xml:space="preserve">Средства дорожного фонда  Ефимовского городского поселения на </w:t>
      </w:r>
      <w:r>
        <w:rPr>
          <w:sz w:val="28"/>
          <w:szCs w:val="28"/>
        </w:rPr>
        <w:t xml:space="preserve">ремонт дорог местного значения, дворовых территорий многоквартирных домов, проездов к дворовым территориям многоквартирных домов, </w:t>
      </w:r>
      <w:r>
        <w:rPr>
          <w:color w:val="000000"/>
          <w:sz w:val="28"/>
          <w:szCs w:val="28"/>
        </w:rPr>
        <w:t>предоставляются на условиях безвозмездности и безвозвратности, носят целевой характер и не могут быть использованы на другие цели.</w:t>
      </w:r>
    </w:p>
    <w:p>
      <w:pPr>
        <w:pStyle w:val="Style14"/>
        <w:spacing w:before="0" w:after="0"/>
        <w:ind w:right="-81" w:firstLine="540"/>
        <w:jc w:val="both"/>
        <w:rPr/>
      </w:pPr>
      <w:r>
        <w:rPr>
          <w:sz w:val="28"/>
          <w:szCs w:val="28"/>
        </w:rPr>
        <w:t>В случае отсутствия выделенных средств из дорожного фонда Ленинградской области действие Программы может быть изменено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ценка социально-экономической и бюджетной эффективности от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осуществляется посредством оценки достижения установленных целевых значений показателей эффективности. Установленные целевые значения показателей эффективности приведены в таблице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евые значения показателей эффектив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236"/>
        <w:gridCol w:w="3236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эффективности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значение показ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и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в рамках Программы  автомобильных дорого общего пользования местного значе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м.к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300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казатели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3"/>
        <w:gridCol w:w="1506"/>
        <w:gridCol w:w="2291"/>
      </w:tblGrid>
      <w:tr>
        <w:trPr/>
        <w:tc>
          <w:tcPr>
            <w:tcW w:w="9680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tbl>
            <w:tblPr>
              <w:tblW w:w="9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1874"/>
              <w:gridCol w:w="3227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11" w:hanging="41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иц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змерения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нач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я результативности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ля отремонтированных </w:t>
                  </w:r>
                </w:p>
                <w:p>
                  <w:pPr>
                    <w:pStyle w:val="Normal"/>
                    <w:ind w:right="-5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Автомобильных дорог местного </w:t>
                  </w:r>
                </w:p>
                <w:p>
                  <w:pPr>
                    <w:pStyle w:val="Normal"/>
                    <w:ind w:right="-5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начения в общем </w:t>
                  </w:r>
                </w:p>
                <w:p>
                  <w:pPr>
                    <w:pStyle w:val="Normal"/>
                    <w:ind w:right="-5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личестве предусмотренных к </w:t>
                  </w:r>
                </w:p>
                <w:p>
                  <w:pPr>
                    <w:pStyle w:val="Normal"/>
                    <w:ind w:right="-574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емонту дорог общего пользования</w:t>
                  </w:r>
                </w:p>
              </w:tc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Состав, функции и полномочия участников разработки и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Определение всех участников Программы, порядка (конкурсного или иного) отбора участников Программы, основные требования к ним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Подписание Соглашения с Правительством Ленинградской области на предоставление субсидии из средств областного бюджета на долевое финансирование Программы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ab/>
      </w:r>
      <w:r>
        <w:rPr>
          <w:sz w:val="28"/>
          <w:szCs w:val="28"/>
        </w:rPr>
        <w:t>Реализация Программы осуществляется администрацией Ефимовского городского поселения в соответствии с планом мероприятий реализации Программы (приложение 1).</w:t>
      </w:r>
    </w:p>
    <w:p>
      <w:pPr>
        <w:pStyle w:val="TextBodyIndent"/>
        <w:snapToGrid w:val="false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Заказчиком на выполнение работ по реализации Программы выступает администрация. Администрация проводит открытый аукцион для определения подрядной организации в соответствии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Формы и методы управления Программой, распределение полномочий и функций между  участникам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ind w:right="-81" w:firstLine="54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формирует адресный перечень подлежащ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у автомобильных дорог общего пользования местного значения. </w:t>
      </w:r>
    </w:p>
    <w:p>
      <w:pPr>
        <w:pStyle w:val="Style14"/>
        <w:spacing w:before="0" w:after="0"/>
        <w:ind w:right="-81" w:firstLine="540"/>
        <w:jc w:val="both"/>
        <w:rPr/>
      </w:pPr>
      <w:r>
        <w:rPr>
          <w:sz w:val="28"/>
          <w:szCs w:val="28"/>
        </w:rPr>
        <w:t>Совет депутатов  Ефимовского городского поселения предлагает  перечень объектов на 2016 год по ремонту дорог общего пользования в пределах утвержденного объема финансирования.</w:t>
      </w:r>
    </w:p>
    <w:p>
      <w:pPr>
        <w:pStyle w:val="Style14"/>
        <w:spacing w:before="0" w:after="0"/>
        <w:ind w:right="-81" w:firstLine="540"/>
        <w:jc w:val="both"/>
        <w:rPr/>
      </w:pPr>
      <w:r>
        <w:rPr>
          <w:sz w:val="28"/>
          <w:szCs w:val="28"/>
        </w:rPr>
        <w:t>Администрация составляет  сметную документацию и дефектные ведомости, проводит проверку сметной документации независимыми организациями, имеющими право на данный вид деятельности. По итогам проведения открытого аукциона заключает муниципальный контракт с подрядной организацией. Осуществляет контроль за ходом выполнения работ и за целевым использованием денежных средств. Участвует в приемке выполненных работ. Представляет в Правительство Ленинградской области отчет о расходовании средств за отчетный период и отчет о ходе реализации Программы. Осуществляет мониторинг реализации программных мероприятий и планируемых показателей результативности выполнения Программ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Формы взаимодействия участников реализации Программы, порядок и формы текущего и итог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рограммы взаимодействуют между собой на основании действующего федерального и областного законодательства, договоров и соглашений, заключаемых в рамках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целевым использованием средств, направленных на реализацию Программы, осуществляется главой администрации, руководителем Программы, финансово-экономическим сектором, заказчиками программы.</w:t>
      </w:r>
    </w:p>
    <w:p>
      <w:pPr>
        <w:sectPr>
          <w:type w:val="nextPage"/>
          <w:pgSz w:w="11906" w:h="16838"/>
          <w:pgMar w:left="1559" w:right="856" w:gutter="0" w:header="0" w:top="851" w:footer="0" w:bottom="907"/>
          <w:pgNumType w:fmt="decimal"/>
          <w:formProt w:val="false"/>
          <w:textDirection w:val="lrTb"/>
          <w:rtlGutter/>
          <w:docGrid w:type="default" w:linePitch="360" w:charSpace="0"/>
        </w:sectPr>
        <w:pStyle w:val="Style14"/>
        <w:spacing w:before="0" w:after="0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к ведомственной целев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>«Ремонт  автомобильных дорог общего пользования  местного значения на территории Ефимовского городского поселения в 2016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094"/>
        <w:gridCol w:w="2470"/>
        <w:gridCol w:w="1330"/>
        <w:gridCol w:w="1010"/>
        <w:gridCol w:w="1040"/>
        <w:gridCol w:w="1826"/>
        <w:gridCol w:w="1686"/>
        <w:gridCol w:w="1688"/>
      </w:tblGrid>
      <w:tr>
        <w:trPr>
          <w:trHeight w:val="795" w:hRule="atLeast"/>
        </w:trPr>
        <w:tc>
          <w:tcPr>
            <w:tcW w:w="16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ечень автомобильных  дорог  общего пользования местного значения, подлежащих ремонту в 2016 году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работ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кв.м.</w:t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в 2016 году, руб.</w:t>
            </w:r>
          </w:p>
        </w:tc>
      </w:tr>
      <w:tr>
        <w:trPr>
          <w:trHeight w:val="37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7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                                      Ефимовское городское пос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ситогорского района Ленинградской обла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900 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398 6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01 400,00</w:t>
            </w:r>
          </w:p>
        </w:tc>
      </w:tr>
      <w:tr>
        <w:trPr>
          <w:trHeight w:val="143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емонт  участка автомобильной дороги общего пользования местного значения в п. Ефимовский  по пер.Сенной  от ул.Сенная  до Ефимовской средней школы-интернат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 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 000,00</w:t>
            </w:r>
          </w:p>
        </w:tc>
      </w:tr>
      <w:tr>
        <w:trPr>
          <w:trHeight w:val="7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>Ремонт  участка автомобильной дороги общего пользования местного значения в п. Ефимовский по ул.  Володарского от пересечения с ул.Гагарина до железнодорожного вокзала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50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 398 6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51 4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84" w:right="567" w:gutter="0" w:header="0" w:top="42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6"/>
      <w:szCs w:val="26"/>
    </w:rPr>
  </w:style>
  <w:style w:type="character" w:styleId="2">
    <w:name w:val=" Знак Знак2"/>
    <w:qFormat/>
    <w:rPr>
      <w:sz w:val="26"/>
      <w:szCs w:val="26"/>
    </w:rPr>
  </w:style>
  <w:style w:type="character" w:styleId="LineNumbering">
    <w:name w:val="Line Number"/>
    <w:basedOn w:val="Style12"/>
    <w:rPr/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6"/>
      <w:szCs w:val="26"/>
    </w:rPr>
  </w:style>
  <w:style w:type="character" w:styleId="Style13">
    <w:name w:val=" Знак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8"/>
    </w:rPr>
  </w:style>
  <w:style w:type="paragraph" w:styleId="11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35:00Z</dcterms:created>
  <dc:creator>Viktoria</dc:creator>
  <dc:description/>
  <cp:keywords/>
  <dc:language>en-US</dc:language>
  <cp:lastModifiedBy>User</cp:lastModifiedBy>
  <cp:lastPrinted>2016-02-25T12:40:00Z</cp:lastPrinted>
  <dcterms:modified xsi:type="dcterms:W3CDTF">2016-02-25T09:41:00Z</dcterms:modified>
  <cp:revision>23</cp:revision>
  <dc:subject/>
  <dc:title>Собрание депутатов Копейского городского округа</dc:title>
</cp:coreProperties>
</file>