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Администрация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 апреля 2016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 xml:space="preserve">53  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Ефим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 администрации Ефимовскогогородского поселения, предоставление которых осуществляется по принципу "одного окна" в многофункциональных центрах предоставления государственных и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о исполнение распоряжения Правительства Ленинградской области от 28.12.2015 № 585-р "Об утверждении типового (рекомендованного) перечня муниципальных услуг органов местного самоуправления Ленинградской области, предоставление которых осуществляется по принципу "одного окна" в многофункциональных центрах предоставления государственных и муниципальных услуг"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муниципальных услуг администрации Ефимовского городского поселения, предоставление которых осуществляется по принципу "одного окна" в многофункциональных центрах предоставления государственных и муниципальных услу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разместить (опубликовать) на официальном сайте Ефимовского городского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 xml:space="preserve">                            С.И.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ГБУ ЛО «Многофункциональный центр предоставления государственных и муниципальных услуг», регистр МНПА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60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80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ЕН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м администрации Ефимовского городского поселения № 53 от 12.04.2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услуг администрации Ефимовского городского поселения, предоставление которых осуществляется по принципу "одного окна" в многофункциональных центрах предоставления государственных и муниципальных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888"/>
      </w:tblGrid>
      <w:tr>
        <w:trPr>
          <w:trHeight w:val="82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униципальных услуг</w:t>
            </w:r>
          </w:p>
        </w:tc>
      </w:tr>
      <w:tr>
        <w:trPr>
          <w:trHeight w:val="3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both"/>
              <w:rPr/>
            </w:pPr>
            <w:r>
              <w:rPr/>
              <w:t>Принятие граждан на учет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3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both"/>
              <w:rPr/>
            </w:pPr>
            <w:r>
              <w:rPr/>
              <w:t>Признание жилого помещения пригородными (непригодными) для проживания, многоквартирного дома аварийным и подлежащим сносу или реконструкции</w:t>
            </w:r>
          </w:p>
        </w:tc>
      </w:tr>
      <w:tr>
        <w:trPr>
          <w:trHeight w:val="3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Выдача документов (выписки из домовой книги, выписки из  похозяйственной книги, карточки регистрации, справок и иных документов)</w:t>
            </w:r>
          </w:p>
        </w:tc>
      </w:tr>
      <w:tr>
        <w:trPr>
          <w:trHeight w:val="3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both"/>
              <w:rPr/>
            </w:pPr>
            <w:r>
              <w:rPr/>
              <w:t>Предоставление юридическим и физическим лицам в собственность за плату земельных участков</w:t>
            </w:r>
          </w:p>
        </w:tc>
      </w:tr>
      <w:tr>
        <w:trPr>
          <w:trHeight w:val="3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both"/>
              <w:rPr/>
            </w:pPr>
            <w:r>
              <w:rPr/>
              <w:t>Оформление перевода (отказа в переводе) жилого (нежилого) помещения в нежилое (жилое) на территории Ефимовского городского поселения</w:t>
            </w:r>
          </w:p>
        </w:tc>
      </w:tr>
      <w:tr>
        <w:trPr>
          <w:trHeight w:val="3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(нежилого) помещения</w:t>
            </w:r>
          </w:p>
        </w:tc>
      </w:tr>
      <w:tr>
        <w:trPr>
          <w:trHeight w:val="3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емельных участков, находящихся в муниципальной</w:t>
            </w:r>
          </w:p>
          <w:p>
            <w:pPr>
              <w:pStyle w:val="Normal"/>
              <w:keepLines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собственности, в безвозмездное срочное пользование</w:t>
            </w:r>
          </w:p>
        </w:tc>
      </w:tr>
      <w:tr>
        <w:trPr>
          <w:trHeight w:val="3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воение и аннулирование адресов объектов недвижимости, расположенных на территории Ефимовского городского поселения </w:t>
            </w:r>
          </w:p>
        </w:tc>
      </w:tr>
      <w:tr>
        <w:trPr>
          <w:trHeight w:val="3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ъектов муниципального нежилого фонда во временное владение и (или) пользование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огласия на передачу в поднаем жилого помещения, предоставленного по договору социального найма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ок об отказе от преимущественного права покупки доли в праве общей долевой собственности на жилые помещения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муниципальной собственности, в постоянное (бессрочное) пользование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атизация муниципального имущества муниципального образования Ефимовское городское поселение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</w:tabs>
              <w:autoSpaceDE w:val="false"/>
              <w:jc w:val="both"/>
              <w:outlineLvl w:val="0"/>
              <w:rPr/>
            </w:pPr>
            <w:r>
              <w:rPr/>
              <w:t>Приватизация жилых помещений муниципального жилищного фонда социального использования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заявлений и выдача документов о согласовании проектов границ земельных участков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к  справочно-поисковому аппарату  библиотек, базам данных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времени и месте театральных представлений, эстрадных концертов и гастрольных мероприятиях театров, анонсов данных мероприятий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ведений об объектах учета, содержащихся в реестре муниципального имущества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 эксплуатацию после перевода жилого помещения в нежилое или нежилого помещения в жилое помещение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в эксплуатацию после переустройства и (или) перепланировки жилого помещения</w:t>
            </w:r>
          </w:p>
        </w:tc>
      </w:tr>
      <w:tr>
        <w:trPr>
          <w:trHeight w:val="3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снос и пересадку зеленых насаждений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39:00Z</dcterms:created>
  <dc:creator>Ковалёва</dc:creator>
  <dc:description/>
  <cp:keywords/>
  <dc:language>en-US</dc:language>
  <cp:lastModifiedBy>User</cp:lastModifiedBy>
  <cp:lastPrinted>2016-05-04T14:03:00Z</cp:lastPrinted>
  <dcterms:modified xsi:type="dcterms:W3CDTF">2016-05-04T11:03:00Z</dcterms:modified>
  <cp:revision>9</cp:revision>
  <dc:subject/>
  <dc:title>Совет депутатов</dc:title>
</cp:coreProperties>
</file>