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П О С Т А Н О В Л Е Н И Е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 марта 2016 года</w:t>
      </w:r>
      <w:r>
        <w:rPr>
          <w:sz w:val="20"/>
          <w:szCs w:val="20"/>
        </w:rPr>
        <w:tab/>
        <w:t xml:space="preserve">       п.Ефимовский</w:t>
        <w:tab/>
        <w:tab/>
        <w:tab/>
        <w:tab/>
        <w:t xml:space="preserve">                          </w:t>
      </w:r>
      <w:r>
        <w:rPr>
          <w:sz w:val="28"/>
          <w:szCs w:val="28"/>
        </w:rPr>
        <w:t>№ 36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  муниципальной услуги «Предоставл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и о порядке предоставления жилищно-коммунальны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луг населени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от 27.07.2010 № 210-ФЗ «Об организации предоставления государственных и муниципальных услуг», в  соответствии с постановлением  администрации Ефимовского городского поселения Бокситогорского муниципального района  от 12.11.2012  № 164  «О разработке и утверждении административных регламентов исполнения муниципальных функций (предоставления муниципальных услуг)»  П О С Т А Н О В Л Я Ю :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pacing w:val="7"/>
          <w:sz w:val="28"/>
          <w:szCs w:val="28"/>
        </w:rPr>
        <w:t>«П</w:t>
      </w:r>
      <w:r>
        <w:rPr>
          <w:sz w:val="28"/>
          <w:szCs w:val="28"/>
        </w:rPr>
        <w:t>редоставление информации о порядке предоставления жилищно-коммунальных услуг населению»  администрацией Ефимовского городского поселения Бокситогорского муниципального района Ленинградской области  (прилагается)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читать утратившим силу постановление администрации Ефимовского городского поселения № 63 от 15 апреля 2013 года «Об утверждении административного регламента оказания  муниципальной услуги по предоставлению информации о порядке предоставления жилищно-коммунальных услуг  населению администрацией Ефимовского городского поселения Бокситогорского муниципального района Ленинград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местить на официальном сайте Ефимовского городского поселения. Постановление вступает в силу с момента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                                      С.И. Покровкин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прокуратуру, регистр МНПА, в новый путь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ab/>
        <w:tab/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тановлением  администрации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Ефимовского городского поселения</w:t>
        <w:tab/>
        <w:tab/>
        <w:tab/>
        <w:tab/>
        <w:tab/>
        <w:tab/>
        <w:t xml:space="preserve">      </w:t>
        <w:tab/>
        <w:t xml:space="preserve">               28.03.2016 № 3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  <w:t xml:space="preserve">     ( Приложение)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23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  муниципальной услуги «Предоставление информации о порядке предоставления жилищно-коммунальных </w:t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 населению»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 «Предоставлениу информации о порядке предоставления жилищно-коммунальных услуг населению» (далее – муниципальная услуга) </w:t>
      </w:r>
      <w:r>
        <w:rPr>
          <w:bCs/>
          <w:sz w:val="28"/>
          <w:szCs w:val="28"/>
        </w:rPr>
        <w:t>устанавливает состав,</w:t>
      </w:r>
      <w:r>
        <w:rPr>
          <w:sz w:val="28"/>
          <w:szCs w:val="28"/>
        </w:rPr>
        <w:t xml:space="preserve"> порядок, </w:t>
      </w:r>
      <w:r>
        <w:rPr>
          <w:bCs/>
          <w:sz w:val="28"/>
          <w:szCs w:val="28"/>
        </w:rPr>
        <w:t>последовательность и сроки выполнения административных процедур</w:t>
      </w:r>
      <w:r>
        <w:rPr>
          <w:sz w:val="28"/>
          <w:szCs w:val="28"/>
        </w:rPr>
        <w:t xml:space="preserve"> в соответствующей сфере деятельности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Муниципальная услуга 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2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администрации Ефимовского городского поселения  Бокситогорского муниципального района Ленинградской области,  ответственным за предоставление муниципальной услуги,   является организационно-хозяйственный сектор администрации   (далее – Сектор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0" w:name="sub_20196"/>
      <w:bookmarkEnd w:id="0"/>
      <w:r>
        <w:rPr>
          <w:sz w:val="28"/>
          <w:szCs w:val="28"/>
        </w:rPr>
        <w:t>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mfc47.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" w:name="sub_20196"/>
      <w:bookmarkStart w:id="2" w:name="sub_105"/>
      <w:bookmarkEnd w:id="1"/>
      <w:r>
        <w:rPr>
          <w:sz w:val="28"/>
          <w:szCs w:val="28"/>
        </w:rPr>
        <w:t xml:space="preserve">Адрес ПГУ ЛО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ЕПГУ:  http: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sub_105"/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  <w:bookmarkEnd w:id="3"/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Муниципальная услуга предоставляется по адресу: 187620, Ленинградская область, п.Ефимовский, ул. Комсомольская, дом 9, в помещении Сектора.</w:t>
      </w:r>
    </w:p>
    <w:p>
      <w:pPr>
        <w:pStyle w:val="Normal"/>
        <w:autoSpaceDE w:val="false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 работы Сектора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недельника по четверг - с 8-00 часов до 17 часов 15мин.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ятница - с 8-00 часов  до 16-00 час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енный перерыв с 13-00 часов до 14-00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Ефимовского городского поселения Бокситогорского муниципального района в сети Интернет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http://efimadmin.ru/</w:t>
      </w:r>
    </w:p>
    <w:p>
      <w:pPr>
        <w:pStyle w:val="Normal"/>
        <w:rPr/>
      </w:pPr>
      <w:r>
        <w:rPr>
          <w:rStyle w:val="InternetLink"/>
          <w:b/>
          <w:bCs/>
          <w:sz w:val="28"/>
          <w:szCs w:val="28"/>
          <w:u w:val="none"/>
        </w:rPr>
        <w:t xml:space="preserve">          </w:t>
      </w:r>
      <w:r>
        <w:rPr>
          <w:sz w:val="28"/>
          <w:szCs w:val="28"/>
        </w:rPr>
        <w:t>Адрес электронной почты Исполнителя: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efimovskaya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admi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Контактные телефоны Сектора:  (881366) 51-5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Перечень и местонахождение иных органов и организаций, принимающих участие в предоставлении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Общество с ограниченной ответственностью «Ефимовская управляющая компания»»- 187620, Ленинградская область, п.Ефимовский, ул.Комсомольская д.9: тел.: (813-66) 51-439, 51-833,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e-mail: </w:t>
      </w:r>
      <w:r>
        <w:rPr>
          <w:rStyle w:val="InternetLink"/>
          <w:b/>
          <w:color w:val="000000"/>
          <w:sz w:val="28"/>
          <w:szCs w:val="28"/>
          <w:u w:val="none"/>
          <w:lang w:val="en-US"/>
        </w:rPr>
        <w:t>euk-ooo@mail.ru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недельник – пятница с 8 час 00мин до 16 час 00 м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д с 12 час 00мин до 13 час 00 м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ество с ограниченной ответственностью «УК «Спецмонтаж 24» - 196128, г.Санкт-Петерубрг, ул.Варшавская, дом 6, корпус 1, литер А, тел/факс: (812) 777-96-56,  тел.: (813-66) 2-14-2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Style w:val="InternetLink"/>
          <w:b/>
          <w:sz w:val="28"/>
          <w:szCs w:val="28"/>
          <w:lang w:val="en-US"/>
        </w:rPr>
        <w:t>office</w:t>
      </w:r>
      <w:r>
        <w:rPr>
          <w:rStyle w:val="InternetLink"/>
          <w:b/>
          <w:sz w:val="28"/>
          <w:szCs w:val="28"/>
        </w:rPr>
        <w:t>@</w:t>
      </w:r>
      <w:r>
        <w:rPr>
          <w:rStyle w:val="InternetLink"/>
          <w:b/>
          <w:sz w:val="28"/>
          <w:szCs w:val="28"/>
          <w:lang w:val="en-US"/>
        </w:rPr>
        <w:t>sm</w:t>
      </w:r>
      <w:r>
        <w:rPr>
          <w:rStyle w:val="InternetLink"/>
          <w:b/>
          <w:sz w:val="28"/>
          <w:szCs w:val="28"/>
        </w:rPr>
        <w:t>-24.</w:t>
      </w:r>
      <w:r>
        <w:rPr>
          <w:rStyle w:val="InternetLink"/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едельник – четверг с 08 час 00 мин до 17 час  ми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д с 13 час 00 мин до 14 час 00ми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ятница с 8 час 00мин до 16 час 00мин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Открытое акционерное общество «Петербургская сбытовая компания» (Ефимовский  участок) 187620, Ленинградская область, п.Ефимовский, 1 микрорайон д.11а; тел.(881366)  51-33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асы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недельник – четверг с 8 час 30 мин до 17 час 15 м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ятница с 8 час 30 мин до 16 час 00 м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д с 12 час 15 мин до 12 час 45мин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правилах предоставления Муниципальной 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изводится путем опубликования нормативных документов и Административного регламента </w:t>
      </w:r>
      <w:r>
        <w:rPr>
          <w:color w:val="000000"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 Ефимовского городского поселения Бокситогорского муниципального района: </w:t>
      </w:r>
      <w:r>
        <w:rPr>
          <w:b/>
          <w:sz w:val="28"/>
          <w:szCs w:val="28"/>
        </w:rPr>
        <w:t>http://efimadmin.ru/</w:t>
      </w:r>
      <w:r>
        <w:rPr>
          <w:sz w:val="28"/>
          <w:szCs w:val="28"/>
        </w:rPr>
        <w:t xml:space="preserve">  (в разделе Муниципальные услуги), в официальных средствах массовой информации, на информационном стенде администрации, а также путем личного консульт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формация по вопросам предоставления Муниципальной услуги, в том числе о ходе ее предоставления,  может быть получена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) на ПГУ: www.gu.lenobl.ru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ПГУ: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, при технической реализации услуги на ПГУ Л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лучателями муниципальной услуги являются заинтересованные лица, граждане Российской Федерации, иностранные граждане и лица без гражданства, юридические лица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2. Стандарт  предоставления  муниципальной  услуг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Муниципальной услуги -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информации о порядке предоставления жилищно-коммунальных услуг населению</w:t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b/>
          <w:sz w:val="28"/>
          <w:szCs w:val="28"/>
        </w:rPr>
        <w:t xml:space="preserve">Наименование органа, предоставляющего Муниципальную услугу - </w:t>
      </w:r>
      <w:r>
        <w:rPr>
          <w:sz w:val="28"/>
          <w:szCs w:val="28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Результат предоставления Муниципальной услуги – </w:t>
      </w:r>
      <w:r>
        <w:rPr>
          <w:sz w:val="28"/>
          <w:szCs w:val="28"/>
        </w:rPr>
        <w:t>результатом предоставления муниципальной услуги является получение заявителем письменного (в том числе в электронной форме) и устного ответа, содержащего информацию о порядке предоставления жилищно-коммунальных услуг насе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е заявителя рассматривается в срок, не превышающий 30 дней со дня его регистрации, за исключением случаев, предусмотренных пунктом 2 статьи 12 Федерального закона от 02 мая 2006 года № 59-ФЗ «О порядке рассмотрения обращений граждан Российской Федерации» (в ред. Федерального закона от 27.07.2010 </w:t>
      </w:r>
      <w:hyperlink r:id="rId4">
        <w:r>
          <w:rPr>
            <w:rStyle w:val="InternetLink"/>
            <w:sz w:val="28"/>
            <w:szCs w:val="28"/>
          </w:rPr>
          <w:t>N 227-ФЗ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исключительных случаях может быть продлен срок рассмотрения обращения, но не более чем на 30 дней, с уведомлением о продлении срока его рассмотр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овые основания для предоставления Муниципальной услуги: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 от 12 декабря 1993 г. (Российская газета от 25 декабря 1993 г. N 237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м законом от 27 июля 2006 г. N 152-ФЗ "О персональных данных" (Собрание законодательства Российской Федерации, 2006, N 31 (1 ч.), ст. 3451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м законом от 6 апреля 2011 г. N 63-ФЗ "Об электронной подписи" (Собрание законодательства Российской Федерации, 2011, N 15, ст. 203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постановлением Правительства Российской Федерации от 22 декабря 2012 г. N 1376 "Об утверждении Правил организации деятельности многофункциональных центров предоставления государственных и муниципальных услуг" (Собрание законодательства Российской Федерации, 2012, N 53 (ч. 2), ст. 193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Федеральным законом от 2 мая 2006 года N 59-ФЗ "О порядке рассмотрения обращений граждан Российской Федерации" ("Российская газета", N 95, 05.05.2006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м законом от 9 февраля 2009 года N 8-ФЗ "Об обеспечении доступа к информации о деятельности государственных органов и органов местного самоуправления" ("Российская газета", N 25, 13.02.200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Федеральный закон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становление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30.05.2011, № 22, ст. 316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Федеральный закон от 27.07.2006 № 152-ФЗ «О персональных данных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) Федеральный закон от 6 апреля 2011 г. N 63-ФЗ «Об электронной подписи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1)  </w:t>
      </w:r>
      <w:r>
        <w:rPr>
          <w:sz w:val="28"/>
          <w:szCs w:val="28"/>
        </w:rPr>
        <w:t>Постановление Правительства Ленинградской области от 30.09.2011 N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) нормативные правовые акты органов местного самоуправления Ефимо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документов предоставляемых заявител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исьменное обращение (в том числе в электронной форме) заявителя по вопросу предоставления информации о порядке предоставления жилищно-коммунальных услуг населению. Обращение подается в письменной форме на русском языке и должно содерж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именование органа, в который направляется письменное обращ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ю, имя, отчество соответствующего должностного лиц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амилию, имя, отчество; почтовый адрес, по которому должен быть направлен ответ, уведомление о переадресации обращени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ть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,  личную подпись и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Перечень оснований для отказа в приеме документов, необходимых для предоставления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(в том числе в электронной форме)  не указаны фамилия, имя, отчество заявителя, направившего обращение, почтовый адрес, адрес электронной почты,  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, в отношении которых принято решение об отказе в предоставлении муниципальной услуги, вправе обратиться повторно после устранения причин отказа, установл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Перечень оснований для приостановления или отказа в предоставлении муниципальной услуги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щения заявителя не позволяет установить запрашиваемую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ногократно предоставлялся ответ по существу поставленных в письменном обращении вопрос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 отказ предоставляется в течение 7 календарных дней со дня регистрации обращения, если иной срок не установлен законодательством Российской Федер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.  Сведения о стоим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ая услуга предоставляется без взимания платы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 Срок ожидания в очереди при подаче заявления о предоставлении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.Срок ожидания в очеред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2 Срок ожидания в очереди при подаче заявления о предоставлении муниципальной услуги в МФЦ - не более 15 минут, при получении результата -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3. Срок регистрации запроса (заявления) Заявителя о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личного обращения заявителя заявление регистрируется в день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оступления документов по почте, через ПГУ ЛО заявление регистрируется в день поступле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1 . Требования к местам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чее место, кабинет лица, ответственного за предоставление муниципальной услуги, оборудуется информационной табличкой (вывеской), фамилии, имени, отчества и должности специа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услуги осуществляется в рабочем кабинете,  на рабочем мест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, кабинет лица, ответственного за предоставление муниципальной услуги,  обеспечивается  компьютером, средствами связи, включая Интернет, оргтехникой,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, предназначенные для предоставления муниципальной услуг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ми стенд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ульями и столами, с наличием бумаги и ручек для возможности оформления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мещение, в котором исполняется муниципальная услуга, должно содержать место для ожидания заявителем прием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ется следующий информационный материа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предоставляемых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1D1B11"/>
          <w:sz w:val="28"/>
          <w:szCs w:val="28"/>
        </w:rPr>
      </w:pPr>
      <w:r>
        <w:rPr>
          <w:sz w:val="28"/>
          <w:szCs w:val="28"/>
        </w:rPr>
        <w:t>6) П</w:t>
      </w:r>
      <w:r>
        <w:rPr>
          <w:color w:val="1D1B11"/>
          <w:sz w:val="28"/>
          <w:szCs w:val="28"/>
        </w:rPr>
        <w:t>омещения, в которых предоставляется муниципальная услуга, места ожидания, места заполнения запросов и предоставлении муниципальной услуги должны быть оборудованы в соответствии с санитарными нормами и нормами пожарной безопас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на территории, прилегающей к зданию, не менее одного места для парковки специальных транспортных средств инвалидов, которые не должны занимать иные транспортные сред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ы пользуются местами для парковки специальных транспортных средств бесплатно, размещение на первом этаже не менее 2 рабочих мест для оказания муниципальных услуг инвали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мещение оборудовано пандусом, позволяющим обеспечить беспрепятственный доступ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80" w:firstLine="425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425"/>
        <w:jc w:val="both"/>
        <w:rPr/>
      </w:pPr>
      <w:r>
        <w:rPr>
          <w:sz w:val="28"/>
          <w:szCs w:val="28"/>
        </w:rPr>
        <w:t>7) На территории, прилегающей к зданию, в котором осуществляется предоставление муниципальной услуги, должны быть в наличии  места для парковки специальных автотранспортных средств инвал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 xml:space="preserve">обеспечение беспрепятственного доступа </w:t>
      </w:r>
      <w:r>
        <w:rPr>
          <w:sz w:val="28"/>
          <w:szCs w:val="28"/>
        </w:rPr>
        <w:t xml:space="preserve">инвалидов </w:t>
      </w:r>
      <w:r>
        <w:rPr>
          <w:sz w:val="28"/>
          <w:szCs w:val="28"/>
          <w:lang w:val="en-US"/>
        </w:rPr>
        <w:t xml:space="preserve">к помещениям, в которых предоставляется </w:t>
      </w:r>
      <w:r>
        <w:rPr>
          <w:sz w:val="28"/>
          <w:szCs w:val="28"/>
        </w:rPr>
        <w:t>муниципальная</w:t>
      </w:r>
      <w:r>
        <w:rPr>
          <w:sz w:val="28"/>
          <w:szCs w:val="28"/>
          <w:lang w:val="en-US"/>
        </w:rPr>
        <w:t>услуг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 </w:t>
      </w:r>
      <w:r>
        <w:rPr>
          <w:b/>
          <w:sz w:val="28"/>
          <w:szCs w:val="28"/>
        </w:rPr>
        <w:t>12. Особенности предоставления муниципальной услуги в электро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предоставления муниципальной услуги в электронном вид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предоставления возможности подачи электронных документов на ПГУ ЛО либо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 и/или н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2. Муниципальная услуга может быть получена через ПГУ ЛО следующими способам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3.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(далее – ЭП) для заверения заявления и документов, поданных в электронном виде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4. Для подачи заявления через ЕПГУ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strike/>
          <w:color w:val="FF0000"/>
          <w:sz w:val="28"/>
          <w:szCs w:val="28"/>
        </w:rPr>
      </w:pPr>
      <w:r>
        <w:rPr>
          <w:sz w:val="28"/>
          <w:szCs w:val="28"/>
        </w:rPr>
        <w:t xml:space="preserve">приложить к заявлению </w:t>
      </w:r>
      <w:r>
        <w:rPr>
          <w:b/>
          <w:sz w:val="28"/>
          <w:szCs w:val="28"/>
        </w:rPr>
        <w:t>электронные докумен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5. Для подачи заявления через ПГУ ЛО заявитель должен выполнить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заявитель выбрал способ оказания услуги с личной явкой на прием в Администрацию – приложить к заявлению электронные докумен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заявитель выбрал способ оказания услуги без личной явки на прием в Администрац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приложить к заявлению электронные документы, заверенные усиленной квалифицированной электронной подписью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ложить к заявлению электронный документ, заверенный усиленной квалифицированной электронной подписью нотариуса (в случае, если требуется представление документов, заверенных нотариально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верить заявление усиленной квалифицированной электронной подписью, если иное не установлено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2.6.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(далее –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7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заверены усиленной квалифицированной электронной подписью, должностное лицо Администрации выполняет следующие действ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принят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домляет заявителя о принятом решении с помощью указанных в заявлении средств связи, затем направляет документ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пособом, указанным в заявлении: почтой, либо выдает его при личном обращении заявителя, либо направляет </w:t>
      </w:r>
      <w:r>
        <w:rPr>
          <w:b/>
          <w:sz w:val="28"/>
          <w:szCs w:val="28"/>
        </w:rPr>
        <w:t xml:space="preserve">электронный </w:t>
      </w:r>
      <w:r>
        <w:rPr>
          <w:sz w:val="28"/>
          <w:szCs w:val="28"/>
        </w:rPr>
        <w:t>документ, подписанный усиленной квалифицированной электронной подписью должностного лица, принявшего решени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Личный кабинет заявител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12.8.  При предоставлении муниципальной услуги через ПГУ ЛО, в случае если направленные заявителем (уполномоченным лицом)  электронное заявление и электронные документы не заверены усиленной квалифицированной электронной подписью, либо через ЕПГУ, должностное лицо Администрации  выполняет следующие дейст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либо через ЕПГУ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должен явиться на прием в указанное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принятия решения о предоставлении (отказе в предоставлении) муниципальной услуги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уведомляет заявителя о принятом решении с помощью указанных в заявлении средств связи, затем направляет документ </w:t>
      </w:r>
      <w:r>
        <w:rPr>
          <w:b/>
          <w:sz w:val="28"/>
          <w:szCs w:val="28"/>
        </w:rPr>
        <w:t xml:space="preserve">способом, </w:t>
      </w:r>
      <w:r>
        <w:rPr>
          <w:sz w:val="28"/>
          <w:szCs w:val="28"/>
        </w:rPr>
        <w:t>указанным в заявлении:  в письменном  виде почтой, либо выдает его при личном обращении заявителя, либо направляет электронный документ, подписанный усиленной квалифицированной электронной подписью должностного лица, принявшего решение, в личный кабинет П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12.9. В случае поступления всех документов, указанных в пункте 2.6. настоящего административного регламента, и отвечающих требованиям, в форме электронных документов (электронных образов документов), удостоверенных усиленной квалифицированной электронной подписью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направленные заявителем (уполномоченным лицом)  электронное заявление и документы не заверены усиленной квалифицированной электронной подписью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в настоящем административном регламенте, и отсутствия оснований, указанных в настоящем Административном регламен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10.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лектронной подписью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13. Показатели доступности и качества  Муниципальной услуги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муниципальной услуге на сайте Ефимовского городского поселения Бокситогорского муниципального района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заявителей, время ожидания которых в очереди, превышает срок, установленный Административным регламентом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нарушения установленных Административным регламентом сроков предоставления Муниципальной услуги, сроков выполнения отдельных административных процедур (административных действий);</w:t>
      </w:r>
    </w:p>
    <w:p>
      <w:pPr>
        <w:pStyle w:val="Normal"/>
        <w:numPr>
          <w:ilvl w:val="0"/>
          <w:numId w:val="9"/>
        </w:numPr>
        <w:autoSpaceDE w:val="false"/>
        <w:ind w:left="0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решений (действий) Сектора (должностных лиц Сектора), принятых (совершенных) в ходе предоставления Муниципальной услуги, отмененных (признанных недействительными) по результатами обжал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14. Требования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uppressAutoHyphens w:val="true"/>
        <w:ind w:firstLine="76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щение, поступившее в администрацию Ефимовского городского поселения Бокситогорского муниципального района в форме электронного документа, подлежит рассмотрению в порядке, установленном Федеральным законом от 02.05.2006  № 59-ФЗ «О порядке рассмотрения обращений граждан Российской Федерации». </w:t>
      </w:r>
    </w:p>
    <w:p>
      <w:pPr>
        <w:pStyle w:val="ConsPlus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В обращении заявитель в обязательном порядке указывает свои фамилию, имя, отчество и адрес, либо название организации и ее юридический адрес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sz w:val="28"/>
          <w:szCs w:val="28"/>
        </w:rPr>
        <w:t>15. Требования и особенности предоставления Муниципальной услуги при личном обращении и по телефон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и исполнителя при ответе на телефонные звонки и  устные обращения граждан или организац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по телефону, сотрудник, сняв трубку, должен представиться: назвать фамилию, имя, отчество, должность, название структурного подразделения администрации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Продолжительность телефонного разговора не должна превышать 10 мину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должительность ожидания в очереди при личном обращении  не должна превышать 15 минут</w:t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ья 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ConsPlusTitle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ой услуги включает в себя следующие административные процедуры:</w:t>
      </w:r>
    </w:p>
    <w:p>
      <w:pPr>
        <w:pStyle w:val="ConsPlusTitl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я документов от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письменного обращени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письменного обращения по результатам их рассмотрения на исполнение по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 направление ответа заяви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анием для начала административной процедуры «Прием и регистрация заявления в администрации» 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упление в администрацию Ефимовского городского поселения Бокситогорского муниципального района  заявления: </w:t>
      </w:r>
    </w:p>
    <w:p>
      <w:pPr>
        <w:pStyle w:val="ConsPlusNormal"/>
        <w:ind w:firstLine="10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ом, ответственным за выполнение административной процедуры, является специалист организационно-хозяйственного сектора  администрации Ефимовского городского поселения Бокситогорского муниципального района (специалист - далее)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Прием заявления, его первичная регистрация,   передача   для   исполнения, осуществляется  по  правилам  делопроизводства администрации Ефимовского городского поселения Бокситогорского муниципального района. Максимальный срок выполнения данных действий предусмотрен в соответствии с административным регламентом по предоставлению муниципальной  услуги по организации учета и обеспечению рассмотрения обращений граждан  администрацией Ефимовского городского поселения Бокситогорского муниципального района Ленинградской 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направляет поступившие документы – начальнику организационно-хозяйственного сектора с резолюцией главы администрации. В случае наличия оснований для отказа в приеме документов, указанных в пункте 8 ст.2 настоящего административного регламента, отказывает в приеме документов и возвращает их заявителю. Данный отказ не препятствует повторному обращению заявителя для получ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езультатами выполнения административной процед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исьменное обращение заявителя регистрируется в журнале регистрации в день поступлени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 поступлении обращения заявителя по электронной почте с указанием адреса электронной почты или почтового адреса пользователя, специалист, ответственный за прием и отправку документов по электронной поч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т пользователю в течение 1 рабочего дня уведомление о приеме к рассмотрению его обращ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ечатывает обращение и передает  его в день поступления для регистрации в установленном порядке.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ение заявления председателю комитета жилищно-коммунального хозяйств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выполнения административной процедуры - подбор и изучение материалов, необходимых для ответа заявителю.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Основанием для начала административной процедуры «Предоставление информации о порядке предоставления жилищно-коммунальных услуг населению» </w:t>
      </w:r>
      <w:r>
        <w:rPr>
          <w:sz w:val="28"/>
          <w:szCs w:val="28"/>
        </w:rPr>
        <w:t>является получение Сектором   заявления,  зарегистрированного в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чальник Сектора не позднее следующего рабочего дня после получения заявления определяет специалиста, уполномоченного рассмотреть поступившие документы, и дает поручение об их рассмотрении. Поручение о рассмотрении заявления оформляется путем проставления на заявлении резолюции о предоставлении информации с указанием фамилии должностного лица, которому дано пору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пециалист Сектора анализирует заявл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проводит проверку законности и обоснованности поданного заявления;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обеспечивает объективное, всестороннее и своевременное рассмотрение письменного, проводит подбор и изучение нормативных и прочих материалов, необходимых для подготовки отв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елает запрос в рамках межведомственного взаимодействия для предоставления документов, находящих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отсутствии оснований, указанных в п.8ст2. настоящего административного регламента, принимается решение о подготовке ответа и готовит проект ответа на письменное обращение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          -представляет проект ответа на под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Подписанный ответ на обращение, направляется заявителю по почтовому адресу, указанному в письменном обращении, либо по адресу электронной поч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зультатами выполнения административной процедуры является предоставление информации заявит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 Порядок и формы контроля за предоставлением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применением настоящего регламента осуществляет заместитель главы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Должностное лицо несет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 выполнение административных действий (административных процедур) в соответствии с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 несоблюдение последовательности административных действий (административных процедур) и сроков их выполнения, установленных настоящи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достоверность информации, представляемой в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Текущий контроль осуществляется путем проведения проверок соблюдения и исполнения положений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 результатам проведенных проверок в случае выявления нарушений прав заявителей осуществляется привлечение виновных лиц к ответственности в порядке, установленном 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5. 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Действия (бездействие) должностных лиц Сектора, связанные с предоставлением Муниципальной услуги, их решения, принятые в ходе ее предоставления, могут быть обжалованы в досудебном (внесудебном) порядке главе администрации Ефимовского городского поселения Бокситогорс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InternetLink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Прием и рассмотрение жалоб производятся в порядке и в срок, установленные Административным регламентом исполнения муниципальной услуги по организации учета и обеспечению рассмотрения обращений граждан  администрацией Ефимовского городского поселения Бокситогорского муниципального района Ленинградской области, размещенным на официальном сайте Ефимовского городского поселения Бокситогорского муниципального района в сети Интернет</w:t>
      </w:r>
      <w:r>
        <w:rPr>
          <w:rStyle w:val="InternetLink"/>
          <w:b/>
          <w:bCs/>
          <w:sz w:val="28"/>
          <w:szCs w:val="28"/>
        </w:rPr>
        <w:t xml:space="preserve"> http://efimadmin.ru/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досудебном (внесудебном) порядке могут быть обжалов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тказ в предоставлении консультации, информации, разъяснений  по вопросам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установленных   Административным регламентом административных процедур и сроков их  вы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Жалоба не рассматривается по существу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не указаны сведения о лице, направившем жалобу (фамилия гражданина, наименование юридического лица), почтовый адрес или адрес электронной почты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 лица, подавшего жалобу, поступило заявление о прекращении ее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для начала процедуры досудебного (внесудебного) обжалования является подача физическим или юридическим лицом жалобы на действия (бездействие) и решения должностных лиц 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 Действия (бездействие) и решения Сектора, принятые (осуществляемые) в ходе предоставления Муниципальной услуги, решения по жалобам на действия (бездействие) и решения должностных лиц могут быть обжалованы главе администрации Ефимовского городского поселения Бокситогорского муниципального района и заместителю главы администрации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Результатом рассмотрения жалобы являютс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уведомление лица, подавшего жалобу, о результатах ее рассмотрения и принятых мера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, принятого в ходе предоставления Муниципальной услуги, признание недействительными результатов действия, совершенного в ходе предоставления Муниципальной услуги, признание незаконным бездействия и совершение действий, подлежащих выполнению в ходе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0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должностных лиц Исполнителя, допустивших нарушение положений   Административного регламента и иных нормативных правовых актов, к ответственности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шения об отказе в предоставлении Муниципальной услуги  могут  быть оспорены заявителем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действия (бездействие) Сектора, должностных лиц обжалуются в суд в сроки и в порядке, установленные гражданским процессуальным и арбитражным процессу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color w:val="1D1B11"/>
        </w:rPr>
      </w:pPr>
      <w:r>
        <w:rPr>
          <w:color w:val="1D1B11"/>
        </w:rPr>
        <w:t xml:space="preserve"> </w:t>
      </w:r>
    </w:p>
    <w:p>
      <w:pPr>
        <w:pStyle w:val="Normal"/>
        <w:rPr>
          <w:color w:val="1D1B11"/>
        </w:rPr>
      </w:pPr>
      <w:r>
        <w:rPr>
          <w:color w:val="1D1B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Главе администрации </w:t>
      </w:r>
    </w:p>
    <w:p>
      <w:pPr>
        <w:pStyle w:val="Normal"/>
        <w:jc w:val="right"/>
        <w:rPr/>
      </w:pPr>
      <w:r>
        <w:rPr/>
        <w:t xml:space="preserve">Ефимовского городского поселения </w:t>
      </w:r>
    </w:p>
    <w:p>
      <w:pPr>
        <w:pStyle w:val="Normal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 xml:space="preserve">(Ф.И.О. заявителя)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оживающего (ей) по адресу: _________ 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>____________________________________</w:t>
      </w:r>
    </w:p>
    <w:p>
      <w:pPr>
        <w:pStyle w:val="Normal"/>
        <w:jc w:val="right"/>
        <w:rPr/>
      </w:pPr>
      <w:r>
        <w:rPr/>
        <w:t xml:space="preserve">телефон: _______________________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</w:r>
      <w:r>
        <w:rPr/>
        <w:t>Прошу предоставить информацию  о  предоставлении  жилищно- коммунальных услуг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ссмотрения заявления прошу:</w:t>
      </w:r>
    </w:p>
    <w:tbl>
      <w:tblPr>
        <w:tblW w:w="1042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ть на руки в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ть на руки 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ить по поч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ить в электронной форме в личный кабинет на ПГУ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___" _____________20__г.                                             ___________/_____________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Приложение 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sz w:val="28"/>
          <w:szCs w:val="28"/>
          <w:highlight w:val="yellow"/>
          <w:shd w:fill="FFFFFF" w:val="clear"/>
          <w:lang w:eastAsia="en-US"/>
        </w:rPr>
      </w:pPr>
      <w:r>
        <w:rPr>
          <w:sz w:val="28"/>
          <w:szCs w:val="28"/>
          <w:highlight w:val="yellow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  <w:t>Телефон единой справочной службы ГБУ ЛО «МФЦ»: 8 (800) 301-47-47</w:t>
      </w:r>
      <w:r>
        <w:rPr>
          <w:i/>
          <w:shd w:fill="FFFFFF" w:val="clear"/>
        </w:rPr>
        <w:t xml:space="preserve"> (на территории России звонок бесплатный), </w:t>
      </w:r>
      <w:r>
        <w:rPr>
          <w:shd w:fill="FFFFFF" w:val="clear"/>
        </w:rPr>
        <w:t xml:space="preserve">адрес электронной почты: </w:t>
      </w:r>
      <w:r>
        <w:rPr>
          <w:bCs/>
          <w:shd w:fill="FFFFFF" w:val="clear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mfc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47.</w:t>
        </w:r>
        <w:r>
          <w:rPr>
            <w:rStyle w:val="InternetLink"/>
            <w:color w:val="000000"/>
            <w:sz w:val="28"/>
            <w:szCs w:val="28"/>
            <w:shd w:fill="FFFFFF" w:val="clear"/>
            <w:lang w:val="en-US"/>
          </w:rPr>
          <w:t>ru</w:t>
        </w:r>
      </w:hyperlink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277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280" w:after="0"/>
              <w:ind w:right="-49" w:hanging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ind w:left="-10" w:firstLine="1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100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before="280" w:after="0"/>
              <w:ind w:lef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shd w:fill="FFFFFF" w:val="clear"/>
              </w:rPr>
              <w:t>301-47-47</w:t>
            </w:r>
          </w:p>
        </w:tc>
      </w:tr>
    </w:tbl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0" w:hanging="9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mailto:efimovskaya_admi@mail.ru" TargetMode="External"/><Relationship Id="rId4" Type="http://schemas.openxmlformats.org/officeDocument/2006/relationships/hyperlink" Target="consultantplus://offline/ref=1E1851E3E87AACCB1210072EB0D8C27751B665E32D9CFE25823E6064F90C8A42C9265646F16915E8WAO5H" TargetMode="External"/><Relationship Id="rId5" Type="http://schemas.openxmlformats.org/officeDocument/2006/relationships/hyperlink" Target="http://www.mfc47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2:00Z</dcterms:created>
  <dc:creator>User</dc:creator>
  <dc:description/>
  <cp:keywords/>
  <dc:language>en-US</dc:language>
  <cp:lastModifiedBy>User</cp:lastModifiedBy>
  <cp:lastPrinted>2016-03-29T14:36:00Z</cp:lastPrinted>
  <dcterms:modified xsi:type="dcterms:W3CDTF">2016-03-29T12:57:00Z</dcterms:modified>
  <cp:revision>8</cp:revision>
  <dc:subject/>
  <dc:title/>
</cp:coreProperties>
</file>