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 августа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адресной программ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июля 2007 года № 185-ФЗ "О Фонде содействия реформированию жилищно-коммунального хозяйства»,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егиональной адресной программы </w:t>
      </w:r>
      <w:r>
        <w:rPr>
          <w:color w:val="000000"/>
          <w:spacing w:val="-1"/>
          <w:sz w:val="28"/>
          <w:szCs w:val="28"/>
        </w:rPr>
        <w:t>«Переселение граждан из аварийного жилищного фонда на территории Ленинградской области в 2013-2017 годах», утвержденной Постановлением Правительства Ленинградской области от 21 марта 2013 года №73 (с изменениями),</w:t>
      </w:r>
      <w:r>
        <w:rPr>
          <w:iCs/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адресную программу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зам. главы, </w:t>
      </w:r>
      <w:r>
        <w:rPr>
          <w:sz w:val="28"/>
          <w:szCs w:val="28"/>
        </w:rPr>
        <w:t>ФЭС,  на сайт,  в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10.08.2016 № 14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sz w:val="28"/>
          <w:szCs w:val="28"/>
        </w:rPr>
        <w:t xml:space="preserve">Муниципальная адресная программа 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адресной программы</w:t>
      </w:r>
    </w:p>
    <w:p>
      <w:pPr>
        <w:pStyle w:val="ConsPlusTitle"/>
        <w:widowControl/>
        <w:numPr>
          <w:ilvl w:val="0"/>
          <w:numId w:val="0"/>
        </w:numPr>
        <w:ind w:firstLine="540"/>
        <w:jc w:val="center"/>
        <w:outlineLvl w:val="0"/>
        <w:rPr/>
      </w:pPr>
      <w:r>
        <w:rPr>
          <w:b w:val="false"/>
          <w:sz w:val="28"/>
          <w:szCs w:val="28"/>
        </w:rPr>
        <w:t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лное        </w:t>
              <w:br/>
              <w:t xml:space="preserve">наименование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адресная программа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 (далее - Программа)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ание для </w:t>
              <w:br/>
              <w:t xml:space="preserve">разработки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1 июля 2007 года № 185-ФЗ "О Фонде содействия реформированию жилищно-коммунального хозяйства"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иод        </w:t>
              <w:br/>
              <w:t xml:space="preserve">реализации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-2017 годы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ли аварийного жилья в жилищном фонде Ефимовского городского поселения Бокситогорского муниципального района Ленинградской области</w:t>
            </w:r>
          </w:p>
        </w:tc>
      </w:tr>
      <w:tr>
        <w:trPr>
          <w:trHeight w:val="15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   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- Фонда содействия реформированию жилищно-коммунального хозяйст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иквидация в 2017 году 17 многоквартирных</w:t>
              <w:br/>
              <w:t xml:space="preserve">домов, признанных аварийными до 01 января 2012 года в связи с физическим износом в процессе их эксплуатации   и подлежащими сносу.                                  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жилья для переселения граждан из аварийного жилищного фонда.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622 823,20 рублей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     </w:t>
              <w:br/>
              <w:t xml:space="preserve">средства Фонда содействия реформированию жилищно-коммунального хозяйства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 731630,64 рублей;       </w:t>
              <w:br/>
              <w:t xml:space="preserve">средства областного бюджета –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 146 632,93 рублей;           </w:t>
              <w:br/>
              <w:t>средства местного бюджета – 1 744 559,63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расходов по оплате дополнительных метров, превышающих площадь аварийного жилья производится за счет средств местного бюджета. Сумма  расходов по оплате дополнительных метров определяется после заключения контракта на долевое участие в софинансировании строительства многоквартирного жилого дома.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  </w:t>
              <w:br/>
              <w:t xml:space="preserve">показатели    </w:t>
              <w:br/>
              <w:t xml:space="preserve">выполнения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еление 97 человек из многоквартирных домов, признанных аварийными до 01 января 2012 года и  подлежащих сносу, общей площадью жилых помещений 4202,01 кв.м, расселяемой площадью жилых помещений 1856,24 кв.м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работчик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фимовского городского поселения Бокситогорского муниципального района Ленинградской област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    </w:t>
              <w:br/>
              <w:t xml:space="preserve">разработки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имеет финансовых затрат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итель </w:t>
              <w:br/>
              <w:t xml:space="preserve">заказчика 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строительству Ленинградской области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ители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фимовского городского поселения Бокситогорского муниципального района Ленинградской области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 содействия реформированию жилищно-коммунального хозяйства, Правительство Ленинградской области, комитет по строительству Ленинградской    области, администрация Ефимовского городского поселения Бокситогорского муниципального района Ленинградской области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милия, имя, </w:t>
              <w:br/>
              <w:t xml:space="preserve">отчество,     </w:t>
              <w:br/>
              <w:t>номер телефона</w:t>
              <w:br/>
              <w:t xml:space="preserve">руководителя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ровкин Сергей Иванович - глава администрации  Ефимовского городского поселения Бокситогорского муниципального района Ленинградской области,                          тел 8-81366-51225      </w:t>
            </w:r>
          </w:p>
        </w:tc>
      </w:tr>
      <w:tr>
        <w:trPr>
          <w:trHeight w:val="27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истема       </w:t>
              <w:br/>
              <w:t xml:space="preserve">контроля за   </w:t>
              <w:br/>
              <w:t xml:space="preserve">ходом         </w:t>
              <w:br/>
              <w:t xml:space="preserve">выполнения    </w:t>
              <w:br/>
              <w:t>Программы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выполнения Программы и целевым использованием средств Фонда содействия реформированию жилищно-коммунального хозяйства,   средств бюджета Ленинградской области, средств бюджета Ефимовского городского поселения, направленных на реализацию Программы, осуществляет комитет по строительству Ленинградской области.                   </w:t>
              <w:br/>
              <w:t xml:space="preserve">Оценку результатов реализации Программы и контроль  за выполнением мероприятий Программы осуществляет комитет по строительству Ленинградской области.                      </w:t>
              <w:br/>
              <w:t xml:space="preserve">Отчеты о ходе реализации мероприятий Программы представляются администрацией Ефимовского городского поселения ежемесячно  в комитет по строительству Ленинградской области.          </w:t>
              <w:b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1. Оценка и анализ исходной ситуации, обоснование необходимости решения проблемы программными методам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 государства по реализации права на улучшение жилищных условий граждан, проживающих в жилых домах, не соответствующих установленным санитарным и техническим требованиям. В настоящее время дефицит жилых помещений в Ефимовском городском поселении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блема аварий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, препятствуют реализации права на приватизацию жилого помещения. Проживание в аварийных жилых помещениях практически всегда связано с низким уровнем благоустройства. Переселение граждан из аварийного жилищного фонда является одной из наиболее важных задач и требует скорейшего решения с использованием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 состоянию на 01 января 2012 года признано аварийными 25 многоквартирных жилых домов, общая  площадь многоквартирных жилых домов составляет 6716,35 кв.м, требовалось переселение 202 челове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рамках реализации Программы переселению подлежат граждане, проживающие в многоквартирных домах, признанных до 01 января 2012 года в установленном порядке аварийными и подлежащими сносу в связи с физическим износом в процессе их эксплуатации, включенных в реестр аварийных домов (приложение 1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2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Целью Программы является сокращение доли аварийного жилья в жилищном фонде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солидация финансовых ресурсов для обеспечения благоустроенным жильем граждан, проживающих в жилищном фонде, признанном непригодным для постоянного проживания, в том числе за счет привлечения финансовой поддержки государственной корпорации - Фонда содействия реформированию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ликвидация в 2017 году 17 многоквартирных аварийных домов, признанных аварийными до 01 января 2012 года и подлежащих сносу в связи с физическим износом в процессе их эксплуа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обретение жилых помещений в строящемся многоквартирном жилом доме для переселения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благоустроенным жильем граждан, проживающих в непригодных для постоянного проживания дом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3. Система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едусматривает работу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ключение в Программу аварийных многоквартирных домов, собственники помещений в которых на общих собраниях приняли единогласное решение об участии в Програм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обретение жилых помещений в строящихся многоквартирных жилых домах для предоставления благоустроенного жилья гражданам, проживающим в домах, признанных аварийными до 01 января 2012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ование и ведение реестра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едение реестра территорий, территориальных зон и земельных участков, на которых находится аварийный жилищный фонд, для дальнейшего использования в целях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ление программ и графиков ликвидации аварийных жилых помещений и зданий, непригодных для постоянного прожи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ение видов и установление договорных отношений с гражданами, участвующими в реализации Программы и подлежащими переселению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влечение бюджетных финансовых ресурсов для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сселение восьми многоквартирных аварийных домов, расположенных на территории Ефимо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селение 97 человек из многоквартирных домов, признанных аварийными до 01 января 2012 года и подлежащих сносу в связи с физическим износом в процессе их эксплуат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4. План реализации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мероприятий Программы осуществляется за счет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ном реализации мероприятий Программы с учетом рекомендаций Фонда содействия реформированию жилищно-коммунального хозяйства (далее - Фонд) предусматр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левое участие в финансировании мероприятий по переселению граждан из аварийного жилищного фонда за счет средств Фонда, средств областного бюджета и средств бюджетов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я работы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5. Формирование и ведение реестра аварийных жилых домов, реестра граждан, подлежащих переселению из аварийного жилищного фонда, реестра территорий расположения аварийного жилищного фонда, перечня строящихся жилых дом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естр граждан, подлежащих переселению из аварийного жилищного фонда, формируется и ведется администрацией Ефимовского городского поселения в соответствии с Жилищным кодексом Российской Федерации и содержит поименный список граждан, сведения об имеющихся у них льготах, составе семьи, виде собственности, праве собственности на жилое помещение и общей площади занимаемых жилых помещений, а также требующейся для переселения общей площади жилых помещений в соответствии с действующим законодательством, други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естр территорий расположения аварийного жилищного фонда формируется и ведется администрацией Ефимовского городского поселения и содержит сведения о месте расположения участка, документах территориального планирования, характеристике инженерных и коммунальных сетей, а также другие сведения, необходимые для определения возможности дальнейшего использования территор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ей Ефимовского городского поселения формируется и ведется реестр аварийных жилых домов, уточняются объем аварийного жилья и численность проживающих в нем граждан. На основании сведений, содержащихся в реестре, формируется перечень объектов для переселения граждан из аварийного жилищного фонда, определяются объемы и источники финансирования конкретных объектов жилищного стро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затрат, оплачиваемых за счет средств Фонда, средств областного бюджета и средств бюджета Ефимовского городского поселения рассчитан в соответствии с размером стоимости одного квадратного метра общей площади жилого помещения, установленного для приобретения жилых помещений в соответствии с приказом Министерства строительства и жилищно-коммунального хозяйства РФ от 27.02.2014 года № 67/пр «О стоимости од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ого помещения, используемого при приобретении жилого помещения в рамках реализации Федерального Закона от 21.07.2007 № 185-ФЗ «О Фонде содействия реформе Жилищно-коммунального хозяйства» в размере 3643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а предоставление финансовой поддержки за счет средств Фонда (подлежат расселению и сносу 17 аварийных многоквартирных домов, расселяемая площадь в которых составляет 1856,24 квадратных метров) необходимо 32 731630,64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ереселение граждан из аварийного жилищного фонда осуществляется в соответствии с жилищным законодательством. Гражданам, переселяемым из аварийного жилищного фонда, предоставляется жилая площадь, размеры и качество которой определяются исходя из установленных законодательством гарантий государства. Принятие решений и проведение мероприятий по переселению граждан из аварийного жилищного фонда осуществляется в соответствии со статьями 32 и 86 Жилищного кодекса Российской Федерации, а также жилищным законодательством. Жилое помещение, предоставляемое гражданам при переселении их из аварийного жилищного фонда в соответствии с Федеральным законом от 21 июля 2007 года № 185-ФЗ "О Фонде содействия реформированию жилищно-коммунального хозяйства",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Ленинградской области, на территории которого расположено ранее занимаемое жилое помещение. При этом отказы граждан, в том числе неоднократные,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, жилищного фонда в границах населенного пункта по месту их жительства или в границах другого населенного пункта Ленинградской области, на территории которого расположено ранее занимаемое жилое помещение (положение распространяется на правоотношения, связанные с переселением граждан из аварийного жилищного фонда в соответствии с Федеральным законом                            от 21 июля 2007 года № 185-ФЗ и возникшие с 01 января 2009 год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особами переселения граждан из аварийного жилищного фонд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ражданам, переселяемым в соответствии с Программой из аварийного жилищного фонда,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гражданам, переселяемым в соответствии с Программой из аварийного жилищного фонда, жилого помещения по договору мены на другое, вновь построенное жилое помещ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8. 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оответствии с Федеральным законом от 21 июля 2007 года № 185-ФЗ "О Фонде содействия реформированию жилищно-коммунального хозяйства" реализация Программы предусматривается в 2016-2017 г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9. Финансов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Финансовое обеспечение Программы осуществляется за счет средств Фонда содействия реформированию жилищно-коммунального хозяйства, средств областного бюджета и средств бюджета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едства бюджета Ефимовского городского поселения предоставляются только на цели финансовой поддержки по переселению граждан из аварийного жилищного фонда в соответствии с Федеральным законом от 21 июля 2007 года № 185-ФЗ "О Фонде содействия реформированию жилищно-коммунального хозяйства" и настоящей Программ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10. Планируемые показатели выполнения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сновным показателем выполнения Программы является количество переселенных до 31 июля 2017 года граждан, проживавших на 1 января 2012 года в аварийном жилищном фон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рамках реализации Программы подлежат переселению 97 человек из 17 аварийных многоквартирных жилых домов, признанных до 01 января 2012 года аварийны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еализация Программы позволит ликвидировать 6716,35 кв.м жилищного фонда, признанного аварийным до 01 января 2012 года, и обеспеч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полнение обязательств государства перед гражданами, проживающими в непригодных для постоянного проживания услов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оздание на территории Ефимовского городского поселения благоприятных условий для ежегодного наращивания объемов нов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нижение социальной напряж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здание дополнительных рабочих мес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учшение состояния здоровья на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ланируемые показатели выполнения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 приведены в приложении 2 к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Статья 11. Участник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азчиком Программы является Правительство Ленинградской области, представителем заказчика Программы - комитет по строительству Ленинградской области, исполнителем Программы - 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олномочия и функции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еспечение софинансирования мероприятий по переселению граждан из аварийного жилищного фонда в пределах установленного минимального размера софинансирования за счет средств бюджета Ефимовского городского поселения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инятие решения о распределении средств Фонда, средств областного бюджета и средств бюджета Ефимовского городского поселения, предусмотренных на долевое финансирование мероприятий по переселению граждан из аварийного жилищного фонда, между многоквартирными аварийными домами, подлежащими расселению в рамках Программы, а также принятие решения о конкурсном отборе строящихся жилы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беспечение целевого и эффективного использования вы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уведомление жителей многоквартирных аварийных домов о проведении мероприятий по пере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существление контроля за переселением граждан из аварийного жилищного фон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представление в комитет по строительству Ленинградской области отчета о расходовании средств Фонда за прошедший отчетный период, отчета о ходе реализации Программы и выполнении условий предоставления финансовой поддержки за счет средств Фонда, а также документов, необходимых для направления в Фонд заявки на предоставление финансовой поддержки за счет средств Фонда на очередно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дминистрация Ефимовского городского поселения Бокситогорского муниципального района Ленинградской области является получателем бюджетных средств, предусмотренных на мероприятия по переселению граждан из аварийного жилищного фон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нтроль за выполнением Программы и целевым использованием средств, направленных на реализацию Программы, осуществляет глава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четы о ходе реализации мероприятий Программы представляются в комитет по строительству Ленинградской области в установленные комитетом сро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вводе в эксплуатацию построенных жилых домов представляется в комитет по строительству Ленинградской области в течение пяти рабочих дней после получения разрешения на ввод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переселении граждан из аварийного жилищного фонда и сносе аварийных домов представляется в комитет по строительству Ленинградской области после предоставления нового жилья гражданам, переселяемым из аварийного жилищного фонда.</w:t>
      </w:r>
    </w:p>
    <w:p>
      <w:pPr>
        <w:sectPr>
          <w:type w:val="nextPage"/>
          <w:pgSz w:w="11906" w:h="16838"/>
          <w:pgMar w:left="144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2"/>
        <w:gridCol w:w="977"/>
        <w:gridCol w:w="911"/>
        <w:gridCol w:w="65"/>
        <w:gridCol w:w="749"/>
        <w:gridCol w:w="266"/>
        <w:gridCol w:w="506"/>
        <w:gridCol w:w="271"/>
        <w:gridCol w:w="581"/>
        <w:gridCol w:w="363"/>
        <w:gridCol w:w="454"/>
        <w:gridCol w:w="609"/>
        <w:gridCol w:w="140"/>
        <w:gridCol w:w="818"/>
        <w:gridCol w:w="52"/>
        <w:gridCol w:w="907"/>
        <w:gridCol w:w="997"/>
        <w:gridCol w:w="1115"/>
        <w:gridCol w:w="982"/>
        <w:gridCol w:w="982"/>
        <w:gridCol w:w="982"/>
        <w:gridCol w:w="1056"/>
        <w:gridCol w:w="1161"/>
        <w:gridCol w:w="17"/>
      </w:tblGrid>
      <w:tr>
        <w:trPr>
          <w:trHeight w:val="210" w:hRule="atLeast"/>
        </w:trPr>
        <w:tc>
          <w:tcPr>
            <w:tcW w:w="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25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30" w:leader="none"/>
              </w:tabs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ложение 1 к </w:t>
            </w:r>
            <w:r>
              <w:rPr>
                <w:sz w:val="20"/>
                <w:szCs w:val="20"/>
              </w:rPr>
              <w:t>муниципальной адресной программе</w:t>
            </w:r>
          </w:p>
          <w:p>
            <w:pPr>
              <w:pStyle w:val="Normal"/>
              <w:tabs>
                <w:tab w:val="clear" w:pos="708"/>
                <w:tab w:val="left" w:pos="8030" w:leader="none"/>
              </w:tabs>
              <w:rPr/>
            </w:pPr>
            <w:r>
              <w:rPr>
                <w:sz w:val="20"/>
                <w:szCs w:val="20"/>
              </w:rPr>
              <w:t>«Переселение граждан из аварийного жилищного фонда с учётом необходимости развития малоэтажного жилищного строительства на территории Ефимовского городского поселения Бокситогорского муниципального района Ленинградской области в 2016-2017 годах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55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еестр аварийных домов на территории Ефимовского городского поселения Бокситогорского муниципального района Ленинградской области, </w:t>
              <w:br/>
              <w:t>претендующего на получение финансовой поддержки за счет средств Фонда</w:t>
            </w:r>
          </w:p>
        </w:tc>
      </w:tr>
      <w:tr>
        <w:trPr>
          <w:trHeight w:val="815" w:hRule="atLeas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рес  МКД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знания МКД аварийным</w:t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 расселено на дату подачи заявки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тся по ранее утвержденным программам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сселяется по данной программе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талось к расселению аварийного фонда</w:t>
            </w:r>
          </w:p>
        </w:tc>
      </w:tr>
      <w:tr>
        <w:trPr>
          <w:trHeight w:val="1247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помещ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лощадь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человек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лодарского, д.2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лодарского, д.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пер.Школьный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Красноармейская, д.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Восточная, д.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Гагарина, д.1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,9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.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казарма 273 к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казарма 275 км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Привокзальная, д.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Сенная, д.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Сенная, д.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Тамбовский шлюз, д.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0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Ефимовский, ул.Малая Спортивная, д.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Сомино, ул.Ярославская,д.5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3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жилой фонд, признанный аварийным до  01 января 2012 года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856,24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10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856,24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Приложение  2 к </w:t>
      </w:r>
      <w:r>
        <w:rPr>
          <w:sz w:val="20"/>
          <w:szCs w:val="20"/>
        </w:rPr>
        <w:t>муниципальной адрес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«Переселение граждан из аварийного жилищного фонда с учётом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еобходимости развития малоэтажного жилищного строительства 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рритории Ефимовского городского поселения Бокситогор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района Ленинградской области в 2016-2017 годах</w:t>
      </w:r>
      <w:r>
        <w:rPr/>
        <w:t>»</w:t>
      </w:r>
    </w:p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425"/>
        <w:gridCol w:w="992"/>
        <w:gridCol w:w="363"/>
        <w:gridCol w:w="239"/>
        <w:gridCol w:w="249"/>
        <w:gridCol w:w="142"/>
        <w:gridCol w:w="992"/>
        <w:gridCol w:w="425"/>
        <w:gridCol w:w="425"/>
        <w:gridCol w:w="851"/>
        <w:gridCol w:w="425"/>
        <w:gridCol w:w="425"/>
        <w:gridCol w:w="142"/>
        <w:gridCol w:w="284"/>
        <w:gridCol w:w="141"/>
        <w:gridCol w:w="607"/>
        <w:gridCol w:w="102"/>
        <w:gridCol w:w="387"/>
        <w:gridCol w:w="239"/>
        <w:gridCol w:w="83"/>
        <w:gridCol w:w="709"/>
        <w:gridCol w:w="141"/>
        <w:gridCol w:w="10"/>
        <w:gridCol w:w="736"/>
        <w:gridCol w:w="239"/>
        <w:gridCol w:w="149"/>
        <w:gridCol w:w="1287"/>
        <w:gridCol w:w="29"/>
        <w:gridCol w:w="244"/>
        <w:gridCol w:w="141"/>
        <w:gridCol w:w="580"/>
        <w:gridCol w:w="15"/>
        <w:gridCol w:w="791"/>
        <w:gridCol w:w="73"/>
        <w:gridCol w:w="891"/>
        <w:gridCol w:w="116"/>
        <w:gridCol w:w="345"/>
        <w:gridCol w:w="15"/>
      </w:tblGrid>
      <w:tr>
        <w:trPr>
          <w:trHeight w:val="300" w:hRule="atLeast"/>
        </w:trPr>
        <w:tc>
          <w:tcPr>
            <w:tcW w:w="15480" w:type="dxa"/>
            <w:gridSpan w:val="3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ечень аварийных многоквартирных домов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кумент, подтверждающий признание МКД аварийным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ая дата  окончания пересел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ируемая дата сноса МК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жителей 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жителей планируемых к пересе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площадь жилых помещений МКД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сселяемых жилых помещений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еляемая площадь жилых помещений</w:t>
            </w:r>
          </w:p>
        </w:tc>
        <w:tc>
          <w:tcPr>
            <w:tcW w:w="544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переселения гражда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источники финансирования</w:t>
            </w:r>
          </w:p>
        </w:tc>
      </w:tr>
      <w:tr>
        <w:trPr>
          <w:trHeight w:val="66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7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41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74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127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Фонда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584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Ефимовское городское поселение  Бокситогорского муниципального района Ленинградской области</w:t>
            </w:r>
          </w:p>
        </w:tc>
      </w:tr>
      <w:tr>
        <w:trPr>
          <w:trHeight w:val="88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КД по МО, из которых планируется переселить граждан с финансовой поддержкой Фонда, - 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2,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,2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9,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6,9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622 23,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731 630,6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46 632,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44 559,6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 Володарского,  д.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,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81 43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0 336,20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3 542,9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554,8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Володарского,  д.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4 201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99 340,0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9 617,9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243,0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пер. Школьный,  д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5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,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73 797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65 962,3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2 442,8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 391,7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Привокзальная,  д.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,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1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42 828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66 940,0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7 093,5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 794,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Привокзальная,  д.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4.12.2010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9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,3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26 259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8 581,5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0 293,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 383,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Красноармейская,  д.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0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677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4 765,46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2 465,9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445,5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Восточная, д.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,5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3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6 054,8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9 079,19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2 126,8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848,7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Гагарина,  д.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1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7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21 507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9 732,8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3 185,4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88,7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Казарма 273 к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.11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4 141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741,5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 629,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69,9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Казарма 275 км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,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7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74 141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8 741,5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9 629,4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769,9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Малая Спортивная, д.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95 82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4 863,95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408,2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47,8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Привокзальная,  д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,9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9 297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967,8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3 912,6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16,4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Привокзальная,  д.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10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,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8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2 04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 105,54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9 991,5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46,9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Сенная, д.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7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3 528,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58 745,01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1 044,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 739,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Сенная, д.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10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,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,8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4 155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4 877,52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313,6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 963,8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гт. Ефимовский, ул. Тамбовский шлюз, д.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.10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,8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63 58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8 502,68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42 827,2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254,0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. Сомино, ул. Ярославская, д.5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12.201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7.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8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,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6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86 355,2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8 347,29</w:t>
            </w:r>
          </w:p>
        </w:tc>
        <w:tc>
          <w:tcPr>
            <w:tcW w:w="15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97 107,5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900,4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74" w:hRule="atLeast"/>
        </w:trPr>
        <w:tc>
          <w:tcPr>
            <w:tcW w:w="139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Ефимовского городского поселения                                      С.И.Покровкин                                                                                                 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24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0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09:00Z</dcterms:created>
  <dc:creator>Пользователь</dc:creator>
  <dc:description/>
  <cp:keywords/>
  <dc:language>en-US</dc:language>
  <cp:lastModifiedBy>User</cp:lastModifiedBy>
  <cp:lastPrinted>2016-08-31T08:55:00Z</cp:lastPrinted>
  <dcterms:modified xsi:type="dcterms:W3CDTF">2016-08-31T05:55:00Z</dcterms:modified>
  <cp:revision>9</cp:revision>
  <dc:subject/>
  <dc:title>ПРАВИТЕЛЬСТВО ЛЕНИНГРАДСКОЙ ОБЛАСТИ</dc:title>
</cp:coreProperties>
</file>