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 апреля 2016 год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п. Ефимовский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070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благоустройстве территории Ефим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городского поселения в 2016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>В целях обеспечения благоустройства, содержания</w:t>
      </w:r>
      <w:r>
        <w:rPr>
          <w:sz w:val="28"/>
          <w:szCs w:val="28"/>
        </w:rPr>
        <w:t xml:space="preserve"> и нормального санитарного состояния территории Ефимовского городского поселения</w:t>
      </w:r>
      <w:r>
        <w:rPr>
          <w:color w:val="000000"/>
          <w:sz w:val="28"/>
          <w:szCs w:val="28"/>
        </w:rPr>
        <w:t>, в соответствии с</w:t>
      </w:r>
      <w:r>
        <w:rPr>
          <w:sz w:val="28"/>
          <w:szCs w:val="28"/>
        </w:rPr>
        <w:t xml:space="preserve"> Федеральными законами от 10.01.2002 №7-ФЗ (с изменениями) «Об охране окружающей среды», от 21.12.1994 № 69-ФЗ (с изменениями и дополнениями) «О пожарной безопасности», от 30.03.1999 № 52-ФЗ (с изменениями) «О санитарно-эпидемиологическом благополучии населения», от 24.06.1998 № 89-ФЗ (с изменениями) «Об отходах производства и потребления», </w:t>
      </w:r>
      <w:r>
        <w:rPr>
          <w:color w:val="000000"/>
          <w:sz w:val="28"/>
          <w:szCs w:val="28"/>
        </w:rPr>
        <w:t xml:space="preserve"> 06.10.2003 № 131-ФЗ (с изменениями)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 xml:space="preserve"> Уставом Ефимовского городского поселения, решением Совета депутатов Ефимовского городского поселения от № 235 от 27.01.2014 «Об утверждении Правил по благоустройству территории Ефимовского городского поселения Бокситогорского муниципального района Ленинградской области», решением Совета депутатов Ефимовского городского поселения от  20.06.2014     №  260 «О внесении дополнений в решение совета депутатов № 235 от 27.01.2014 «Об утверждении Правил по благоустройству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shd w:fill="FFFFFF" w:val="clear"/>
        <w:tabs>
          <w:tab w:val="clear" w:pos="708"/>
          <w:tab w:val="left" w:pos="2088" w:leader="underscore"/>
          <w:tab w:val="left" w:pos="6374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Провести с 18.04.2016 по 20.05.2016 месячник по благоустройству и санитарной очистке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бразовать штаб по благоустройству территории Ефимовского городского поселения в составе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Установить, что основной задачей штаба по благоустройству является организация благоустройства и санитарной очистки на территории Ефимовского городского поселения и контроль за благоустройством  территории Ефим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Закрепить за  юридическими лицами, филиалами или подразделениями юридических лиц, индивидуальными предпринимателями, расположенными и (или) осуществляющими свою деятельность на территории Ефимовского городского поселении Бокситогорского муниципального района (далее – организации и предприниматели), территории, подлежащие благоустройству, содержанию и  санитарной очистке, согласно приложению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  Всем  организациям и предпринимателям на закрепленных за ними территор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В установленные сроки провести субботник и выполнить комплекс необходимых мероприятий по благоустройству и санитарной очист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Обеспечить в 2016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й ремонт и покраску  зданий (фасадов, цоколей, окон и дверей), заборов и других огра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чистку территории от мусора, снега, льда, грязи  и вывоз мусора и нечистот в специально отведенные м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гулярную очистку и планировку кюветов и дренажных кан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, либо подсыпку гравием дорог и троту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ход за зелеными насаждениями, своевременную их посадку, регулярный покос трав, уничтожение сорной расти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монт, покраску и очистку малых архитектурных фор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бор и вывоз твердых, жидких бытовых и пищевых от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Гражданам, имеющим в собственности жилые дома, дачи, гаражи, а также иные объекты недвижимого имущества, расположенные  на территории Ефимо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очищать прилегающую к объектам территорию от мусора, сухой травы, твердых, жидких бытовых и пищевых отходов и вывозить их в специально отведенные места;</w:t>
      </w:r>
    </w:p>
    <w:p>
      <w:pPr>
        <w:pStyle w:val="Normal"/>
        <w:jc w:val="both"/>
        <w:rPr/>
      </w:pPr>
      <w:r>
        <w:rPr>
          <w:sz w:val="28"/>
          <w:szCs w:val="28"/>
        </w:rPr>
        <w:t>- не складировать за пределами принадлежащего земельного участка дрова, доски, отходы пиломатериа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сжигать мусор и древесные от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ремонт и покраску  зданий (фасадов, цоколей, окон и дверей), заборов и других огра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уход за зелеными насаждениями, своевременную их посадку, регулярный покос трав, уничтожение сорной расти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рганизациям, предпринимателям и гражданам, указанным в настоящем постановлении, учесть, что все мероприятия по благоустройству, содержанию и обеспечению санитарного состояния закрепленных территорий должны носить постоянный и регулярный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 Штабу по благоустройству территории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1. С 01.06.2016 по 30.09.2016 проводить проверки соблюдения гражданами, организациями и индивидуальными предпринимателями установленных Правил по благоустройству на территории Ефимовского городского поселени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2. В случае обнаружения нарушений Правил благоустройства на территории Ефимовского городского поселения составлять акты и вносить предложения уполномоченным лицам о привлечении виновных юридических и физических лиц к административной ответственности в порядке, установленном Кодексом Российской Федерации об административных правонарушениях, областным законом Ленинградской области «Об административных правонарушениях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   Администрации Ефим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Довести настоящее постановление до сведения организаций, предпринимателей и граждан, указанных в 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Обеспечить работу штаба по благоустройству территории Ефимо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Разместить (опубликовать) настоящее постановление 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  </w:t>
        <w:tab/>
        <w:t xml:space="preserve">   </w:t>
        <w:tab/>
        <w:t xml:space="preserve">          </w:t>
        <w:tab/>
        <w:t xml:space="preserve">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комитет ЖКХ АБМР,   Организациям и предпринимателям, членам штаба, ООО «ЕУК», ООО «УК «Спецмонтаж 24», прокуратура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04.2016 года № 50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Ефимов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штаба: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ровкин С.И.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администрации Ефимовского городского  поселения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штаба: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лкова С.В.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организационно-хозяйственного сектора администрации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фимовского городского поселения</w:t>
            </w:r>
          </w:p>
        </w:tc>
      </w:tr>
      <w:tr>
        <w:trPr>
          <w:trHeight w:val="204" w:hRule="atLeast"/>
        </w:trPr>
        <w:tc>
          <w:tcPr>
            <w:tcW w:w="424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штаба: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обкова В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кровкина Н.А.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главы администрации Ефимовского городского поселения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сектора по управлению муниципальным имуществом администрац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фимовского городского поселения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инова М.Е.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У «Ефимовский культурно-досуговый  центр»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уков А.И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Ефимовского городского поселения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ифонов Ф.В.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ООО «Ефимовская                                                          управляющая компания»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нденкова М.В.</w:t>
            </w:r>
          </w:p>
        </w:tc>
        <w:tc>
          <w:tcPr>
            <w:tcW w:w="5322" w:type="dxa"/>
            <w:tcBorders/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 МБОУ «Средняя общеобразовательная школа-интернат поселка Ефимовский»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11.04.2016 года  № 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енных за  юридическими лицами, филиалами или подразделениями юридических лиц, индивидуальными предпринимателями, расположенными и (или) осуществляющими свою деятельность в Ефимовском городском поселении Бокситогорского муниципального района,  территорий, подлежащих благоустройству, содержанию  и санитарной очи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64"/>
        <w:gridCol w:w="48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ок Ефимовск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фимовского городского поселения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клумба перед зданием, часть проезжей части перед зданием,  обелиск на площ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Ефимовский культурно-досуговый центр»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К, площадь перед ДК до проезжей ч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 станция «Ефимовская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вокзала, прилегающая территория, сквер около здания вокз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Ленсвязь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е отделение  полици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зданию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ское ПО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ям универмага, столовой, склада, универсамов  территория, площадки перед зданиями до проезжей ч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И.А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магазина «Пятерочка», площадка перед зданием, прилегающая к  производственной площадке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ея»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магазинов, площадки перед зда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ст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руг здания торгового центра, площадь перед здание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Журавушка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руг здания магазинов, площадь перед здание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ик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магазинам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исимов В.А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магазинам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диллия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магазинам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жани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магазину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Новожилов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магазину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Т.В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магазину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-химическая станция Бокситогорского лесничеств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 производственной площадке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ОГазинвест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 производственной площадке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блоков Д.С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 производственной площадке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шов А.А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 производственной площадке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 – я пожарная часть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зданию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 «ЕУК»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круг многоквартирных домов, площадки между многоквартирными домами, вокруг здания рынка, вокруг здания бани, территория, прилегающая к дороге на кладбищ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ЛО «Бокситогорская межрайонная больница» «Ефимовская районная больница»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зданию поликлиники и зданию отделения скорой помощи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ОУ «Средняя общеобразовательная школа-интернат поселка Ефимовский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школы,вокруг интерната, подходы к школе от 1-го микрорайона, от улицы Гагарина, от улицы Кузнечная, территория вокруг памятников воинам, павшим в годы ВОВ н кладбищ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 </w:t>
            </w:r>
            <w:r>
              <w:rPr/>
              <w:t>МБОУ ДОД «Бокситогорская ДЮСШ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спортивной шк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БДОУ «Ефимовский детский сад комбинированного вида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детского сада, прилегающая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КОУ «Ефимовская специальная (коррекционная) школа-интернат для детей - сирот и детей, оставшихся без попечения родителей, с ограниченными возможностями здоровья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й школы, прилегающая территория, дорога от АЗС до шк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рионорд», ООО «УК Спецмонтаж 24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, прилегающая к тепловым сетям и вокруг котель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Ленэнерго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М-Ефимовский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гостинице, к  термина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ЛПХ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зд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производственной площадк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ский участок Тихвинских электрических сетей ОАО «Ленэнерго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жая часть и территория в полосе отвода автомобильных дорог по всему поселению, территория, прилегающая к производственной площадк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о Соми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Ефимовский культурно-досуговый центр», Соминский ДК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Соминского ДК до проезжей части, территория вокруг обели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ское ПО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к магазинам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 ГП «БДРС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, прилегающая к производственной площад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ея»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магазина, площадка перед зд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овожилова Т.Д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магазину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верьянова Г.М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прилегающая к производственной площад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ое отделение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зданию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итогорское лесничество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зданию террит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ракт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хвинПетрол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0:00Z</dcterms:created>
  <dc:creator>Customer</dc:creator>
  <dc:description/>
  <cp:keywords/>
  <dc:language>en-US</dc:language>
  <cp:lastModifiedBy>User</cp:lastModifiedBy>
  <cp:lastPrinted>2016-04-13T15:48:00Z</cp:lastPrinted>
  <dcterms:modified xsi:type="dcterms:W3CDTF">2016-04-13T13:00:00Z</dcterms:modified>
  <cp:revision>2</cp:revision>
  <dc:subject/>
  <dc:title>Администрация</dc:title>
</cp:coreProperties>
</file>