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июля 2016 года                                                                                            № 1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.Ефим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Ефимовского городского поселения №178 от 18 ноября 2015 года «О создании межведомственной комиссии по призн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щения жилым помещением, жилого помещения пригодным (непригодным) для проживания, а также признанию многоквартирного дома аварийным и подлежащим сносу или реконструкции»</w:t>
      </w:r>
    </w:p>
    <w:p>
      <w:pPr>
        <w:pStyle w:val="Normal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14, 15, 32 Жилищного кодекса Российской Федерации, постановлением Правительства Российской Федерации от 28.01.2006 №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, администрация муниципального образования Ефимовское городское поселение Бокситогорского района Ленинградской области  </w:t>
      </w:r>
      <w:r>
        <w:rPr>
          <w:b/>
          <w:bCs/>
          <w:sz w:val="28"/>
          <w:szCs w:val="28"/>
        </w:rPr>
        <w:t>ПОСТАНОВЛЯЕТ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82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134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состав межведомственной комиссии по признанию помещения жилым помещением, жилого помещения пригодным (непригодным) для проживания, а также признанию многоквартирного дома аварийным и подлежащим сносу или реконструкции на территории муниципального образования Ефимовское городское поселение Бокситогорского района Ленинградской области - Приложение 2 к постановлению № 178 от 18 ноября 2015 года, согласно приложения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(обнародовать) настоящее постановление на сайте администрации Ефимовского городского поселения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3.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4.Контроль   за   исполнением  настоящего постановления оставляю за соб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лава администрации                                                                         С.И.Покровк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в комиссию, в прокуратуру, на сайт, в дело</w:t>
      </w:r>
    </w:p>
    <w:p>
      <w:pPr>
        <w:pStyle w:val="Normal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right="142" w:hanging="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14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кситогорского муниципального района </w:t>
      </w:r>
    </w:p>
    <w:p>
      <w:pPr>
        <w:pStyle w:val="Normal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Normal"/>
        <w:ind w:right="142" w:hanging="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от 11.07.2016 № 120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51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shd w:fill="FFFFFF" w:val="clear"/>
        <w:tabs>
          <w:tab w:val="clear" w:pos="708"/>
          <w:tab w:val="left" w:pos="2851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жведомственной комиссии по признанию помещения жилым помещением, жилого помещения пригодным (непригодным) для проживания, а также признанию многоквартирного дома аварийным и подлежащим сносу или реконструкции.</w:t>
      </w:r>
    </w:p>
    <w:p>
      <w:pPr>
        <w:pStyle w:val="Normal"/>
        <w:shd w:fill="FFFFFF" w:val="clear"/>
        <w:tabs>
          <w:tab w:val="clear" w:pos="708"/>
          <w:tab w:val="left" w:pos="2851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585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миссии: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Ефимовского городского поселения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к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Иванович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Ефимовского городского поселени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б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Александровн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комиссии: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администрации Ефимовского городского поселения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а Светлана Владимировн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Территориального отде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го управления Федеральной службы по надзору в сфере защиты прав потребителей и благополучия человека по Ленинградской области в Бокситогорском районе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гачева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Юрьевн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надзорной деятельности  Бокситогорского район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р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натольевн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Бокситогорского бюро техническ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вентаризации филиала государствен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«Леноблинвентаризация» 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Ольга Михайловн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по управлению имуществ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Ефимовского городского поселени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бщества с ограниченной возможностью «Ефимовская управляющая компания»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фо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 Вячеславович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муниципальному жилищном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ю комитета ЖКХ администрации Бокситогорского муниципального район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Сергеевич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оценки жилых помещений жилищного фонда Российской Федерации или многоквартирного дома, находящегося в федеральной собственности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федерального органа исполнительной власти, осуществляющего полномочия собственника в отношении оцениваемого имуществ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оценки жилых помещений, принадлежащих государственному органу Российской Федерации или подведомственному ему предприятию (учреждению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государственного органа Российской Федерации или подведомственного ему предприятия (учреждения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   С.И.Покров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членам комиссии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15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1:34:00Z</dcterms:created>
  <dc:creator>ADM</dc:creator>
  <dc:description/>
  <cp:keywords/>
  <dc:language>en-US</dc:language>
  <cp:lastModifiedBy>User</cp:lastModifiedBy>
  <cp:lastPrinted>2010-01-28T08:52:00Z</cp:lastPrinted>
  <dcterms:modified xsi:type="dcterms:W3CDTF">2016-07-13T06:43:00Z</dcterms:modified>
  <cp:revision>17</cp:revision>
  <dc:subject/>
  <dc:title>Администрация </dc:title>
</cp:coreProperties>
</file>