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3 марта 2016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Ефимовского городского поселения в пожароопасный период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наступлением весенне-летнего пожароопасного периода, в целях защиты населения и территории Ефимовского городского поселения от чрезвычайных ситуаций, связанных с угрозой возникновения пожаров в лесах и населенных пунктах из-за неконтролируемых палов сухой травы и усиления противопожарной защиты населенных пунктов, расположенных на подведомственной  территории, на основании Федерального закона № 131-ФЗ от 06 октября 2003 года « Об общих принципах организации местного самоуправления Российской Федерации» и Федерального закона № 69-ФЗ от 21 декабря 1994 года « О пожарной безопасности» П О С Т А Н О В Л Я Ю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бесконтрольное сжигание сухой травы, мусора и горючих отходов, разведение костров в населенных пунктах и в местах массового отдыха населения, а также размещение мест, связанных с использованием открытого огня для различных целей в лесопарковых зонах и на расстоянии  менее 50 метров от зданий и сооружен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организаций и учреждений Ефимовского городского поселения</w:t>
      </w:r>
      <w:r>
        <w:rPr/>
        <w:t xml:space="preserve"> </w:t>
      </w:r>
      <w:r>
        <w:rPr>
          <w:sz w:val="28"/>
          <w:szCs w:val="28"/>
        </w:rPr>
        <w:t>провести разъяснительную работу среди подчиненных о мерах пожарной безопасности и действиях в случае пожа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В случае обнаружения очагов возгорания сухой растительности немедленно сообщ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21-269 в единую дежурно-диспетчерскую службу Бокситого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51-519 в администрацию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рганизовать взаимодействие с пожарно-химической станцией  ЛОГКУ «Ленобллес» с целью привлечения их специализированной техники для опашки полей со стороны населенных пунктов и тушения неконтролируемого п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зработать схему опашки населенных пунктов, придорожных территорий, организовать ее проведение и об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Подготовить  перечень населенных пунктов на территории Ефимовского городского поселения, подверженных угрозе лес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На каждый населенный пункт, подверженный угрозе лесных пожаров, разработать паспорт населе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азместить (опубликовать) постановление на официальном сайте администрац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остановление вступает в силу с момента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9. 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ослано: зам.главы администрации, регистр МНПА, в прокуратуру, в дело</w:t>
      </w:r>
    </w:p>
    <w:sectPr>
      <w:type w:val="nextPage"/>
      <w:pgSz w:w="11906" w:h="16838"/>
      <w:pgMar w:left="1701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2:00Z</dcterms:created>
  <dc:creator>1</dc:creator>
  <dc:description/>
  <cp:keywords/>
  <dc:language>en-US</dc:language>
  <cp:lastModifiedBy>User</cp:lastModifiedBy>
  <cp:lastPrinted>2016-03-03T09:36:00Z</cp:lastPrinted>
  <dcterms:modified xsi:type="dcterms:W3CDTF">2016-03-03T05:47:00Z</dcterms:modified>
  <cp:revision>13</cp:revision>
  <dc:subject/>
  <dc:title>Администрация</dc:title>
</cp:coreProperties>
</file>