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марта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Ефимовс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 регламента предоставления муниципальной услуги «Оформление согласия на передачу в поднаем жилого помещения, предоставленного по договору социального найма»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12.10.2012 № 164 "О разработке и утверждении административных регламентов исполнения муниципальных функций (предоставления муниципальных услуг)", Уставом    Ефимовского городского поселения Бокситогорского муниципального района Ленинград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прилагаемый административный регламент предоставления муниципальной услуги «Оформление согласия на передачу в поднаем жилого помещения, предоставленного по договору социального найм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. Признать утратившими силу постановления администрации Ефимовского городского поселения от 27.10.2014 №162 и  от 27.05.2015 №85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Разместить (опубликовать) постановление на официальном сайте Ефимовского городского поселе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опубликования.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 xml:space="preserve">                                               С.И.Покровкин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но: 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зам. главы,  секторам,  </w:t>
      </w:r>
      <w:r>
        <w:rPr>
          <w:rFonts w:cs="Times New Roman" w:ascii="Times New Roman" w:hAnsi="Times New Roman"/>
          <w:sz w:val="28"/>
          <w:szCs w:val="28"/>
        </w:rPr>
        <w:t xml:space="preserve"> регистр МНПА</w:t>
      </w:r>
      <w:r>
        <w:rPr>
          <w:rFonts w:cs="Times New Roman" w:ascii="Times New Roman" w:hAnsi="Times New Roman"/>
          <w:bCs/>
          <w:sz w:val="28"/>
          <w:szCs w:val="28"/>
        </w:rPr>
        <w:t>,  в дело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 xml:space="preserve">                                         Приложение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 xml:space="preserve">            к постановлению  администрации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 xml:space="preserve">         Ефимовского город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№ 37  от 28.03.2016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Nonforma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3"/>
      <w:bookmarkStart w:id="1" w:name="Par4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20"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"Оформление согласия на передачу в поднаем жилого помещения, предоставленного по договору социального найма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Оформление согласия на передачу в поднаем жилого помещения, предоставленного по договору социального найма»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«Оформление согласия на передачу в поднаем жилого помещения, предоставленного по договору социального найма» осуществляется администрацией Ефимовского городского поселения Бокситогорского муниципального района Ленинградской области (далее также – администрац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3. Структурным подразделением, ответственным за предоставление муниципальной  услуги,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При предоставлении муниципальной услуги администрация Ефимовского городского поселения Бокситогорского муниципального района Ленинградской области взаимодействует с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рганами Федеральной налоговой службы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рганами Федеральной службы государственной регистрации, кадастра и картограф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ми организац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есто нахождения, справочные телефоны и адреса электронной почты  администрации Бокситогорского муниципального района Ленинградской области приведены в приложении 1 к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График работы администрации: понедельник-четверг: с 08-00 до 17-15 часов, пятница: с 08-00 до 16-00 часов. Обеденный перерыв: с 13-00 до 14-00 ча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 государственных служащих и должностных лиц иных организаций, обращение в которые необходимо для получения муниципальной услуги, устанавливаются согласно служебному распорядку соответствующей организ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портала государственных и муниципальных услуг (функций)   Ленинградской области (далее – ПГУ ЛО)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u.lenobl.ru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lenobl.ru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 администрации: </w:t>
      </w:r>
      <w:r>
        <w:rPr>
          <w:rFonts w:cs="Times New Roman" w:ascii="Times New Roman" w:hAnsi="Times New Roman"/>
          <w:sz w:val="28"/>
          <w:szCs w:val="28"/>
          <w:lang w:val="en-US"/>
        </w:rPr>
        <w:t>efimovskaya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dm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ах нахождения и графике работы, справочных телефонах и адресах электронной почты МФЦ приведена в приложении 5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информ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иро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у специалистами администрации (непосредственно в день обращения заинтересованных лиц)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Ефимовского городского поселения в сети Интернет: http://</w:t>
      </w:r>
      <w:r>
        <w:rPr>
          <w:rFonts w:cs="Times New Roman" w:ascii="Times New Roman" w:hAnsi="Times New Roman"/>
          <w:sz w:val="28"/>
          <w:szCs w:val="28"/>
          <w:lang w:val="en-US"/>
        </w:rPr>
        <w:t>efim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g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ртале государственных и муниципальных услуг (функций) Ленинградской области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u.lenobl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ртале Федеральной государственной информационной системы «Единый портал государственных и муниципальных услуг (функций)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МФЦ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0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Заявителями могут выступать наниматели жилых помещений по договорам социального найма или их представители, действующие на основании нотариально удостоверенной доверенност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«Оформление согласия на передачу в поднаем жилого помещения, предоставленного по договору социального найма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предоставление муниципальной услуги является сектор по управлению имуществом администрации Ефим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32"/>
      <w:bookmarkEnd w:id="2"/>
      <w:r>
        <w:rPr>
          <w:rFonts w:cs="Times New Roman" w:ascii="Times New Roman" w:hAnsi="Times New Roman"/>
          <w:b/>
          <w:sz w:val="28"/>
          <w:szCs w:val="28"/>
        </w:rPr>
        <w:t>2.3. Описание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предоставления муниципальной услуги является либо выдача заявителю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1%80%D0%BE%D0%B5%D0%BA%D1%82_%D1%80%D0%B5%D0%B3%D0%BB%D0%B0%D0%BC%D0%B5%D0%BD%D1%82_20.02-21.03.2016(1).doc" \l "Par523%23Par5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глас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 передачу жилого помещения, предоставленного по договору социального найма, в поднаем (приложение 3), либо выдача заявителю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редоставления муниципальной услуги составляет 30 дней и складывается из следующих сроков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выдача заявителю расписки в получении документов, регистрация заявления о предоставлении муниципальной услуги - не более 3 дн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 - не более 24 дн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 - не более 3 дн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Максимальные сроки при решении отдельных вопросов, связанных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в очереди при личном обращении заявителя за предоставлением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при получении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в очереди при получении результата предоставления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при получении информации о правилах предоставл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й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1.05.2005 года № 315 "Об утверждении Типового договора социального найма жилого помещ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6.08.2012 года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6.06.2006 года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связи и массовых коммуникаций Российской Федерации от 13.04.2012 года №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Правительства Ленинградской области от 30.09.2011 №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й закон от 06.04.2011 года №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-правовые акты Ефим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и подлежащий предоставлению заявител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58"/>
      <w:bookmarkEnd w:id="3"/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455%23Par45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явлени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приложение 2 к Административному регламенту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гражданина Российской Федерации; временное удостоверение личности гражданина Российской Федерации, выдаваемое на период оформления паспорта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оциального найма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согласие проживающих и зарегистрированных совместно с нанимателем членов семьи, оформленного в установленном законом порядке, а также в случае если передаваемое в поднаем жилое помещение находится в коммунальной квартире необходимо предоставить согласие всех нанимателей (собственников) и проживающих с ними членов семь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ъяснение с указанием причин, вынудивших нанимателя передать жилое помещение, предоставленное по договору социального найма, в поднае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е справки, свидетельствующие об отсутствии у вселяемых граждан или граждан, проживающих в данном жилом помещении, тяжелой формы хронического заболевания, при которой совместное проживание невозможн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отсутствие задолженности по оплате за жилье и коммунальные услуги жилого помещения, предоставленного по договору социального найма и планируемого на передачу в поднае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экземпляра договора поднайма жилого помещения, предоставленного по договору социального найма, в котором должны быть указаны граждане, вселяемые совместно с поднанимателями в жилое помещение, а также оговорены права и обязанности сторон и срок догов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23"/>
          <w:sz w:val="28"/>
          <w:szCs w:val="28"/>
        </w:rPr>
        <w:t xml:space="preserve">справка по форме № 9 на всех зарегистрированных и снятых с регистрации граждан с момента выдачи ордера, заключения договора социального найма </w:t>
      </w:r>
      <w:r>
        <w:rPr>
          <w:rFonts w:cs="Times New Roman" w:ascii="Times New Roman" w:hAnsi="Times New Roman"/>
          <w:sz w:val="28"/>
          <w:szCs w:val="28"/>
        </w:rPr>
        <w:t>(с 1 января 2015 года предоставляется заявителем, если указанные сведения находятся в распоряжении организаций, не подведомственных органам местного самоуправления)</w:t>
      </w:r>
      <w:r>
        <w:rPr>
          <w:rStyle w:val="FontStyle23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2. В принятии документов заявителю может быть отказано, в случае если при обращении от имени заявителя доверенного лица не представлены докумен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доверенным лиц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либо иной документ, удостоверяющий личность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риально удостоверенную доверенность от имени получателя государственной (муниципальной) услуги на совершение данных действ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ым представителем (опекун, попечитель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либо иной документ, удостоверяющий личность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раво законного представителя выступать от имени получателя государственной (муниципальной)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167"/>
      <w:bookmarkEnd w:id="4"/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социального найма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ntStyle2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ткая характеристика жилого помещения</w:t>
      </w:r>
      <w:r>
        <w:rPr>
          <w:rStyle w:val="FontStyle23"/>
          <w:sz w:val="28"/>
          <w:szCs w:val="28"/>
        </w:rPr>
        <w:t xml:space="preserve"> справка по форме № 7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23"/>
          <w:sz w:val="28"/>
          <w:szCs w:val="28"/>
        </w:rPr>
        <w:t xml:space="preserve">справка по форме № 9 на всех зарегистрированных и снятых с регистрации граждан с момента выдачи ордера, заключения договора социального найма </w:t>
      </w:r>
      <w:r>
        <w:rPr>
          <w:rFonts w:cs="Times New Roman" w:ascii="Times New Roman" w:hAnsi="Times New Roman"/>
          <w:sz w:val="28"/>
          <w:szCs w:val="28"/>
        </w:rPr>
        <w:t>(действует с 1 января 2015 года, если указанные сведения находятся в распоряжении подведомственных органам местного самоуправления организаций, участвующих в предоставлении муниципальных услуг)</w:t>
      </w:r>
      <w:r>
        <w:rPr>
          <w:rStyle w:val="FontStyle23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 Заявитель вправе представить документ, указанный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67%23Par16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Должностные лица или специалисты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74"/>
      <w:bookmarkEnd w:id="5"/>
      <w:r>
        <w:rPr>
          <w:rFonts w:cs="Times New Roman" w:ascii="Times New Roman" w:hAnsi="Times New Roman"/>
          <w:sz w:val="28"/>
          <w:szCs w:val="28"/>
        </w:rPr>
        <w:t xml:space="preserve">2.10. Порядок предоставления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58%23Par15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.6.1 пункта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ыбору заявителя заявление и 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58%23Par15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.6.1 пункта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редставляются в администрацию посредством личного обращения заявителя и членов его семьи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Интернет (далее - в электронной форме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или через законного представителя при посещении админист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редством регионального портала государственных и муниципальных услуг (функций) Ленинградской области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u.lenobl.ru/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МФЦ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 способом, позволяющим передать в электронном виде заявление и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и документов по почте заказным письмом заявление и копи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58%23Par15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.6.1 пункта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должны быть заверены в соответствии с требованиями действующего законодательства РФ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социального найма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ntStyle23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ткая характеристика жилого помещения</w:t>
      </w:r>
      <w:r>
        <w:rPr>
          <w:rStyle w:val="FontStyle23"/>
          <w:sz w:val="28"/>
          <w:szCs w:val="28"/>
        </w:rPr>
        <w:t xml:space="preserve"> справка по форме № 7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23"/>
          <w:sz w:val="28"/>
          <w:szCs w:val="28"/>
        </w:rPr>
        <w:t xml:space="preserve">справка по форме № 9 на всех зарегистрированных и снятых с регистрации граждан с момента выдачи ордера, заключения договора социального найма </w:t>
      </w:r>
      <w:r>
        <w:rPr>
          <w:rFonts w:cs="Times New Roman" w:ascii="Times New Roman" w:hAnsi="Times New Roman"/>
          <w:sz w:val="28"/>
          <w:szCs w:val="28"/>
        </w:rPr>
        <w:t>(действует с 1 января 2015 года, если указанные сведения находятся в распоряжении подведомственных органам местного самоуправления организаций, участвующих в предоставлении муниципальных услуг)</w:t>
      </w:r>
      <w:r>
        <w:rPr>
          <w:rStyle w:val="FontStyle23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 подтверждения направления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58%23Par15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.6.1 пункта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 почте лежит на заяв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ачи заявителем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58%23Par15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.6.1 пункта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в электронной форме через региональный портал государственных и муниципальных услуг (функций) Ленинградской области: http://gu.lenobl.ru/ применяется специализированное программное обеспечение, предусматривающее заполнение заявителем электронных фор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58%23Par15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.6.1 пункта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в электронной форме через региональный порта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должно быть заполнено в электронной форме, согласно представленным на региональном формам, и подписано электронной подписью, вид которой установлен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58%23Par15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.6.1 пункта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редставляются в виде отсканированных в формате Portable Document Format (PDF), сформированных в архив данных в формате - ".zip" либо ".rar" и подписываются электронной подписью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документов в электронном виде должностное лицо или специалист, ответственные за прием и регистрацию документов, подтверждают факт получения заявления и документов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58%23Par15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.6.1 пункта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в электронном форме ответным сообщением на электронный адрес заявителя с указанием даты и регистрационного номера е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с документами, указанными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58%23Par15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.6.1 пункта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для предоставления муниципальной услуги, осуществляется специалистом сектора по управлению имуществом, ответственным за прием документов, в соответствии с графиком работ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бращения и предоставления документов является день поступления и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яемые заявителем в целях предоставления муниципальной услуги: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, отчества физических лиц, адрес места жительства в заявлении должны быть указаны полность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должны содержать подчисток, приписок; исправления должны быть заверены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 бумажных носителях предоставляются либо в двух экземплярах, один из которых подлинник, представляемый для обозрения и Подлежащий возврату заявителю, другой: копия документа, прилагаемая к заявлению, либо в виде нотариально удостоверенных копий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93"/>
      <w:bookmarkEnd w:id="6"/>
      <w:r>
        <w:rPr>
          <w:rFonts w:cs="Times New Roman" w:ascii="Times New Roman" w:hAnsi="Times New Roman"/>
          <w:sz w:val="28"/>
          <w:szCs w:val="28"/>
        </w:rPr>
        <w:t>2.11 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заявлении фамилии заявителя, направившего заявление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не поддается прочт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. Основаниями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едставление заявителем документов, определе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58%23Par15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е 2.6.1 пункта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заявителя требованиям, указанным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44%23Par4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.10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 вселяемых граждан или у граждан, проживающих в жилом помещении по договору социального найма, тяжелой формы хронических заболеваний, при которой совместное проживание в одной квартире невозможн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сле вселения других граждан в качестве проживающих совместно с нанимателем и проживающих совместно с ним членов его семьи общая площадь соответствующего жилого помещения на одного проживающего составит менее учетной нормы, а коммунальной квартире - менее нормы предостав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исьменного согласия проживающих с нанимателем членов его семьи, а в случае передачи в поднаем жилого помещения, находящегося в коммунальной квартире – согласие всех нанимателей и проживающих совместно с ними членов их семей, всех собственников и проживающих совместно с ними членов их сем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нанимателю жилого помещения, передаваемого в поднаем, предъявлен иск о расторжении или об изменении договора социального найма и передаваемого в поднаем, оспаривается в судебном порядк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илое помещение, передаваемое в поднаем, признано в установленном порядке непригодным для прожи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инято решение о сносе соответствующего дома или его переоборудования для использования в других целях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ринято решение о капитальном ремонте соответствующего дома с переустройством и (или) перепланировки жилых помещений в этом дом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гражданами заявления об отказе в передаче в поднаем жилого помещения, предоставленного по договору социального найм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в представленных гражданами документах сведений, не соответствующих действи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сле устранения оснований для отказа в предоставлении муниципальной услуги, заявитель вправе обратиться в администрацию повторно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Требования к взиманию с заявителя платы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Сроки и порядок регистрации заявления и документов о предоставлении муниципальной услуги, в том числе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При поступлении в администрацию заявления в письменной форме (по почте, при личном обращении) должностное лицо и (или) специалист, ответственный за регистрацию документов, регистрирует заявление в системе электронного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ри поступлении заявления в электронной форме через региональный портал, поступившее заявление принимается должностным лицом и (или) специалистом, ответственным за прием и регистрацию заявления и документов переносится на бумажный носитель с проставлением на нем даты поступления и регистрируется в системе электронного документооборота. При этом должностное лицо и (или) специалист, ответственные за прием и регистрацию документов,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работа с заявлением, поступившим в электронной форме через портал, ведется как с письменным заявлением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В случае, если заявление и прилагаемые к нему документы поступили посредством почтовой связи, должностное лицо и (или) специалист, ответственное за прием и регистрацию документов, регистрирует поступившее заявление в системе электронного документооборота. При этом, если в заявлении указан электронный адрес заявителя, специалист и (или) должностное лицо, ответственные за прием и регистрацию документов, подтверждает факт получения заявления с документами в электронной форме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Требовать от заявителя представление документов, не предусмотренных подпунктом 2.6.1 пункта 2.6 Административного регламента,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5. Датой обращения и представления заявления и документов является день поступления заявления и документов должностному липу и (или) специалисту, ответственному за прием и регистрацию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документов о предоставлении муниципальной услуги - 2 дн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я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администрацию, МФЦ, оборудован информационной табличкой (вывеской), содержащей информацию о месте нахождения помещения, выделенного для осуществления муниципальной услуги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, выделенном для предоставления муниципальной услуги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е выделенное для предоставления муниципальной услуги оборудован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оказания первой медицинской помощи (аптечки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получения информации и заполнения документов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ожидания приема, получения информации и заполнения необходимых документов оборудуются достаточным количеством офисной мебели (стульями, столами), бумаги и канцелярских принадлеж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Требования к местам предоставления муниципальной услуги для инвали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на территории, прилегающей к зданию, мест (но не менее одного места) для парковки специальных автотранспортных средств инвалидов, которые не должны занимать иные транспортные средства. Инвалиды пользуются местами для парковки специальных транспортных средств бесплатн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на первом этаже здания не менее 1-го оборудованного рабочего места для оказания государственных и муниципальных услуг инвалида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ход в администрацию оборудован пандусом для инвалид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 необходимости инвалиду предоставляется помощник из числа работников Администрации для преодоления барьеров, возникающих при предоставлении муниципальной услуги наравне с другими гражданами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 и условий ожидания прием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, полное информирование о муниципальной услуге посредством различных форм информирования,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исполн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1. Показатели доступности и качества муниципальной услуги, применимые в отношении инвали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возможности получения инвалидами помощи (при необходимости) от работников организации для преодоления барьеров, мешающих получению услуг наравне с друг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Иные требования, в том числе учитывающие особенности предоставления муниципальной услуги в МФЦ,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документов в администрацию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предмет обращ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копии документов, с составлением описи этих документов по реестру в орган социальной защиты насел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несоответствия документов требованиям настоящего                    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(уполномоченного лица) в администрацию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администрации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администрации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МФЦ, ответственный за выдачу документов, полученных от администрации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личной явки на прием в администрац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5. В результате направления пакета электронных документов посредством ПГУ ЛО в соответствии с требованиями пунктов, соответственно, 2.19.3 или 2.19.4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6. При предоставлении муниципальной услуги через ПГУ ЛО, в случае если заявитель подписывает заявление квалифицированной ЭП, ответственный специалист сектора по управлению имуществом, наделенный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 выполняет следующие действия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, поступивший через ПГУ Л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, либо выдает его при личном обращен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7. При предоставлении муниципальной услуги через ПГУ ЛО, в случае если заявитель не подписывает заявление квалифицированной ЭП, специалист сектора по управлению имуществом, наделенный в соответствии с должностной инструкцией функциями по выполнению административной процедуры по приему заявлений и проверке документов, представленных для рассмотрения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акет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по которому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администрации, наделенный в соответствии с должностной инструкцией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по управлению имуществом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сектора по управлению имуществом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8. В случае поступления всех документов, указанных в пункте 2.6. настоящего Административного регламента, и отвечающих требованиям, указанным в пункте 2.6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щение заявителя за получением услуг, которые являются необходимыми и обязательными для предоставления муниципальной услуги, не требуется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оследовательность административных процедур (действий), выполняемых при предоставлении муниципальной услуги, показана н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377%23Par37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блок-схем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приложение 7 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оставление муниципальной услуги включает в себя выполнение следующих административных процедур (действий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, выдача заявителю расписки в получении документов,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ем заявления и документов, выдача заявителю расписки в получении документов, регистрация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 представление заявителем в администрацию, МФЦ заявления и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заявления и документов по почте, в том числе и в электронной форме, ответственными за прием и регистрацию заявления и документов являются должностные лица и (или) специалисты отдела контроля и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ления и документов лично заявителем, ответственными за прием заявления и документов, являются должностные лица и (или) специалисты сектора по управлению имуществом, приемной администрации, МФЦ, ответственными за регистрацию заявления являются должностные лица и (или) специалисты сектора по управлению имуществом, приемной администрации, МФЦ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При поступлении документов по почт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вает конверт и 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зарегистрированное заявление и документы в сектор по управлению имуще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При поступлении документов в электронной форм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в установленном порядке действительность электронной подписи, которой подписано заявление о предоставлении муниципальной услуги. 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и (или) специалист отдела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, подготавливает уведомление с указанием причины отказа и направляет заявителю в форме электронного документа, подписанного усиленной квалифицированной электронной подпись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чатывает докумен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зарегистрированное заявление и документы в сектор по управлению имуществом администрации Ефимов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При личном обращении заявителя и членов его семьи должностные лица и (или) специалист администрации, МФЦ, ответственный за прием заявления и документов, удостоверяет личность заявителя и членов семьи, принимает заявление и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форму заявления и проверяет его на правильность за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ет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561%23Par56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расписк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в получении документов с указанием их перечня и даты получения (приложение 4 к Административному регламенту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оженные к нему документы направляет для регистрации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оженные к нему документы после регистрации в системе электронного документооборота передаются в сектор по управлению имуще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документов составляет не более 15 мину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При поступлении заявления (запроса) заявителя в электронной форме через ПГУ ЛО специалист, наделенный в соответствии с должностным регламентом функциями по приему заявлений и документов через Портал, формирует комплект документов, поступивших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 Результатом исполнения административной процедуры является прием, регистрация заявления и документов, и передача заявления и документов в отдел, ответственный д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выполнения данной административной процедуры является получение должностным лицом и (или) специалистом сектора по управлению имуществом, ответственным за предоставление муниципальной услуги, зарегистрированного заявления и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за исполнение данной административной процедуры является должностное лицо и (или) специалист отдела, ответственный за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и документов должностное лицо и (или) специалист отдела, ответственное за предоставление муниципаль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документы, представленные заявителем, на комплектность представленных заявителем документов, установл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58%23Par15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дпунктом 2.6.1 пункта 2.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оснований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93%23Par19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 Административного регламента, подготавливает и направляет на подписание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Documents%20and%20Settings%5Cuser%5C1%20%D0%9F%D1%80%D0%BE%D0%B5%D0%BA%D1%82%20%D1%80%D0%B5%D0%B3%D0%BB%D0%B0%D0%BC%D0%B5%D0%BD%D1%82%D0%B0%2010.10-10.11.doc" \l "Par193%23Par19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ом 2.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 Административного регламента, подготавливает и направляет на подписание согласие на передачу жилого помещения, предоставленного по договору социального найма, в подна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данной административной процедуры является подписание согласия на передачу жилого помещения, предоставленного по договору социального найма, в поднаем нанимателю,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данной административной процедуры составляет не более 24 дн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приемную администрации, МФЦ подписанного должностным лицом администрации согласия на передачу жилого помещения, предоставленного по договору социального найма в поднаем, либо поступление в отдел контроля и документооборота администрации подписанног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исполнение данной административной процедуры является должностное лицо и (или) специалист сектора по управлению имуществом, МФЦ, ответственный за выдачу документов, отдел контроля и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и (или) специалист сектора по управлению имуществом, МФЦ, ответственный за выдачу документов, выдает согласие на передачу жилого помещения, предоставленного по договору социального найма в поднаем заявител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нформируется о готовности документов посредством телефонной связи, электронной почты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явителю согласия на передачу жилого помещения, предоставленного по договору социального найма в поднаем либо мотивированного отказа в предоставлении муниципальной 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данного административного действия - не более 3 дней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Par368"/>
      <w:bookmarkStart w:id="8" w:name="Par368"/>
      <w:bookmarkEnd w:id="8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Формы контроля за предоставлением муниципальной услуги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ь за надлежащим исполнением настоящего Административного регламента осуществляет глава администрации, заместитель главы администрации  курирующий деятельность сектора по управлению имуществом, начальник сектора по управлению имуществ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Текущий контроль за совершением действий и принятием решений при предоставлении муниципальной услуги осуществляется главой администрации, заместителем главы администрации  курирующим деятельность сектора по управлению имуществом, начальником сектора по управлению имуществом, в вид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текущего мониторинга предоставления муниципальной услуг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и анализа отчетов, содержащих основные количественные показатели, характеризующие процесс предоставления муниципальной услуги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, рассмотрения и оперативного реагирования на обращения и жалобы заявителей по вопросам, связанным с предоставлением муниципальной услуги.</w:t>
      </w:r>
    </w:p>
    <w:p>
      <w:pPr>
        <w:pStyle w:val="ConsPlus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  <w:tab/>
        <w:t>Текущий контроль за регистрацией входящей и исходящей корреспонденции (заявлений о предоставлении муниципальной услуги, обращений о представлении информации о порядке предоставления муниципальной услуги, ответов должностных лиц органа местного самоуправления на соответствующие заявления и обращения, а также запросов) администрации осуществляет начальник сектора по управлению имуществом.</w:t>
      </w:r>
    </w:p>
    <w:p>
      <w:pPr>
        <w:pStyle w:val="ConsPlus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администрации, устной и письменной информации должностных лиц администрации.</w:t>
      </w:r>
    </w:p>
    <w:p>
      <w:pPr>
        <w:pStyle w:val="ConsPlus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немедленно информирует своих непосредственных руководителей, а также принимают срочные меры по устранению нарушений.</w:t>
      </w:r>
    </w:p>
    <w:p>
      <w:pPr>
        <w:pStyle w:val="ConsPlus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участвующий в предоставлении муниципальной услуги, несет ответственность за соблюдение сроков и порядка исполнения административных процедур.</w:t>
      </w:r>
    </w:p>
    <w:p>
      <w:pPr>
        <w:pStyle w:val="ConsPlus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ConsPlusNormal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</w:t>
        <w:tab/>
        <w:t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муниципальной услуги, закрепляется в должностном регламенте (или должностной инструкции) специалиста администрации.</w:t>
      </w:r>
    </w:p>
    <w:p>
      <w:pPr>
        <w:pStyle w:val="ConsPlusNormal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осудебный (внесудебный) порядок обжал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государственных служа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явители имеют право на досудебное (внесудебное) обжалование решений и действий (бездействия) должностного лица, при предоставлении муниципальной услуги вышестоящему должностному лицу, а также в судебн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метом обжалования являются неправомерные действия (бездействие) уполномоченного на предоставление муниципальной услуги должностного лица, а также принимаемые им решения при предоставлении муниципальной услуг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27 июля 2010 года № 210-ФЗ «Об организации предоставления государственных и муниципальных услуг». 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Заинтересованное лицо имеет право на получение в органе, предоставляющем муниципальную услугу, информации и документов, необходимых для обжалования действий (бездействия) уполномоченного на исполнение муниципальной услуги должностного лица, а также принимаемого им решения при исполнении муниципальной услуги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Жалоба, поступившая в орган местного самоуправления,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0. Обращение, в котором обжалуется судебное решение, в течение 15 рабочих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Должностное лиц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рабочих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жалобы обоснованной и устранении выявленных нару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жалобы необоснованной с направлением заинтересованному лицу мотивированного отказа в удовлетворении жалобы.</w:t>
      </w:r>
      <w:r>
        <w:br w:type="page"/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left="70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Par377"/>
      <w:bookmarkStart w:id="10" w:name="Par377"/>
      <w:bookmarkEnd w:id="1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 и графике работы, справочных телефонах и адресе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, время приема специалистов администрации Ефимов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енинградская область, Бокситогорский район, гп. Ефимовский, ул. Комсомольская, д.9)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8.30 до 17.00 часов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 часов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7.00 часов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8.30 до 17.00 часов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с 13.00 до 14.00 часов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8-81366-51340, 8-81366-51519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left="709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ОБРАЗЕЦ ЗАЯ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руководителя)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нимателя),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либо представителя по доверенности,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 указанием реквизитов доверенности)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ного(ой) по адресу: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населенного пункта,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лицы, номера дома, корпуса,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вартиры (комнаты)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номер телефона:</w:t>
      </w:r>
    </w:p>
    <w:p>
      <w:pPr>
        <w:pStyle w:val="ConsPlusNonformat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455"/>
      <w:bookmarkEnd w:id="11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4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дать согласие на передачу занимаемого мною муниципального жилого помещения   по   договору   социального найма от "__"_________ _______ года № ________ в подна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________________________________________________ заверя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дела  ______________________ 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амилия 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3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тная сторона зая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__________ личность _________ серия ________ номер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выдан 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ем и когда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 свое  согласие  ______________________________________________________  на распространение   (в   том   числе   передачу)   с  использованием  средст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ации  и/или  без  использования  таких  средств  моих персональ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в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точник - третье лицо, которому могут быть переданы персональные данны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также   на   систематизацию,   накопление,   хранение,   использование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личивание,  блокирование,  уничтожение  с использованием автоматическ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 и/или  без  использования  таких  средств полученных персональ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ботка персональных данных осуществляется с целью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ие  действует  на  период  выполнения вышеуказанной муниципаль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 и  период  дальнейшего хранения документов на срок, предусмотренны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законодательство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ar512"/>
      <w:bookmarkStart w:id="13" w:name="Par512"/>
      <w:bookmarkEnd w:id="13"/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ind w:left="709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545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РАЗЕЦ СОГЛАС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4" w:name="Par523"/>
      <w:bookmarkEnd w:id="14"/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дачу жилого помещения, предоставлен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социального найма, в подна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о, гр.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Ф.И.О., адрес рег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ом, что  _________________________________________  дает  согласие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,   занимаемого  Вами  жилого  помещения,  расположенного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у: 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ного ______________________________________________ по договор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.И.О. на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го   найма    от "__" __________ _____ года N ______ по   договор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айма от "__" _________ _____ года N _______ гр.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Ф.И.О., адрес рег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Фамилия, инициалы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00-00-00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bookmarkStart w:id="15" w:name="Par552"/>
      <w:bookmarkEnd w:id="15"/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ind w:left="709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ar561"/>
      <w:bookmarkEnd w:id="16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ана в подтверждение того, что гр. 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, 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______ N __________, постоянно зарегистрирован по адрес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 предоставления    муниципальной  услуги  "Предоставление  нанимател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 помещения  по  договору социального найма жилого помещения меньш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 взамен  занимаемого  жилого  помещения" сдал в ___________________________________________________,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40"/>
        <w:gridCol w:w="2520"/>
        <w:gridCol w:w="2640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выдачи, N, кем выдан, ино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инято ______________________ документов на _____________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дал: _________________________________ "__" _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 _______________________________ "__" _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ind w:left="709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лефон единой справочной службы ГБУ ЛО «МФЦ»: 8 (800) 301-47-47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(на территории России звонок бесплатный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info@mfc47.ru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47.</w:t>
        </w:r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  <w:lang w:val="en-US"/>
          </w:rPr>
          <w:t>ru</w:t>
        </w:r>
      </w:hyperlink>
    </w:p>
    <w:p>
      <w:pPr>
        <w:pStyle w:val="Normal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23" w:type="dxa"/>
        <w:jc w:val="left"/>
        <w:tblInd w:w="-54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136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578" w:firstLine="53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График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right="-49" w:hanging="48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tabs>
                <w:tab w:val="clear" w:pos="708"/>
                <w:tab w:val="left" w:pos="0" w:leader="none"/>
              </w:tabs>
              <w:spacing w:before="100" w:after="100"/>
              <w:ind w:right="-49" w:hanging="1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tabs>
                <w:tab w:val="clear" w:pos="708"/>
                <w:tab w:val="left" w:pos="-10" w:leader="none"/>
              </w:tabs>
              <w:spacing w:before="0" w:after="0"/>
              <w:ind w:left="132" w:right="-49" w:hanging="132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Предоставление услуг 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Всеволож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д. Новосаратовка - центр, д. 8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9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Всеволожский» - отдел «Сертолово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650, Россия, Ленинградская область, Всеволожский район, г. Сертолово, ул. Центральная, д. 8, корп. 3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недельник - суббота с 9.00 до 18.00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Выборг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лиал ГБУ ЛО «МФЦ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боргский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е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10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лиал ГБУ ЛО «МФЦ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боргский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ел «Прим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910, Россия, Ленинградская область, Выборгский район, г. Приморск, Выборгское шоссе, д.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Гатчинский» - отдел «Аэродром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09, Россия, Ленинградская область, Гатчинский район, г. Гатчина, ул. Слепнева, д. 13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недельник - суббота с 9.00 до 18.00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Гатчинский» - отдел «Сиве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30, Россия, Ленинградская область, Гатчинский район, пгт. Сиверский, ул. 123 Дивизии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недельник - суббота с 9.00 до 18.00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Гатчинский» - отдел «Коммунар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20, Россия, Ленинградская область, Гатчинский район, г. Коммунар, Ленинградское шоссе, д. 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недельник - суббота с 9.00 до 18.00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Кингисепп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ind w:left="-1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ind w:left="-1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Киров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ind w:left="-10" w:hanging="0"/>
              <w:contextualSpacing/>
              <w:jc w:val="center"/>
              <w:rPr/>
            </w:pPr>
            <w:r>
              <w:rPr/>
              <w:t>9</w:t>
            </w:r>
          </w:p>
          <w:p>
            <w:pPr>
              <w:pStyle w:val="Msonormalcxspmiddle"/>
              <w:widowControl w:val="false"/>
              <w:spacing w:before="100" w:after="100"/>
              <w:ind w:left="-1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10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Кировский» - отдел «Отрадн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330, Ленинградская область, Кировский район, г. Отрадное, Ленинградское шоссе, д. 6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Лодейнополь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ind w:left="-10" w:firstLine="1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7700, Россия,</w:t>
            </w:r>
          </w:p>
          <w:p>
            <w:pPr>
              <w:pStyle w:val="Normal"/>
              <w:spacing w:before="0" w:after="200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Ломоносовском 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ind w:left="-10" w:firstLine="1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8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ind w:left="-10" w:firstLine="1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одпорож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ind w:left="-10" w:firstLine="1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ГБУ ЛО «МФЦ»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Лодейнополь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едельник - суббота с 9.00 до 20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Приозер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ланцев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Тихвин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pacing w:before="100" w:after="10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Тосненском район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100" w:after="100"/>
              <w:ind w:left="-10" w:hanging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ar-SA"/>
              </w:rPr>
              <w:t>(обслуживание заявителей не осуществляе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сб, в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01-47-47</w:t>
            </w:r>
          </w:p>
        </w:tc>
      </w:tr>
    </w:tbl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ind w:left="70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.и.о. должностного лица,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а, адрес местонахождения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 -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или фамилия,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и отчество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ЖАЛОБ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подпись заявителя)</w:t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6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widowControl w:val="false"/>
        <w:autoSpaceDE w:val="false"/>
        <w:ind w:left="70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70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┌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│       </w:t>
      </w:r>
      <w:r>
        <w:rPr>
          <w:rFonts w:cs="Times New Roman" w:ascii="Times New Roman" w:hAnsi="Times New Roman"/>
          <w:sz w:val="24"/>
          <w:szCs w:val="24"/>
        </w:rPr>
        <w:t>ЗАЯВИТЕЛЬ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└───────────┬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             </w:t>
      </w:r>
      <w:r>
        <w:rPr>
          <w:rFonts w:cs="Times New Roman" w:ascii="Times New Roman" w:hAnsi="Times New Roman"/>
          <w:sz w:val="24"/>
          <w:szCs w:val="24"/>
        </w:rPr>
        <w:t>Направление заявления и документов           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┬────────┬───────────────┬──────────────────┬───────────────┬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\/      \/             \/                  \/              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┬─────────┬─────────────────────┬────────────────┬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</w:t>
      </w:r>
      <w:r>
        <w:rPr>
          <w:rFonts w:cs="Times New Roman" w:ascii="Times New Roman" w:hAnsi="Times New Roman"/>
          <w:sz w:val="24"/>
          <w:szCs w:val="24"/>
        </w:rPr>
        <w:t>Лично │  Почтой │  Электронной почтой │    Порталы     │     МФЦ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┬───┴────┬────┴──────────┬──────────┴───────┬────────┴──────┬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\/       \/             \/                 \/              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</w:t>
      </w:r>
      <w:r>
        <w:rPr>
          <w:rFonts w:cs="Times New Roman" w:ascii="Times New Roman" w:hAnsi="Times New Roman"/>
          <w:sz w:val="24"/>
          <w:szCs w:val="24"/>
        </w:rPr>
        <w:t>Прием заявления и документов, выдача заявителю расписки в получении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</w:t>
      </w:r>
      <w:r>
        <w:rPr>
          <w:rFonts w:cs="Times New Roman" w:ascii="Times New Roman" w:hAnsi="Times New Roman"/>
          <w:sz w:val="24"/>
          <w:szCs w:val="24"/>
        </w:rPr>
        <w:t>документов, регистрация заявления о предоставлении муниципальной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       </w:t>
      </w:r>
      <w:r>
        <w:rPr>
          <w:rFonts w:cs="Times New Roman" w:ascii="Times New Roman" w:hAnsi="Times New Roman"/>
          <w:sz w:val="24"/>
          <w:szCs w:val="24"/>
        </w:rPr>
        <w:t>услуги                                             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</w:t>
      </w:r>
      <w:r>
        <w:rPr>
          <w:rFonts w:cs="Times New Roman" w:ascii="Times New Roman" w:hAnsi="Times New Roman"/>
          <w:sz w:val="24"/>
          <w:szCs w:val="24"/>
        </w:rPr>
        <w:t>Проверка документов на комплектность и подготовка и подписание либо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</w:t>
      </w:r>
      <w:r>
        <w:rPr>
          <w:rFonts w:cs="Times New Roman" w:ascii="Times New Roman" w:hAnsi="Times New Roman"/>
          <w:sz w:val="24"/>
          <w:szCs w:val="24"/>
        </w:rPr>
        <w:t>согласия на передачу жилого помещения, предоставленного по договору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  </w:t>
      </w:r>
      <w:r>
        <w:rPr>
          <w:rFonts w:cs="Times New Roman" w:ascii="Times New Roman" w:hAnsi="Times New Roman"/>
          <w:sz w:val="24"/>
          <w:szCs w:val="24"/>
        </w:rPr>
        <w:t>социального найма, в поднаем либо мотивированного отказа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  </w:t>
      </w: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                  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 </w:t>
      </w:r>
      <w:r>
        <w:rPr>
          <w:rFonts w:cs="Times New Roman" w:ascii="Times New Roman" w:hAnsi="Times New Roman"/>
          <w:sz w:val="24"/>
          <w:szCs w:val="24"/>
        </w:rPr>
        <w:t>Выдача (направление) согласия на передачу жилого помещения,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</w:t>
      </w:r>
      <w:r>
        <w:rPr>
          <w:rFonts w:cs="Times New Roman" w:ascii="Times New Roman" w:hAnsi="Times New Roman"/>
          <w:sz w:val="24"/>
          <w:szCs w:val="24"/>
        </w:rPr>
        <w:t>предоставленного по договору социального найма, в поднаем либо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</w:t>
      </w:r>
      <w:r>
        <w:rPr>
          <w:rFonts w:cs="Times New Roman" w:ascii="Times New Roman" w:hAnsi="Times New Roman"/>
          <w:sz w:val="24"/>
          <w:szCs w:val="24"/>
        </w:rPr>
        <w:t>мотивированного отказа в предоставлении муниципальной услуги   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(в том числе через МФЦ)   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30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0"/>
    <w:qFormat/>
    <w:rPr>
      <w:rFonts w:cs="Times New Roman"/>
    </w:rPr>
  </w:style>
  <w:style w:type="character" w:styleId="FooterChar">
    <w:name w:val="Footer Char"/>
    <w:basedOn w:val="Style10"/>
    <w:qFormat/>
    <w:rPr>
      <w:rFonts w:cs="Times New Roman"/>
    </w:rPr>
  </w:style>
  <w:style w:type="character" w:styleId="Style11">
    <w:name w:val="Знак примечания"/>
    <w:basedOn w:val="Style10"/>
    <w:qFormat/>
    <w:rPr>
      <w:rFonts w:cs="Times New Roman"/>
      <w:sz w:val="16"/>
      <w:szCs w:val="16"/>
    </w:rPr>
  </w:style>
  <w:style w:type="character" w:styleId="CommentTextChar">
    <w:name w:val="Comment Text Char"/>
    <w:basedOn w:val="Style10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Знак Знак"/>
    <w:basedOn w:val="Style10"/>
    <w:qFormat/>
    <w:rPr>
      <w:lang w:val="ru-RU" w:bidi="ar-SA"/>
    </w:rPr>
  </w:style>
  <w:style w:type="character" w:styleId="1">
    <w:name w:val="Знак Знак1"/>
    <w:basedOn w:val="Style10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11">
    <w:name w:val="1"/>
    <w:basedOn w:val="Normal"/>
    <w:next w:val="Style15"/>
    <w:qFormat/>
    <w:pPr>
      <w:keepNext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www.gu.lenob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B1055CFA80D2184F356B4075EC650242A585B1A1F9629E2ACF3428s8FBM" TargetMode="External"/><Relationship Id="rId7" Type="http://schemas.openxmlformats.org/officeDocument/2006/relationships/hyperlink" Target="consultantplus://offline/ref=B1055CFA80D2184F356B4075EC650242A688B0A1FB30C9289E61268EA6AAF098F7DAF05AC9A3F7ADsDF9M" TargetMode="External"/><Relationship Id="rId8" Type="http://schemas.openxmlformats.org/officeDocument/2006/relationships/hyperlink" Target="consultantplus://offline/ref=B1055CFA80D2184F356B4075EC650242A689BEA1F130C9289E61268EA6sAFAM" TargetMode="External"/><Relationship Id="rId9" Type="http://schemas.openxmlformats.org/officeDocument/2006/relationships/hyperlink" Target="consultantplus://offline/ref=B1055CFA80D2184F356B4075EC650242A28EB3ADFB3F942296382A8CsAF1M" TargetMode="External"/><Relationship Id="rId10" Type="http://schemas.openxmlformats.org/officeDocument/2006/relationships/hyperlink" Target="consultantplus://offline/ref=B1055CFA80D2184F356B4075EC650242A68EB2A6F33CC9289E61268EA6sAFAM" TargetMode="External"/><Relationship Id="rId11" Type="http://schemas.openxmlformats.org/officeDocument/2006/relationships/hyperlink" Target="http://gu.lenobl.ru/" TargetMode="External"/><Relationship Id="rId12" Type="http://schemas.openxmlformats.org/officeDocument/2006/relationships/hyperlink" Target="http://www.mfc47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04:00Z</dcterms:created>
  <dc:creator>Отдел НПО 4</dc:creator>
  <dc:description/>
  <cp:keywords/>
  <dc:language>en-US</dc:language>
  <cp:lastModifiedBy>User</cp:lastModifiedBy>
  <cp:lastPrinted>2016-03-31T15:19:00Z</cp:lastPrinted>
  <dcterms:modified xsi:type="dcterms:W3CDTF">2016-03-31T12:19:00Z</dcterms:modified>
  <cp:revision>3</cp:revision>
  <dc:subject/>
  <dc:title>ПРОЕКТ ОДОБРЕН</dc:title>
</cp:coreProperties>
</file>