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сентября 2016 года                  гп. Ефимовский                                               № 164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октяб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4 от   21 сентября 2016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7,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= 19947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6-09-26T07:08:00Z</dcterms:modified>
  <cp:revision>121</cp:revision>
  <dc:subject/>
  <dc:title>         П О С Т А Н О В Л Е Н И Е </dc:title>
</cp:coreProperties>
</file>