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Администрация</w:t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2160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июня  2016 год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3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пос. Ефимовский</w:t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№ 161 от 14октября 2014 года «Об утверждении муниципальной целевой программы «Обеспечение пожарной безопасности на территории Ефимовского городского поселения на 2013-2016годы» (с учетом изменений, внесенных постановлением администрации № 155 от 20.10.2014)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необходимостью корректировки плана мероприятий и изменением объема финансирования расходов, 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муниципальную целевую программу «Обеспечение пожарной безопасности на территории Ефимовского городского поселения на 2013 - 2016 гг.», утвержденную постановлением администрации Ефимовского городского от 14.10.2013 № 161, с учетом изменений, внесенных постановлением администрации от 20.10.2014 №155,  изложив ее в следующе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зместить данное постановление на официальном сайте Ефим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 Зобкову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С.И. Покровкин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заместителю главы администрации, ФЭС, в прокуратуру,  в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 xml:space="preserve">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>79 от 03 июн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первичных мер пожарной безопасности на территории Ефимовского городского поселения   на 2013-201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          программы</w:t>
            </w:r>
          </w:p>
          <w:p>
            <w:pPr>
              <w:pStyle w:val="Normal"/>
              <w:ind w:right="276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 целевая   программа        «Обеспечение первичных мер пожарной     безопасности  на территории      Ефимовского городского поселения            на 2013 -2016 год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       закон    «Об      общих      принципах организации     местного самоуправления в Российской Федерации»  от 06.10.2003 № 131-ФЗ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    закон    «О  пожарной    безопасности» от 21.12.1994 № 69 – ФЗ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 Ленинградской области «Об    обеспечении     пожарной      безопасности        на территории     Ленинградской  области» от 12.12.2006             № 336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Ленинградской области «О     мерах      по    повышению      уровня     пожарной безопасности     жилищно-коммунального  и топливно-энергетического    комплекса  Ленинградской области» от 2104.2008 № 89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    закон    «Технический регламент о требованиях пожарной безопасности » от 22.07.2008 № 123 – ФЗ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 Ленинградской области «Об    обеспечении     пожарной      безопасности        на территории     Ленинградской  области» от 12.12.2006           № 336;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     уровня пожарной     безопасности     на территории Ефимов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  условий для  обеспечения первичных мер пожарной     безопасности      в     населенных   пунктах  муниципального образован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становление      источников  наружного     противопожарного     водоснабжения      в населенных    пунктах     муниципального образован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     проведения              противопожарной пропаганды    и     обучения населения мерам пожарной безопасности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     уровня       пожарной        безопасности жилищного     фонда    на территории Ефимовского городского по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6 гг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выполнением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      Ефимовского городского по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013  - 82,182  тыс. руб.,                                                                                  2014  - 276,1 тыс. руб.; 2015 - 231,6</w:t>
              <w:tab/>
              <w:t>тыс. руб.; 2016 - 269,9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  Ефимовского городского по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социально-экономические результаты реализаци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   условий    для    качественного обеспечения мер  пожарной     безопасности     на    территории  Ефимовского городского поселения, сокращение количества пожаров, сокращение количества пострадавших при пожаре людей, снижение  размера материальных потерь от ог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инансов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ое обеспечение мероприятий Программы осуществляется за счет средств, предусматриваемых в местном бюджете Ефимовского городского поселения в сумме   857, 282  тысяч 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2013 год – 82,182 тыс.руб;</w:t>
        <w:tab/>
        <w:t>2014 год –276,1 тыс. руб.; 2015 - 231,6</w:t>
        <w:tab/>
        <w:t>тыс. руб.; 2016 - 269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указан прогнозно и будет уточняться при формировании бюджета Ефимовского городского посел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ожарной безопасности на территории Ефимовского городского поселения, сокращение количества пострадавших при пожаре людей, снижение  размера материальных потерь от огня достигается в результате проведения разъяснительной работы с населением, обеспечения населенных пунктов поселения специальным оснащением, содержанием противопожарных источников в надлежащем состоя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51"/>
        <w:gridCol w:w="969"/>
        <w:gridCol w:w="1260"/>
        <w:gridCol w:w="1080"/>
        <w:gridCol w:w="1080"/>
        <w:gridCol w:w="1080"/>
        <w:gridCol w:w="1080"/>
      </w:tblGrid>
      <w:tr>
        <w:trPr>
          <w:trHeight w:val="69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103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е по годам,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ыс. туб.</w:t>
            </w:r>
          </w:p>
        </w:tc>
      </w:tr>
      <w:tr>
        <w:trPr>
          <w:trHeight w:val="4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right="44" w:hanging="0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ам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ой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становка указателей пожарных водоемов, выполненных с использованием светоотражающих покрыт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/>
            </w:pPr>
            <w:r>
              <w:rPr>
                <w:sz w:val="28"/>
                <w:szCs w:val="28"/>
              </w:rPr>
              <w:t xml:space="preserve">2014-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становка указателей пожарных гидрантов, выполненных с использованием светоотражающих покрыт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/>
            </w:pPr>
            <w:r>
              <w:rPr>
                <w:sz w:val="28"/>
                <w:szCs w:val="28"/>
              </w:rPr>
              <w:t xml:space="preserve">2016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удование подъездов к естественным 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источникам площад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ожако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/>
            </w:pPr>
            <w:r>
              <w:rPr>
                <w:sz w:val="28"/>
                <w:szCs w:val="28"/>
              </w:rPr>
              <w:t xml:space="preserve">2014 - 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>
                <w:sz w:val="28"/>
                <w:szCs w:val="28"/>
              </w:rPr>
              <w:t>пожарных водоемов п.Ефимовский, ул.Гагарина, п.Кожако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 надлежащем состоянии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арных водоемов и подъездов к ним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шка населенных пукт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-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тройство площадки с твердым покрытием для установки пожарных автомобилей и забора воды в любое время у естественного водоисточника в п.Кожако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ind w:left="-5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6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и  углубление пожарного водоема в п.Кожаков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ind w:left="-5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для населенных пунктов средств звукового сигнала на случай оповещения о пожар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,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труда членов ДП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пожарных гидрант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/>
            </w:pPr>
            <w:r>
              <w:rPr>
                <w:sz w:val="28"/>
                <w:szCs w:val="28"/>
              </w:rPr>
              <w:t>2013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мотопомп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систем АПС и оповещения о пожар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6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-ния канала связи систем с объект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ind w:left="-5" w:right="-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</w:tr>
      <w:tr>
        <w:trPr>
          <w:trHeight w:val="6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ind w:left="-5" w:right="-9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01" w:leader="none"/>
          <w:tab w:val="right" w:pos="99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3. Ожидаемые конечные результаты реализации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ализация Программы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здать    условия     для     качественного     обеспечения   первичных мер пожарной безопасности на территории населенных пунктов Ефимовского городского поселе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крепить     и      модернизировать     материально-техническую     базу объектов    наружного противопожарного водоснаб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39:00Z</dcterms:created>
  <dc:creator>User</dc:creator>
  <dc:description/>
  <cp:keywords/>
  <dc:language>en-US</dc:language>
  <cp:lastModifiedBy>User</cp:lastModifiedBy>
  <cp:lastPrinted>2016-06-06T11:07:00Z</cp:lastPrinted>
  <dcterms:modified xsi:type="dcterms:W3CDTF">2016-06-06T08:07:00Z</dcterms:modified>
  <cp:revision>4</cp:revision>
  <dc:subject/>
  <dc:title/>
</cp:coreProperties>
</file>