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фимовского город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 декабря 2015 года                                                                                              №  218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</w:t>
      </w:r>
      <w:r>
        <w:rPr>
          <w:sz w:val="20"/>
          <w:szCs w:val="20"/>
        </w:rPr>
        <w:t>пос.Ефимовски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знании многоквартирного жилого дома аварийным и подлежащим сносу по адресу : Ленинградская область , Бокситогорский район 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. Ефимовский , ул. Молодежная,  дом 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В соответствии с требованиями  Жилищного Кодекса РФ от 29.12.2004  № 188-ФЗ ( ред. от 13.07.2015), Постановления Правительства РФ от 28.01.2006 № 47 ( ред. 25.03.2015) « Об утверждении 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, Федерального закона  от 06.10.2003 № 131-ФЗ «Об общих принципах органов местного самоуправления в Российской Федерации», на основании акта обследования жилого дома расположенного по адресу : Ленинградская область , Бокситогорский район, пос.Ефимовский, ул.Молодежная, дом 3  и заключения межведомственной комиссии № 29 от 21.12.2015 по оценке соответствия помещения (многоквартирного  дома) требованиям, предъявляемым к жилым помещениям в Ефимовском городском поселении Бокситогорского муниципального района,  П О С Т А Н О В Л Я Ю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Признать многоквартирный жилой дом, расположенный по адресу : Ленинградская область , Бокситогорский район, пос.Ефимовский, ул.Молодежная,  дом 3, аварийным и подлежащим сносу в связи с физическим износом в процессе эксплуатац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ение межведомственной комиссии прилагается. 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роизвести расселение по мере возможности предоставления жиль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Произвести снос дома после окончательного расселения гражд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Опубликовать (обнародовать) настоящее постановление на сайте администрации Ефимовского город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постановл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Глава администрации                                                                             С.И.Покровкин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06:20:00Z</dcterms:created>
  <dc:creator>User</dc:creator>
  <dc:description/>
  <cp:keywords/>
  <dc:language>en-US</dc:language>
  <cp:lastModifiedBy>User</cp:lastModifiedBy>
  <cp:lastPrinted>2016-01-20T14:57:00Z</cp:lastPrinted>
  <dcterms:modified xsi:type="dcterms:W3CDTF">2016-01-20T11:57:00Z</dcterms:modified>
  <cp:revision>156</cp:revision>
  <dc:subject/>
  <dc:title>Р А С П О Р Я Ж Е Н И Е</dc:title>
</cp:coreProperties>
</file>