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 февраля 2015 года</w:t>
        <w:tab/>
        <w:t xml:space="preserve">                                                                                № 31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0"/>
        </w:rPr>
        <w:t>п.Ефимо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ведомственной целев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Развитие части территори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  в 2015 году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     </w:t>
      </w:r>
      <w:r>
        <w:rPr>
          <w:szCs w:val="28"/>
        </w:rPr>
        <w:t>В соответствии с областным законом от 14.12.</w:t>
      </w:r>
      <w:r>
        <w:rPr>
          <w:spacing w:val="-3"/>
          <w:szCs w:val="28"/>
        </w:rPr>
        <w:t xml:space="preserve"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, постановлением Правительства Ленинградской области от 19.07. </w:t>
        <w:softHyphen/>
        <w:softHyphen/>
        <w:softHyphen/>
        <w:softHyphen/>
        <w:softHyphen/>
        <w:softHyphen/>
        <w:softHyphen/>
        <w:softHyphen/>
        <w:softHyphen/>
        <w:t>2013 №  214</w:t>
      </w:r>
      <w:r>
        <w:rPr>
          <w:color w:val="FF0000"/>
          <w:spacing w:val="-3"/>
          <w:szCs w:val="28"/>
        </w:rPr>
        <w:t xml:space="preserve"> </w:t>
      </w:r>
      <w:r>
        <w:rPr>
          <w:spacing w:val="-3"/>
          <w:szCs w:val="28"/>
        </w:rPr>
        <w:t xml:space="preserve">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 (с изменениями), </w:t>
      </w:r>
      <w:r>
        <w:rPr>
          <w:color w:val="000000"/>
          <w:szCs w:val="28"/>
        </w:rPr>
        <w:t>Положениями об Общественном совете на части территории Ефимовского городского поселения и о старосте сельских населенных пунктов Ефимовского городского поселения, утвержденными решением совета депутатов Ефимовского городского поселения от 28 марта 2013 года № 199 (в редакции решения № 201 от  30.05.2013), администрация Ефимовского городского поселения ПОСТАНОВЛЯЕТ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ведомственную целевую программу «Развитие части территорий Ефимовского городского поселения  в 2015 году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прилагается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Cs w:val="28"/>
        </w:rPr>
        <w:tab/>
        <w:t>2. Постановление разместить на официальном сайте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Cs w:val="28"/>
        </w:rPr>
        <w:tab/>
        <w:t>3</w:t>
      </w:r>
      <w:r>
        <w:rPr>
          <w:color w:val="000000"/>
          <w:szCs w:val="28"/>
        </w:rPr>
        <w:t xml:space="preserve">. Контроль за исполнением постановления оставляю за собой. </w:t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</w:t>
        <w:tab/>
        <w:t>С.И.Покровки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зослано: в прокуратуру, зам.главы, в дело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4956"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4956" w:firstLine="225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225"/>
        <w:rPr/>
      </w:pPr>
      <w:r>
        <w:rPr>
          <w:szCs w:val="28"/>
        </w:rPr>
        <w:t xml:space="preserve">                 </w:t>
      </w:r>
      <w:r>
        <w:rPr>
          <w:szCs w:val="28"/>
        </w:rPr>
        <w:t>УТВЕРЖДЕНА</w:t>
      </w:r>
    </w:p>
    <w:p>
      <w:pPr>
        <w:pStyle w:val="Normal"/>
        <w:autoSpaceDE w:val="false"/>
        <w:ind w:left="4956" w:firstLine="22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4956" w:firstLine="225"/>
        <w:rPr>
          <w:szCs w:val="28"/>
        </w:rPr>
      </w:pPr>
      <w:r>
        <w:rPr>
          <w:szCs w:val="28"/>
        </w:rPr>
        <w:t>Ефимовского городского поселения</w:t>
      </w:r>
    </w:p>
    <w:p>
      <w:pPr>
        <w:pStyle w:val="Normal"/>
        <w:autoSpaceDE w:val="false"/>
        <w:ind w:left="4956" w:firstLine="225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25. 02. 2015  № 31</w:t>
      </w:r>
    </w:p>
    <w:p>
      <w:pPr>
        <w:pStyle w:val="Normal"/>
        <w:autoSpaceDE w:val="false"/>
        <w:ind w:left="4956" w:firstLine="225"/>
        <w:rPr/>
      </w:pPr>
      <w:r>
        <w:rPr>
          <w:szCs w:val="28"/>
        </w:rPr>
        <w:t xml:space="preserve">                  </w:t>
      </w:r>
      <w:r>
        <w:rPr>
          <w:szCs w:val="28"/>
        </w:rPr>
        <w:t>(приложение)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Ведомственная целевая программа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Развитие части территорий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</w:rPr>
        <w:t>Ефимовского городского поселения  в 2015 году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АСПОРТ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ведомственной целевой программы 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>«Развитие части территорий Ефимовского городского поселения в 2015 году</w:t>
      </w:r>
      <w:r>
        <w:rPr/>
        <w:t>»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269"/>
        <w:gridCol w:w="22"/>
        <w:gridCol w:w="7632"/>
      </w:tblGrid>
      <w:tr>
        <w:trPr>
          <w:trHeight w:val="143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>Полное наименовани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едомственная  целевая программа «Развитие части территорий  Ефимовского городского поселения  в 2015 году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>Основания для разработки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Областной закон от 14.12.</w:t>
            </w:r>
            <w:r>
              <w:rPr>
                <w:spacing w:val="-3"/>
                <w:szCs w:val="28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3"/>
                <w:szCs w:val="28"/>
              </w:rPr>
              <w:t xml:space="preserve">            </w:t>
            </w:r>
            <w:r>
              <w:rPr>
                <w:spacing w:val="-3"/>
                <w:szCs w:val="28"/>
              </w:rPr>
              <w:t>постановление Правительства Ленинградской области от 19 июля 2013 года № 214 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й муниципальных образований Ленинградской области иных форм местного самоуправления» (с изменениями)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pacing w:val="-3"/>
                <w:szCs w:val="28"/>
              </w:rPr>
              <w:t xml:space="preserve">             </w:t>
            </w:r>
            <w:r>
              <w:rPr>
                <w:color w:val="000000"/>
                <w:szCs w:val="28"/>
              </w:rPr>
              <w:t>решение совета депутатов Ефимовского городского поселения от 28 марта 2013 года № 199</w:t>
            </w:r>
            <w:r>
              <w:rPr>
                <w:szCs w:val="28"/>
              </w:rPr>
              <w:t xml:space="preserve"> «Об избрании на части территории Ефимовского городского поселения Общественных советов и старост сельских населенных пунктов»</w:t>
            </w:r>
            <w:r>
              <w:rPr>
                <w:color w:val="000000"/>
                <w:szCs w:val="28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>Период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outlineLvl w:val="1"/>
              <w:rPr/>
            </w:pPr>
            <w:r>
              <w:rPr>
                <w:szCs w:val="28"/>
              </w:rPr>
              <w:t>2015 год</w:t>
            </w:r>
          </w:p>
        </w:tc>
      </w:tr>
      <w:tr>
        <w:trPr>
          <w:trHeight w:val="1363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граждан сельских населенных пунктов к активным формам непосредственного участ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.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10,0 тыс. рублей, из них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8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>Основные целевые показатели от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 окончанию реализации Программы планируется:</w:t>
            </w:r>
          </w:p>
          <w:p>
            <w:pPr>
              <w:pStyle w:val="Normal"/>
              <w:spacing w:before="100" w:after="100"/>
              <w:jc w:val="left"/>
              <w:rPr>
                <w:szCs w:val="28"/>
              </w:rPr>
            </w:pPr>
            <w:r>
              <w:rPr>
                <w:szCs w:val="28"/>
              </w:rPr>
              <w:t>1.повышение  уровня содержания автомобильных дорог  в сельских населенных пунктах;</w:t>
            </w:r>
          </w:p>
          <w:p>
            <w:pPr>
              <w:pStyle w:val="Normal"/>
              <w:spacing w:before="100" w:after="100"/>
              <w:jc w:val="left"/>
              <w:rPr/>
            </w:pPr>
            <w:r>
              <w:rPr>
                <w:szCs w:val="28"/>
              </w:rPr>
              <w:t xml:space="preserve">2. повышение уровня пожарной безопасности; </w:t>
            </w:r>
          </w:p>
          <w:p>
            <w:pPr>
              <w:pStyle w:val="Normal"/>
              <w:spacing w:before="100" w:after="100"/>
              <w:jc w:val="left"/>
              <w:rPr/>
            </w:pPr>
            <w:r>
              <w:rPr>
                <w:szCs w:val="28"/>
              </w:rPr>
              <w:t xml:space="preserve">3. повышение уровня благоустройства, улучшение санитарного состояния территорий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>Ожидаемые результаты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. </w:t>
            </w:r>
            <w:r>
              <w:rPr>
                <w:bCs/>
                <w:szCs w:val="28"/>
              </w:rPr>
              <w:t xml:space="preserve">Приобретение трактора МТЗ- 92П (Беларус) с фронтальным погрузчиком  </w:t>
            </w:r>
          </w:p>
        </w:tc>
      </w:tr>
      <w:tr>
        <w:trPr>
          <w:trHeight w:val="1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рганизационно- хозяйственный сектор администрации  Ефимовского городского поселения </w:t>
            </w:r>
          </w:p>
        </w:tc>
      </w:tr>
      <w:tr>
        <w:trPr>
          <w:trHeight w:val="74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 xml:space="preserve">Организационно- хозяйственный сектор администрации  Ефимовского городского поселения;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Финансово-экономический сектор администрации Ефимовского городского поселения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уководитель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меститель главы администрации Ефимовского городского поселения – Зобкова В.А.</w:t>
            </w:r>
          </w:p>
        </w:tc>
      </w:tr>
      <w:tr>
        <w:trPr>
          <w:trHeight w:val="24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Предоставление отчетов о ходе реализации программных мероприятий главе администрации </w:t>
            </w:r>
            <w:r>
              <w:rPr>
                <w:szCs w:val="28"/>
              </w:rPr>
              <w:t>Ефимовского городского поселения</w:t>
            </w:r>
            <w:r>
              <w:rPr>
                <w:color w:val="000000"/>
                <w:szCs w:val="28"/>
              </w:rPr>
              <w:t xml:space="preserve"> ежеквартально до 15 числа месяца, следующего за отчетным кварталом, и по итогам года до 01 февраля года, следующего за отчетным периодом.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нтроль за ходом реализации Программы осуществляет глава администрации С.И.Покровкин</w:t>
            </w: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1.  Характеристика проблемы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Cs w:val="28"/>
        </w:rPr>
        <w:t>Ефимовское городское поселение занимает площадь 996 кв.км., в его состав входит 26 населенных пунктов, протяженность дорог общего пользования местного значения составляет 96 километров. Насущными проблемами сельских населенных пунктов являются: состояние дорог, наличие несанкционированных свалок.</w:t>
      </w:r>
    </w:p>
    <w:p>
      <w:pPr>
        <w:pStyle w:val="Normal"/>
        <w:ind w:firstLine="708"/>
        <w:rPr/>
      </w:pPr>
      <w:r>
        <w:rPr>
          <w:szCs w:val="28"/>
        </w:rPr>
        <w:t xml:space="preserve">Существующая в населенных пунктах дорожно-транспортная сеть  с грунтовым покрытием требует постоянного ухода. От состояния  дорог зависит качество жизни населения, это - своевременная медицинская помощь, это – круглогодичное,  бесперебойное обеспечение жителей сельской местности продуктами, услугами почтовой связи. В весенне - летний период  для обеспечения сохранности дорог и дорожных сооружений, условий непрерывного, безопасного и удобного движения автомобилей необходимо проводить  грейдирование, подсыпку и водоотвод, в зимнее время важна своевременная расчистка дорог от снега.      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целях поддержания автомобильных дорог общего пользования сельских населенных пунктов Ефимовского городского поселения в требуемом благоустроенном и удобном для проезда автомобилей состоянии, улучшения санитарного состояния территорий населенных пунктов и ликвидации несанкционированных свалок, повышения уровня пожарной безопасности  необходимо приобретение трактора МТЗ-92П </w:t>
      </w:r>
      <w:r>
        <w:rPr>
          <w:bCs/>
          <w:szCs w:val="28"/>
        </w:rPr>
        <w:t xml:space="preserve">(Беларус) с фронтальным погрузчиком.  </w:t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Основные цели и задачи Программы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Основными целями Программы являются: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 xml:space="preserve">- создание </w:t>
      </w:r>
      <w:r>
        <w:rPr>
          <w:szCs w:val="28"/>
        </w:rPr>
        <w:t>благоприятных условий для проживания в сельской местности</w:t>
      </w:r>
      <w:r>
        <w:rPr>
          <w:color w:val="000000"/>
          <w:szCs w:val="28"/>
        </w:rPr>
        <w:t>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- </w:t>
      </w:r>
      <w:r>
        <w:rPr>
          <w:szCs w:val="28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Основными задачами Программы являются: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благоустройство сельских населенных пунктов; </w:t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обеспечение первичных мер пожаротушения;</w:t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содержание автомобильных дорог местного значения сельских населенных пунктов;</w:t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овышение уровня жизнеобеспечения населения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 xml:space="preserve">Реализацию Программы предполагается осуществить в 2015 году.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225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По решениям сходов граждан основным мероприятием Программы является приобретение   </w:t>
      </w:r>
      <w:r>
        <w:rPr>
          <w:szCs w:val="28"/>
        </w:rPr>
        <w:t xml:space="preserve">трактора МТЗ-92П </w:t>
      </w:r>
      <w:r>
        <w:rPr>
          <w:bCs/>
          <w:szCs w:val="28"/>
        </w:rPr>
        <w:t>(Беларус) с фронтальным погрузчиком</w:t>
      </w:r>
      <w:r>
        <w:rPr>
          <w:szCs w:val="28"/>
        </w:rPr>
        <w:t xml:space="preserve"> с целью повышения уровня жизнеобеспечения населения и создания комфортных условий жизнедеятельности в сельской местности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  <w:t>Основные мероприятия Программы направлены на благоустройство территории сельских населенных пунктов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>Программа реализуется за счет средств бюджета Ленинградской области и бюджета Ефимовского городского поселения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риложение  к Программ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городского поселения  в 2015 году»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520"/>
        <w:gridCol w:w="1000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асть территории Ефимовского городского поселения, дере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финансирования мероприят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обретение трактора МТЗ-92П (Беларус) с фронтальным погрузчиком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43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418" w:right="153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Consplusnonformat1">
    <w:name w:val="consplusnonforma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37:00Z</dcterms:created>
  <dc:creator>2</dc:creator>
  <dc:description/>
  <cp:keywords/>
  <dc:language>en-US</dc:language>
  <cp:lastModifiedBy>User</cp:lastModifiedBy>
  <cp:lastPrinted>2015-03-03T16:45:00Z</cp:lastPrinted>
  <dcterms:modified xsi:type="dcterms:W3CDTF">2015-03-03T12:48:00Z</dcterms:modified>
  <cp:revision>6</cp:revision>
  <dc:subject/>
  <dc:title>АДМИНИСТРАЦИЯ  МУНИЦИПАЛЬНОГО  ОБРАЗОВАНИЯ</dc:title>
</cp:coreProperties>
</file>