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июня 2015 года                       пгт. Ефимовский                                               № 91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948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ию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322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1 от  10 июля 2015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3= 199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06-09-11T21:10:00Z</dcterms:modified>
  <cp:revision>103</cp:revision>
  <dc:subject/>
  <dc:title>         П О С Т А Н О В Л Е Н И Е </dc:title>
</cp:coreProperties>
</file>