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Ефимовский , ул.Спортивная,  дом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 , ул. Спортивная , дом 50  и заключения межведомственной комиссии № 14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 Спортивная,  дом 50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11:55:00Z</dcterms:modified>
  <cp:revision>126</cp:revision>
  <dc:subject/>
  <dc:title>Р А С П О Р Я Ж Е Н И Е</dc:title>
</cp:coreProperties>
</file>