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янва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5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ые постановлением администрации Ефимовского городского поселения Бокситогорского муниципального района от 29.03.2013 № 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6.11.2014 № 1164  «О внесении изменений в некоторые акты Правительства Российской Федерации» , ПОСТАНОВЛЯЮ: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также Правила), утвержденные постановлением администрации Ефимовского городского поселения Бокситогорского муниципального района от 29.03.2013 № 50 , изложив Правила в новой редакции согласно приложению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Руководителям структурных подразделений администрации Ефимовского городского поселения  Бокситогорского муниципального района, имеющих подведомственные учреждения, довести Правила до сведения руководителей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  с 01.01.2015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23.01.2015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ставления</w:t>
      </w:r>
      <w:r>
        <w:rPr>
          <w:b/>
          <w:sz w:val="28"/>
          <w:szCs w:val="28"/>
        </w:rPr>
        <w:t xml:space="preserve"> лицом, поступающим на работу на должность руководителя муниципального учреждения, а также руководителем муниципального учреждения  </w:t>
      </w:r>
      <w:r>
        <w:rPr>
          <w:b/>
          <w:bCs/>
          <w:sz w:val="28"/>
          <w:szCs w:val="28"/>
        </w:rPr>
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ки.</w:t>
      </w:r>
    </w:p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3. Руководитель муниципального учреждения ежегодно, не позднее 30 апреля года, следующего за отчетным, представляет сведения о своих доходах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х за отчетный период (с 0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0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ки.</w:t>
      </w:r>
    </w:p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предусмотренные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в уполномоченное структурное подразделение администрации Ефимовского городского поселения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Fonts w:cs="Times New Roman" w:ascii="Times New Roman" w:hAnsi="Times New Roman"/>
          <w:sz w:val="28"/>
          <w:szCs w:val="28"/>
        </w:rPr>
        <w:t>, составляющим государственную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Ефимовского городского поселения Бокситогорского муниципального райо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Министерством труда и социальной защиты Российской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FB6E2CA673B035F5BA06A95D9F76DB92BF8E3C94B551B34FA7F6FCE8DEF47B97E9A7B005BBE0FdE16H" TargetMode="External"/><Relationship Id="rId3" Type="http://schemas.openxmlformats.org/officeDocument/2006/relationships/hyperlink" Target="consultantplus://offline/ref=0E5FB6E2CA673B035F5BA06A95D9F76DB92BF8E3C94B551B34FA7F6FCE8DEF47B97E9A7B005BBE0FdE16H" TargetMode="External"/><Relationship Id="rId4" Type="http://schemas.openxmlformats.org/officeDocument/2006/relationships/hyperlink" Target="consultantplus://offline/ref=0E5FB6E2CA673B035F5BA06A95D9F76DB12EF5EECF4808113CA3736DC982B050BE37967A005BBEd018H" TargetMode="External"/><Relationship Id="rId5" Type="http://schemas.openxmlformats.org/officeDocument/2006/relationships/hyperlink" Target="consultantplus://offline/ref=0E5FB6E2CA673B035F5BA06A95D9F76DB928FAE1CB46551B34FA7F6FCE8DEF47B97E9A7B005BBE0AdE1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47:00Z</dcterms:created>
  <dc:creator>Ковалёва</dc:creator>
  <dc:description/>
  <cp:keywords/>
  <dc:language>en-US</dc:language>
  <cp:lastModifiedBy>User</cp:lastModifiedBy>
  <cp:lastPrinted>2015-02-09T13:01:00Z</cp:lastPrinted>
  <dcterms:modified xsi:type="dcterms:W3CDTF">2015-02-09T09:01:00Z</dcterms:modified>
  <cp:revision>10</cp:revision>
  <dc:subject/>
  <dc:title>Совет депутатов</dc:title>
</cp:coreProperties>
</file>