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 сентября 2015 года 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№ 145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810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 от  28 сентября 2015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6= 19810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5-09-30T07:35:00Z</dcterms:modified>
  <cp:revision>111</cp:revision>
  <dc:subject/>
  <dc:title>         П О С Т А Н О В Л Е Н И Е </dc:title>
</cp:coreProperties>
</file>