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 февраля 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п. 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  регламента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муниципальной услуги </w:t>
      </w:r>
    </w:p>
    <w:p>
      <w:pPr>
        <w:pStyle w:val="Style3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объектов муниципального нежилого фонда во временное владение и (или) пользование»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объектов муниципального нежилого фонда во временное владение и (или) пользование» (приложение).</w:t>
      </w:r>
    </w:p>
    <w:p>
      <w:pPr>
        <w:pStyle w:val="TextBody"/>
        <w:spacing w:before="0" w:after="0"/>
        <w:jc w:val="both"/>
        <w:rPr>
          <w:rFonts w:eastAsia="Arial;Arial"/>
          <w:sz w:val="28"/>
          <w:szCs w:val="28"/>
        </w:rPr>
      </w:pPr>
      <w:r>
        <w:rPr>
          <w:rFonts w:eastAsia="Arial;Arial"/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ослано: РГ «Новый путь»,  в прокуратуру, администрации БМР, в дел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фимовского город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нинградской области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«25»февраля 2015 года  № 28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рилож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дминистрации Ефимовского городского поселения Бокситогорского муниципального района  Ленинград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Предоставление объектов муниципального нежил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о временное владение и (или) пользование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 Общие положения</w:t>
      </w:r>
    </w:p>
    <w:p>
      <w:pPr>
        <w:pStyle w:val="Style26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1.Наименование муниципаль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предоставления муниципальной услуги  «Предоставление объектов муниципального нежилого фонда во временное владение и (или) пользование» (далее - административный регламент и муниципальная услуга соответственно)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Ефимовского городского поселения (далее- администрация) муниципальной услуг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оставление муниципальной услуги «Предоставление объе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нежилого фонда во временное владение и (или) пользование» осуществляется администраци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труктурным подразделением, ответственным за предоставление муниципальной услуги, является сектор по управлению муниципальным имуществом админист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При предоставлении муниципальной услуги взаимодействует со следующими организациями </w:t>
      </w:r>
      <w:r>
        <w:rPr/>
        <w:t>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о их нахождения, контактные телефоны- приложение № 3 к административному регламенту):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дел архитектуры и градостроительства  администрации Бокситогор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Ленинградское областное государственное унитарное предприятие технической инвентаризации и оценки недвижимости- Бокситогорское БТИ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правляющие компании (обслуживающие организации)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едприятие поставщик тепловых ресурсов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едприятие поставщик электроэнергии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едприятие поставщик холодной воды и оказания услуг по утилизации стоков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едприятие, оказывающее услуги по вывозу мусора;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ерриториальный отдел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3. Информация о местах нахождения и графике работы органов, местного самоуправления, предоставляющих муниципальную услуг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1. Место нахождения сектора по управлению муниципальным имуществом, осуществляющего  муниципальную услугу в  муниципальном образовании Ефимовское городское поселение Бокситогорского муниципального  района Ленинградской области: Ленинградская область, Бокситогорский муниципальный район, Ефимовское городское поселение, пгт. Ефимовский, ул. Комсомольская, д.9.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3.2.Режим работы  администрации (приложение № 1 к административному регламенту)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онедельника по четверг с 8 часов 00 минут до 17 часов 15 минут,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пятница с 8 часов 00 минут до 16 часов 00 минут. 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денный перерыв с 13 часов 00 минут до 14 часов 00 минут. 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абочие дни: выходные и дни  государственных праздник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4. Справочные телефоны и адреса электронной почты органов местного самоуправления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сектора по управлению муниципальным имуществом администрации: 8(81366)51-340.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4.2. Электронная почта администрации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fimovskaya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admi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1.5. Информация о месте нахождения и графике работы, справочных телефонах и адресах электронной почты МФЦ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Граждане  представляют документы в МФЦ путем личной подачи документ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, либо через функционал электронной приёмной на Едином портале государственных и муниципальных услуг (функций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6.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рес Единого портала государственных и муниципальных услуг (функций), Портала государственных и муниципальных услуг Ленинградской области, а также адрес официального сайта Ефимовского городского поселения в сети Интерне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6.1. Адрес Единого портала государственных и муниципальных услуг Ленинградской области (далее - ПГУ ЛО)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lenob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6.2. 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http://www.lenobl.r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3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официального сайта Ефимовского городского поселения в сети Интернет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fimadmin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1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g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7. Порядок получения заинтересованными лица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нота информирова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2. Информирование о порядке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 телефону специалистами 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на Интернет–сайте Ефимовского городского поселения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fimadmin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1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g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на Портале государственных и муниципальных услуг Ленинградской области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http://gu.lenobl.ru/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на портале Федеральной государственной информационной системы «Единый портал государственных и муниципальных услуг (функций)»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 обращении в МФЦ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Письменные обращения заинтересованных лиц, поступившие почтовой корреспонденцией, по адресу: Ленинградская область, Бокситогорский район, Ефимовское городское поселение, пгт. Ефимовский, ул. Комсомольская, д.9, а также в электронном виде на электронный адрес администрации Ефимовского городского поселения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fimovskaya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admi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ссматриваются ответственными структурными подразделениями  администрации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8. Описание физических и юридических лиц, которым предоставляется муниципальная услуга.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лучателями муниципальной услуги (далее-заявители) являются юридические лица и физические лица, в том числе индивидуальные предприниматели, а также их  представители, действующие  в соответствии с законом, иными правовыми актами и учредительными документами без доверенности, либо представители, действующие на основании  надлежаще оформленной доверенност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. Наименова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: «Предоставление объектов муниципального нежилого фонда во временное владение и (или) пользовани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«Предоставление объектов муниципального нежилого фонда во временное владение и (или) пользование» осуществляется администраци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ыми за предоставление муниципальной услуги являются должностные лица и (или) специалисты сектора по управлению муниципальным имуществом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2" w:name="Par132"/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предоставления муниципальной услуги (далее - документами, выдаваемыми по результатам оказания муниципальной услуги) является: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заключение договора аренды (безвозмездного пользования, доверительного управления) нежилых муниципальных помещений без проведения торгов в соответствии с законодательством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заключение с заявителем на получение муниципальной услуги договора аренды (безвозмездного пользования, доверительного управления) нежилых муниципальных помещений без проведения торгов в порядке предоставления муниципальной преферен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заключение с победителем торгов договора аренды (безвозмездного пользования, доверительного управления) нежилых муниципальных помещений по результатам торгов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лучения заявителем письменного отказа в предоставлении нежилых муниципальных помещений в аренду (безвозмездного пользования, доверительного управления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я заявителем письменного отказа о принятии участия в торгах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оказания муниципальной услуг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общий срок оказания муниципальной услуги без проведения торгов в соответствии с законодательством – не позднее 30 календарных дней со дня представления заявки и документов, необходимых для заключения договора аренды (безвозмездного пользования, доверительного управления)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бщий срок оказания муниципальной услуги без проведения торгов в порядке предоставления муниципальной преференции - не позднее 90 календарных дней со дня представления необходимых документов для заключения договора аренды (безвозмездного пользования, доверительного управления)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оказания муниципальной услуги может быть продлён по основаниям, предусмотренным положениями Приказа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бщий срок оказания муниципальной услуги путём проведения торгов на право заключения договора аренды (безвозмездного пользования, доверительного управления) - не позднее 50 рабочих дней с даты опубликования извещения о проведении торг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нституц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(официальный текст Конституции РФ с внесенными в нее поправками  от 30 декабря 2008 года, опубликован в издании «Российская газета» № 7, 21 января 2009 года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Гражданский кодекс  Российской  Федерации (Первоначальный  официальный текст документа опубликован  в издании «Российская газета» 8 декабря  1994 года № 238-239; 6 февраля 1996 года № 23; 7 февраля 1996 года №24; 8 февраля 1996 года №25; 10 февраля 1996 года № 27; 28 ноября 2001 года №233; 22 декабря 2006 года №289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 (Первоначальный текст документа опубликован в издании «Российская газета» № 168, 30 июля 2010 года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едеральный Закон от  26 июля 2006 года  № 135-ФЗ «О защите конкуренции» (Первоначальный  официальный текст документа опубликован  в издании « Российская газета» 27 июля 2006 года №162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6 апреля 2011 года N 63-ФЗ «Об электронной подписи» (Собрание законодательства Российской Федерации, 2011, N 15, ст. 2036; N 27, ст. 3880) (Первоначальный текст документа опубликован в издании «Российская газета» № 5451, 08 апреля 2011 года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Федеральный закон от 27.07.2006 № 152-ФЗ «О персональных данных» 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оначальный  официальный текст документа опубликован  в издании « Российская газета» 8 октября 2003 года № 202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 (Первоначальный  официальный текст документа опубликован  в издании «Российская газета»  24 февраля  2010 года № 37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инистерства связи и массовых коммуникаций Российской Федерации от 13 апреля 2012 года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Первоначальный текст документа опубликован в издании «Российская газета» № 5792, 28 мая 2012 года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е Правительства Ленинградской области от 30 сентября 2011 года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N 94, 11.11.2011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Устав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ожение о порядке управления и распоряжения муниципальным имуществом Ефимовского городского поселения Бокситогорского муниципального района Ленинградской области, утвержденное решением совета депутатов Ефимовского городского поселения Бокситогорского муниципального района Ленинградской области от 19.03.2008 года №141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-30" w:hanging="0"/>
        <w:jc w:val="both"/>
        <w:rPr/>
      </w:pPr>
      <w:bookmarkStart w:id="3" w:name="Par158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ля предоставления муниципальной услуги заявителем предоставляются следующие документы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6.1. В случае если заявитель претендует на заключение договора аренды (безвозмездного пользования, доверительного управления) нежилого муниципального помещения посредством участия в торгах, заявителем предоставляется пакет документов, обозначенный в подпункте 2.6.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его  регламента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6.2. В случае если заявитель претендует на заключение договора аренды (безвозмездного пользования, доверительного управления) нежилого муниципального помещения без проведения торгов, заявителем предоставляется пакет документов, обозначенный в подпункте 2.6.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его регламен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2.6.3. Перечень документов, представляемых заинтересованными лицами для участия в торга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3.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ка на участие в аукционе предоставляется по форме согласно Приложению № 4а к регламенту и должна содержать: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ведения и документы о заявителе, подавшем такую заявк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фирменное наименование (наименование), сведения об организационно-правовой форме, местонахождение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,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ёжное поручение, подтверждающее предложения по условиям аукциона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ка на участие в аукционе подается в письменной форме  или форме электронного документа. Каждая  заявка на участие в аукционе, поступившая в срок, указанный в извещении регистрируется  в администрации. Заявитель вправе подать  только одну заявку  на участие в аукционе в отношении  каждого предмета аукциона (лота)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итель вправе отозвать заявку на  участие в аукционе в любое время до  установленных даты и времени начала рассмотрения 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3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ка на участие в конкурсе  предоставляется по форме согласно Приложению № 4в к регламенту  и должна содержать: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ведения и документы о заявителе, подавшем такую заявку: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фирменное наименование (наименование), сведения об организационно-правовой форме, местонахождение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, или нотариально заверенную копию такой выписки (для юридических лиц); полученную не ранее чем за шесть месяцев до даты размещения на официальном сайте  извещения о проведении конкурса выписку из единого государственного реестра индивидуальных предпринимателей,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: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 сайте торгов извещения о проведении конкурс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копии учредительных документов заявителя (для юридических лиц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едложение  по условиям конкурс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едложения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окументы или копии документов, подтверждающие внесение задатка, в случае если в конкурсной документации содержится указание на требование о внесении задатка (платё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ка на участие в конкурсе подается в письменной форме в  запечатанном конверте или форме электронного документа. При этом на конверте  указывается наименование  конкурса (лота), на участие в котором подана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ый конверт  с заявкой на участие в конкурсе и каждая поданная в форме  электронного документа заявка на участие в конкурсе регистрируется  в администрации. Заявитель вправе подать  только одну заявку  на участие в конкурсе в отношении  каждого предмета конкурса (лота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итель вправе изменить или отозвать заявку на участие в конкурсе в любое время до момента вскрытия конкурсной комиссией конвертов с заявками и открытия  доступа к  поданным в форме электронных документов заявкам на участие в конкурс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4. В целях установления возможности заключения договора аренды (безвозмездного пользования, доверительного управления)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 проведения торг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явитель подаёт в  администрацию заявление по форме согласно Приложению № 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регламен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торое должно содержать: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фирменное наименование (наименование), указание на организационно-правовую форму, местонахождение, почтовый адрес, номер контактного телефона, адрес электронной почты, сведения о руководителе заявителя (для юридических лиц, органов государственной власти, местного самоуправления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фамилию, имя, отчество, паспортные данные, сведения о месте жительства (преимущественного пребывания), номер контактного телефона заявителя (для индивидуальных предпринимателей, физических лиц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указание на нежилое муниципальное помещение, в отношении которого подаётся заявление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едполагаемый срок предоставления в аренду нежилого муниципального помещения, в отношении которого подаётся заявление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обоснование возможности предоставления нежилого муниципального помещения по договору без проведения торгов (по усмотрению заявителя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иные сведения по усмотрению заявителя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явлению прилагаются следующие документы (далее – приложения к заявлению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копии учредительных документов заявителя со всеми зарегистрированными изменениями и дополнениями к ним (для юридических лиц, органов государственной власти, местного самоуправления), заверенные в установленном поряд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копии документов, удостоверяющие личность заявителя (для индивидуальных предпринимателей, физических лиц), заверенные в установленном порядке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окументы, подтверждающие полномочия органов управления и должностных лиц заявителя, а также лиц, подписи которых содержатся в прилагаемых к заявлению документах (для юридических лиц, органов государственной власти, местного самоуправления, индивидуальных предпринимателей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ыписка из единого государственного реестра юридических лиц,  полученная не позднее чем за шесть месяцев до дня подачи заявления, или заверенная надлежащим образом копия такой выписки (для юридических лиц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выписка из единого государственного реестра индивидуальных предпринимателей, полученная не позднее чем за шесть месяцев до дня подачи заявления, или заверенная надлежащим образом копия такой выписки (для индивидуальных предпринимателей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документ, подтверждающий постановку заявителя на учёт в налоговом органе, заверенный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5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1. Для юридических лиц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иски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2. Для индивидуальных предпринимателе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3. Для физических лиц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идетельство о постановке на учет физического лица в налоговом орга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4. Документы, указанные в п.2.7.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(заявителей), при этом заявитель (заявители) вправе их предоставить вместе с зая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4" w:name="Par167"/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8. Право заявителя представить документы по собственной инициатив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9 Исчерпывающий перечень оснований для отказа заявителю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9.1. В заявлении не указано название заявителя, направившего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9.2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0. 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5" w:name="Par23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0.1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ставления недостающих документов согласно </w:t>
      </w:r>
      <w:hyperlink w:anchor="Par19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. 2.6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w:anchor="Par20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.6.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" w:name="Par235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2.10.2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1.1. Заявителю в предоставлении муниципальной услуги отказывается в следующих случаях: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едставлены не все документы в соответствии с перечнем, указанным в подпунктах 2.6.3. - 2.6.4. регламента;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заявитель, указанный в заявлении, находится в стадии реорганизации, ликвидации или банкротства;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ует возможность заключения договора аренды (безвозмездного пользования, доверительного управления) без проведения торгов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ует намерение Ефимовского городского поселения в предоставлении заявителю, указанному в заявлении, муниципальной преференции путём передачи нежилого муниципального помещения в аренду (безвозмездное пользование, доверительное управление)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ует намерение Ефимовского городского поселения по передаче в аренду (безвозмездное пользование, доверительное управление)  нежилого муниципального помещения, указанного в заявлен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11.2. Перечень оснований для отказа в допуске претендента к участию в торгах на право заключения договора аренд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безвозмездного пользования, доверительного управления) нежилого муниципального помещения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представления документов, определённых подпунктом 2.6.3.  регламента, либо наличия в таких документах недостоверных сведений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соответствия требованиям, установленным законодательством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сийской Федерации к таким участникам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от 24 июля 2007 года № 209-ФЗ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jc w:val="both"/>
        <w:rPr/>
      </w:pPr>
      <w:bookmarkStart w:id="7" w:name="Par193"/>
      <w:bookmarkEnd w:id="7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Размер платы, взимаемой с заявителя при предоставлении муниципальной услуги.</w:t>
      </w:r>
    </w:p>
    <w:p>
      <w:pPr>
        <w:pStyle w:val="Normal"/>
        <w:ind w:left="708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носит постоянный характер. Предоставление муниципальной услуги осуществляется бесплатно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1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2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1. В день поступления в администрацию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5. Требования к местам, предназначенным для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5.1. Помещения, в которых предоставляется муниципальная услуга,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5.2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естонахождение, график работы, номера контактных телефонов, адреса электронной почты админ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информацию о порядке предоставления муниципальной услуги (</w:t>
      </w:r>
      <w:hyperlink w:anchor="Par6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блок-схем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сно приложению 5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дрес раздела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6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1. Своевременность предоставления муниципальной услуги (включа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, предусмотренных настоящим административным регламентом);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2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3. Вежливое (корректное) обращение сотрудников администрации с заявителям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4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5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1.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пределяет предмет обращ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правляет копии документов, с составлением описи этих документов по реестру в администраци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тдела по управлению муниципальным имуществом администрации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МФЦ, ответственный за выдачу документов, полученных от 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ача договора о передаче имущества казны муниципального образования в аренду, безвозмездное пользование, доверительное управление без проведения торгов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одписания заявителем документов, являющихся результатом предоставления муниципальной услуги, один экземпляр договора о передаче имущества казны муниципального образования в аренду, безвозмездное пользование, доверительное управление без проведения торгов возвращается МФЦ согласно реестра передачи в администрацию в срок не более 3 рабочих дней со дня их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сопроводительной ведомости неполученных договоров о передаче имущества казны муниципального образования в аренду, безвозмездное пользование, доверительное управление без проведения торгов и других исходящих форм по истечению двух месяцев направляется в администрацию по реестру невостребов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3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ятельность ПГУ ЛО 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7.3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3.2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7.3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17.3.4. В результате направления пакета электронных документов посредством ПГУ ЛО в соответствии с требованиями пунктов, соответственно, 2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3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ормирует через АИС «Межвед ЛО» приглашение на прием, которое должно содержать следующую информацию: адрес 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3.6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67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при приеме заявлений через МФЦ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 в электронной форме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прием  документов, необходимых для оказания муниципальной услуги, согласно  перечню документов, указанному в пункте 2.6.1-2.6.4. настоящего регламент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рассмотрение заявления об оказа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оформление договора аренды (безвозмездного пользования, доверительного управления) муниципального имуще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оформление дополнительных соглашений к договорам аренды (безвозмездного пользования, доверительного управления) муниципальным имуще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2. Прием и регистрация заявл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2.1. Юридическим фактом, являющимся основанием для приема и регистрации заявления о предоставлении (оказании) муниципальной услуги является заявление лица, указанного в </w:t>
      </w:r>
      <w:hyperlink w:anchor="Par1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1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8.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2. Лицом, ответственным за прием и регистрацию заявления, является специалист организационно-хозяйственного сектора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3. Заявление может быть передано следующими способа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ставлено в администрацию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чтовым отправлением, направленным по адресу админ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ерез МФЦ и ПГУ ЛО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4 Поступившее в администрацию МО заявление подлежит регистрации в  день представления документов заявител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5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6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7. Контроль за выполнением административного действия осуществляется заведующим общего отдела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8. Результатом административной процедуры является регистрация заявления или отказ в приеме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3.Рассмотрение заявления и прилагаемых к нему документ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3.1. Юридическим фактом, являющимся основанием для рассмотрения заявления о предоставлении (оказании) муниципальной услуги и прилагаемых к нему документов, является зарегистрированное заявление лица, указанного в </w:t>
      </w:r>
      <w:hyperlink w:anchor="Par1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1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Поступившее в администрацию заявление о предоставлении (оказании) муниципальной услуги после регистрации в тот же день передается главе администрации либо его заместител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Рассмотрение заявлений о предоставлении (оказании) муниципальной услуги осуществляет сектор по управлению муниципальным имуществом администрации (далее - сектор). Срок рассмотрения заявления - 30 (тридцать) календарных дн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4. Лицом, ответственным за рассмотрение заявления и проверку комплекта документов, является специалист сектора, которому главой администрации МО, его заместителем, дано поручение о подготовке документов.</w:t>
      </w:r>
    </w:p>
    <w:p>
      <w:pPr>
        <w:pStyle w:val="Normal"/>
        <w:autoSpaceDE w:val="false"/>
        <w:ind w:firstLine="708"/>
        <w:jc w:val="both"/>
        <w:rPr/>
      </w:pPr>
      <w:bookmarkStart w:id="8" w:name="Par346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4.3.5. Должностное лицо сектора по управлению муниципальным имуществом администрации в течение 15 рабочих дней со дня регистрации заявл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существляет проверку соответствия заявления и приложений к нему на соответствие требованиям, установленным подпунктами 2.6.3 - 2.6.4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) устанавливает в соответствии с законодательством возможность предоставления заявителю нежилого муниципального помещения по договору аренды (безвозмездного пользования, доверительного управления)  без проведения торг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устанавливает возможность предоставления заявителю муниципальной преференции путём передачи нежилого муниципального помещения в аренду (безвозмездного пользования, доверительного управления) в целях и порядке, установленных Федеральным законом от 26июля 2006 года № 135-ФЗ «О защите конкурен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3.6. По результатам осуществления действий и с соблюдением срока, указанного в пункте 4.3.5. настоящего регламента, должностное лицо сектора по управлению муниципальным имуществом,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 заключении договора аренды (безвозмездного пользования, доверительного управлен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 намерении заключения договора аренды (безвозмездного пользования, доверительного управления)  в порядке предоставления Ефимовским городским поселением муниципальной преференции путём передачи нежилого муниципального помещения в аренду(безвозмездного пользования, доверительного управления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б отказе в заключении договора аренды(безвозмездного пользования, доверительного управления  (далее - решение об отказе в заключении договора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7. В соответствии с решением, предусмотренным абзацем 1 пункта 4.3.6. настоящего регламента, должностное лицо сектора, уполномоченное на предоставление муниципальной услуги, в течение 5 рабочих дней со дня принятия указанного решения готовит проект постановления администрации  о передаче нежилого муниципального помещения в аренду (безвозмездного пользования, доверительного управления) и заключает с заявителем, указанным в заявлении, договор арен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8. В соответствии с решением, предусмотренным абзацем 2 пункта 4.3.6. настоящего регламента, предоставление муниципальной преференции путём передачи нежилого муниципального помещения в аренду (безвозмездного пользования, доверительного управления) без проведения торгов осуществляется с соблюдением сроков и порядка предоставления муниципальной преференции, установленных Федеральным законом от 26 июля 2006 года № 135-ФЗ «О защите конкурен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в случае принятия указанного решения в течение 5 рабочих дней со дня принятия такого решения  должностным лицом сектора, уполномоченным на предоставление муниципальной услуги, направляется уведомление о намерении предоставления заявителю муниципальной преференции путём передачи нежилого муниципального помещения в аренду (безвозмездного пользования, доверительного управления) в целях и порядке, установленных Федеральным законом от 26 июля 2006 года № 135-ФЗ «О защите конкуренции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олучения сектором отказа антимонопольного органа в удовлетворении заявления о даче согласия на предоставление муниципальной преференции путём передачи нежилого муниципального помещения в аренду (безвозмездного пользования, доверительного управления) должностное лицо сектора, уполномоченное на предоставление муниципальной услуги, в течение 5 рабочих дней со дня получения от антимонопольного органа указанного отказа направляет заявителю соответствующее уведомление. Направляемое уведомление должно также содержать предложение заявителю принять участие в торгах на право заключения договора аренды (безвозмездного пользования, доверительного управления) в отношении нежилого муниципального помещения, указанного в заявл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3.9. Решение об отказе в заключении договора аренды (безвозмездного пользования, доверительного управления) доводится до сведения заявителя  должностным лицом сектора, уполномоченным на предоставление муниципальной услуги, в течение 5 рабочих дней со дня принятия указанного решения путём направления заявителю уведомления с указанием оснований отказа в заключении договора аренды (безвозмездного пользования, доверительного управления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лучае отказа в заключении договора аренды (безвозмездного пользования, доверительного управления) по основаниям, предусмотренным абзацами 5 и 6 подпунк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1.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, уведомление, направляемое заявителю, должно содержать разъяснение требований статьи 17.1. Федерального закона от 26 июля 2006 года № 135-ФЗ «О защите конкуренции» о необходимости проведения торгов на право заключения договора аренды и предложение заявителю принять участие в торгах на право заключения такого договора в отношении нежилого муниципального помещения, указанного в заявле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0. В случае отказа в заключении договора аренды (безвозмездного пользования, доверительного управления) по основанию, предусмотренному абзацем 6 подпункта 2.11.1. настоящего регламента, сектор не вправе передавать нежилое муниципальное помещение, указанное в заявлении, в аренду в течение 6 календарных месяцев со дня принятия решения об отказе в заключении договора аренды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11. Заявитель в течение 5 рабочих дней со дня получения уведомлений,  предусмотренны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ами 4.3.8. и 4.3.9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 регламента, направляет в сектор письменное подтверждение о согласии на участие в торгах на право заключения договора аренды в отношении нежилого муниципального помещения, указанного в заявле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2. Должностное лицо сектора, уполномоченное на представление муниципальной услуги, в течение 30 рабочих дней со дня получения от заявителя письменного подтверждения, предусмотренного пунктом 4.3.11. настоящего административного регламента, организует подготовительную работу по проведению торгов на право заключения договора аренды в отношении нежилого муниципального помещения, указанного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3. Неполучение  отделом подтверждения, предусмотренного пунктом 4.3.11. настоящего регламента, в течение 30 рабочих дней со дня направления заявителю уведомлений, предусмотренных пунктами 4.3.8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4.3.9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регламента, рассматривается как отказ заявителя принять участие в торгах на право заключения договора аренды в отношении нежилого муниципального помещения, указанного в заявл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3.14. В случае поступления в сектор заявления о предоставлении в аренду муниципальных нежилых помещений по результатам торгов, осуществляются процедуры проведения торгов в порядке и сроки, регламентированные законодательство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4. Подготовка, издание муниципального правового акт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. Юридическим фактом, являющимся основанием для подготовки и издания муниципального правового акта, является решение главы администрации о передаче имущества казны муниципального образования в аренду, безвозмездное пользование, доверительное управл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2. Лицом, ответственным за подготовку муниципального правового акта главы администрации МО, является специалист сектора, которому главой администрации МО, его заместителем,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организационно-хозяйственного сектора администрации, который осуществляет регистрацию правовых актов администрации М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3. Специалист сектора готовит проект муниципального правового акта главы администрации в течение 5 (пяти) рабочих дней с момента принятия  решения по вопросу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4. Подготовленный проект муниципального правового акта главы администрации  подлежит согласовани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юрисконсультом админ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заместителем главы админист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6. После согласования проект муниципального правового акта направляется для подписи главе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7. Максимальный срок согласования проектов муниципальных правовых актов администрации в структурных подразделениях администрации  не должен превышать 10 (десяти) рабочих дней, срок подписания проекта муниципального правового акта администрации главой администрации  не должен превышать 3 (трех) рабочи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8. После подписания главой администрации муниципальный правовой акт направляется в организационно-хозяйственный сектор для регистрации, срок регистрации - 2 (два) рабочих дн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9.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0. Контроль за выполнением принятого решения администрации осуществляется главой, заместителем главы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1.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, безвозмездное пользование, доверительное управление либо уведомление об отказе в предоставлении (оказа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4.5. Заключение договора о передаче имущества казны муниципального образования в аренду, безвозмездное пользование, доверительное управление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1. Юридическим фактом, являющимся основанием для заключения договора о передаче имущества казны муниципального образования в аренду, безвозмездное пользование, доверительное управление является муниципальный правовой акт главы администрации о заключении договора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2. Лицом, ответственным за подготовку договора, является специалист сектора, которому дано поручение о подготовке проекта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3. Проект договора готовится специалистом сектора в течение 3 (трех) рабочих дней с момента издания муниципального правового акта главы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4. Согласование проекта договора производится в течение 5 (пяти) рабочи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5. Согласованный проект договора направляется в адрес заявителя или в МФЦ  для подписания в течение 15 (пятнадцати) календарных дней с момента получения договора, если иные сроки не определены в муниципальном правовом акте главы админ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6. Способом фиксации выполнения административной процедуры является присвоение номера договор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7. Контроль за выполнением административной процедуры осуществляется начальником сектора по управлению муниципальным имуще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8. Результатом выполнения административной процедуры является заключенный между отделом по управлению муниципальным имуществом администрации и пользователем договор о передаче имущества казны муниципального образования в аренду, безвозмездное пользование, доверительное управ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Формы контроля за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онтроль за надлежащим исполнением настоящего административного регламента осуществляет глава администрации, начальник сектора по управлению муниципальным имуществом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9" w:name="Par400"/>
      <w:bookmarkEnd w:id="9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1.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1. Текущий контроль за совершением действий и принятием решений при предоставлении муниципальной услуги осуществляется главой администрации, начальником сектора  по управлению муниципальным имуществом администрации, в ви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ведения текущего мониторинг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10" w:name="Par415"/>
      <w:bookmarkEnd w:id="10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сектора по управлению муниципальным имуществом администрации осуществляет начальник организационно-хозяйственного сектора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2.</w:t>
        <w:tab/>
        <w:t>Для текущего контроля используются сведения, полученные из электронной базы данных, служебной корреспонденции администрации, устной и письменной информации должностных лиц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3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1.</w:t>
        <w:tab/>
        <w:t>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2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3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4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5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1" w:name="Par436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6.1.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4.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5.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от 27 июля 2010 года № 210-ФЗ «Об организации предоставления государственных и муниципальных услуг»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есте нахождения и графике работы, справочных телефонах и адресах органа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: Ленинградская область, Бокситогорский муниципальный</w:t>
        <w:tab/>
        <w:t>район, Ефимовское городское поселение, пгт. Ефимовский, ул. Комсомольская, д.9. Телефон  (81366) 51-519, (81366) 51-340.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12" w:name="Par422"/>
      <w:bookmarkStart w:id="13" w:name="Par377"/>
      <w:bookmarkStart w:id="14" w:name="Par422"/>
      <w:bookmarkStart w:id="15" w:name="Par377"/>
      <w:bookmarkEnd w:id="14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1607"/>
        <w:gridCol w:w="1134"/>
      </w:tblGrid>
      <w:tr>
        <w:trPr>
          <w:trHeight w:val="91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49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70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mfcvsev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6-18-88</w:t>
            </w:r>
          </w:p>
        </w:tc>
      </w:tr>
      <w:tr>
        <w:trPr>
          <w:trHeight w:val="84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mfcprioz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Филиал ГБУ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JIO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mfctosno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97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</w:rPr>
            </w:pPr>
            <w:hyperlink r:id="rId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mfcvolosovo@gmail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18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ind w:left="1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б, в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2" w:firstLine="12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-47-30</w:t>
            </w:r>
          </w:p>
        </w:tc>
      </w:tr>
      <w:tr>
        <w:trPr>
          <w:trHeight w:val="18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188480, Ленинградская область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 xml:space="preserve">г. Кингисепп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ул. Фабричная, д. 14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2" w:firstLine="12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53" w:right="-30" w:hanging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6" w:name="Par512"/>
      <w:bookmarkEnd w:id="1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ind w:right="-198" w:firstLine="72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ред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на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Отдел архитектуры Администрации БМ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. Бокситогорск, ул. Социалистическая, д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-41-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Управление Федеральной  службы государственной регистрации, кадастра и картографии по Ленинград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ind w:right="10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.Пикалево, ул.Заводская, д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-74-37</w:t>
            </w:r>
          </w:p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57-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Филиал Ленинградского областного государственного унитарного предприятия технической инвентаризации и оценки недвижимости Бокситогорское   бюро технической инвентар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.Бокситогорск,</w:t>
            </w:r>
          </w:p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л. Комсомольская,д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4-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.Бокситогорск, ул.Комсомольская,д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-14-13</w:t>
            </w:r>
          </w:p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-44-54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Управляющие (обслуживающие) организации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ООО «Ефимовская управляющая компания 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ind w:right="10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Бокситогорский муниципальный район, пгт. Ефимовский, ул. Комсомольская, д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9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1-83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540" w:right="-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лаве администрации </w:t>
      </w:r>
    </w:p>
    <w:p>
      <w:pPr>
        <w:pStyle w:val="Normal"/>
        <w:ind w:left="3540" w:right="-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фимовского городского поселения</w:t>
      </w:r>
    </w:p>
    <w:p>
      <w:pPr>
        <w:pStyle w:val="Normal"/>
        <w:ind w:right="-3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</w:t>
      </w:r>
    </w:p>
    <w:p>
      <w:pPr>
        <w:pStyle w:val="Normal"/>
        <w:ind w:right="-3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т  ___________________________</w:t>
      </w:r>
    </w:p>
    <w:p>
      <w:pPr>
        <w:pStyle w:val="Normal"/>
        <w:ind w:right="-3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наименование заявителя)</w:t>
      </w:r>
    </w:p>
    <w:p>
      <w:pPr>
        <w:pStyle w:val="Normal"/>
        <w:ind w:right="-3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___________________________                                               </w:t>
      </w:r>
    </w:p>
    <w:p>
      <w:pPr>
        <w:pStyle w:val="Normal"/>
        <w:ind w:right="-3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место нахождения, тел.)                                              </w:t>
      </w:r>
    </w:p>
    <w:p>
      <w:pPr>
        <w:pStyle w:val="Normal"/>
        <w:ind w:left="4253" w:right="-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ind w:right="-3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З А Я В Л Е Н И 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ind w:right="-30" w:firstLine="7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right="-30" w:firstLine="72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шу  заключить  договор  аренды нежилого фонда (безвозмездное пользование) на нежилое помещение (здание), являющегося собственностью Ефимовского городского поселения Бокситогорского муниципального района Ленинградской области, и расположенного по адресу: ______________________________________________,</w:t>
      </w:r>
    </w:p>
    <w:p>
      <w:pPr>
        <w:pStyle w:val="Normal"/>
        <w:ind w:right="-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щей площадью _____ кв.м. для использование под_________________________</w:t>
      </w:r>
    </w:p>
    <w:p>
      <w:pPr>
        <w:pStyle w:val="Normal"/>
        <w:ind w:right="-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(указывается цель использования арендуемых помещений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срок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анные заявителя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именование заявителя: ____________________________________________________________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видетельство о государственной регистрации / паспортные данные __________________________________________________________________________________;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юридический адрес / место проживания , контактный телефон 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__________________________________________________________________________________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анковские реквизиты: р/с ________________________, к/с _______________________________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именование банка ____________________________, БИК ______________________________;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НН__________________, КПП__________________, ОКПО______________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итель организации, должность  _________________________________________,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.И.О. _______________________________________, подпись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___»______________ 20__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 заявлению прилагается: 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копии учредительных документов заявителя со всеми зарегистрированными изменениями и дополнениями к ним (для юридических лиц, органов государственной власти, местного самоуправления), заверенные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копии документов, удостоверяющие личность заявителя (для индивидуальных предпринимателей, физических лиц), заверенные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документы, подтверждающие полномочия органов управления и должностных лиц заявителя, а также лиц, подписи которых содержатся в прилагаемых к заявлению документах (для юридических лиц, органов государственной власти, местного самоуправления,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выписка из единого государственного реестра юридических лиц,  полученная не позднее чем за шесть месяцев до дня подачи заявления, или заверенная надлежащим образом копия такой выписки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выписка из единого государственного реестра индивидуальных предпринимателей, полученная не позднее чем за шесть месяцев до дня подачи заявления, или заверенная надлежащим образом копия такой выписки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документ, подтверждающий постановку заявителя на учёт в налоговом органе, заверенный в установленном порядке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4 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документации о проведении аукцион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zxx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zxx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ЯВКА  НА  УЧАСТИЕ  В  АУКЦИОНЕ  «____»__________201_г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(дата аукциона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 ___________ 20___г.                                                                                   пгт. Ефимовский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менуемый далее Заявитель, в лице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я  решение об участии в аукционе на право заключения договора аренды нежилого фонда, расположенного по адресу: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имущества, его основные характеристики и местонахожден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язуюсь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) соблюдать условия аукциона, содержащиеся в информационном сообщении о проведении аукциона, опубликованном ___________________________________, а также порядок проведения аукциона, установленный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) в случае признания победителем аукциона  оплатить  в течение  5 дней с даты подписания протокола аукциона стоимость права аренды, заключить договор аренды не ранее чем через 10 (десять) дней с даты размещения информации о результатах Аукциона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и банковские реквизиты Заявителя: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ер контактного телефона: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иска из единого государственного реестра юридических лиц или нотариально заверенная копия такой выписки, полученная не ранее чем за шесть месяцев до даты размещения на сайте в сети «Интернет» извещения о проведении аукциона (для юридических лиц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иска из единого государственного реестра индивидуальных предпринимателей или нотариально заверенная копия такой выписки, полученная не ранее чем за шесть месяцев до даты размещения на сайте в сети «Интернет» извещения о проведении аукциона (для индивидуальных предпринимателей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и документов, удостоверяющих личность (для физических лиц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и учредительных документов заявителя (для юридического лиц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сайте извещения о проведении аукци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4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 или копии документов, подтверждающие внесение задатка (платёжное поручение, подтверждающее перечисление задатка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его полномочного представителя)       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                                 "__" ______________ 20___г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принята  в ОУМИ : ____час._____мин.  «____»__________ 20___г. за № 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пись уполномоченного лица администрации ___________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u w:val="single"/>
        </w:rPr>
        <w:t>/__________________________ /</w:t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                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480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</w:t>
      </w:r>
    </w:p>
    <w:p>
      <w:pPr>
        <w:pStyle w:val="Normal"/>
        <w:ind w:left="480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4 в </w:t>
      </w:r>
    </w:p>
    <w:p>
      <w:pPr>
        <w:pStyle w:val="Normal"/>
        <w:ind w:left="4800" w:firstLine="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гламенту </w:t>
      </w:r>
    </w:p>
    <w:p>
      <w:pPr>
        <w:pStyle w:val="Normal"/>
        <w:ind w:left="4800" w:firstLine="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WWHeading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 xml:space="preserve">Заявка на участие в конкурсе  на право на заключения договора аренды                 </w:t>
      </w:r>
    </w:p>
    <w:p>
      <w:pPr>
        <w:pStyle w:val="WWHeading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муниципального имущества  «___»__________ 20__ года</w:t>
      </w:r>
    </w:p>
    <w:p>
      <w:pPr>
        <w:pStyle w:val="WWHeading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(дата проведения конкурса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 ___________ 20___г.                                                                                     пгт. Ефимовский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менуемый далее Заявитель, в лице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я  решение об участии в конкурсе на право заключения договора аренды нежилого фонда, расположенного по адресу: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имущества, его основные характеристики и местонахожден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язуюсь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соблюдать условия конкурса, содержащиеся в информационном сообщении о проведении аукциона, опубликованном ___________________________________, а также порядок проведения конкурса, установленный законодательством Российской Федераци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случае признания победителем конкурса оплатить  в течение  5 дней с даты подписания протокола конкурса стоимость права аренды, заключить договор аренды не ранее чем через 10 (десять) дней с даты размещения информации о результатах  торгов на официальном сайте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и банковские реквизиты Заявителя: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</w:t>
      </w:r>
    </w:p>
    <w:p>
      <w:pPr>
        <w:pStyle w:val="WWHeading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Номер контактного телефона:____________________________________________</w:t>
        <w:tab/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Выписка из единого государственного реестра юридических лиц или нотариально заверенная копия такой выписки, полученная не ранее чем за шесть месяцев до даты размещения на сайте в сети «Интернет» извещения о проведении аукциона (для юридических лиц)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Выписка из единого государственного реестра индивидуальных предпринимателей или нотариально заверенная копия такой выписки, полученная не ранее чем за шесть месяцев до даты размещения на сайте в сети «Интернет» извещения о проведении аукциона (для индивидуальных предпринимателей)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Копии документов, удостоверяющих личность (для физических лиц)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Копии учредительных документов заявителя (для юридического лица)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сайте извещения о проведении аукциона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TextBody"/>
        <w:spacing w:before="0" w:after="0"/>
        <w:ind w:right="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ёжное поручение, подтверждающее перечисление задатка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его полномочного представителя)       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                                 "__" ______________ 20___г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принята  в ОУМИ : ____час._____мин.  «____»__________ 20___г. за № 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пись уполномоченного лица администрации ___________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u w:val="single"/>
        </w:rPr>
        <w:t>/___________________________ /</w:t>
      </w:r>
    </w:p>
    <w:p>
      <w:pPr>
        <w:pStyle w:val="TextBody"/>
        <w:ind w:left="4248" w:hanging="0"/>
        <w:rPr>
          <w:i/>
          <w:i/>
          <w:iCs/>
        </w:rPr>
      </w:pPr>
      <w:r>
        <w:rPr>
          <w:rFonts w:eastAsia="Arial;Arial"/>
          <w:i/>
          <w:iCs/>
        </w:rPr>
        <w:t xml:space="preserve">                  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Par552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удостоверяющий личность _________ серия ________ номер________ выдан 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кем и когда выдан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ющий (ая) по адресу:  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ю  свое  согласие  ______________________________________________________  на распространение   (в   том   числе   передачу)   с  использованием  средст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матизации  и/или  без  использования  таких  средств  моих персональных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х в _________________________________________________________________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  также   на   систематизацию,   накопление,   хранение,   использование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зличивание,  блокирование,  уничтожение  с использованием автоматических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 и/или  без  использования  таких  средств полученных персональных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х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ботка персональных данных осуществляется с целью 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 действует  на  период  выполнения вышеуказанной муниципально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  и  период  дальнейшего хранения документов на срок, предусмотренны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им законодательством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                                                        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та)                                                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» _______ 20 __ 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6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3200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ем и регистрация заявления( в том числе  при обращении в МФЦ, через ПГУ Л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13.1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ем и регистрация заявления( в том числе  при обращении в МФЦ, через ПГУ ЛО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243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29210</wp:posOffset>
                </wp:positionV>
                <wp:extent cx="2628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3pt;width:20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43510</wp:posOffset>
                </wp:positionV>
                <wp:extent cx="1371600" cy="571500"/>
                <wp:effectExtent l="1905" t="444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3pt" to="449.9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7pt" to="243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3086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знание документов соответствующим  требованиям настояще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1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знание документов соответствующим  требованиям настояще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3970</wp:posOffset>
                </wp:positionV>
                <wp:extent cx="1371600" cy="114300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знание документов, не соответствую-щим требованиям настояще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.1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знание документов, не соответствую-щим требованиям настояще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0" cy="5715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pt" to="116.95pt,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43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113665</wp:posOffset>
                </wp:positionV>
                <wp:extent cx="1485900" cy="114300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нято решение о передаче имущества во временное пользование без проведения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.95pt;width:116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нято решение о передаче имущества во временное пользование без проведения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3200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нято решение о передаче имущества во временное пользование на торг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95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нято решение о передаче имущества во временное пользование на торг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35pt" to="450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4508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55pt" to="243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1371600" cy="1600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дготовка должностным лицом отдела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.75pt;width:107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дготовка должностным лицом отдела реш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32004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рганизация и проведение торгов на право заключения договора  временного пользования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9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рганизация и проведение торгов на право заключения договора  временного пользования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1714500" cy="114300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дготовка и издание  постановления о заключении договора временного пользования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75pt;width:13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дготовка и издание  постановления о заключении договора временного пользования имущ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5pt" to="243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30861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Заключение договора  временного пользования имущества  по результатам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15pt;width:24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Заключение договора  временного пользования имущества  по результатам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12128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55pt" to="450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1371600" cy="1600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ыдача и направление заявителю  решения  об отказе 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95pt;width:107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ыдача и направление заявителю  решения  об отказе 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5pt" to="27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106045</wp:posOffset>
                </wp:positionV>
                <wp:extent cx="16002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Заключение договора временного пользования 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.35pt;width:12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Заключение договора временного пользования 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117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7</w:t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8" w:name="Par561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лучении документо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ана в подтверждение того, что гр. __________________________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, 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та рожден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серии __________ N __________, постоянно зарегистрирован по адресу: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адрес регистрации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   предоставления    муниципальной  услуги  "Предоставление  нанимателю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ого  помещения  по  договору социального найма жилого помещения меньшего </w:t>
      </w:r>
      <w:r>
        <w:rPr/>
        <w:t>размера  взамен  занимаемого  жилого  помещения" сдал в ___________________________________________________, следующие документ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го принято ______________________ документов на ______________ листах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(Ф.И.О.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принял: _______________________________ "__" __________ 20 __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(Ф.И.О.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8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 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ф.и.о. должностного лица,  пол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органа, адрес местонахождения)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9" w:name="Par524"/>
      <w:bookmarkEnd w:id="19"/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(ЖАЛОБА)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ата, подпись заявителя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altName w:val="Letter Gothic CE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;Times New Roman" w:hAnsi="Tahoma;Times New Roman" w:cs="Tahoma;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Symbol;Symbol" w:hAnsi="Symbol;Symbol" w:cs="Symbol;Symbol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;Arial" w:hAnsi="Calibri;Arial" w:cs="Calibri;Arial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  <w:lang w:val="ru-RU"/>
    </w:rPr>
  </w:style>
  <w:style w:type="character" w:styleId="Style9">
    <w:name w:val="Верхний колонтитул Знак"/>
    <w:qFormat/>
    <w:rPr>
      <w:rFonts w:ascii="Arial;Arial" w:hAnsi="Arial;Arial" w:cs="Arial;Arial"/>
      <w:sz w:val="18"/>
      <w:szCs w:val="18"/>
    </w:rPr>
  </w:style>
  <w:style w:type="character" w:styleId="Style10">
    <w:name w:val="Нижний колонтитул Знак"/>
    <w:qFormat/>
    <w:rPr>
      <w:rFonts w:ascii="Arial;Arial" w:hAnsi="Arial;Arial" w:cs="Arial;Arial"/>
      <w:sz w:val="18"/>
      <w:szCs w:val="18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;Letter Gothic CE" w:hAnsi="Courier New;Letter Gothic CE" w:cs="Courier New;Letter Gothic CE"/>
      <w:sz w:val="20"/>
      <w:szCs w:val="20"/>
    </w:rPr>
  </w:style>
  <w:style w:type="character" w:styleId="31">
    <w:name w:val="Основной текст с отступом 3 Знак"/>
    <w:qFormat/>
    <w:rPr>
      <w:rFonts w:ascii="Arial;Arial" w:hAnsi="Arial;Arial" w:cs="Arial;Arial"/>
      <w:sz w:val="16"/>
      <w:szCs w:val="16"/>
    </w:rPr>
  </w:style>
  <w:style w:type="character" w:styleId="32">
    <w:name w:val="Основной текст 3 Знак"/>
    <w:qFormat/>
    <w:rPr>
      <w:rFonts w:ascii="Arial;Arial" w:hAnsi="Arial;Arial" w:cs="Arial;Arial"/>
      <w:sz w:val="16"/>
      <w:szCs w:val="16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Arial;Arial" w:hAnsi="Arial;Arial" w:cs="Arial;Arial"/>
      <w:sz w:val="18"/>
      <w:szCs w:val="18"/>
    </w:rPr>
  </w:style>
  <w:style w:type="character" w:styleId="Style12">
    <w:name w:val="Основной текст с отступом Знак"/>
    <w:qFormat/>
    <w:rPr>
      <w:rFonts w:ascii="Arial;Arial" w:hAnsi="Arial;Arial" w:cs="Arial;Arial"/>
      <w:sz w:val="18"/>
      <w:szCs w:val="18"/>
    </w:rPr>
  </w:style>
  <w:style w:type="character" w:styleId="Style13">
    <w:name w:val="Название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;Arial" w:hAnsi="Arial;Arial" w:cs="Arial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;Arial" w:hAnsi="Calibri;Arial" w:cs="Calibri;Arial"/>
      <w:lang w:val="ru-RU"/>
    </w:rPr>
  </w:style>
  <w:style w:type="character" w:styleId="Style17">
    <w:name w:val="Тема примечания Знак"/>
    <w:qFormat/>
    <w:rPr>
      <w:rFonts w:ascii="Calibri;Arial" w:hAnsi="Calibri;Arial" w:cs="Calibri;Arial"/>
      <w:b/>
      <w:bCs/>
      <w:lang w:val="ru-RU"/>
    </w:rPr>
  </w:style>
  <w:style w:type="character" w:styleId="51">
    <w:name w:val="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993" w:hanging="14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;Letter Gothic CE" w:hAnsi="Courier New;Letter Gothic CE" w:cs="Courier New;Letter Gothic CE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20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Arial;Arial" w:hAnsi="Arial;Arial" w:eastAsia="Times New Roman;Times New Roman" w:cs="Arial;Arial"/>
      <w:color w:val="auto"/>
      <w:sz w:val="28"/>
      <w:szCs w:val="28"/>
      <w:lang w:val="ru-RU" w:eastAsia="en-US" w:bidi="ar-SA"/>
    </w:rPr>
  </w:style>
  <w:style w:type="paragraph" w:styleId="Style21">
    <w:name w:val="постановление"/>
    <w:qFormat/>
    <w:pPr>
      <w:widowControl/>
      <w:bidi w:val="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Style22">
    <w:name w:val="Список маркированный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3">
    <w:name w:val="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i/>
      <w:iCs/>
      <w:color w:val="800080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 CE" w:hAnsi="Courier New;Letter Gothic CE" w:eastAsia="Times New Roman;Times New Roman" w:cs="Courier New;Letter Gothic CE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;Arial" w:hAnsi="Calibri;Arial" w:cs="Calibri;Arial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efimadmin-ru.1gb.ru/" TargetMode="External"/><Relationship Id="rId7" Type="http://schemas.openxmlformats.org/officeDocument/2006/relationships/hyperlink" Target="http://gu.len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mailto:efimovskaya_admi@mail.ru" TargetMode="External"/><Relationship Id="rId10" Type="http://schemas.openxmlformats.org/officeDocument/2006/relationships/hyperlink" Target="consultantplus://offline/ref=B1055CFA80D2184F356B4075EC650242A585B1A1F9629E2ACF3428s8FBM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2:00Z</dcterms:created>
  <dc:creator>жилотдел</dc:creator>
  <dc:description/>
  <cp:keywords/>
  <dc:language>en-US</dc:language>
  <cp:lastModifiedBy>admin</cp:lastModifiedBy>
  <cp:lastPrinted>2014-12-26T13:26:00Z</cp:lastPrinted>
  <dcterms:modified xsi:type="dcterms:W3CDTF">2015-12-16T10:52:00Z</dcterms:modified>
  <cp:revision>2</cp:revision>
  <dc:subject/>
  <dc:title>Проект подготовлен  вед</dc:title>
</cp:coreProperties>
</file>