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341"/>
        <w:gridCol w:w="1187"/>
      </w:tblGrid>
      <w:tr>
        <w:trPr>
          <w:trHeight w:val="817" w:hRule="atLeast"/>
        </w:trPr>
        <w:tc>
          <w:tcPr>
            <w:tcW w:w="36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сентября  2015 года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Ефимовский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иватизация жилых помещений муниципального жилищного фон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ватизация жилых помещений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Ефимовского городского поселения Бокситогорского муниципального района Ленинградской области № 215 от 27.11.2013г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Разместить (опубликовать) постановление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м. главы,  секторам,  </w:t>
      </w:r>
      <w:r>
        <w:rPr>
          <w:rFonts w:cs="Times New Roman" w:ascii="Times New Roman" w:hAnsi="Times New Roman"/>
          <w:sz w:val="28"/>
          <w:szCs w:val="28"/>
        </w:rPr>
        <w:t xml:space="preserve"> регистр МНПА</w:t>
      </w:r>
      <w:r>
        <w:rPr>
          <w:rFonts w:cs="Times New Roman" w:ascii="Times New Roman" w:hAnsi="Times New Roman"/>
          <w:bCs/>
          <w:sz w:val="28"/>
          <w:szCs w:val="28"/>
        </w:rPr>
        <w:t>, 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к постановлению 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№ 149 от 29.09.20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по приватизации жилых помещений муниципаль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Наименование муниципальной услуги: «Приватизация жилых помещений муниципального жилищного фонда».</w:t>
      </w:r>
    </w:p>
    <w:p>
      <w:pPr>
        <w:pStyle w:val="Msonormalcxspmiddle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Msonormalcxspmiddle"/>
        <w:spacing w:before="280" w:after="0"/>
        <w:ind w:firstLine="567"/>
        <w:contextualSpacing/>
        <w:jc w:val="both"/>
        <w:rPr/>
      </w:pPr>
      <w:r>
        <w:rPr/>
        <w:t>Муниципальную услугу предоставляет администрация Ефимовского городского поселения Бокситогорского муниципального района Ленинградской области (далее – орган местного самоуправл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орган местного самоуправления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ами Федеральной службы государственной регистрации, кадастра и картограф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филиалом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енинградским областным государственным унитарным предприятием технической инвентаризации и оценки недвижим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График работы: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органа местного самоуправления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fimadmi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gb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телефону специалистами органа местного самоуправления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Интернет-сайте МО: 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fimadmi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gb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(функций) Ленинградской области </w:t>
      </w:r>
      <w:hyperlink r:id="rId6">
        <w:r>
          <w:rPr>
            <w:rStyle w:val="InternetLink"/>
            <w:color w:val="000000"/>
            <w:sz w:val="24"/>
            <w:szCs w:val="24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 Едином Портале государственных и муниципальных услуг (функций)   www.gosuslugi.ru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 Заявителями могут выступать физические лица – граждане РФ, родители (усыновители), опекуны с предварительного разрешения органов опеки и попечительства в отношении несовершеннолетних лиц в возрасте до 14 лет.</w:t>
      </w:r>
    </w:p>
    <w:p>
      <w:pPr>
        <w:pStyle w:val="Normal"/>
        <w:widowControl w:val="false"/>
        <w:autoSpaceDE w:val="false"/>
        <w:spacing w:lineRule="auto" w:line="240" w:before="0" w:after="0"/>
        <w:ind w:left="1350" w:hanging="6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ватизация жилых помещений муниципального жилищного фонда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нформация о порядке получ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ндивидуального и публичного информирования в устной и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, электронного информирования, в том числе через МФЦ на информационных стен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Информация о процедуре оказания муниципальной услуги должна предоставляться заявителем оперативно, быть четкой, достоверной, пол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обращении заявителя для получения муниципальной услуги сотрудник отдела должен представиться, назвать наименование структурного подразделения и занимаем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Заявитель, предоставивший документы для получения муниципальной услуги, в обязательном порядке информир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остановлении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Информация об отказе в предоставлении муниципальной услуги выдается лично, направляется почтовым отправлением или направляется в электронном виде через функционал личного кабинета ПГУ ЛО.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Консультации заявителю предоставляются при личном обращении, посредством почтовой, телефонной связи и в электронном виде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ри консультировании заявителя исполнитель муниципальной услуги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олный, точный и понятный ответ на поставленные во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оведения, которое могло бы вызвать сомнения в объективном исполнении должностных (служебных) обязанностей, а также избегать конфликт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Результат предоставления муниципальной услуги: заключение между администрацией и заявителем (заявителями) договора передачи в собственность граждан занимаемых жилых помещений либо отказ в приватизации жилого помещения муниципального жил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Срок предоставления муниципальной услуги составляет 2 месяца со дня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усмотренных п. 2.2.13 настоящего Регламента, осуществляется в течение одн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приема при обращении заявителя в отдел – 15 минут, при ответах на телефонные звонки –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кодекс Российской Федерации от </w:t>
      </w:r>
      <w:r>
        <w:rPr>
          <w:rFonts w:cs="Times New Roman" w:ascii="Times New Roman" w:hAnsi="Times New Roman"/>
          <w:sz w:val="24"/>
          <w:szCs w:val="24"/>
          <w:lang w:eastAsia="en-US"/>
        </w:rPr>
        <w:t>29.12.2004 N 188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N 221-ФЗ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4.07.1991 N 1541-1 "О приватизации жилищного фонда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N 15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N 152-ФЗ "О персональных данны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"Об электронной подпис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26"/>
      <w:bookmarkEnd w:id="3"/>
      <w:r>
        <w:rPr>
          <w:rFonts w:cs="Times New Roman" w:ascii="Times New Roman" w:hAnsi="Times New Roman"/>
          <w:sz w:val="24"/>
          <w:szCs w:val="24"/>
        </w:rPr>
        <w:t>- Устав МО Ефимовское городское поселение Бокситогорского муниципального район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законодательств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4" w:name="Par127"/>
      <w:bookmarkEnd w:id="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 (дети в возрасте от 14 до 18 лет расписываются в заявлении личн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Style w:val="FontStyle23"/>
          <w:sz w:val="24"/>
          <w:szCs w:val="24"/>
        </w:rPr>
        <w:t>документы, подтверждающие регистрацию по месту жительства или выписка из домовой книги в форме расширенной выписки из домовой книги, заверенная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3) документы, подтверждающие причину выбытия граждан, ранее зарегистрированных (копия свидетельства о смерти, копия свидетельства о заключении брака, свидетельство об изменении фамилии, имя, отчества, военный билет, справка из военкома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раткая характеристика жилого помещения, технический паспорт на жилое помещение, кадастровый паспорт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sz w:val="24"/>
          <w:szCs w:val="24"/>
        </w:rPr>
        <w:t>5) справку по форме № 9 на всех зарегистрированных и снятых с регистрации граждан с момента выдачи ордера (заключения договора социального най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 (в случае перемены фамилии, имени, отчества – документы, свидетельствующие об э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</w:r>
      <w:bookmarkStart w:id="6" w:name="Par135"/>
      <w:bookmarkEnd w:id="6"/>
      <w:r>
        <w:rPr>
          <w:rFonts w:cs="Times New Roman" w:ascii="Times New Roman" w:hAnsi="Times New Roman"/>
          <w:sz w:val="24"/>
          <w:szCs w:val="24"/>
        </w:rPr>
        <w:t xml:space="preserve"> заверенные надлежащим образом доверенность, отказы (согласия на приватизацию), при необходимости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ления опекуном от имени несовершеннолетнего до 14 лет или недееспособного гражданина – копии опекунского удостоверение и постановление о назначении опекуна (в 2-х экземплярах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доверенность и копия доверенности, заверенная нотариально, доверенного лица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доверенного лиц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тариально заверенный отказ в 2-х экземплярах от включения в число участников общей собственности на приватизируемое жилое помещение (в случае отказа и личного отсутствия гражданина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случаях при предъявлении доверенности доверенное лицо представляет заверенную надлежащим образом копию паспор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8) нотариально удостоверенное согласие на приватизацию временно отсутствующих членов семьи, сохраняющих право на жилую площадь в соответствии со </w:t>
      </w:r>
      <w:hyperlink r:id="rId8">
        <w:r>
          <w:rPr>
            <w:rStyle w:val="InternetLink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 – доверенность на представителя или отказ от участия в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9) в случае, если в приватизируемой квартире были зарегистрированы несовершеннолетние, которые на момент подачи документов проживают отдельно от лиц, имеющих право на приватизацию, но не утратили право использования данным жилым помещением – согласие органов опеки на отказ от включения несовершеннолетних в число участников общей собственности на приватизируемое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0) разрешение органов опеки и попечительства на приватизацию, если в приватизируемом жилом помещении проживают исключительно несовершеннолет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документы, подтверждающие, что заявитель (заявители) не участвовал(и) ранее в приватизации жилого помещения (предоставляются в случае, если участники договора меняли место жительства после 11.07.1991 года - дата вступления в силу Закона РФ "О приватизации жилищного фонда в Российской Федерации"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1.1.)</w:t>
      </w:r>
      <w:r>
        <w:rPr>
          <w:rFonts w:cs="Times New Roman" w:ascii="Times New Roman" w:hAnsi="Times New Roman"/>
          <w:sz w:val="24"/>
          <w:szCs w:val="24"/>
        </w:rPr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ое свидетельство и копию охранного свидетельства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и о регистрации по месту жительства и справки об использовании права на приватизацию соответствующих жилых помещений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у из учебного заведения; 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регистрации с места проживания на период уче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) Граждане, отбывавшие срок наказания в местах лишения свободы после 11.07.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тбывающие срок наказания, предста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)  Заявитель при подаче заявления на приватизацию жилого помещения, предоставляет Объяснение с указанием причины «пробелов» в регистраци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ведения о неучастии в приватизации после 1997 год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редставить документы, указанные в настояще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~1%5Cuser%5CLOCALS~1%5CTemp%5CRar$DI00.968%5C20.%20%D0%9F%D1%80%D0%B8%D0%B2%D0%B0%D1%82%D0%B8%D0%B7%D0%B0%D1%86%D0%B8%D0%B8%20%D0%B6%D0%B8%D0%BB%D1%8B%D1%85%20%D0%BF%D0%BE%D0%BC%D0%B5%D1%89%D0%B5%D0%BD%D0%B8%D0%B9%20(%D0%9F%D0%A0%D0%9E%D0%95%D0%9A%D0%A2%20%D0%9E%D0%94%D0%9E%D0%91%D0%A0%D0%95%D0%9D)_%D1%83%D1%82%D0%BE%D1%87%D0%BD%D0%B5%D0%BD%2016.06.2015.doc" \l "Par167%23Par16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5. Срок действия технической документации – пять лет, справки по форме № 9 – 30 дней (за исключением архив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6. Заявитель вправе представить другие документы и материалы (либо их копии) в подтверждение своих доводов на право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7. Специалист отдела при личном приеме заявителей обязан сверить копии документов с их подлинными экземплярами, проставив на них надпись об их соответствии подлинным экземплярам, заверив своей подписью (с расшифровкой), и поставить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8. Заявитель несет ответственность за достоверность представле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еполного пакета документов, указанного в пункте 2.</w:t>
      </w:r>
      <w:r>
        <w:rPr>
          <w:rStyle w:val="InternetLink"/>
          <w:color w:val="000000"/>
          <w:sz w:val="24"/>
          <w:szCs w:val="24"/>
          <w:u w:val="none"/>
        </w:rPr>
        <w:t xml:space="preserve">2.13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на приватизацию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от заявителя заявления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муниципальной услуги является бесплатным для заяви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консультировании по телефону исполнитель услуги должен назвать свои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Заявление о предоставлении муниципальной услуги регистрируется в органе местного самоуправления в течение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дание (строение), в котором осуществляется предоставление муниципальной услуги, должно располагаться с учетом пешеходной доступности для заявителя от остановок обществен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должен быть оборудован информационной вывеской, содержащей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должны быть оборудованы информационными вывес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отрудник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 заявителе одним сотрудником одновременно ведется прием только одного заявителя. Консультирование и (или) прием двух и более заявителей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ными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оперативность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 при получ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жалования профессионализма сотрудников, предоставляющих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кончании приема документов специалист МФЦ выдает заявителю (уполномоченному лицу) расписку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тре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договора передачи занимаемых жилых помещений в собственность граждан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передачи занимаемых жилых помещений в собственность граждан, оформленный в количестве 4 экземпляров, выдается на руки заявителю для последующей регистрации права собственности граждан в управлении Федеральной службы по государственной регистрации, кадастра и картографии, о чем МФЦ информирует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подписания вышеуказ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ередачи занимаемых жилых помещений в собственность граждан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</w:t>
      </w:r>
      <w:r>
        <w:rPr>
          <w:rFonts w:cs="Times New Roman" w:ascii="Times New Roman" w:hAnsi="Times New Roman"/>
          <w:sz w:val="24"/>
          <w:szCs w:val="24"/>
        </w:rPr>
        <w:t xml:space="preserve">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 Особенности предоставления муниципальной услуги в электронном виде</w:t>
      </w:r>
      <w:bookmarkStart w:id="7" w:name="_GoBack"/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3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2. Муниципальная услуга может быть получена через ПГУ ЛО с обязательной личной явкой на прием в орган местного самоуправления или без личной явки (при наличии квалифицированой Э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верить пакета электронных документов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3.4.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5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ение о результате предоставления муниципальной услуги передается заявителю посредством функционала личного кабинета 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говор купли-продажи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получения подписанной копии договора купли-продажи ответственный специалист переводит дело в архив АИС "Межвед Л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6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ение о результате предоставления муниципальной услуги передается заявителю посредством функционала личного кабинета 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говор купли-продажи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получения подписанной копии договора купли-продажи ответственный специалист переводит дело в архив АИС "Межвед Л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9.3.7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2.12 настоящего административного регламента, и отвечающих требованиям, указанным в пункте 2.2.1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ледовательность административных процедур при предоставлении муниципальной услуги (приложение 4 к настоящему административному регламенту, блок-схема последовательности административных процедур при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униципальная услуга осуществляется сотрудниками сектора по управлению имуществом администрации Ефим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и продолжительность административных процедур и (или) максимальный срок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Основанием для начала административной процедуры является представление заявителем в орган местного самоуправления заявления о приватизации жилого помещения, которое регистрируется уполномоченным специалистом отдела в журнале регистрации заявлений в день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ем самостоятельно не представлены  документы, необходимые для предоставления муниципальной услуги, указанные в  п.2.2.13 настоящих методических рекомендаций, специалистом сектора по управлению имуществом, ответственным за межведомственное взаимодействие, не позднее 3 (трех) рабочих дней,  следующих за днем регистрации пакета документов, направляются соответствующие за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.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осле чего специалист приступает к оформлению договора передачи. Договор передачи оформляется в трех экземпля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, из которых остается в делах отдела с последующей сдачей дела в архи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выдается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ин для управления Федеральной службы по государственной регистрации, кадастра и картограф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Далее договор передачи подписывается уполномоченным представителем собственника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По истечении двух месяцев с момента подачи заявления на приватизацию жилого помещения граждане подписывают договор передачи лично в присутствии уполномоченного специалиста отдела, который регистрирует договор в соответствующем журнале. Граждане получают на руки 3 экземпляра договора и копии документов, необходимых для регистрации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договора передачи приобщается к документам, поступившим и сформированным в ходе организации процесса приватизации, после регистрации права собственности граждан в управлении Федеральной службы по государственной регистрации, кадастра и картографии и вносится в электронную базу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енные гражданами в отдел, формируются в отдельные дела и с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предоставление результата оказания муниципальной услуги заявителю осуществляется в соответствии с п. 2.9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ПГУ ЛО предоставление результата оказания муниципальной услуги заявителю осуществляется в соответствии с п. 2.9.3 административного регламента.</w:t>
      </w:r>
      <w:r>
        <w:rPr>
          <w:rFonts w:cs="Times New Roman" w:ascii="Times New Roman" w:hAnsi="Times New Roman"/>
          <w:sz w:val="24"/>
          <w:szCs w:val="24"/>
        </w:rPr>
        <w:t>4.4. Критерии принятия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олжно соответствовать следующим требованиям (критериям) в процессе реализации административной процедуры при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ействующему законодательству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в простой, доступной для восприятия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материалов печатаются удобным для чтения шрифтом без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 выполнения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чи занимаемых жилых помещений в собственность граждан подписывает глава администрации МО или уполномоченное им лицо, 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ПГУ ЛО документ, подтверждающий принятие решения, направляется через функционал личного кабинета ПГУ ЛО. Заявитель вправе получить оригинал документа в органе местного самоуправления или почтовой связ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</w:t>
        <w:tab/>
        <w:t>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осуществляет начальник ответственного структурного подразделения М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Досудебный (внесудебный) порядок обжал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№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5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Бокситогорский муниципальный район, Ефимовское городское поселение, пгт. Ефимовский, ул. Комсомольская, д.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9">
        <w:r>
          <w:rPr>
            <w:rStyle w:val="InternetLink"/>
            <w:sz w:val="24"/>
            <w:szCs w:val="24"/>
            <w:lang w:val="en-US"/>
          </w:rPr>
          <w:t>efimovskaya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adm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4.00, 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0">
        <w:r>
          <w:rPr>
            <w:rStyle w:val="InternetLink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sz w:val="24"/>
            <w:szCs w:val="24"/>
            <w:shd w:fill="FFFFFF" w:val="clear"/>
          </w:rPr>
          <w:t>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mfc</w:t>
        </w:r>
        <w:r>
          <w:rPr>
            <w:rStyle w:val="InternetLink"/>
            <w:sz w:val="24"/>
            <w:szCs w:val="24"/>
            <w:shd w:fill="FFFFFF" w:val="clear"/>
          </w:rPr>
          <w:t>47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0-55-50</w:t>
            </w:r>
          </w:p>
        </w:tc>
      </w:tr>
      <w:tr>
        <w:trPr>
          <w:trHeight w:val="30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9.00 до 18.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-800-301-47-4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без переры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91-28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9-78-77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Подпорожском районе</w:t>
            </w:r>
          </w:p>
        </w:tc>
      </w:tr>
      <w:tr>
        <w:trPr>
          <w:trHeight w:val="57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едельник - суб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 - 20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10-35</w:t>
            </w:r>
          </w:p>
        </w:tc>
      </w:tr>
      <w:tr>
        <w:trPr>
          <w:trHeight w:val="263" w:hRule="atLeas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16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84</w:t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00-94</w:t>
            </w:r>
          </w:p>
        </w:tc>
      </w:tr>
      <w:tr>
        <w:trPr>
          <w:trHeight w:val="29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0-78-65</w:t>
            </w:r>
          </w:p>
        </w:tc>
      </w:tr>
      <w:tr>
        <w:trPr>
          <w:trHeight w:val="5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nforma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autoSpaceDE w:val="false"/>
        <w:spacing w:lineRule="auto" w:line="240" w:before="480" w:after="4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 основании Закона Российской Федерации "О приватизации жилищного фонда в Российской Федерации" просим (прошу) передать нам (мне) в собственность</w:t>
        <w:br/>
        <w:tab/>
        <w:t>, занимаемую нами (мной) по договору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4251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вид собственности: общая совместная, общая долевая</w:t>
        <w:br/>
        <w:t>или в собственность одного из членов семьи)</w:t>
      </w:r>
    </w:p>
    <w:p>
      <w:pPr>
        <w:pStyle w:val="Normal"/>
        <w:tabs>
          <w:tab w:val="clear" w:pos="708"/>
          <w:tab w:val="left" w:pos="1701" w:leader="none"/>
          <w:tab w:val="left" w:pos="77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а, аренды</w:t>
        <w:tab/>
        <w:tab/>
        <w:t>квартиру по адресу: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60" w:right="2266" w:hanging="45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: отдельную, количество комна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населенный пункт, наименование улицы, номер дома, номер квартиры)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частвующие в приватизации согласились реализовать свое право на приватизацию занимаемой квартиры со следующим распределением долей (заполняется при передаче жилого помещения в общую долевую собственность):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фамилии, имена, отчества - пол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размер выделяемой до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нее никто из членов семьи в приватизации жилой площади не участвовал или реализовал свое право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, по какому адресу -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1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совершеннолетних членов семьи, подтверждающих согласие на приватизацию занимаемого жилого помещ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членов семьи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, печ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36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16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nforma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autoSpaceDE w:val="false"/>
        <w:spacing w:lineRule="auto" w:line="240" w:before="600" w:after="60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1. На основании Закона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701"/>
        <w:gridCol w:w="1701"/>
        <w:gridCol w:w="4820"/>
      </w:tblGrid>
      <w:tr>
        <w:trPr/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етров 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натной коммунальной квартире по адресу:</w:t>
            </w:r>
          </w:p>
        </w:tc>
      </w:tr>
      <w:tr>
        <w:trPr/>
        <w:tc>
          <w:tcPr>
            <w:tcW w:w="9951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совершеннолетних членов семьи, подтверждающих согласие на приватизацию занимаемых жилых помещений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нанимателей квартиры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/>
      </w:pPr>
      <w:r>
        <w:rPr/>
        <w:t>(подпись)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16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8" w:name="Par261"/>
      <w:bookmarkEnd w:id="8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заявления о предоставлении муниципально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и с необходимым пакетом документов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в том числе через МФЦ и ПГУ ЛО)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 проверяет предмет обращения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заявителя и его полномоч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─┬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роверяет наличие всех документов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ряет оригиналы и копии документов друг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другом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┌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┤Все документы в наличии и соответствуют├─&gt; │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┬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                   │   └─┬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\/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уведомляет заявителя          │ │Специалист формирует результат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личии препятствий для предоставления │ │административной процедуры и направляе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и предлагает принять│ │заявителя на регистрацию заявления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ы по их устранению                    │ └─────────────────┬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правочно-информационной службе администрации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ится отказ в оказании│                │МО осуществляется регистрация заявления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│                │с направлением на рассмотрение начальника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а по учету и распределению жилья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/\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администрации МО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решение о назначении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го специалиста для предоставления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лучает заявление и пакет документов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┴─┐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рассмотрения. При наличии правовых основани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────────────────┤специалист приступает к оформлению договора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┘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чи жилого помещения в собственность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я и членов его семьи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└┬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</w:t>
      </w:r>
      <w:r>
        <w:rPr>
          <w:rFonts w:eastAsia="Courier New"/>
          <w:sz w:val="16"/>
          <w:szCs w:val="16"/>
        </w:rPr>
        <w:t xml:space="preserve">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лучае предоставления гражданином заявления о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услуги через МФЦ или в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м виде, информирование заявителя о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и решения направляется в МФЦ или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исьменном виде путем почтовых  отправлений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либо по электронной почте либо через функционал│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го кабинета ПГУ ЛО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подписывают договор передачи лично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исутствии специалиста отдела или сотрудника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МФЦ, который регистрирует договор в соответству- │                           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щем журнале, либо получают договор по почте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и обращении через ПГУ ЛО). Граждане получают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говор  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9" w:name="Par336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ное наименование органа, адрес местонахожд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0" w:name="Par524"/>
      <w:bookmarkEnd w:id="10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CommentTextChar">
    <w:name w:val="Comment Text Char"/>
    <w:basedOn w:val="Style14"/>
    <w:qFormat/>
    <w:rPr>
      <w:rFonts w:ascii="Calibri" w:hAnsi="Calibri" w:cs="Calibri"/>
      <w:lang w:val="ru-RU"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efimadmin-ru.1gb.ru/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consultantplus://offline/ref=B1055CFA80D2184F356B4075EC650242A585B1A1F9629E2ACF3428s8FBM" TargetMode="External"/><Relationship Id="rId8" Type="http://schemas.openxmlformats.org/officeDocument/2006/relationships/hyperlink" Target="consultantplus://offline/ref=625F9DFC05538998D978C48D6BCC0F84A49C8C85E0EEEFAEFB56F46BE6FB0D3EC3D4CD91EA7367331DfEN" TargetMode="External"/><Relationship Id="rId9" Type="http://schemas.openxmlformats.org/officeDocument/2006/relationships/hyperlink" Target="mailto:efimovskaya_admi@mail.ru" TargetMode="External"/><Relationship Id="rId10" Type="http://schemas.openxmlformats.org/officeDocument/2006/relationships/hyperlink" Target="http://www.mfc47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33:00Z</dcterms:created>
  <dc:creator>user</dc:creator>
  <dc:description/>
  <cp:keywords/>
  <dc:language>en-US</dc:language>
  <cp:lastModifiedBy>User</cp:lastModifiedBy>
  <cp:lastPrinted>2015-09-30T08:39:00Z</cp:lastPrinted>
  <dcterms:modified xsi:type="dcterms:W3CDTF">2015-10-09T08:12:00Z</dcterms:modified>
  <cp:revision>21</cp:revision>
  <dc:subject/>
  <dc:title/>
</cp:coreProperties>
</file>