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 марта 2015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Ефимовского город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наступлением весенне-летнего пожароопасного периода, в целях защиты населения и территории Ефимовского городского поселения от чрезвычайных ситуаций, связанных с угрозой возникновения пожаров в лесах и населенных пунктах из-за неконтролируемых палов сухой травы и усиления противопожарной защиты населенных пунктов, расположенных на подведомственных территориях, на основании Федерального закона № 131-ФЗ от 06 октября 2003 года « Об общих принципах организации местного самоуправления Российской Федерации» и Федерального закона № 69-ФЗ от 21 декабря 1994 года « О пожарной безопасности» П О С Т А Н О В Л Я Ю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бесконтрольное сжигание сухой травы, мусора и горючих отходов, разведение костров в населенных пунктах и в местах массового отдыха населения, а также размещение мест, связанных с использованием открытого огня для различных целей в лесопарковых зонах и на расстоянии  менее 50 метров от зданий и сооруже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 и учреждений Ефимовского городского поселения</w:t>
      </w:r>
      <w:r>
        <w:rPr/>
        <w:t xml:space="preserve"> </w:t>
      </w:r>
      <w:r>
        <w:rPr>
          <w:sz w:val="28"/>
          <w:szCs w:val="28"/>
        </w:rPr>
        <w:t>провести разъяснительную работу среди подчиненных о мерах пожарной безопасности и действиях в случае пожар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В случае обнаружения очагов возгорания сухой растительности немедленно сообщ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телефону 21-269 в единую дежурно-диспетчерскую службу Бокситогор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телефону 51-519 в администрацию Ефимовского городского по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Разместить (опубликовать) постановление на официальном сайте Ефимовского городского посе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в дело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2:00Z</dcterms:created>
  <dc:creator>1</dc:creator>
  <dc:description/>
  <cp:keywords/>
  <dc:language>en-US</dc:language>
  <cp:lastModifiedBy>User</cp:lastModifiedBy>
  <cp:lastPrinted>2015-03-17T11:40:00Z</cp:lastPrinted>
  <dcterms:modified xsi:type="dcterms:W3CDTF">2015-03-17T07:40:00Z</dcterms:modified>
  <cp:revision>11</cp:revision>
  <dc:subject/>
  <dc:title>Администрация</dc:title>
</cp:coreProperties>
</file>