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5 года                                                                                              №  2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.Ефим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ногоквартирного жилого дома аварийным и подлежащим сносу по адресу : Ленинградская область , Бокситогорский район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. Ефимовский , ул. Красноармейская,  дом  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требованиями  Жилищного Кодекса РФ от 29.12.2004  № 188-ФЗ ( ред. от 13.07.2015), Постановления Правительства РФ от 28.01.2006 № 47 ( ред. 25.03.2015) « 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ого закона  от 06.10.2003 № 131-ФЗ «Об общих принципах органов местного самоуправления в Российской Федерации», на основании акта обследования жилого дома расположенного по адресу : Ленинградская область , Бокситогорский район, пос.Ефимовский, ул. Красноармейская, дом 21  и заключения межведомственной комиссии № 32 от 21.12.2015 по оценке соответствия помещения (многоквартирного  дома) требованиям, предъявляемым к жилым помещениям в Ефимовском городском поселении Бокситогорского муниципального района, 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многоквартирный жилой дом, расположенный по адресу : Ленинградская область , Бокситогорский район, пос.Ефимовский, ул. Красноармейская,  дом 21, аварийным и подлежащим сносу в связи с физическим износом в процессе эксплуа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межведомственной комиссии прилагается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расселение по мере возможности предоставления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извести снос дома после окончательного рассел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20:00Z</dcterms:created>
  <dc:creator>User</dc:creator>
  <dc:description/>
  <cp:keywords/>
  <dc:language>en-US</dc:language>
  <cp:lastModifiedBy>User</cp:lastModifiedBy>
  <cp:lastPrinted>2016-01-20T14:57:00Z</cp:lastPrinted>
  <dcterms:modified xsi:type="dcterms:W3CDTF">2016-01-20T11:57:00Z</dcterms:modified>
  <cp:revision>165</cp:revision>
  <dc:subject/>
  <dc:title>Р А С П О Р Я Ж Е Н И Е</dc:title>
</cp:coreProperties>
</file>