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05  ноября  2015  года   </w:t>
      </w:r>
      <w:r>
        <w:rPr/>
        <w:t xml:space="preserve">                  п.Ефимовский                                                     </w:t>
      </w:r>
      <w:r>
        <w:rPr>
          <w:sz w:val="28"/>
          <w:szCs w:val="28"/>
        </w:rPr>
        <w:t>№ 171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Проведение капитального ремонта помещений второго этажа (дискозал, лестничная площадка) Ефимовского культурно-досугового центра Ефимовского городского поселения Бокситогорского муниципального района Ленинградской области  на 2016 год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 проведения капитального ремонта помещений второго этажа (дискозал, лестничная площадка) Ефимовского культурно-досугового центра Ефимовского городского поселения Бокситогорского муниципального района Ленинградской области  в связи с участием в мероприятии «Капитальный ремонт объектов культуры городских поселений Ленинградской области, а также ремонтно-реставрационные работы на объектах культурного наследия, находящихся в собственности муниципальных образований Ленинградской области, занимаемых государственныцми учреждениями культуры» в рамках государственной программы Ленинградской области «Развитие культуры в Ленинградской области» ПОСТАНОВЛЯ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муниципальную целевую программу капитального ремонта помещений второго этажа (дискозал, лестничная площадка) Ефимовского культурно-досугового центра Ефимовского городского поселения Бокситогорского муниципального района Ленинградской области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ределить ответственным руководителем за проведение капитального ремонта  помещений второго этажа (дискозал, лестничная площадка) Ефимовского культурно-досугового центра директора -  Блинову М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существлять софинансирование муниципальной целевой программы  "Проведение капитального  ремонта  помещений второго этажа (дискозал, лестничная площадка) Ефимовского культурно-досугового центра Ефимовского городского поселения Бокситогорского муниципального района Ленинградской области за счет средств местного бюджета в сумме  595 169,5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Финансово экономическому сектору администрации Ефимовского городского поселения    обеспечить контроль за целевым использованием средств, выделенных на 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Контроль за исполнением  постановления  оставляю за собой.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администрации                                                                        С.И.Покровкин     </w:t>
      </w:r>
      <w:r>
        <w:rPr>
          <w:sz w:val="28"/>
          <w:szCs w:val="28"/>
        </w:rPr>
        <w:t xml:space="preserve">    Разослано:  МБУ «ЕКДЦ», ФЭС, в дело.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 xml:space="preserve">Ефимовского городского поселения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05 ноября 2015 года  №  1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Проведение капитального ремонта помещений второго этажа (дискозал, лестничная площадка) Ефимовского культурно-досугового центра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6 год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аспорт муниципальной целевой программы  "Проведение капитального ремонта помещений второго этажа (дискозал, лестничная площадка) Ефимовского культурно-досугового центра Ефимовского городского поселения Бокситогорского муниципального района Ленинградской области  на 2016 год"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2. Обоснование программы                                 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3. Цели и задачи программы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4. Ожидаемые социально- экономические результаты программы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5. Ресурсное обеспечение программы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й целевой программы "Проведение капитального ремонта помещений второго этажа (дискозал, лестничная площадка) Ефимовского культурно-досугового центра Ефимовского городского поселения Бокситогорского муниципального района Ленинградской области  на 2016 год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Проведение капитального ремонта помещений второго этажа (дискозал, лестничная площадка) Ефимовского культурно-досугового центра Ефимовского городского поселения Бокситогорского муниципального района Ленинградской области  на 2016 год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Износ системы  отопления;</w:t>
            </w:r>
          </w:p>
          <w:p>
            <w:pPr>
              <w:pStyle w:val="Normal"/>
              <w:rPr/>
            </w:pPr>
            <w:r>
              <w:rPr/>
              <w:t>-  Износ осветительного оборудования ;</w:t>
            </w:r>
          </w:p>
          <w:p>
            <w:pPr>
              <w:pStyle w:val="Normal"/>
              <w:rPr/>
            </w:pPr>
            <w:r>
              <w:rPr/>
              <w:t>-  Аварийное состояние окон, потолков, полов и стен 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 реализации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16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радиаторов отопления, замена оконных блоков, монтаж подвесного потолка, окраска стен, по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разработки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015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овых ресурсов, запланированных по капитальному ремонту помещений второго этажа (дискозал, лестничная площадка) Ефимовского культурно-досугового центра Ефимовского город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 595 200,00 рублей</w:t>
            </w:r>
          </w:p>
          <w:p>
            <w:pPr>
              <w:pStyle w:val="Normal"/>
              <w:rPr/>
            </w:pPr>
            <w:r>
              <w:rPr/>
              <w:t>Областной бюджет 595 139,00 руб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2. ОБОСНОВА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Ефимовский культурно-досуговый центр  -  важный  социальный  объект,  где жители  проводят  свой  досуг, посещают  культурно-массовые  мероприятия, проявляют  себя  и  свои  творческие  способности.    В поселке это - единственный  очаг  культуры    для  молодёжи  и  для  жителей  среднего и старшего  возраста. Численность  населения  в  посёлке  составляет   3635 человек,  и  жители  стремятся  к  общению  и  отдыху. Привлекать  население  к  совместной  творческой  деятельности  и  проведению  досуга  нелегко,  не имея помещений, соответствующих современным требованиям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помещении дискозала    проводятся   дискотеки,  вечера  отдыха, но  в настоящее время  такой  возможности нет,  так как состояние    помещений второго этажа Ефимовского культурно-досугового центра   аварийное. Оконные коробки и переплеты прогнили, существует угроза их обрушения, крепление  асбестовой  потолочной  плитки  нарушено,    требуют  замены    радиаторы  отопления, двери,  краска  на  стенах  отслоилась. Необходимо  заменить  окна,  смонтировать подвесные потолки,  покрасить  пол  и    стены  в  соответствии  с  правилами  пожарной  безопасности,  отремонтировать  систему   отопления, заменить светильники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3. ЦЕЛИ  И  ЗАДАЧИ 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программы является создание условий для организации досуга жителей, обеспечения безопасности при проведении культурно – массовых мероприят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ЖИДАЕМЫЕ СОЦИАЛЬНО - ЭКОНОМИЧЕСКИЕ РЕЗУЛЬТАТЫ МЕРОПРИЯТИ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>Реализация мероприятий, предусмотренных программой в 2016 году, позволит обеспечить  предоставление качественных услуг в Ефимовском культурно-досуговом центре при проведении  культурно - массовы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РЕСУРСНОЕ ОБЕСПЕЧЕНИЕ МЕРОПРИЯТИ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реализации мероприятий, предусмотренных программой, необходимое финансовое обеспечение  составляет: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областной бюджет            595 139,00 рублей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 местный бюджет              595 200,00 рублей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Итого:                  </w:t>
      </w:r>
      <w:r>
        <w:rPr>
          <w:b/>
        </w:rPr>
        <w:t>1 190 339,00 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22"/>
      <w:ind w:left="72" w:hanging="0"/>
      <w:jc w:val="center"/>
    </w:pPr>
    <w:rPr>
      <w:color w:val="000000"/>
      <w:spacing w:val="-4"/>
      <w:w w:val="133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49:00Z</dcterms:created>
  <dc:creator>Девяткина</dc:creator>
  <dc:description/>
  <cp:keywords/>
  <dc:language>en-US</dc:language>
  <cp:lastModifiedBy>User</cp:lastModifiedBy>
  <cp:lastPrinted>2015-11-06T17:00:00Z</cp:lastPrinted>
  <dcterms:modified xsi:type="dcterms:W3CDTF">2015-11-09T07:59:00Z</dcterms:modified>
  <cp:revision>3</cp:revision>
  <dc:subject/>
  <dc:title>Совет депутатов</dc:title>
</cp:coreProperties>
</file>