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/>
        <w:t xml:space="preserve">14 августа 2015 года                   </w:t>
      </w:r>
      <w:r>
        <w:rPr>
          <w:sz w:val="22"/>
          <w:szCs w:val="22"/>
        </w:rPr>
        <w:t xml:space="preserve">п.Ефимовский                            </w:t>
      </w:r>
      <w:r>
        <w:rPr>
          <w:szCs w:val="28"/>
        </w:rPr>
        <w:t xml:space="preserve">                        № 125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мониторинга системы теплоснабжения</w:t>
      </w:r>
    </w:p>
    <w:p>
      <w:pPr>
        <w:pStyle w:val="Normal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ab/>
      </w:r>
      <w:r>
        <w:rPr/>
        <w:t>В соответствии с  Федеральными законами от 27.07.2010 № 190-ФЗ "О теплоснабжении", от 06.10.2003 № 131-ФЗ «Об общих принципах организации местного самоуправления в Российской Федерации, Приказом  Министерства энергетики Российской Федерации  от 12.03.2013 № 103 «Об утверждении правил оценки готовности к отопительному сезону», постановлением Правительства Ленинградской области от  19.06.2008  №177 «Об утверждении Правил подготовки и проведения отопительного сезона в Ленинградской области», Уставом Ефимовского городско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мониторинга системы теплоснабжения Ефимовского городского поселения.</w:t>
      </w:r>
    </w:p>
    <w:p>
      <w:pPr>
        <w:pStyle w:val="ConsPlusTitl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 Признать утратившим силу постановление администрации Бокситогорского муниципального района Ленинградской области от 06 октября 2014 года № 145. </w:t>
      </w:r>
    </w:p>
    <w:p>
      <w:pPr>
        <w:pStyle w:val="ConsPlusTitl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ab/>
        <w:t>3</w:t>
      </w:r>
      <w:r>
        <w:rPr>
          <w:szCs w:val="28"/>
        </w:rPr>
        <w:t>. Постановление разместить (опубликовать) на официальном  сайте Ефимовского городского поселе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 Контроль за исполнением постановления возложить на заместителя главы  администрации </w:t>
      </w:r>
      <w:r>
        <w:rPr/>
        <w:t>Ефимовского городского поселения Зобкову В.</w:t>
      </w:r>
      <w:r>
        <w:rPr>
          <w:bCs/>
        </w:rPr>
        <w:t>А.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pBdr>
          <w:bottom w:val="single" w:sz="12" w:space="1" w:color="000000"/>
        </w:pBdr>
        <w:spacing w:lineRule="auto" w:line="240" w:before="0" w:after="0"/>
        <w:ind w:left="0" w:hanging="0"/>
        <w:rPr/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С.И.Покровкин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</w:p>
    <w:p>
      <w:pPr>
        <w:pStyle w:val="Normal"/>
        <w:ind w:left="4248" w:firstLine="708"/>
        <w:jc w:val="center"/>
        <w:rPr/>
      </w:pPr>
      <w:r>
        <w:rPr>
          <w:color w:val="000000"/>
        </w:rPr>
        <w:t>Приложение  утвержден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Cs w:val="28"/>
        </w:rPr>
        <w:t>Ефимовского городского поселения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от 14 августа 2015 года № 125</w:t>
      </w:r>
    </w:p>
    <w:p>
      <w:pPr>
        <w:pStyle w:val="Western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1"/>
        </w:numPr>
        <w:ind w:left="0" w:hanging="0"/>
        <w:jc w:val="center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е положения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1.1. Настоящий Порядок определяет взаимодействие администрации Ефимовского городского поселения, теплоснабжающих и теплосетевых организаций, осуществляющих деятельность на территории Ефимовского городского поселения,  при создании и функционировании системы мониторинга теплоснаб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/>
        <w:tab/>
        <w:t xml:space="preserve">1.2. </w:t>
      </w:r>
      <w:r>
        <w:rPr>
          <w:rFonts w:eastAsia="Calibri"/>
        </w:rPr>
        <w:t>Система мониторинга состояния системы теплоснабжения – это комплексная система наблюдений,  оценки состояния тепловых сетей, источников тепла и потребителей тепла (далее – система мониторинга)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ab/>
        <w:t>1.3. М</w:t>
      </w:r>
      <w:r>
        <w:rPr>
          <w:color w:val="000000"/>
        </w:rPr>
        <w:t xml:space="preserve">ониторинг систем теплоснабжения </w:t>
      </w:r>
      <w:r>
        <w:rPr/>
        <w:t>Ефимовского</w:t>
      </w:r>
      <w:r>
        <w:rPr>
          <w:color w:val="000000"/>
        </w:rPr>
        <w:t xml:space="preserve"> городского поселения  осуществляется в соответствии с Федеральным законом </w:t>
      </w:r>
      <w:r>
        <w:rPr/>
        <w:t xml:space="preserve">от  27 июля 2010 года №190-ФЗ </w:t>
      </w:r>
      <w:r>
        <w:rPr>
          <w:color w:val="000000"/>
        </w:rPr>
        <w:t>«О теплоснабжени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 создания системы мониторинга  теплоснаб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Целью создания системы м</w:t>
      </w:r>
      <w:r>
        <w:rPr>
          <w:color w:val="000000"/>
        </w:rPr>
        <w:t xml:space="preserve">ониторинга  теплоснабжения является </w:t>
      </w:r>
      <w:r>
        <w:rPr/>
        <w:t xml:space="preserve"> </w:t>
      </w:r>
      <w:r>
        <w:rPr>
          <w:color w:val="000000"/>
        </w:rPr>
        <w:t xml:space="preserve">совершенствование, развитие, обеспечение соответствия системы теплоснабжения изменившимся  условиям внешней среды, </w:t>
      </w:r>
      <w:r>
        <w:rPr/>
        <w:t xml:space="preserve"> повышение надежности и безопасности системы теплоснабжения, снижение затрат на проведение аварийно-восстановительных работ посредством реализации мероприятий по предупреждению, предотвращению, выявлению и ликвидации аварий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Задачи системы монитори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3.1. </w:t>
      </w:r>
      <w:r>
        <w:rPr>
          <w:rFonts w:eastAsia="Calibri"/>
        </w:rPr>
        <w:t xml:space="preserve">Сбор, обработка и анализ данных о состоянии объектов теплоснабжения в течение отопительного периода, </w:t>
      </w:r>
      <w:r>
        <w:rPr/>
        <w:t>статистических данных об аварийности на системах теплоснабжения и проводимых на них ремонтных работ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ab/>
        <w:t>3.2. Оптимизация процесса составления планов проведения ремонтных работ на теплосетях и эффективное планирование выделения финансовых средств на проведения ремонтных работ на теплосет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Функционирование системы монитори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4.1. Функционирование системы мониторинга осуществляется на объектовом и </w:t>
      </w:r>
      <w:r>
        <w:rPr>
          <w:iCs/>
        </w:rPr>
        <w:t>муниципальном</w:t>
      </w:r>
      <w:r>
        <w:rPr/>
        <w:t xml:space="preserve"> уровн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На объектовом уровне организационно-методическое руководство и координацию деятельности системы мониторинга осуществляют организации,  эксплуатирующие объекты теплоснаб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На муниципальном уровне организационно-методическое руководство и координацию деятельности системы мониторинга осуществляет администрация Ефим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истема монитори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Сбор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5.1.1.Система сбора данных мониторинга за состоянием тепловых сетей и источников тепла включает в себя  все существующие методы наблюдения за тепловыми сетями и источниками теплоснабжения на территории Ефимовского город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бирается следующая информац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 замене  оборудования, прокладке и капитальном ремонте тепловых сетей;</w:t>
      </w:r>
    </w:p>
    <w:p>
      <w:pPr>
        <w:pStyle w:val="Normal"/>
        <w:jc w:val="both"/>
        <w:rPr/>
      </w:pPr>
      <w:r>
        <w:rPr/>
        <w:tab/>
        <w:t>результаты проведения испытаний тепловых сетей на  прочность и плотность;</w:t>
      </w:r>
    </w:p>
    <w:p>
      <w:pPr>
        <w:pStyle w:val="Normal"/>
        <w:jc w:val="both"/>
        <w:rPr/>
      </w:pPr>
      <w:r>
        <w:rPr/>
        <w:tab/>
        <w:t>результаты шурфирования,  состояние трубопроводов и изоляции;</w:t>
      </w:r>
    </w:p>
    <w:p>
      <w:pPr>
        <w:pStyle w:val="Normal"/>
        <w:jc w:val="both"/>
        <w:rPr/>
      </w:pPr>
      <w:r>
        <w:rPr/>
        <w:tab/>
        <w:t>исполнительная документация (принципиальные схемы сетей теплоснабжения после проведения капитального ремонта или реконструкции);</w:t>
      </w:r>
    </w:p>
    <w:p>
      <w:pPr>
        <w:pStyle w:val="Normal"/>
        <w:jc w:val="both"/>
        <w:rPr/>
      </w:pPr>
      <w:r>
        <w:rPr/>
        <w:tab/>
        <w:t>об аварийных ситуациях, произошедших на сетях в течение месяца, и проведенных мероприятиях по их устра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2. Сбор и анализ данных организуется на бумажных носителях и в электронном виде в организациях, осуществляющих эксплуатацию объектов теплоснабжения, ежемесячно, до 15 числа следующего месяца, информация передается  в администрацию Ефим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5.2. Хранение и обработка  базы данных производится администрацией Ефимовского городского поселения,  в части возложенных полномоч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3. Анализ и выдача информации для принятия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3.1. Анализ информации о состоянии объектов теплоснабжения направлен на решение задачи оптимизации планов ремонта, с целью выбора из объектов, имеющих повреждения, самых ненадежных, исходя из заданного объема финанс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3.2. Анализ информации проводит администрация Ефимовского городского посе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5.3.3. Данные мониторинга сверяются с имеющейся в администрации Ефимовского городского поселения информацией по состоянию  объекта, в целях выявления истинного состояние объекта, исключения ложной информации и принятия оптимального управленческо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ab/>
      </w:r>
    </w:p>
    <w:sectPr>
      <w:type w:val="nextPage"/>
      <w:pgSz w:w="11906" w:h="16838"/>
      <w:pgMar w:left="1620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11:00Z</dcterms:created>
  <dc:creator>User</dc:creator>
  <dc:description/>
  <cp:keywords/>
  <dc:language>en-US</dc:language>
  <cp:lastModifiedBy>User</cp:lastModifiedBy>
  <cp:lastPrinted>2015-09-03T15:15:00Z</cp:lastPrinted>
  <dcterms:modified xsi:type="dcterms:W3CDTF">2015-09-03T12:15:00Z</dcterms:modified>
  <cp:revision>27</cp:revision>
  <dc:subject/>
  <dc:title>Администрация</dc:title>
</cp:coreProperties>
</file>