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54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6 мая  2015 год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.Ефим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мещения сведений о доходах,  расходах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муниципальных служащих администрации Ефимовского городского поселения и членов их семей в информационно-телекоммуникационной сети Интернетна официальном сайте Ефимовского город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оставления этих сведений  общероссийским средствам массово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информации  для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 декабря 2008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73-ФЗ "О противодействии коррупции", от 03 декабря 2012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8 июля 2013 года № 613 "Вопросы противодействия коррупции", областным законом от 11.03.2008 № 14-оз «О правом регулировании муниципальной службы в Ленинградской области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 Утвердить прилагаемый </w:t>
      </w:r>
      <w:hyperlink w:anchor="Par38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муниципальных служащих администрации Ефимовского городского поселения и  членов их семей в информационно-телекоммуникационной сети Интернет на официальном сайте Бокситогорского Ефимовского городского поселения и предоставления этих сведений общероссийским средствам массовой информации для опубликования (далее –  Порядок)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2. Постановление обнародовать на официальном сайт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фимовского городского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  Постановление вступает в силу со дня официального обнародования.</w:t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ризнать утратившим силу постановление администрации Ефимовского городского поселения  от 13.06.2013 № 102 «Об утверждении Порядка размещения сведений об источниках получения средств муниципальными служащими администрации Ефимовского городского поселения и членами их семей в информационно-телекоммуникационной сети Интернет на официальном сайте Ефимовского городского поселения  и представления этих сведений средствам массовой информации  для опубликования»,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Контроль за выполнением постановления возложить на заместителя главы администрации  Зобкову В.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                                                   С.И.Покровкин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Разослано: </w:t>
        <w:tab/>
        <w:t>Зобковой В.А.,  регистр МНПА,  в де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ab/>
        <w:tab/>
        <w:t xml:space="preserve">  УТВЕРЖДЕН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  <w:tab/>
        <w:tab/>
        <w:tab/>
        <w:tab/>
        <w:tab/>
        <w:tab/>
        <w:tab/>
        <w:t xml:space="preserve">                    06.05.2015 № 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aps/>
          <w:spacing w:val="20"/>
          <w:sz w:val="28"/>
          <w:szCs w:val="28"/>
        </w:rPr>
      </w:pPr>
      <w:hyperlink w:anchor="Par38">
        <w:r>
          <w:rPr>
            <w:rStyle w:val="InternetLink"/>
            <w:b/>
            <w:caps/>
            <w:spacing w:val="20"/>
            <w:sz w:val="28"/>
            <w:szCs w:val="28"/>
          </w:rPr>
          <w:t>Порядок</w:t>
        </w:r>
      </w:hyperlink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щения сведений о доходах, расходах,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об имуществе и обязательствах имущественного характера муниципальных служащих администрации Ефимовского городского поселения и  членов их семей в информационно-телекоммуникационной сети Интернет на официальном сайте Ефимовского городского поселения и предоставления этих сведений общероссийским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Настоящим Порядком устанавливаются обязанности организационно-хозяйственного сектора администрации Ефимовского городского поселения по размещению сведений о доходах, расходах, об имуществе и обязательствах имущественного характера муниципальных служащих администрации Ефимовского городского поселения и членов их семей в информационно-телекоммуникационной сети Интернет на официальном сайте  Ефимовского городского поселения (далее - официальный сайт) и предоставления этих сведений  общероссийским средствам  массовой информации (далее – СМИ) для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bookmarkStart w:id="0" w:name="Par48"/>
      <w:bookmarkEnd w:id="0"/>
      <w:r>
        <w:rPr>
          <w:sz w:val="28"/>
          <w:szCs w:val="28"/>
        </w:rPr>
        <w:t>2. На официальном сайте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лектронному адресу </w:t>
      </w:r>
      <w:r>
        <w:rPr>
          <w:b/>
          <w:sz w:val="28"/>
          <w:szCs w:val="28"/>
        </w:rPr>
        <w:t>http://efimadmin-ru.1gb.ru</w:t>
      </w:r>
      <w:r>
        <w:rPr>
          <w:sz w:val="28"/>
          <w:szCs w:val="28"/>
        </w:rPr>
        <w:t xml:space="preserve">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(далее – сведения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4. Сведения об источниках получения средств, за счет которых совершена сделка по приобретению земельного участка, другого объек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52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размещаемых на официальном сайте и предоставляемых СМИ сведениях   запрещается указывать: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ные сведения, кроме указанных в </w:t>
      </w:r>
      <w:hyperlink w:anchor="Par4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Персональные данные супруги (супруга), детей и иных членов семьи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казанные в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ся в сети "Интернет" на официальном сайте Ефимовского городского поселения и предоставляются СМИ по форме согласно приложению к настоящему Порядку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Сведения,   указанные в </w:t>
      </w:r>
      <w:hyperlink w:anchor="Par5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 должности муниципальной службы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Ефимовского городского поселения и ежегодно обновляются в течение 14 рабочих дней со дня истечения срока, установленного для их предст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азмещение на официальном сайте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й, указанных в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еспечивается организационно-хозяйственным секторо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Организационно-хозяйственный сектор администрации Ефимовского городского поселения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 В течение трех рабочих дней  со дня поступления запроса от общероссийского средства массовой информации  сообщает о нем  муниципальному служащему, в отношении которого поступил запрос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2.  В течение семи рабочих дней 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в том случае, если запрашиваемые сведения отсутствуют на официальном сайте Ефимовского городского посе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. Работники организационно-хозяйственного сектор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, обеспечивающие размещение сведений   на официальном сайте Ефимовского городского поселения и их предоставление СМИ сведений, указанных в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__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__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2" w:name="Par142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31F62B1CB47226C9E62EBDF499A7B35AF62C525BC532FF41FDC2E43J34AM" TargetMode="External"/><Relationship Id="rId3" Type="http://schemas.openxmlformats.org/officeDocument/2006/relationships/hyperlink" Target="consultantplus://offline/ref=7A031F62B1CB47226C9E62EBDF499A7B35A96CC922B5532FF41FDC2E43J34AM" TargetMode="External"/><Relationship Id="rId4" Type="http://schemas.openxmlformats.org/officeDocument/2006/relationships/hyperlink" Target="consultantplus://offline/ref=7A031F62B1CB47226C9E62EBDF499A7B35AF61CE26B2532FF41FDC2E433A4653A4EBE40500BBE6ECJC4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4:00Z</dcterms:created>
  <dc:creator>Ковалёва</dc:creator>
  <dc:description/>
  <cp:keywords/>
  <dc:language>en-US</dc:language>
  <cp:lastModifiedBy>User</cp:lastModifiedBy>
  <cp:lastPrinted>2015-05-14T09:38:00Z</cp:lastPrinted>
  <dcterms:modified xsi:type="dcterms:W3CDTF">2015-05-14T07:05:00Z</dcterms:modified>
  <cp:revision>8</cp:revision>
  <dc:subject/>
  <dc:title>Совет депутатов</dc:title>
</cp:coreProperties>
</file>