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ConsTitle"/>
        <w:widowControl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/>
        <w:t xml:space="preserve">    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215"/>
        <w:gridCol w:w="3159"/>
      </w:tblGrid>
      <w:tr>
        <w:trPr/>
        <w:tc>
          <w:tcPr>
            <w:tcW w:w="319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25 февраля 2015года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г.п. Ефимовский</w:t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  <w:u w:val="single"/>
              </w:rPr>
            </w:pPr>
            <w:r>
              <w:rPr>
                <w:rFonts w:eastAsia="Calibri;Century Gothic" w:cs="Calibri;Century Gothic"/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Calibri;Century Gothic" w:cs="Calibri;Century Gothic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6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б утверждении административного  регламента предоставления муниципальной услуги «Выдача справок об отказе от преимущественного права покупки доли в праве общей долевой собственности на жилые помещения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ражданским кодексом Российской Федерации, Федеральным законом от 27.07.2010 № 210-ФЗ "Об организации предоставления государственных и муниципальных услуг», постановлением администрации Ефимовского городского поселения Бокситогорского муниципального района Ленинградской области от 12.10.2012 № 164 «О разработке и утверждении административных регламентов исполнения муниципальных функций (предоставления муниципальных услуг)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ставом Ефимовского городского поселения, </w:t>
      </w:r>
      <w:r>
        <w:rPr>
          <w:rFonts w:cs="Times New Roman" w:ascii="Times New Roman" w:hAnsi="Times New Roman"/>
          <w:sz w:val="28"/>
          <w:szCs w:val="28"/>
        </w:rPr>
        <w:t>в целях оптимизации деятельности администрации Ефимовского городского поселения Бокситогорского муниципального района Ленинградской области,  П О С Т А Н О В Л Я Ю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административный регламент предоставления муниципальной услуги «Выдача справок об отказе от преимущественного права покупки доли в праве общей долевой собственности на жилые помещения»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2.  Постановление разместить (опубликовать) на официальном сайте Ефимовского городского поселения Бокситогорского муниципального района Ленинградской области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                                                         С.И. Покровкин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РГ «Новый путь»,  в прокуратуру, администрации БМР, в дело.</w:t>
      </w:r>
      <w:r>
        <w:br w:type="page"/>
      </w:r>
    </w:p>
    <w:p>
      <w:pPr>
        <w:pStyle w:val="TextBody"/>
        <w:spacing w:before="0" w:after="0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УТВЕРЖДЕН</w:t>
      </w:r>
    </w:p>
    <w:p>
      <w:pPr>
        <w:pStyle w:val="TextBody"/>
        <w:spacing w:before="0" w:after="0"/>
        <w:ind w:left="5220" w:hanging="0"/>
        <w:rPr/>
      </w:pPr>
      <w:r>
        <w:rPr/>
        <w:t>постановлением администрации</w:t>
      </w:r>
    </w:p>
    <w:p>
      <w:pPr>
        <w:pStyle w:val="TextBody"/>
        <w:spacing w:before="0" w:after="0"/>
        <w:ind w:left="5220" w:hanging="0"/>
        <w:rPr/>
      </w:pPr>
      <w:r>
        <w:rPr/>
        <w:t>Ефимовского городского поселения</w:t>
      </w:r>
    </w:p>
    <w:p>
      <w:pPr>
        <w:pStyle w:val="TextBody"/>
        <w:spacing w:before="0" w:after="0"/>
        <w:ind w:left="5220" w:hanging="0"/>
        <w:rPr/>
      </w:pPr>
      <w:r>
        <w:rPr/>
        <w:t>Бокситогорского муниципального района Ленинградской области</w:t>
      </w:r>
    </w:p>
    <w:p>
      <w:pPr>
        <w:pStyle w:val="TextBody"/>
        <w:spacing w:before="0" w:after="0"/>
        <w:ind w:left="5220" w:hanging="0"/>
        <w:rPr/>
      </w:pPr>
      <w:r>
        <w:rPr/>
        <w:t>25 февраля 2015года № 26</w:t>
      </w:r>
    </w:p>
    <w:p>
      <w:pPr>
        <w:pStyle w:val="Normal"/>
        <w:rPr>
          <w:b/>
          <w:b/>
          <w:bCs/>
        </w:rPr>
      </w:pPr>
      <w:r>
        <w:rPr>
          <w:rFonts w:eastAsia="Calibri;Century Gothic" w:cs="Calibri;Century Gothic"/>
        </w:rPr>
        <w:t xml:space="preserve">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«Выдача справок об отказе от преимущественного права покупки доли в праве общей долевой собственности на жилые помещения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: «Выдача справок об отказе от преимущественного права покупки доли в праве общей долевой собственности на жилые помещения»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 местного самоуправления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ую услугу предоставляет администрация Ефимовского городского поселения Бокситогорского муниципального района Ленинградской области (далее – администрация) об отказе от преимущественного права покупки доли в праве общей долевой собственности на жилые помещения Ефимовским городским поселением Бокситогорского муниципального района Ленинградской обла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</w:t>
        <w:tab/>
        <w:t>Структурным подразделением, ответственным за предоставление муниципальной  услуги, является сектор по управлению муниципальным имуществом администрации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При предоставлении муниципальной услуги сектор по управлению муниципальным имуществом администрации Ефимовского городского поселения Бокситогорского муниципального района Ленинградской области взаимодейству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 органами Федеральной налоговой службы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рганами Федеральной службы государственной регистрации, кадастра и картограф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ста нахождения, справочные телефоны и адреса электронной почты администрации приведены в приложении 1 к административному регламен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6. График работы: понедельник-четверг: с 08-00 до 17-15 часов, пятница: с 08-00 до 16-00 часов. Обеденный перерыв: с 13-00 до 14-00 час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7. Адрес портала государственных и муниципальных услуг (функций) Ленинградской области и официальных сайтов органов исполнительной власти Ленинградской области и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ети Интерне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лектронный адрес портала государственных и муниципальных услуг Ленинградской области (далее – ПГУ ЛО)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gu.lenobl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лектронный адрес официального сайта Администрации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www.lenobl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лектронный адрес официального сайта Бокситогорского муниципального района в сети Интернет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boksitogorsk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лектронный адрес официального сайта Ефимовского городского поселения в сети Интернет: http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fimadmin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.1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gb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8. 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путем личной подачи докумен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 местах нахождения и графике работы, справочных телефонах и адресах электронной почты МФЦ приведена в приложении 2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9.Муниципальная услуга может быть предоставлена в электронном виде через функционал электронной приёмной на ПГУ ЛО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0. Порядок получения заявителями информаци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0.1. Основными требованиями к порядку информирования граждан об исполнении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стоверность предоставляем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четкость в изложении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лнота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0.2. Информирование о порядке предоставления муниципальной услуги осуществляется при личном контакте специалистов с заявителями, с использованием почты, средств телефонной связи, электронной почты и размещается на портал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 порядке предоставления муниципальной услуги предоста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о телефону специалистами </w:t>
      </w:r>
      <w:r>
        <w:rPr>
          <w:rFonts w:cs="Times New Roman" w:ascii="Times New Roman" w:hAnsi="Times New Roman"/>
          <w:sz w:val="24"/>
          <w:szCs w:val="24"/>
        </w:rPr>
        <w:t>сектора по управлению муниципальным имуществом администрации (непосредственно в день обращения заинтересованны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сайте Ефимовского городского поселения в сети Интернет: </w:t>
      </w:r>
      <w:r>
        <w:rPr>
          <w:rFonts w:cs="Times New Roman" w:ascii="Times New Roman" w:hAnsi="Times New Roman"/>
          <w:sz w:val="24"/>
          <w:szCs w:val="24"/>
          <w:lang w:eastAsia="ru-RU"/>
        </w:rPr>
        <w:t>http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fimadmin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.1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gb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на Едином портале государственных и муниципальных услуг (функций)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//www.gosuslugi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в случае предоставления муниципальной услуги посредством </w:t>
      </w:r>
      <w:r>
        <w:rPr>
          <w:rFonts w:cs="Times New Roman" w:ascii="Times New Roman" w:hAnsi="Times New Roman"/>
          <w:sz w:val="24"/>
          <w:szCs w:val="24"/>
          <w:lang w:eastAsia="ru-RU"/>
        </w:rPr>
        <w:t>Единого портала государственных и муниципальных услуг (функций)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на Портале государственных и муниципальных услуг Ленинградской области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http://www.gu.lenobl.ru</w:t>
        </w:r>
      </w:hyperlink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в случае предоставления муниципальной услуги посредством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ртала государственных и муниципальных услуг Ленинградской обла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ри обращении в МФЦ (</w:t>
      </w:r>
      <w:r>
        <w:rPr>
          <w:rFonts w:cs="Times New Roman" w:ascii="Times New Roman" w:hAnsi="Times New Roman"/>
          <w:sz w:val="24"/>
          <w:szCs w:val="24"/>
        </w:rPr>
        <w:t>в случае предоставления муниципальной услуги посредством МФЦ</w:t>
      </w:r>
      <w:r>
        <w:rPr>
          <w:rFonts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10.3. Информирование об исполнении муниципальной услуги осуществляется в устной, письменной или электронной форме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10.4. При обращении заявителя в устной форме лично или по телефону специалист, осуществляющий устное информирование, должен дать исчерпывающий ответ заявителю в пределах своей компетенции на поставленные вопросы. Во время разговора специалист должен корректно и внимательно относиться к заявителю, не унижая его чести и достоинства. Максимальная продолжительность ответа специалиста на вопросы заявителя не должна превышать 1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0.5. В случае если заданные заявителем вопросы не входят в компетенцию специалиста, специалист информирует заявителя о его праве получения информации от другого специалиста, из иных источников или от органов, уполномоченных на ее предостав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10.6. Индивидуальное письменное информирование осуществляется при обращении граждан путем почтовых отправлен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10.7. Консультирование при обращении заявителей в электронном виде осуществляется по электронной почте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1. Заявителями могут выступать физические и юридические лица.</w:t>
      </w:r>
    </w:p>
    <w:p>
      <w:pPr>
        <w:pStyle w:val="Normal"/>
        <w:widowControl w:val="false"/>
        <w:autoSpaceDE w:val="false"/>
        <w:spacing w:lineRule="auto" w:line="240" w:before="0" w:after="0"/>
        <w:ind w:left="1350" w:hanging="63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: "Выдача справок об отказе от преимущественного права покупки доли в праве общей долевой собственности на жилые помещения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Муниципальная услуга предоставляется администрацией и осуществляется через сектор по управлению муниципальным имуществом администрации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Результатом предоставления муниципальной услуги является выдача заявителю справки об отказе от преимущественного права покупки доли в праве общей долевой собственности на жилые помещения или письма, содержащего мотивированный отказ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 - не позднее 30 дней со дня регистрации заявления в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Граждански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Жилищным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№ 210-ФЗ "Об организации предоставления государственных и муниципальных услуг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6 апреля 2011 г. № 63-ФЗ "Об электронной подпис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27.07.2006 № 152-ФЗ «О персональных данных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Ефимовского городского поселения Бокситогорского муниципального района Ленингра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ми нормативными правовыми актами Российской Федерации в данной сфер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" w:name="Par144"/>
      <w:bookmarkEnd w:id="2"/>
      <w:r>
        <w:rPr>
          <w:rFonts w:cs="Times New Roman" w:ascii="Times New Roman" w:hAnsi="Times New Roman"/>
          <w:sz w:val="24"/>
          <w:szCs w:val="24"/>
        </w:rPr>
        <w:t>2.6.1. Перечень документов, обязанность по предоставлению которых возложена на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исьменное заявление о предоставлении муниципальной услуги (</w:t>
      </w:r>
      <w:hyperlink w:anchor="Par45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риложение </w:t>
        </w:r>
      </w:hyperlink>
      <w:r>
        <w:rPr/>
        <w:t>3</w:t>
      </w:r>
      <w:r>
        <w:rPr>
          <w:rFonts w:cs="Times New Roman" w:ascii="Times New Roman" w:hAnsi="Times New Roman"/>
          <w:sz w:val="24"/>
          <w:szCs w:val="24"/>
        </w:rPr>
        <w:t xml:space="preserve"> к административному регламенту) или заявление в электронном вид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документа, удостоверяющего личность заявителя, являющегося физическим лицом, либо личность представителя физического или юридическ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в случае необходим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 представлены документы и информация о членах семьи заявителя, то заявитель дополнительно представляет документы, подтверждающие наличие согласия указанных лиц (представителей) на обработку персональных данных (представляются документы (согласие), заверенные нотариально, или письменное согласие каждого члена семьи в присутствии специалиста сектора по управлению муниципальным имуществом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копиями вышеперечисленных документов заявитель представляет их подлинники для сверки. После сверки подлинники документов возвращаются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опии документов должны быть заверены подписью и печатью заявителя (для юридического лиц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" w:name="Par152"/>
      <w:bookmarkEnd w:id="3"/>
      <w:r>
        <w:rPr>
          <w:rFonts w:cs="Times New Roman" w:ascii="Times New Roman" w:hAnsi="Times New Roman"/>
          <w:sz w:val="24"/>
          <w:szCs w:val="24"/>
        </w:rPr>
        <w:t>2.6.2.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самоуправления и иных органов, участвующих в предоставлении муниципальной услуги, которые заявитель вправе представить по собственной инициатив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воустанавливающие документы на объекты недвижимости, права на которые зарегистрированы в Едином государственном реестре прав на недвижимое имущество и сделок с ним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регистрацию по месту жительства или месту пребы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3.Исчерпывающий перечень оснований для отказа заявителю в приеме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упление заявления об оказании муниципальной услуги от лица, не имеющего полномочий на обра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заявителем неправильно оформленных документов, содержащих неполные сведения, а также утративших юридическую силу документов, документов с серьезными повреждениями, не позволяющими однозначно истолковать их содерж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в заявлении фамилии, имени, отчества заявителя, его направившего, и почтового адреса, по которому должен быть направлен ответ о результатах рассмотрения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4. Сообщение об отказе в приеме документов направляется заявителю в срок, не превышающий семи дней со дня регистрации обращения в администр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5. Если указанные причины для отказа в приеме документов при предоставлении муниципальной услуги в последующем были устранены, заявитель вправе вновь направить заявление в администр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6.Исчерпывающий перечень оснований для отказа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личие у заявителя неполного комплекта документов, указанных в </w:t>
      </w:r>
      <w:hyperlink w:anchor="Par144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</w:t>
        </w:r>
      </w:hyperlink>
      <w:r>
        <w:rPr>
          <w:rFonts w:cs="Times New Roman" w:ascii="Times New Roman" w:hAnsi="Times New Roman"/>
          <w:sz w:val="24"/>
          <w:szCs w:val="24"/>
        </w:rPr>
        <w:t>2.6.1.  настояще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недостоверных документов и све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упление от заявителя письменного заявления о прекращении рассмотрения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7. Муниципальная услуга предоста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8. Прием заявителей (получателей муниципальной услуги) ведется в порядке живой очереди в дни и часы прием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9. Время ожидания в очереди заявителей для подачи заявления о предоставлении муниципальной услуги, получения результата предоставления муниципальной услуги или консультирования составляет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10. Прием заявителей осуществляется в выделенном для этих целей поме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11. Непосредственно перед помещением для приема посетителей или в  самом помещении должен быть установлен информационный стенд, на котором размещае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представление которых необходимо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ланки заявлений (при необходимост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12. Помещения, выделенные для предоставления муниципальной услуги, должны соответствовать санитарно-эпидемиологическим нормативам и требованиям пожарной безопас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13. На кабинете приема заявителей должна находиться информационная табличка (вывеска) с указанием номера кабинета и наименованием отраслев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4. Количество мест ожидания определяется исходя из фактической нагрузки и возможности их размещения в поме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15. Помещения МФЦ оборудуются согласно требованиям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2.12.2012 № 1376 "Об утверждении Правил организации деятельности многофункциональных центров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оказатели доступности и качества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сроков предоставления муниципальной услуги и условий ожидания прием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оевременное, полное информирование о муниципальной услуге посредством различных форм информирования, предусмотренных административным регламентом предоставления муниципальной услуги «Выдача справок об отказе от преимущественного права покупки доли в праве общей долевой собственности на жилые помещения» (далее административным Регламентом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ость отказов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возможности получения муниципальной услуги в электронной форме, а также в иных формах по выбору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должностных инструкций специалистов, должностных лиц, участвующих в предоставлении муниципальной услуги, административному Регламенту в части описания в них административных действий, профессиональных знаний и навы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сурсное обеспечение исполнения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исполнения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Иные требования, в том числе учитывающие особенности предоставления муниципальной услуги в МФЦ предоставления государственных и муниципальных услуг и особенности предоставления муниципальной услуги в электронной форм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1. 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2. Иные требования, в том числе учитывающие особенности предоставления муниципальной услуги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одачи документов в администрацию посредством МФЦ специалист МФЦ, осуществляющий прием и обработку документов, представляемых для получения муниципальной услуги, выполняет следующи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предмет обра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проверку полномочий лица, подающего докум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 проверку правильности заполнения запроса и соответствия представленных документов требованиям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яет копии документов, с составлением описи этих документов по реестру в администрац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бумажных носителях – в течение двух рабочих дней со дня обращения заявителя (уполномоченного лица) в МФЦ (подлинники и/или нотариально заверенные копии, либо копии, заверенные уполномоченными лицами МФЦ), посредством курьерской связи, с составлением описи передаваемых документов, с указанием 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бнаружении несоответствия документов требованиям административного Регламента специалист МФЦ, осуществляющий прием документов, уведомляет заявителя (уполномоченное лицо) о наличии препятствий к приему заявки и возвращает документы заявителю (уполномоченному лицу) для устранения выявленных недостат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приема документов специалист МФЦ выдает заявителю (уполномоченному лицу) расписку в приеме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бращении заявителя (уполномоченного лица) в администрацию посредством МФЦ и при указании заявителем (уполномоченным лицом) места получения ответа (результата предоставления муниципальной услуги) в МФЦ, специалист сектора по управлению муниципальным имуществом обеспечивает направление в МФЦ документов, являющихся результатом предоставления муниципальной услуги, для их последующей передачи заявителю (уполномоченному лицу), в срок не более 1 рабочего дня со дня их регистрации в администрации и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МФЦ, ответственный за выдачу документов, полученных от администрации, в день получения документов сообщает заявителю (уполномоченному лицу) о принятом решении по телефону (с записью даты и времени телефонного звонка), а также о возможности получения документов в МФЦ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Особенности предоставления муниципальной услуги в электронном вид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ПГУ ЛО 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9.1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9.2. Муниципальная услуга может быть получена через ПГУ ЛО следующими способами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обязательной личной явкой на прием в администрацию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личной явки на прием в администр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9.3. 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4. Для подачи заявления через ПГУ ЛО заявитель должен выполнить следующи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йти идентификацию и аутентификацию в ЕСИ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чном кабинете на ПГУ ЛО  заполнить в электронном виде заявление на оказание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заявитель выбрал способ оказания услуги без личной явки на прием в администрацию - заверить заявление и прилагаемые к нему отсканированные документы (далее - пакет электронных документов) полученные ранее квалифицированной Э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заявитель выбрал способ оказания услуги с личной явкой на прием в администрацию - заверение пакета электронных документов квалифицированной ЭП не требу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ить пакет электронных документов в администрацию посредством функционала ПГУ Л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9.5. В результате направления пакета электронных документов посредством ПГУ ЛО в соответствии с требованиями пунктов, соответственно, 2.6.1. автоматизированной информационной системой межведомственного электронного взаимодействия Ленинградской области (далее 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9.6. При предоставлении муниципальной услуги через ПГУ ЛО, в случае если заявитель подписывает заявление квалифицированной ЭП, специалист сектора по управлению муниципальным имуществом, выполняет следующие действ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ует пакет документов, поступивший через ПГУ Л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7. При предоставлении муниципальной услуги через ПГУ ЛО, в случае если заявитель не подписывает заявление квалифицированной ЭП, специалист сектора по управлению муниципальным имуществом выполняет следующи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ует пакет документов, поступивший через ПГУ ЛО и передает ответственному специалисту сектора по управлению муниципальным имуществом, наделенному в соответствии с должностной инструкцией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ует через АИС «Межвед ЛО» приглашение на прием, которое должно содержать следующую информацию: адрес администрации,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специалист сектора по управлению муниципальным имуществом через ПГУ ЛО переводит документы в архив АИС «Межвед ЛО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заявитель явился на прием 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ответственный специалист сектора по управлению муниципальным имуществом, ведущий прием, отмечает факт явки заявителя в АИС "Межвед ЛО", дело переводит в статус "Прием заявителя окончен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сектора по управлению муниципальным имуществом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9.8. В случае поступления всех документов, указанных в пункте 2.6.1  настоящего административного регламента, и отвечающих требованиям, указанным в пункте 2.6.1 административного Регламента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администрацию с предоставлением документов, указанных в пункте 2.6.1. настоящего административного регламента, и отвечающих требованиям, указанным в пункте 2.6.1.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. Информация об услугах, являющихся необходимыми и обязательными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3. Обращение заявителя за получением услуг, которые являются необходимыми и обязательными для предоставления муниципальной услуги, не требуется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, первичная проверка и регистрация заявления и приложенных к нему документов с целью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и проверка заявления и приложенных к нему документов с целью установления права на муниципальную услуг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ение запросов в организации, участвующие в предоставлении муниципальной услуги, в рамках межведомственного электронного взаимодейств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предоставлении либо отказе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справки об отказе от преимущественного права покупки доли в праве общей долевой собственности на жилые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а справки об отказе от преимущественного права покупки доли в праве общей долевой собственности на жилые помещения либо письма, содержащего мотивированный отказ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Основанием для начала предоставления муниципальной услуги и административной процедуры "Прием, первичная проверка и регистрация заявления и приложенных к нему документов с целью предоставления муниципальной услуги" является поступление от заявителя письменного заявления с приложенными к нему необходимыми для предоставления муниципальной услуги документами, обязанность по представлению которых возложена на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Сотрудник сектора по управлению муниципальным имуществом проверяет надлежащее оформление заявления в соответствии с образцом заявления (</w:t>
      </w:r>
      <w:hyperlink w:anchor="Par45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риложение </w:t>
        </w:r>
      </w:hyperlink>
      <w:r>
        <w:rPr/>
        <w:t>3</w:t>
      </w:r>
      <w:r>
        <w:rPr>
          <w:rFonts w:cs="Times New Roman" w:ascii="Times New Roman" w:hAnsi="Times New Roman"/>
          <w:sz w:val="24"/>
          <w:szCs w:val="24"/>
        </w:rPr>
        <w:t xml:space="preserve"> к административному регламенту) и приложенных к нему документов, указанных в административном регламенте, и регистрирует заявление во внутренней документации в соответствии с правилами делопроизвод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Регистрация запроса заявителя о предоставлении муниципальной услуги осуществляется в день подачи заявления в документах внутреннего делопроизводства. С учетом особенностей ведения процедур по данной муниципальной услуге ответственный специалист регистрирует заявление, поданное в электронном виде, в документах внутреннего делопроизводства с сохранением присвоенного системой индивидуального ном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Срок выполнения административного действия -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Основанием для начала административной процедуры "Рассмотрение и проверка заявления и приложенных к нему документов сотрудником администрации с целью установления права на муниципальную услугу" является поступление зарегистрированного заявления с пакетом документов сотруднику сектора по управлению муниципальным имуществом, ответственному за оказа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Сотрудником сектора по управлению муниципальным имуществом проводится проверка полноты комплекта представленных документов в соответствии с перечнем, указанным в настоящем административном регламен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ого действия - не более 15 минут на одно заяв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При обращении заявителя (представителя) лично на приеме сотрудником сектора по управлению муниципальным имуществом, ответственным за прием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ется личность заявителя (или его представител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ся проверка представленных документов на предмет соответствия их установленным законодательством треб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ся сверка копий документов с оригиналами и заверение их своей подписью и печа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ление направляется в сектор по управлению муниципальным имуществом для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ого действия по проверке и регистрации документов - не более 30 минут на одного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9. Основанием для начала административной процедуры "Направление запросов в организации, участвующие в предоставлении муниципальной услуги, в рамках межведомственного электронного взаимодействия" является соответствие представленного пакета документов предусмотренного регламентом  перечню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0. Для сбора необходимой информации по каналам межведомственного информационного взаимодействия сотрудник сектора по управлению муниципальным имуществом осуществляет следующие межведомственные запрос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ос выписки из Единого государственного реестра прав на недвижимое имущество и сделок с ним в Управлении Федеральной службы государственной регистрации, кадастра и картографии (Росреестр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1. Межведомственный запрос формируется и направляется в первый день начала данной административной процед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время, затраченное на административную процедуру, не должно превышать пяти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2. Полученные по каналам межведомственного взаимодействия сведения фиксируются в день получения данных дополнительно к документам, поданным заяв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3. Основанием для начала административной процедуры "Принятие решения о предоставлении либо отказе в предоставлении муниципальной услуги" является получение сотрудником сектора по управлению муниципальным имуществом полного пакета документов согласно перечню </w:t>
      </w:r>
      <w:hyperlink w:anchor="Par144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а </w:t>
        </w:r>
      </w:hyperlink>
      <w:r>
        <w:rPr>
          <w:rFonts w:cs="Times New Roman" w:ascii="Times New Roman" w:hAnsi="Times New Roman"/>
          <w:sz w:val="24"/>
          <w:szCs w:val="24"/>
        </w:rPr>
        <w:t>2.6.1.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4. Сотрудник сектора по управлению муниципальным имуществом рассматривает документы, анализирует уточненные сведения и принимает реше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озможности выдачи справки об отказе от преимущественного права покупки доли в праве общей долевой собственности на жилые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невозможности принятия положительного решения об оказа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ого действия - не более 3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5. В случае выявления отсутствия у заявителя права на получение муниципальной услуги сотрудником сектора по управлению муниципальным имуществом, ответственным за предоставление муниципальной услуги, готовится письмо, содержащее мотивированный отказ в предоставлении муниципальной услуги, с подробным обоснованием причин отказа, которое направляется на подпись главе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одготовки письма, содержащего мотивированный отказ в предоставлении муниципальной услуги, - не более 5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визирования письма, содержащего мотивированный отказ в предоставлении муниципальной услуги - не более 5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одписания письма, содержащего мотивированный отказ в предоставлении муниципальной услуги - не более  5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6. Сотрудником готовится проект справки об отказе от преимущественного права покупки доли в праве общей долевой собственности на жилые помещения и направляется с комплектом документов на подпись главе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дготовки справки - не более 6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7. Проект справки об отказе от преимущественного права покупки доли в праве общей долевой собственности на жилые помещения согласовывается в течение 5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8. Срок подписания справки об отказе от преимущественного права покупки доли в праве общей долевой собственности на жилые помещения - не более 5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9. Основанием для начала административной процедуры "Выдача справки об отказе от преимущественного права покупки доли в праве общей долевой собственности на жилые помещения либо письма, содержащего мотивированный отказ в предоставлении муниципальной услуги" является получение сотрудником сектора по управлению муниципальным имуществом, ответственным за выдачу результатов муниципальной услуги, справки об отказе от преимущественного права покупки доли в праве общей долевой собственности на жилые помещения или письма, содержащего мотивированный отказ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трудником сектора по управлению муниципальным имуществом, ответственным за выдачу результатов муниципальной услуги, производится уведомление заявителя по телефону, указанному в заявлении, о принятом реш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дставления гражданином заявления о предоставлении муниципальной услуги через МФЦ справка или письмо, содержащее мотивированный отказ, направляются в МФЦ, если иной способ получения не указан заяв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уведомления заявителя - не более 3 дней после подписания справки об отказе от преимущественного права покупки доли в праве общей долевой собственности на жилые помещения либо письма, содержащего мотивированный отказ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0. Если заявитель отправлял заявку на получение муниципальной услуги по электронной почте, сообщение о готовности справки или письма, содержащего мотивированный отказ, и приглашение к получению результата муниципальной услуги отправляются заявителю в день подписания справки посредством электронной почты на электронный адрес, указанный в заявл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1. Сотрудник сектора по управлению муниципальным имуществом, ответственный за предоставление муниципальной услуги, регистрирует справку об отказе от преимущественного права покупки доли в праве общей долевой собственности на жилые помещения в журнале регистрации выдачи справок об отказе от преимущественного права покупки доли в праве общей долевой собственности на жилые помещения (</w:t>
      </w:r>
      <w:hyperlink w:anchor="Par483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риложение </w:t>
        </w:r>
      </w:hyperlink>
      <w:r>
        <w:rPr/>
        <w:t>4</w:t>
      </w:r>
      <w:r>
        <w:rPr>
          <w:rFonts w:cs="Times New Roman" w:ascii="Times New Roman" w:hAnsi="Times New Roman"/>
          <w:sz w:val="24"/>
          <w:szCs w:val="24"/>
        </w:rPr>
        <w:t xml:space="preserve"> к административному регламенту). Журнал ведется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2. Срок выполнения административной процедуры - не более 3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3. По прибытии заявителя (его представителя) в администрацию, сотрудник сектора по управлению муниципальным имуществом, ответственный за выдачу результатов муниципальной услуги, устанавливает личность заявителя (его представителя), проверяет документ, подтверждающие полномочия предста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4. Заявитель (его представитель) при получении справки ставит подпись в журнале регистрации выдачи справок об отказе от преимущественного права покупки доли в праве общей долевой собственности на жилые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5. Срок выполнения административной процедуры - не более 3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6. Блок-схема предоставления муниципальной услуги приведена в </w:t>
      </w:r>
      <w:hyperlink w:anchor="Par510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риложении </w:t>
        </w:r>
      </w:hyperlink>
      <w:r>
        <w:rPr/>
        <w:t>5</w:t>
      </w:r>
      <w:r>
        <w:rPr>
          <w:rFonts w:cs="Times New Roman" w:ascii="Times New Roman" w:hAnsi="Times New Roman"/>
          <w:sz w:val="24"/>
          <w:szCs w:val="24"/>
        </w:rPr>
        <w:t xml:space="preserve"> к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. Формы контроля за предоставлением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5.1.</w:t>
        <w:tab/>
        <w:t>Контроль за надлежащим исполнением административного Регламента осуществляет глава администрации, начальник сектора по управлению муниципальным имуществом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5.2.</w:t>
        <w:tab/>
        <w:t xml:space="preserve">Текущий контроль за совершением действий и принятием решений при предоставлен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услуги </w:t>
      </w:r>
      <w:r>
        <w:rPr>
          <w:rFonts w:cs="Times New Roman" w:ascii="Times New Roman" w:hAnsi="Times New Roman"/>
          <w:spacing w:val="-7"/>
          <w:sz w:val="24"/>
          <w:szCs w:val="24"/>
        </w:rPr>
        <w:t>осуществляется главой администрации, начальником сектора по управлению муниципальным имуществом, в виде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проведения текущего мониторинга предоставления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pacing w:val="-7"/>
          <w:sz w:val="24"/>
          <w:szCs w:val="24"/>
        </w:rPr>
        <w:t>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контроля сроков осуществления административных процедур (выполнения действий и принятия решений);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проверки процесса выполнения административных процедур (выполнения действий и принятия решений);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контроля качества выполнения административных процедур (выполнения действий и принятия решений);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рассмотрения и анализа отчетов, содержащих основные количественные показатели, характеризующие процесс предоставления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pacing w:val="-7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приема, рассмотрения и оперативного реагирования на обращения и жалобы заявителей по вопросам, связанным с предоставлением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pacing w:val="-7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5.3.</w:t>
        <w:tab/>
        <w:t xml:space="preserve">Текущий контроль за регистрацией входящей и исходящей корреспонденции в секторе по управлению муниципальным имуществом (заявлений о предоставлении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, обращений о представлении информации о порядке предоставления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, ответов должностных лиц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на соответствующие заявления и обращения, а также запросов) администрации осуществляет начальник сектора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5.4.</w:t>
        <w:tab/>
        <w:t>Для текущего контроля используются сведения, полученные из бумажной или электронной базы данных (при наличии), служебной корреспонденции администрации, устной и письменной информации должностных лиц администрации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5.5.</w:t>
        <w:tab/>
        <w:t>О случаях и причинах нарушения сроков и содержания административных процедур ответственные за их осуществление специалисты сектора по управлению муниципальным имуществом немедленно информируют начальника сектора, а также принимают срочные меры по устранению нарушений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Специалисты, участвующие в предоставлении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pacing w:val="-7"/>
          <w:sz w:val="24"/>
          <w:szCs w:val="24"/>
        </w:rPr>
        <w:t>, несут ответственность за соблюдение сроков и порядка исполнения административных процедур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5.6.</w:t>
        <w:tab/>
        <w:t>В случае выявления по результатам осуществления текущего контроля нарушений сроков и порядка исполнения административных процедур, обоснованности и законности совершения действий виновные лица привлекаются к ответственности в порядке, установленном действующим законодательством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5.7.</w:t>
        <w:tab/>
        <w:t xml:space="preserve">Ответственность должностного лица, ответственного за соблюдение требований административного Регламента по каждой административной процедуре или действие (бездействие) при исполнении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pacing w:val="-7"/>
          <w:sz w:val="24"/>
          <w:szCs w:val="24"/>
        </w:rPr>
        <w:t>, закрепляется в должностной инструкции сотрудника админист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5.8. Текущий контроль соблюдения специалистами МФЦ последовательности действий, определенных административными процедурами осуществляется директорами МФЦ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5.9. Контроль соблюдения требований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pacing w:val="-7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. Досудебный (внесудебный) порядок обжал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решений и действий (бездействия) органа, предоставляющего </w:t>
      </w:r>
      <w:r>
        <w:rPr>
          <w:rFonts w:cs="Times New Roman" w:ascii="Times New Roman" w:hAnsi="Times New Roman"/>
          <w:b/>
          <w:sz w:val="24"/>
          <w:szCs w:val="24"/>
        </w:rPr>
        <w:t>муниципальную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 услугу, а также специалистов сектора по управлению муниципальным имуществом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6.1. Заявители имеют право на досудебное (внесудебное) обжалование решений и действий (бездействия) должностного лица, при предоставлен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услуги </w:t>
      </w:r>
      <w:r>
        <w:rPr>
          <w:rFonts w:cs="Times New Roman" w:ascii="Times New Roman" w:hAnsi="Times New Roman"/>
          <w:spacing w:val="-7"/>
          <w:sz w:val="24"/>
          <w:szCs w:val="24"/>
        </w:rPr>
        <w:t>вышестоящему должностному лицу, а также в судебном порядк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6.2. Предметом обжалования являются неправомерные действия (бездействие) органа, предоставляющего муниципальную услугу, а также специалистов сектора по управлению муниципальным имуществом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6.3. Жалоба на действия (бездействие) специалистов сектора по управлению муниципальным имуществом подается в письменной форме на бумажном носителе, в электронной форме в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</w:t>
      </w:r>
      <w:r>
        <w:rPr>
          <w:rFonts w:cs="Times New Roman" w:ascii="Times New Roman" w:hAnsi="Times New Roman"/>
          <w:spacing w:val="-7"/>
          <w:sz w:val="24"/>
          <w:szCs w:val="24"/>
        </w:rPr>
        <w:t>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Жалобы на решения, принятые начальником сектора по управлению муниципальным имуществом подаются главе администрации, в соответствии с пунктом 1 статьи 11.2 Федерального закона от </w:t>
      </w:r>
      <w:r>
        <w:rPr>
          <w:rFonts w:cs="Times New Roman" w:ascii="Times New Roman" w:hAnsi="Times New Roman"/>
          <w:sz w:val="24"/>
          <w:szCs w:val="24"/>
        </w:rPr>
        <w:t>27 июля 2010 г. №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210-ФЗ «Об организации предоставления государственных и муниципальных услуг». 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6.4. Основанием для начала процедуры досудебного обжалования является жалоба о нарушении должностным лицом требований действующего законодательства, в том числе требований административного Регламент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6.5. Заинтересованное лицо имеет право на получение в комитете по управлению муниципальным имуществом информации и документов, необходимых для обжалования действий (бездействия) уполномоченного на исполнение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услуги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должностного лица, а также принимаемого им решения при исполнении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6.6. Жалоба, поступившая в администрацию, рассматривается в течение 15 дней со дня ее регист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6.7.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дней со дня ее регист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6.8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6.9. В случае если в письменном обращении не указаны фамилия гражданина, направившего обращение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6.10. Обращение, в котором обжалуется судебное решение, в течение 15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6.11. Должностное лицо администрации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6.12. В случае если текст письменного обращения не поддается прочтению, ответ на обращение не дается и оно не подлежит направлению на рассмотрение должностному лицу администрации либо в иной орган, о чем в течение 15 дней со дня регистрации обращения сообщается гражданину, направившему обращение, если его фамилия или почтовый адрес поддаются прочте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6.13. 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праве принять решение о безосновательности очередного обращения и прекращении переписки с гражданином по данному вопросу. 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6.14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По результатам досудебного (внесудебного) обжалования могут быть приняты следующие решен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- о признании жалобы обоснованной и устранении выявленных нарушени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- о признании жалобы необоснованной с направлением заинтересованному лицу мотивированного отказа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правоохранительные органы с учетом подведомственност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и действия (бездействие) должностных лиц, нарушающие право заявителя либо его представителя на получение муниципальной услуги, могут быть обжалованы в  суде в порядке и сроки, установленные законодательством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" w:name="Par441"/>
      <w:bookmarkStart w:id="5" w:name="Par441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 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 местах нахождения и графике работы, справочных телефонах и адресах администрации Ефимовского городского поселения Бокситогорского муниципального района 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876"/>
      </w:tblGrid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и недели, время работы администрации 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и недел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 08.00 до 17.15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ник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рерыв с 13.00 до 14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а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верг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 08.00 до 16.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рерыв с 13.00 до 14.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Информация о местах нахождения и графике работы, справочных телефонах и адресах электронной почты МФЦ</w:t>
      </w:r>
    </w:p>
    <w:tbl>
      <w:tblPr>
        <w:tblW w:w="963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2302"/>
        <w:gridCol w:w="2055"/>
        <w:gridCol w:w="1680"/>
        <w:gridCol w:w="1760"/>
        <w:gridCol w:w="1260"/>
      </w:tblGrid>
      <w:tr>
        <w:trPr>
          <w:trHeight w:val="91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МФ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чтовый адре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рафик рабо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рес электронной поч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елефон</w:t>
            </w:r>
          </w:p>
        </w:tc>
      </w:tr>
      <w:tr>
        <w:trPr>
          <w:trHeight w:val="1657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left="1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илиал ГБУ ЛО «МФЦ» «Всеволож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8681, Россия, Ленинградская область, д. Новосаратовка, Центр, д.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С 9.00 до 21.00, ежедневно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з переры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left="85" w:hanging="0"/>
              <w:rPr>
                <w:rFonts w:ascii="Times New Roman" w:hAnsi="Times New Roman" w:cs="Times New Roman"/>
                <w:color w:val="000000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fcvsev@gmail.com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56-18-88</w:t>
            </w:r>
          </w:p>
        </w:tc>
      </w:tr>
      <w:tr>
        <w:trPr>
          <w:trHeight w:val="1695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left="1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илиал ГБУ ЛО «МФЦ» «Приозер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С 9.00 до 21.00, ежедневно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з переры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fcprioz@gmail.com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4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left="1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Филиал ГБУ 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JIO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«МФЦ» «Тоснен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7002, Россия, Ленинградская область, ул. Советская, д. 9 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 9.00 до 21.00, ежедневно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з переры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fctosno@gmail.com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91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left="18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илиал ГБУ ЛО «МФЦ» «Волос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7002, Россия, Ленинградская область, г.Волосово, ул.Усадьба СХТ, д.1 лит.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 9.00 до 21.00, ежедневно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з переры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mfcvolosovo@gmail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com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left="18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Филиал ГБУ ЛО «МФЦ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Выборгский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 9.00 до 21.00, ежедневно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з переры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val="en-US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fcvyborg@gmail.com</w:t>
              </w:r>
            </w:hyperlink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1424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left="18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Филиал ГБУ ЛО «МФЦ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Тихвинский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7550, Ленинградская область, г.Тихвин, 1микрорайон, д.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 9.00 до 21.00, ежедневно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з переры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4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left="18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ar-SA"/>
              </w:rPr>
              <w:t>Филиал ГБУ ЛО «МФЦ» «Лодейнополь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ar-SA"/>
              </w:rPr>
              <w:t>187700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ar-SA"/>
              </w:rPr>
              <w:t>Ленинградская область, г.Лодейное Поле, ул. Карла Маркса, дом 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2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  <w:tab w:val="left" w:pos="1534" w:leader="none"/>
              </w:tabs>
              <w:spacing w:before="0" w:after="200"/>
              <w:ind w:left="1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БУ ЛО «МФЦ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пн-чт –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с 9.00 до 18.00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пт. –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 9.00 до 17.00, перерыв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.00 до 13.48, выходные дни 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б, вс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left="85" w:hanging="0"/>
              <w:rPr>
                <w:rFonts w:ascii="Times New Roman" w:hAnsi="Times New Roman" w:cs="Times New Roman"/>
                <w:color w:val="000000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66CC"/>
                  <w:u w:val="single"/>
                  <w:lang w:val="en-US"/>
                </w:rPr>
                <w:t>mfc-info@lenreg.ru</w:t>
              </w:r>
            </w:hyperlink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left="-12" w:firstLine="1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77-47-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ind w:left="55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е администрации </w:t>
      </w:r>
    </w:p>
    <w:p>
      <w:pPr>
        <w:pStyle w:val="ConsPlusNonformat"/>
        <w:ind w:left="5580" w:hanging="0"/>
        <w:jc w:val="both"/>
        <w:rPr/>
      </w:pPr>
      <w:r>
        <w:rPr>
          <w:rFonts w:cs="Times New Roman" w:ascii="Times New Roman" w:hAnsi="Times New Roman"/>
        </w:rPr>
        <w:t>Ефимовского городского поселения _____________________________________,</w:t>
      </w:r>
    </w:p>
    <w:p>
      <w:pPr>
        <w:pStyle w:val="ConsPlusNonformat"/>
        <w:ind w:left="55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заявителя)</w:t>
      </w:r>
    </w:p>
    <w:p>
      <w:pPr>
        <w:pStyle w:val="ConsPlusNonformat"/>
        <w:ind w:left="55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</w:t>
      </w:r>
    </w:p>
    <w:p>
      <w:pPr>
        <w:pStyle w:val="ConsPlusNonformat"/>
        <w:ind w:left="55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проживания)</w:t>
      </w:r>
    </w:p>
    <w:p>
      <w:pPr>
        <w:pStyle w:val="ConsPlusNonformat"/>
        <w:ind w:left="5580" w:hanging="0"/>
        <w:jc w:val="both"/>
        <w:rPr/>
      </w:pPr>
      <w:r>
        <w:rPr>
          <w:rFonts w:cs="Times New Roman" w:ascii="Times New Roman" w:hAnsi="Times New Roman"/>
        </w:rPr>
        <w:t>контактный телефон ___________________</w:t>
      </w:r>
    </w:p>
    <w:p>
      <w:pPr>
        <w:pStyle w:val="ConsPlusNonformat"/>
        <w:ind w:left="55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5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6" w:name="Par452"/>
      <w:bookmarkEnd w:id="6"/>
      <w:r>
        <w:rPr>
          <w:rFonts w:cs="Times New Roman" w:ascii="Times New Roman" w:hAnsi="Times New Roman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</w:rPr>
        <w:t>В связи с продажей комнаты площадью ___________ кв. м, расположенной по адресу: __________________________________________________________________, принадлежащей на праве собственности _____________________________________________________________________________________________,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физического лица/полное наименование юрид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прошу выдать справку об отказе от преимущественного права покупки доли в праве общей долевой собственности на жилые помещения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комнаты ____________________________________________________.</w:t>
      </w:r>
    </w:p>
    <w:p>
      <w:pPr>
        <w:pStyle w:val="ConsPlusNonformat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(сумму указывать цифрами и прописью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В   соответствии   с   требованиями   </w:t>
      </w:r>
      <w:hyperlink r:id="rId20">
        <w:r>
          <w:rPr>
            <w:rStyle w:val="InternetLink"/>
            <w:rFonts w:cs="Times New Roman" w:ascii="Times New Roman" w:hAnsi="Times New Roman"/>
          </w:rPr>
          <w:t>статьи   9</w:t>
        </w:r>
      </w:hyperlink>
      <w:r>
        <w:rPr>
          <w:rFonts w:cs="Times New Roman" w:ascii="Times New Roman" w:hAnsi="Times New Roman"/>
        </w:rPr>
        <w:t xml:space="preserve">   Федерального  закона от  27.07.2006  N 152-ФЗ "О персональных данных"  подтверждаю свое согласие на  обработку  моих  персональных  данных,  необходимых  для предоставления муниципальной   услуги  при  условии,  что  обработка  персональных  данных осуществляется  строго  лицом,  уполномоченным  на  осуществление  работы с персональными  данными,  обязанным  сохранять служебную информацию, ставшую ему известной в связи с исполнением должностных обязанностей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" _____________ 20__ г.                 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(подпись заявителя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bookmarkStart w:id="7" w:name="Par480"/>
      <w:bookmarkEnd w:id="7"/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bookmarkStart w:id="8" w:name="Par483"/>
      <w:bookmarkEnd w:id="8"/>
      <w:r>
        <w:rPr>
          <w:rFonts w:cs="Times New Roman" w:ascii="Times New Roman" w:hAnsi="Times New Roman"/>
        </w:rPr>
        <w:t>ЖУРНА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и выдачи справок об отказе от преимуще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а покупки доли в праве общей долев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на жилые помещения Ефимовским городским поселе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Бокситогорского муниципального района Ленинград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Начат 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Окончен 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680"/>
        <w:gridCol w:w="2640"/>
        <w:gridCol w:w="1680"/>
        <w:gridCol w:w="1560"/>
        <w:gridCol w:w="1440"/>
      </w:tblGrid>
      <w:tr>
        <w:trPr>
          <w:trHeight w:val="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 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ина-заяви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уждае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ивш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9" w:name="Par507"/>
      <w:bookmarkStart w:id="10" w:name="Par507"/>
      <w:bookmarkEnd w:id="10"/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1" w:name="Par510"/>
      <w:bookmarkStart w:id="12" w:name="Par510"/>
      <w:bookmarkEnd w:id="12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«Выдача справок об отказе от преимущественного права покупки доли в праве общей долевой собственности на жилые помещения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</w:t>
      </w:r>
      <w:r>
        <w:rPr>
          <w:rFonts w:cs="Times New Roman" w:ascii="Times New Roman" w:hAnsi="Times New Roman"/>
          <w:sz w:val="16"/>
          <w:szCs w:val="16"/>
        </w:rPr>
        <w:t>┌────────────────────────────────┐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</w:t>
      </w:r>
      <w:r>
        <w:rPr>
          <w:rFonts w:cs="Times New Roman" w:ascii="Times New Roman" w:hAnsi="Times New Roman"/>
          <w:sz w:val="16"/>
          <w:szCs w:val="16"/>
        </w:rPr>
        <w:t>│</w:t>
      </w:r>
      <w:r>
        <w:rPr>
          <w:rFonts w:cs="Times New Roman" w:ascii="Times New Roman" w:hAnsi="Times New Roman"/>
          <w:sz w:val="16"/>
          <w:szCs w:val="16"/>
        </w:rPr>
        <w:t>Обращение заявителя с заявлением                              │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</w:t>
      </w:r>
      <w:r>
        <w:rPr>
          <w:rFonts w:cs="Times New Roman" w:ascii="Times New Roman" w:hAnsi="Times New Roman"/>
          <w:sz w:val="16"/>
          <w:szCs w:val="16"/>
        </w:rPr>
        <w:t>└─┬───────────────────────┬──────┘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│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│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│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  <w:szCs w:val="16"/>
        </w:rPr>
        <w:t>- лично (или через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│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едставителя)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│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- в МФЦ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│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┌────┴───────────────────────────────────────┐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│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│</w:t>
      </w:r>
      <w:r>
        <w:rPr>
          <w:rFonts w:cs="Times New Roman" w:ascii="Times New Roman" w:hAnsi="Times New Roman"/>
          <w:sz w:val="16"/>
          <w:szCs w:val="16"/>
        </w:rPr>
        <w:t>- рассмотрение и проверка заявления и                                                         │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</w:t>
      </w:r>
      <w:r>
        <w:rPr>
          <w:rFonts w:cs="Times New Roman" w:ascii="Times New Roman" w:hAnsi="Times New Roman"/>
          <w:sz w:val="16"/>
          <w:szCs w:val="16"/>
        </w:rPr>
        <w:t>- почта                                                │документов на предмет соответствия их                                                       │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</w:t>
      </w:r>
      <w:r>
        <w:rPr>
          <w:rFonts w:cs="Times New Roman" w:ascii="Times New Roman" w:hAnsi="Times New Roman"/>
          <w:sz w:val="16"/>
          <w:szCs w:val="16"/>
        </w:rPr>
        <w:t>- электронная почта                            │установленным законодательством требованиям;                                       │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│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│</w:t>
      </w:r>
      <w:r>
        <w:rPr>
          <w:rFonts w:cs="Times New Roman" w:ascii="Times New Roman" w:hAnsi="Times New Roman"/>
          <w:sz w:val="16"/>
          <w:szCs w:val="16"/>
        </w:rPr>
        <w:t>- сверка копий документов с оригиналами и                                                 │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│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│</w:t>
      </w:r>
      <w:r>
        <w:rPr>
          <w:rFonts w:cs="Times New Roman" w:ascii="Times New Roman" w:hAnsi="Times New Roman"/>
          <w:sz w:val="16"/>
          <w:szCs w:val="16"/>
        </w:rPr>
        <w:t>заверение их своей подписью и печатью                                                       │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</w:t>
      </w:r>
      <w:r>
        <w:rPr>
          <w:rFonts w:cs="Times New Roman" w:ascii="Times New Roman" w:hAnsi="Times New Roman"/>
          <w:sz w:val="16"/>
          <w:szCs w:val="16"/>
        </w:rPr>
        <w:t>│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└────┬───────────────────────────────────────┘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</w:t>
      </w:r>
      <w:r>
        <w:rPr>
          <w:rFonts w:cs="Times New Roman" w:ascii="Times New Roman" w:hAnsi="Times New Roman"/>
          <w:sz w:val="16"/>
          <w:szCs w:val="16"/>
        </w:rPr>
        <w:t>│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│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</w:rPr>
        <w:t>┌──┴───────────────────────┴───┐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</w:rPr>
        <w:t>│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Регистрация заявления                                        │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</w:rPr>
        <w:t>│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│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</w:rPr>
        <w:t>└────────────────────┬─────────┘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│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┌──────────────────────┴─────────────────────┐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│</w:t>
      </w:r>
      <w:r>
        <w:rPr>
          <w:rFonts w:cs="Times New Roman" w:ascii="Times New Roman" w:hAnsi="Times New Roman"/>
          <w:sz w:val="16"/>
          <w:szCs w:val="16"/>
        </w:rPr>
        <w:t>Рассмотрение документов сотрудником сектора по управлению имуществом                                            ├────┐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└────────────────────┬───────────────────────┘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>│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│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/\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┌──────────────────────────┴─────────────────┐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</w:t>
      </w:r>
      <w:r>
        <w:rPr>
          <w:rFonts w:cs="Times New Roman" w:ascii="Times New Roman" w:hAnsi="Times New Roman"/>
          <w:sz w:val="16"/>
          <w:szCs w:val="16"/>
        </w:rPr>
        <w:t>│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│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ринятие решения о предоставлении либо об                                              │     ┌───────┴─────┐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│</w:t>
      </w:r>
      <w:r>
        <w:rPr>
          <w:rFonts w:cs="Times New Roman" w:ascii="Times New Roman" w:hAnsi="Times New Roman"/>
          <w:sz w:val="16"/>
          <w:szCs w:val="16"/>
        </w:rPr>
        <w:t>отказе в предоставлении муниципальной услуги                                          │     │Запрос в СМЭВ          │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└──────────────────────────┬─────────────────┘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└─────────────┘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│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┌──────────────────────────┴─────────────────┐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│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Подготовка справки об отказе от                                                              │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│</w:t>
      </w:r>
      <w:r>
        <w:rPr>
          <w:rFonts w:cs="Times New Roman" w:ascii="Times New Roman" w:hAnsi="Times New Roman"/>
          <w:sz w:val="16"/>
          <w:szCs w:val="16"/>
        </w:rPr>
        <w:t>преимущественного права покупки доли в праве                                         │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│</w:t>
      </w:r>
      <w:r>
        <w:rPr>
          <w:rFonts w:cs="Times New Roman" w:ascii="Times New Roman" w:hAnsi="Times New Roman"/>
          <w:sz w:val="16"/>
          <w:szCs w:val="16"/>
        </w:rPr>
        <w:t>общей долевой собственности жилого помещения                                      │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│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либо письма, содержащего мотивированный                                              │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│</w:t>
      </w:r>
      <w:r>
        <w:rPr>
          <w:rFonts w:cs="Times New Roman" w:ascii="Times New Roman" w:hAnsi="Times New Roman"/>
          <w:sz w:val="16"/>
          <w:szCs w:val="16"/>
        </w:rPr>
        <w:t>отказ в предоставлении муниципальной услуги                                           │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└──────────────────────────┬─────────────────┘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│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┌──────────────────────────┴─────────────────┐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│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Выдача заявителю справки об отказе от                                                     │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│</w:t>
      </w:r>
      <w:r>
        <w:rPr>
          <w:rFonts w:cs="Times New Roman" w:ascii="Times New Roman" w:hAnsi="Times New Roman"/>
          <w:sz w:val="16"/>
          <w:szCs w:val="16"/>
        </w:rPr>
        <w:t>преимущественного права покупки доли в праве                                         │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│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общей долевой собственности или письма,                                                 │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│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содержащего мотивированный отказ                                                       │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│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в предоставлении муниципальной услуги  (в том числе через МФЦ)     │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└─────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Главе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Ефимовского город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полное наименование заявителя -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юридического лица или фамилия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мя и отчество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bookmarkStart w:id="13" w:name="Par524"/>
      <w:bookmarkEnd w:id="13"/>
      <w:r>
        <w:rPr>
          <w:rFonts w:cs="Times New Roman" w:ascii="Times New Roman" w:hAnsi="Times New Roman"/>
          <w:sz w:val="20"/>
          <w:szCs w:val="20"/>
          <w:lang w:eastAsia="ru-RU"/>
        </w:rPr>
        <w:t>ЗАЯВЛЕНИЕ (ЖАЛОБ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ата, подпись заявител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4" w:hanging="7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;Century Gothic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;Century Gothic" w:hAnsi="Calibri;Century Gothic" w:eastAsia="Calibri;Century Gothic" w:cs="Calibri;Century Gothic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.lenobl.ru/" TargetMode="External"/><Relationship Id="rId3" Type="http://schemas.openxmlformats.org/officeDocument/2006/relationships/hyperlink" Target="http://www.lenobl.ru/" TargetMode="External"/><Relationship Id="rId4" Type="http://schemas.openxmlformats.org/officeDocument/2006/relationships/hyperlink" Target="http://www.boksitogorsk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www.gu.lenobl.ru/" TargetMode="External"/><Relationship Id="rId7" Type="http://schemas.openxmlformats.org/officeDocument/2006/relationships/hyperlink" Target="consultantplus://offline/ref=AE002800B4C542225660D8578C8C22A3308974E82AB0A030E5E3475Fo6K" TargetMode="External"/><Relationship Id="rId8" Type="http://schemas.openxmlformats.org/officeDocument/2006/relationships/hyperlink" Target="consultantplus://offline/ref=AE002800B4C542225660D8578C8C22A3338771EB25E6F732B4B649F32C5Eo0K" TargetMode="External"/><Relationship Id="rId9" Type="http://schemas.openxmlformats.org/officeDocument/2006/relationships/hyperlink" Target="consultantplus://offline/ref=AE002800B4C542225660D8578C8C22A3338475E828E2F732B4B649F32CE008636C6BB1D49DDAF1EE57o5K" TargetMode="External"/><Relationship Id="rId10" Type="http://schemas.openxmlformats.org/officeDocument/2006/relationships/hyperlink" Target="consultantplus://offline/ref=AE002800B4C542225660D8578C8C22A3338475E421E0F732B4B649F32C5Eo0K" TargetMode="External"/><Relationship Id="rId11" Type="http://schemas.openxmlformats.org/officeDocument/2006/relationships/hyperlink" Target="consultantplus://offline/ref=AE002800B4C542225660D8578C8C22A3338475EC23E2F732B4B649F32CE008636C6BB1D49DDAF2E757o3K" TargetMode="External"/><Relationship Id="rId12" Type="http://schemas.openxmlformats.org/officeDocument/2006/relationships/hyperlink" Target="consultantplus://offline/ref=AE002800B4C542225660C65A9AE07CA8358A2DE024E1F465EAE912AE7BE9023452oBK" TargetMode="External"/><Relationship Id="rId13" Type="http://schemas.openxmlformats.org/officeDocument/2006/relationships/hyperlink" Target="consultantplus://offline/ref=AE002800B4C542225660D8578C8C22A3338477ED29E3F732B4B649F32C5Eo0K" TargetMode="External"/><Relationship Id="rId14" Type="http://schemas.openxmlformats.org/officeDocument/2006/relationships/hyperlink" Target="mailto:mfcvsev@gmail.com" TargetMode="External"/><Relationship Id="rId15" Type="http://schemas.openxmlformats.org/officeDocument/2006/relationships/hyperlink" Target="mailto:mfcprioz@gmail.com" TargetMode="External"/><Relationship Id="rId16" Type="http://schemas.openxmlformats.org/officeDocument/2006/relationships/hyperlink" Target="mailto:mfctosno@gmail.com" TargetMode="External"/><Relationship Id="rId17" Type="http://schemas.openxmlformats.org/officeDocument/2006/relationships/hyperlink" Target="mailto:mfcvolosovo@gmail.com" TargetMode="External"/><Relationship Id="rId18" Type="http://schemas.openxmlformats.org/officeDocument/2006/relationships/hyperlink" Target="mailto:mfcvyborg@gmail.com" TargetMode="External"/><Relationship Id="rId19" Type="http://schemas.openxmlformats.org/officeDocument/2006/relationships/hyperlink" Target="mailto:mfc-info@lenreg.ru" TargetMode="External"/><Relationship Id="rId20" Type="http://schemas.openxmlformats.org/officeDocument/2006/relationships/hyperlink" Target="consultantplus://offline/ref=AE002800B4C542225660D8578C8C22A333857AEA25E1F732B4B649F32CE008636C6BB1D49DDAF0E957oFK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0:24:00Z</dcterms:created>
  <dc:creator>Отдел НПО 4</dc:creator>
  <dc:description/>
  <cp:keywords/>
  <dc:language>en-US</dc:language>
  <cp:lastModifiedBy>user</cp:lastModifiedBy>
  <dcterms:modified xsi:type="dcterms:W3CDTF">2015-03-04T06:18:00Z</dcterms:modified>
  <cp:revision>40</cp:revision>
  <dc:subject/>
  <dc:title>ПРОЕКТ ОДОБРЕН</dc:title>
</cp:coreProperties>
</file>