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ноября 2015 года                                                                                           № 18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Ефимовский</w:t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Ефимовского городского поселения от 19.12.2014 № 194 «О Порядке сообщения муниципальными служащими администрации Ефимовского городского поселения Бокситогорского муниципального района  о получении подарка 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их должностным положением или исполнением ими должностных обязанностей, сдачи  и оценки подарка, реализации (выкупа) и зачисления средств, вырученных от его реализации»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 Постановлением Правительства Российской Федерации от 12.10.2015 № 1089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 в постановление Правительства Российской Федерации от  09 января 2014 года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следующие изменения в постановление администрации Ефимовского городского поселения от 19.12.2014 «О Порядке сообщения муниципальными служащими администрации Ефимовского городского поселения Бокситогорского муниципального района  о получении подарка </w:t>
      </w:r>
      <w:r>
        <w:rPr>
          <w:rFonts w:cs="Times New Roman" w:ascii="Times New Roman" w:hAnsi="Times New Roman"/>
          <w:bCs/>
          <w:sz w:val="28"/>
          <w:szCs w:val="28"/>
        </w:rPr>
        <w:t>в связи с их должностным положением или</w:t>
      </w:r>
      <w:r>
        <w:rPr>
          <w:rFonts w:cs="Times New Roman" w:ascii="Times New Roman" w:hAnsi="Times New Roman"/>
          <w:sz w:val="28"/>
          <w:szCs w:val="28"/>
        </w:rPr>
        <w:t xml:space="preserve"> исполнением ими должностных обязанностей, сдаче и оценке подарка, реализации (выкупе) и зачислении средств, вырученных от его реализации»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Наименование постановления изложить в следующее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орядке сообщения главой администрации Ефимовского городского поселения Бокситогорского муниципального района  о получении подарка в связи с протокольными мероприятиями, служебными командировками  и другими официальными мероприятиями, участие в которых связано с исполнением им должностных обязанностей, сдачи и оценки подарка, реализации ( выкупа) и зачисления средств , вырученных от его реализации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Наименование Положения 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ожение о сообщении главой администрации Ефимовского городского поселения Бокситогорского муниципального района  о получении подарка в связи с протокольными мероприятиями, служебными командировками  и другими официальными мероприятиями, участие в которых связано с исполнением им должностных обязанностей, сдачи и оценки подарка, реализации ( выкупа) и зачисления средств , вырученных от его реализации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 В абзаце втором пункта 2 слова « в связи с должностным положением и исполнением должностных обязанностей» заменить словами «  в связи с протокольными мероприятиями, служебными командировками  и другими официальными мероприятиями, участие в которых связано с исполнением им должностных обязанностей, сдачи и оценки подарка, реализации ( выкупа) и зачисления средств , вырученных от его реализации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Пункт 3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3.  Глава администрации не вправе получать подарки от физических (юридических) лиц ,  в связи  с должностным положением или исполнением должностных обязанностей, за исключением подарков, полученных в связи с протокольными мероприятиями , служебными командировками и другими официальными мероприятиями , участие в которых связано с исполнением должностных обязанностей.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В пункте 4 слова « в связи с должностным положением и исполнением должностных обязанностей» заменить словами «  в связи с протокольными мероприятиями, служебными командировками  и другими официальными мероприятиями, участие в которых связано с исполнением</w:t>
        <w:tab/>
        <w:t xml:space="preserve"> ими должностных обязанностей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В абзаце первом пункт 5 « в связи с должностным положением и исполнением должностных обязанностей» заменить словами «  в связи с протокольными мероприятиями, служебными командировками  и другими официальными мероприятиями, участие в которых связано с исполнением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 Пункт 13 дополнить пунктом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 13. В случае , если в отношении подарка, изготовленного из драгоценных металлов и ( или) драгоценных камней, не поступило заявление, указанное в пункте 11 настоящего Положения , либо в случае отказа указанных лиц от выкупа такого подарка, подарок, изготовленный из драгоценных металлов и ( или) драгоценных камней, подлежит  передаче организационно-хозяйственным сектором администрации в Федеральное казенное учреждение «государственное учреждение по формированию  Государственного фонда драгоценных металлов и драгоценных камней Российской Федерации, хранению, отпуску и использованию драгоценных металлов и  драгоценных камней ( Гохран России) при  Министерстве финансов Российской Федерации» для зачисления в Государственный фонд драгоценных металлов и драгоценных камней Российской Федерации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становление разместить на официальном сайте Ефимовского городского поселения Бокситого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.Постановление вступает в силу со дня официального опубликования.</w:t>
      </w:r>
    </w:p>
    <w:p>
      <w:pPr>
        <w:pStyle w:val="2"/>
        <w:tabs>
          <w:tab w:val="clear" w:pos="709"/>
          <w:tab w:val="left" w:pos="126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9"/>
          <w:tab w:val="left" w:pos="126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9"/>
          <w:tab w:val="left" w:pos="126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8"/>
          <w:szCs w:val="28"/>
          <w:u w:val="single"/>
        </w:rPr>
        <w:t>Глава администрации</w:t>
        <w:tab/>
        <w:tab/>
        <w:tab/>
        <w:tab/>
        <w:tab/>
        <w:tab/>
        <w:t xml:space="preserve">                 С.И.Покровк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6z0">
    <w:name w:val="WW8Num6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47:00Z</dcterms:created>
  <dc:creator>Ковалёва</dc:creator>
  <dc:description/>
  <cp:keywords/>
  <dc:language>en-US</dc:language>
  <cp:lastModifiedBy>User</cp:lastModifiedBy>
  <cp:lastPrinted>2015-12-02T18:13:00Z</cp:lastPrinted>
  <dcterms:modified xsi:type="dcterms:W3CDTF">2015-12-02T15:13:00Z</dcterms:modified>
  <cp:revision>9</cp:revision>
  <dc:subject/>
  <dc:title>Совет депутатов</dc:title>
</cp:coreProperties>
</file>