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Гагарина,  дом 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 Гагарина, дом 24  и заключения межведомственной комиссии № 22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Гагарина,  дом 24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42</cp:revision>
  <dc:subject/>
  <dc:title>Р А С П О Р Я Ж Е Н И Е</dc:title>
</cp:coreProperties>
</file>