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Сомино , ул. Белозерка,  дом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с.Сомино, ул.Белозерка, дом 12  и заключения межведомственной комиссии № 16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с. Сомино, ул.Белозерка,  дом 12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5:00Z</cp:lastPrinted>
  <dcterms:modified xsi:type="dcterms:W3CDTF">2016-01-20T11:55:00Z</dcterms:modified>
  <cp:revision>132</cp:revision>
  <dc:subject/>
  <dc:title>Р А С П О Р Я Ж Е Н И Е</dc:title>
</cp:coreProperties>
</file>