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январ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8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 в постановление администрации Ефимовского городского поселения Бокситогорского муниципального района от 13.06.2013 № 101 «О представлении   муниципальными служащими администрации Ефимовского городского поселения Бокситогорского муниципального района сведений о своих  расходах, а также о  расходах  своих супруги (супруга) и несовершеннолетних детей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23 июня  2014 года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постановлением  Губернатора Ленинградской области от 13.11.2014 № 91-пг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отдельные постановления Губернатора Ленинградской области по вопросу представления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 ,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 следующие изменения  в постановление администрации Бокситогорского муниципального района от 13.06.2013 № 101 «О представлении   муниципальными служащими администрации Ефимовского городского поселения Бокситогорского муниципального района сведений о своих  расходах, а также о  расходах  своих супруги (супруга) и несовершеннолетних детей»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ризнать утратившим силу пункт 2 постановл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3 Порядка представления муниципальными служащими администрации Ефимовского городского поселения Бокситогорского муниципального района сведений о своих расходах, а также о расходах своих супруги (супруга) и несовершеннолетних детей (далее также - Порядок)                                  (Приложение 1 к постановлению)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"3. Сведения о расходах представляются в организационно-хозяйственный сектор администрации Ефимовского городского поселения Бокситогорского муниципального района по утвержденной Президентом Российской Федерации форме справки.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В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1 слово "ложных" заменить словами "неполных или недостоверных"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. Организационно-хозяйственному сектору администрации Ефимовского городского поселения Бокситогорского муниципального района ознакомить работников администрации с изменениями, внесенными в постановлени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  Постановление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Постановление вступает в силу с 01.01.2015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Зобкову В.А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     С.И.Покров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18BA0F616F453CB3653B18BF62915ACB35DBB8FF70FDC3CD1E196DAAA3C1Z3f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47:00Z</dcterms:created>
  <dc:creator>Ковалёва</dc:creator>
  <dc:description/>
  <cp:keywords/>
  <dc:language>en-US</dc:language>
  <cp:lastModifiedBy>User</cp:lastModifiedBy>
  <cp:lastPrinted>2015-02-09T13:02:00Z</cp:lastPrinted>
  <dcterms:modified xsi:type="dcterms:W3CDTF">2015-02-09T09:02:00Z</dcterms:modified>
  <cp:revision>14</cp:revision>
  <dc:subject/>
  <dc:title>Совет депутатов</dc:title>
</cp:coreProperties>
</file>