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Администрация </w:t>
        <w:tab/>
        <w:t xml:space="preserve">  </w:t>
        <w:tab/>
        <w:tab/>
        <w:tab/>
        <w:t xml:space="preserve">                                                  Ефимовского городского поселения  </w:t>
        <w:tab/>
        <w:tab/>
        <w:tab/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pacing w:val="20"/>
          <w:sz w:val="32"/>
          <w:szCs w:val="32"/>
        </w:rPr>
        <w:t xml:space="preserve">  </w:t>
      </w:r>
      <w:r>
        <w:rPr>
          <w:b/>
          <w:bCs/>
          <w:spacing w:val="20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 июля   2015 года</w:t>
      </w:r>
      <w:r>
        <w:rPr/>
        <w:t xml:space="preserve">                        </w:t>
      </w:r>
      <w:r>
        <w:rPr>
          <w:sz w:val="22"/>
          <w:szCs w:val="22"/>
        </w:rPr>
        <w:t>п. Ефимовский</w:t>
      </w:r>
      <w:r>
        <w:rPr/>
        <w:t xml:space="preserve">                                        </w:t>
      </w:r>
      <w:r>
        <w:rPr>
          <w:sz w:val="28"/>
          <w:szCs w:val="28"/>
        </w:rPr>
        <w:t>№ 105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емонт  автомобильных дорог общего пользования  местного значения,  дворовых территорий многоквартирных домов, проездов к дворовым территориям многоквартирных домов Ефимовского городского поселения  на 2015 год»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язи с изменением объема финансирования расходов по мероприятиям муниципальной программы </w:t>
      </w:r>
      <w:r>
        <w:rPr>
          <w:bCs/>
          <w:sz w:val="28"/>
          <w:szCs w:val="28"/>
        </w:rPr>
        <w:t>«Ремонт  автомобильных дорог общего пользования  местного значения,  дворовых территорий многоквартирных домов, проездов к дворовым территориям многоквартирных домов Ефимовского городского поселения  на 2015 год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Ремонт  автомобильных дорог общего пользования  местного значения,  дворовых территорий многоквартирных домов, проездов к дворовым территориям многоквартирных домов Ефимовского городского поселения  на 2015 год»</w:t>
      </w:r>
    </w:p>
    <w:p>
      <w:pPr>
        <w:pStyle w:val="Msonormalcxspmiddle"/>
        <w:spacing w:before="0" w:after="0"/>
        <w:ind w:firstLine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Программа»), следующие изменения:</w:t>
      </w:r>
    </w:p>
    <w:p>
      <w:pPr>
        <w:pStyle w:val="Msonormalcxspmiddlecxsplast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ложить Паспорт Программы в новой редакции 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2. Изложить абзац 2.3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ценка социально-экономической и бюджетной эффективности от реализации Программы» раздела 2 текстовой части Программы в следующей редакции:</w:t>
      </w:r>
    </w:p>
    <w:tbl>
      <w:tblPr>
        <w:tblW w:w="51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3"/>
        <w:gridCol w:w="1506"/>
        <w:gridCol w:w="2291"/>
      </w:tblGrid>
      <w:tr>
        <w:trPr/>
        <w:tc>
          <w:tcPr>
            <w:tcW w:w="588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отремонтированных в рамках Программы  автомобильных дорого общего пользования местного значения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/м.кв.</w:t>
            </w:r>
          </w:p>
        </w:tc>
        <w:tc>
          <w:tcPr>
            <w:tcW w:w="229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/4436</w:t>
            </w:r>
          </w:p>
        </w:tc>
      </w:tr>
      <w:tr>
        <w:trPr/>
        <w:tc>
          <w:tcPr>
            <w:tcW w:w="58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в рамках Программы дворовых территорий и проездов к дворовым территориям .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/м.кв.</w:t>
            </w:r>
          </w:p>
        </w:tc>
        <w:tc>
          <w:tcPr>
            <w:tcW w:w="229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/296</w:t>
            </w:r>
          </w:p>
        </w:tc>
      </w:tr>
    </w:tbl>
    <w:p>
      <w:pPr>
        <w:pStyle w:val="Tekstobcxspmiddlecxspmiddle"/>
        <w:shd w:fill="FFFFFF" w:val="clear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cxspmiddlecxsplast"/>
        <w:shd w:fill="FFFFFF" w:val="clear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Приложение 1  « </w:t>
      </w:r>
      <w:r>
        <w:rPr>
          <w:bCs/>
          <w:sz w:val="28"/>
          <w:szCs w:val="28"/>
        </w:rPr>
        <w:t>Перечень автомобильных  дорог  общего пользования местного значения, дворовых территорий многоквартирных домов, проездов к дворовым территориям  многоквартирных домов, подлежащих ремонту в 2015 году»</w:t>
      </w:r>
      <w:r>
        <w:rPr>
          <w:sz w:val="28"/>
          <w:szCs w:val="28"/>
        </w:rPr>
        <w:t xml:space="preserve"> изложить в новой редакции 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 Разместить  (опубликовать) постановление на официальном сайте Ефимовского городского поселения 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</w:t>
        <w:tab/>
        <w:tab/>
        <w:tab/>
        <w:t xml:space="preserve">    </w:t>
        <w:tab/>
        <w:tab/>
        <w:t xml:space="preserve">                            С.И.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в прокуратуру,  финансово-экономическому сектору, в дело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муниципальной целевой программы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 ремонту автомобильных дорог общего пользования  местного значения, дворовых территорий многоквартирных домов, проездов к дворовым территориям многоквартирных домов Ефимовского городского поселения на 2015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224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" w:hanging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Ремонт  автомобильных дорог общего пользования  местного значения, дворовых территорий многоквартирных домов, проездов к дворовым территориям  многоквартирных домов Ефимовского городского поселения на 2015 год» (далее – Программа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Федеральный закон от 06 октября 2003 года №131-ФЗ</w:t>
              </w:r>
            </w:hyperlink>
            <w:r>
              <w:rPr>
                <w:sz w:val="28"/>
                <w:szCs w:val="28"/>
              </w:rPr>
              <w:t xml:space="preserve">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ый закон от 26 октября 2007 года №257-ФЗ    «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бластной закон от 16 декабря 2011 года №111-оз «О дорожном фонде Ленинградской области», постановлением Правительства Ленинградской области  от 14.11.2013 № 397 «Об утверждении государственной програм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«Развитие автомобильных дорог Ленинградской области»</w:t>
            </w:r>
          </w:p>
        </w:tc>
      </w:tr>
      <w:tr>
        <w:trPr>
          <w:trHeight w:val="4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вышение эффективности  и  безопасности  транспортного сообщения по автомобильным дорогам общего пользования в поселке Ефимовский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иквидация потенциально аварийных участков на автомобильных дорогах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вышение уровня благоустройства поселка Ефимовск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нижение отрицательных воздействий на окружающую среду и повышение безопасности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благоприятных условий для полноценного формирования высокой бытовой культуры населения на территориях, прилегающих к месту жи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ормирование активной гражданской позиции населения посредством участия в благоустройстве и поддержании порядка на внутридворовых территория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ит  -  ВСЕГО -    5450370,00,00 рублей  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 дорожного фонда Ленинградской области – 3793170,0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средства дорожного фонда Ефимовского городского поселения   -1657200,00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</w:t>
              <w:softHyphen/>
              <w:t>заци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едение технического и эксплуатационного состояния автомобильных дорог общего пользования  местного значения, дворовых территорий многоквартирных домов, проездов к дворовым территориям многоквартирных домов до нормативных требований.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лучшение внешнего вида территории посел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овышение уровня благоприятных условий проживания граждан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и участник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Ефимовского городского 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контроля   за выполнением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целевым использованием бюджетных и внебюджетных средств, направленных на реализацию Программы, осуществляется руководителем программы, финансово-экономическим сектором, сектором по управлению муниципальным имуществ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результатов реализации Программы и контроль за выполнением мероприятий Программы осуществляется финансово-экономическим сектором администрации, отчет о финансировании Программы предоставляется  руководителю программы ежеквартально и по итогам года; в комитет по дорожному  хозяйству Ленинградской области - в сроки, установленные правовым актом Правительства Ленинградской области; отчет о ходе и итогах выполнения Программы представляется на утверждение Совету депутатов Ефимовского городского поселения  в составе отчёта об исполнении бюджета Ефимовского городского поселения за соответствующий финансовый год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-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right="-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right="-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right="-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right="-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559" w:right="856" w:gutter="0" w:header="0" w:top="851" w:footer="0" w:bottom="907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rPr/>
      </w:pPr>
      <w:r>
        <w:rPr>
          <w:sz w:val="28"/>
          <w:szCs w:val="28"/>
        </w:rPr>
        <w:t>«Ремонт  автомобильных дорог общего пользования  местного значения, дворовых территорий многоквартирных домов,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здов к дворовым территориям  многоквартирных домов Ефимовского городского поселения н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966"/>
        <w:gridCol w:w="2240"/>
        <w:gridCol w:w="1048"/>
        <w:gridCol w:w="1251"/>
        <w:gridCol w:w="1479"/>
        <w:gridCol w:w="1690"/>
        <w:gridCol w:w="1560"/>
        <w:gridCol w:w="2545"/>
      </w:tblGrid>
      <w:tr>
        <w:trPr>
          <w:trHeight w:val="795" w:hRule="atLeast"/>
        </w:trPr>
        <w:tc>
          <w:tcPr>
            <w:tcW w:w="17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еречень автомобильных  дорог  общего пользования местного значения, дворовых территорий многоквартирных домов, проездов к дворовым территориям  многоквартирных домов, подлежащих ремонту в 2015 году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работ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абот,     год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, м./кв.м.</w:t>
            </w:r>
          </w:p>
        </w:tc>
        <w:tc>
          <w:tcPr>
            <w:tcW w:w="5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в 2015 году,  руб.     руб.</w:t>
            </w:r>
          </w:p>
        </w:tc>
      </w:tr>
      <w:tr>
        <w:trPr>
          <w:trHeight w:val="37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42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ind w:left="1452" w:hanging="14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                                       Ефимовское городское посе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кситогорского района Ленинградской области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20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0/443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50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92970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7200,0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автомобильных дорог общего пользования местного значения Ефимовского городского поселения в 2015 году   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0/41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373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33370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4000,00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(пообъектно)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43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монт  участка автомобильной дороги общего пользования местного значения в п. Ефимовский  ул.  Спортивная  от дома № 14 до дома № 36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/34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3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370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,00</w:t>
            </w:r>
          </w:p>
        </w:tc>
      </w:tr>
      <w:tr>
        <w:trPr>
          <w:trHeight w:val="143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 участка автомобильной дороги общего пользования местного значения в п. Ефимовский  ул.  Спортивная  от дома № 36 до дома № 4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/7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,00</w:t>
            </w:r>
          </w:p>
        </w:tc>
      </w:tr>
      <w:tr>
        <w:trPr>
          <w:trHeight w:val="143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проездов к дворовым территориям многоквартирных домо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/29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00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,00</w:t>
            </w:r>
          </w:p>
        </w:tc>
      </w:tr>
      <w:tr>
        <w:trPr>
          <w:trHeight w:val="53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: (пообъектно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проезда к дворовым территориям многоквартирных жилых домов №3,5 по пер. Рабочий №14 по ул. Володарского в п. Ефимовский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/29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00,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567" w:gutter="0" w:header="0" w:top="42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360"/>
      </w:p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6"/>
      <w:szCs w:val="26"/>
    </w:rPr>
  </w:style>
  <w:style w:type="character" w:styleId="Style14">
    <w:name w:val="Нижний колонтитул Знак"/>
    <w:qFormat/>
    <w:rPr>
      <w:sz w:val="26"/>
      <w:szCs w:val="26"/>
    </w:rPr>
  </w:style>
  <w:style w:type="character" w:styleId="LineNumbering">
    <w:name w:val="Lin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sz w:val="26"/>
      <w:szCs w:val="26"/>
    </w:rPr>
  </w:style>
  <w:style w:type="character" w:styleId="Style16">
    <w:name w:val="Основной текст с отступом Знак"/>
    <w:qFormat/>
    <w:rPr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999">
    <w:name w:val="! L=999 !"/>
    <w:basedOn w:val="Normal"/>
    <w:qFormat/>
    <w:pPr>
      <w:overflowPunct w:val="false"/>
      <w:autoSpaceDE w:val="false"/>
      <w:ind w:left="1440" w:hanging="360"/>
      <w:textAlignment w:val="baseline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Tekstobcxspmiddle">
    <w:name w:val="tekstob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Tekstobcxspmiddlecxspmiddle">
    <w:name w:val="tekstobcxspmiddlecxspmiddle"/>
    <w:basedOn w:val="Normal"/>
    <w:qFormat/>
    <w:pPr>
      <w:spacing w:before="280" w:after="280"/>
    </w:pPr>
    <w:rPr>
      <w:sz w:val="24"/>
      <w:szCs w:val="24"/>
    </w:rPr>
  </w:style>
  <w:style w:type="paragraph" w:styleId="Tekstobcxspmiddlecxsplast">
    <w:name w:val="tekstobcxspmiddlecxspla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.ru/go?www.vlc.ru/law/07_05_2009_131fz.rt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35:00Z</dcterms:created>
  <dc:creator>Viktoria</dc:creator>
  <dc:description/>
  <cp:keywords/>
  <dc:language>en-US</dc:language>
  <cp:lastModifiedBy>User</cp:lastModifiedBy>
  <cp:lastPrinted>2015-07-17T11:57:00Z</cp:lastPrinted>
  <dcterms:modified xsi:type="dcterms:W3CDTF">2015-07-17T08:57:00Z</dcterms:modified>
  <cp:revision>33</cp:revision>
  <dc:subject/>
  <dc:title>Собрание депутатов Копейского городского округа</dc:title>
</cp:coreProperties>
</file>