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 Ефимовский , ул. Больничная,  дом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, ул.Больничная, дом 10  и заключения межведомственной комиссии № 17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Больничная,  дом 10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5:00Z</cp:lastPrinted>
  <dcterms:modified xsi:type="dcterms:W3CDTF">2016-01-20T11:55:00Z</dcterms:modified>
  <cp:revision>136</cp:revision>
  <dc:subject/>
  <dc:title>Р А С П О Р Я Ж Е Н И Е</dc:title>
</cp:coreProperties>
</file>