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сентября 2015 года                                                                                             № 15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 о порядке формирования резерва управленческих кадров муниципального образования Ефимовское городское поселение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 марта 2007 года № 25-ФЗ «О муниципальной службе в Российской Федерации», областным законом от 11 марта 2008 года  № 14-оз «О правовом регулировании муниципальной службы в Ленинградской области»,  в целях формирования и организации работы с кадровым резервом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Ю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 о порядке формирования резерва управленческих кадров муниципального образования Ефимовское городское поселение Бокситогорского муниципального района Ленинградской области ( 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форму заявления кандидата на включение в резерв управленческих кадров ( 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анкету кандидата на включение в резерв управленческих кадров ( приложение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состав  резерва  управленческих кадров муниципального образования Ефимовское городское поселение Бокситогорского муниципального района утверждается распоряжением администрации и оформляется по форме  (приложение 4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частвовать в подготовке и проведении мероприятий по повышению квалификации и организации стажировки лиц, включенных в резерв управленческих кад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зместить на официальном сайте Ефимов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 решение о корректировке  состава резерва управленческих кадров за исполнением 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 xml:space="preserve">                                                                          С.И.Покровкин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ослано: в администрацию муниципального района ,  в дел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9.2015 № 152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ФОРМИРОВАНИЯ РЕЗЕРВА УПРАВЛЕНЧЕСКИХ КАДРОВ МУНИЦИПАЛЬНОГО ОБРАЗОВАНИЯ ЕФИМОВСКОЕ ГОРОДСКОЕ ПОСЕЛЕНИЕ 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firstLine="18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1 Положение о резерве управленческих кадров муниципального образования Ефимовское городское поселение Бокситогорского муниципального района Ленинградской области (далее - Положение) определяет принципы и порядок формирования резерва управленческих кадров муниципального образования Ефимовское городское поселение Бокситогорского муниципального района Ленинградской области (далее – резерв управленческих кадров), а также порядок организации работы с н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2 Резерв управленческих кадров представляет собой группу лиц, имеющих опыт управленческой деятельности или успешно проявивших себя в сфере профессиональной и общественной деятельности, обладающих необходимыми деловыми и личностными качествами и успешно прошедших процедуру отбора на основании установленных критерие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3 Резерв управленческих кадров формируется для замещения должностей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) заместителей главы администрац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руководителей муниципальных предприятий, автономных, бюджетных и казенных учреждени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ерв управленческих кадров для замещения должностей, указанных в подпунктах 1 и 2 пункта 1.3 входит в кадровый резерв администрации муниципального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1.4 Формирование резерва управленческих кадров осуществляется в целях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отбора специалистов, подготовленных к руководящей работ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- формирования состава высококвалифицированных кадров, способных участвовать в решении задач социально-экономического развит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ации профессионального развития лиц включенных в резерв управленческих кадров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b/>
          <w:iCs/>
          <w:sz w:val="28"/>
          <w:szCs w:val="28"/>
        </w:rPr>
        <w:t>2. Принципы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формирования, требования к кандидатам и порядок формирования резерва управленческих кадр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1. Основными принципами формирования резерва управленческих кадров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законнос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доступность информации о резерве управленческих кадр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равный доступ граждан Российской Федерации и добровольность их включения в резерв управленческих кадр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объективность и комплексность оценки профессиональных, деловых и личностных качеств, результатов служебной (трудовой) деятельности кандидатов на включение в резерв управленческих кадр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профессионализм и компетентность лиц, включенных в резерв управленческих кадр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единство основных требований, предъявляемых к гражданам для включения (исключения) в резерв управленческих кадр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2. Отбор кандидатов в резерв управленческих кадров осуществляется на основе установленных главой администрации муниципального образования основных требований к личностным и деловым качествам, уровню образования, опыту работы, установленных для замещения должности на которую претендует кандидат, должностными регламентами, квалификационными требованиями, трудовым договором (контрактом), а также с учетом возможности кандидата в течение пребывания в резерве соответствовать вышеуказан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3. Численность резерва управленческих кадров не должна превышать 3 человек на одну должнос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2.4. Включение в резерв управленческих кадров осуществляется по результатам отбор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 о проведении отбора в резерв управленческих кадров, перечень должностей, на которые проводится отбор в резерв управленческих кадров, установление требований, предъявляемых к кандидатам на включение в резерв управленческих кадров, определение методик и критериев отбора лиц, претендующих на включение в резерв управленческих кадров, принимается распоряжением главы администрации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Перечень должностей входящих в резерв управленческих кадров может корректироваться в течение календарного год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5. Информация о формировании резерва управленческих кадров размещается в газете (указать) и информационно-телекоммуникационной сети общего пользования (указать адрес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6. Кандидат на включение в резерв управленческих кадров представляет в кадровую службу администрации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личное заявление о включении в резерв управленческих кадров по форме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ложению, содержащее согласие на использование своих персональных данных органами местного самоуправления и государственной в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нкету по форме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лож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копию паспор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копию документа, подтверждающего наличие высшего профессион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копии документов, подтверждающих необходимое профессиональное образование, стаж работы и квалификац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опию трудовой книжки, иные документы подтверждающие стаж рабо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характеристику с места работы (учеб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Кандидат вправе дополнительно представить копии документов о дополнительном профессиональном образовании, наличии ученой степени, ученого звания, иных знаков отличия и признания заслуг перед государством, а также рекомендации с предыдущих мест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представляются в кадровую службу администрации в течение 30 дней со дня опубликования объявления о проведении отбора в резерв управленческих кад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е заведомо ложных документов, а так же несвоевременное представление документов, представление их не в полном объеме или с нарушением правил оформления является основанием для отказа гражданину в их при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7. Отбор кандидатов в резерв управленческих кадров осуществляется комиссией по формированию и подготовке резерва управленческих кадров муниципального образования (далее - комиссия), в состав которой входя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заместитель главы администрац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уководитель кадровой службы администрации муниципального образования или представитель администрации муниципального образования, в должностные обязанности которого входит обеспечение деятельности администрации муниципального образования по кадровым вопроса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ставитель юридического (правового) подразделения администрации муниципального образования или представитель администрации муниципального образования, в должностные обязанности которого входит обеспечение деятельности администрации муниципального образования по правовым вопроса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ставитель (депутат) совета депутатов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представител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Состав комиссии утверждается постановлением главы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8. К функциям комиссии относ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ординация деятельности подразделений администрации муниципального образования по вопросам, связанным с отбором, подготовкой, переподготовкой и формированием резерва управленческих кадров, а также по другим вопросам, связанным с ведением резерва управленчески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ыработка предложений о включении в состав резерва управленческих кадр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ыработка предложений об исключении из состава резерва управленческих кад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ведения базы данных лиц, включенных в резерв управленческих, и перечней должностей, подлежащих замещению из резерва управленческих кад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методик отбора, подготовки, переподготовки и выдвижения кандидатур для включения в резерв управленческ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 Заседание комиссии по рассмотрению документов, представленных кандидатами, и собеседование с кандидатами должны быть проведены не позднее чем через 10 дней после даты окончательного срока приема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дате проведения собеседования и рассмотрения документов кандидаты оповещаются кадровой службой администрации муниципального образования не позднее, чем за 3 дня до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0. В случае неявки кандидата без уважительной причины на заседание комиссии для рассмотрения его документов и участия в собеседовании, комиссия вправе не рассматривать вопрос включения в резерв управленческих кадров данного кандида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1. По результатам проведенного отбора комиссией принимается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ключении кандидата в резерв управленческих кад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о включении в резерв управленческих кад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2. Список лиц, включенных в резерв управленческих кадров, рассматривается главой администрации муниципального образования и утверждается распоряжением главы администрации муниципального образования по форме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Положению ежегодно по состоянию на 1 июля текущего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Список лиц, включенных в резерв управленческих кадров, может быть размещен в газете и на сайте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4. При отсутствии кандидатов или признании кандидатов на конкретную должность не соответствующими установленным требованиям  комиссия вправе продлить сроки подачи заявок и вновь опубликовать информацию о формировании резерва на конкретную должнос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5. Гражданин может быть включен в резерв управленческих кадров одновременно на замещение нескольких должност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hanging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организации работы с резервом управленческих кадров</w:t>
      </w:r>
    </w:p>
    <w:p>
      <w:pPr>
        <w:pStyle w:val="Normal"/>
        <w:numPr>
          <w:ilvl w:val="0"/>
          <w:numId w:val="0"/>
        </w:numPr>
        <w:autoSpaceDE w:val="false"/>
        <w:ind w:left="540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1. Подготовка лица, зачисленного в резерв управленческих кадров, производится при необходимости по индивидуальному плану, в котором должны быть предусмотрены конкретные мероприятия, обеспечивающие приобретение лицом, зачисленным в резерв, необходимых знаний и навыков, направленных на более глубокое освоение им характера будущей работы, выработку организаторских каче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2. В случае составления индивидуальных планов кадровая служба администрации муниципального образования, муниципальных унитарных предприятий, муниципальных учреждений контролируют их исполн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3. Отчеты о работе с резервом управленческих кадров за истекший год и заключение о возможности или невозможности рекомендовать кандидата на замещение должности, по которой он состоит в резерве, направляются главе администрации муниципального образования не позднее 31 декабря отчетного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4. В индивидуальном плане подготовки лиц, зачисленных в резерв управленческих кадров, могут быть использованы такие формы работы, как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основам, современным методам и приемам организации управления, экономики и законод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отдельных вопросов по профилю долж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язанностей по должности, на которую состоит в резерв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частие в работе конференций, совещаний, семинаров, рабочих групп, оргкомитетов с целью ознакомления с новейшими достижениями по областям знаний и получения практических навыков в соответствии со специализацией должности, на которую состоит в резерв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в рамках программ развития муниципальной служ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В целях повышения эффективности работы с резервом управленческих кадров может осуществляется профессиональная переподготовка, повышение квалификации, стажировка и ротация кад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ключение в резерв управленческих кадров является одним из оснований для направления гражданина с его согласия на профессиональную переподготовку, повышение квалификации или стажиров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6. Кадровая служба администрации муниципального образования осуществляет координацию индивидуальной подготовки лиц, зачисленных в резерв управленческих кадр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Кадровая служба администрации муниципального образования ведет реестр лиц, включенных в резерв управленческих кадров, и на основе отчетов осуществляет мониторинг его состав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включает в себя информацию о назначениях лиц из состава резерва управленческих кадров, об изменениях в профессиональной карьере лиц, включенных в муниципальный резерв, и т.п. Результаты мониторинга являются основанием для организации работы по дополнительному отбору в резерв управленческих кадр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предоставляются главе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8. Исключение из резерва управленческих кадров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при назначении на должность, планируемую к замещению, или иную должность в порядке должностного рос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при отказе от предложенной для замещения должности, по которой гражданин находится в резерве управленческих кадр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по письменному заявлению гражданина об исключении из резерва управленческих кадр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при привлечении к уголовн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решению комиссии по формированию и подготовке резерва управленческих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9.10.2015 № 15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комиссии по формировани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подготовке резерва управленческих кадров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widowControl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ское городское поселение</w:t>
      </w:r>
    </w:p>
    <w:p>
      <w:pPr>
        <w:pStyle w:val="ConsPlusNonformat"/>
        <w:widowControl/>
        <w:ind w:left="39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                                                                                        Ленинградской област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занимаемой должно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 указанием места работы (службы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омер телефона 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ключить  меня  в резерв управленческих кадров администрации Ефимовского городского поселения Бокситогорского  муниципального района Ленинградской области на должность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лучае  включения  меня в резерв управленческих кадров администрации Ефимовского городского поселения Бокситогорского  муниципального района Ленинградской области Ленинградской области  даю  согласие  на  проверку и использование сообщенных  мною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 согласие  на  проверку и использование персональных  данных действует в течение срока нахождения меня в резерве управленческих кадров администрации Ефимовского городского поселения Бокситогорского  муниципального района Ленинградской обла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жет быть отозвано мною в письменном вид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__________ "___"__________ 20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(фамилия, инициал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Заявление оформляется в рукописном вид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9.09.2015 № 15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&lt;*&gt;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АНДИДАТА НА ВКЛЮЧЕНИЕ В РЕЗЕРВ УПРАВЛЕНЧЕСКИХ КАДРОВ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РАЗОВАНИЯ ЕФИМОВСКОЕ ГОРОДСКОЕ ПОС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Место для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фотографии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 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мя     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чество ______________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00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Если  изменяли  фамилию,  имя   или</w:t>
              <w:br/>
              <w:t>отчество, укажите их,  а  также  когда,</w:t>
              <w:br/>
              <w:t xml:space="preserve">где и по какой причине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, месяц, год и  место  рождения</w:t>
              <w:br/>
              <w:t>(страна,  республика,  край,   область,</w:t>
              <w:br/>
              <w:t xml:space="preserve">район, город, село, деревня)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Гражданство   (если    изменялось,</w:t>
              <w:br/>
              <w:t>укажите, когда и по какой причине; если</w:t>
              <w:br/>
              <w:t>имеете гражданство другого государства,</w:t>
              <w:br/>
              <w:t xml:space="preserve">укажите)              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разование (когда и  какие  учебные</w:t>
              <w:br/>
              <w:t>заведения окончили,  номера  дипломов).</w:t>
              <w:br/>
              <w:t>Направление       подготовки        или</w:t>
              <w:br/>
              <w:t>специальность по диплому,  квалификация</w:t>
              <w:br/>
              <w:t xml:space="preserve">по диплому            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Послевузовское    профессиональное</w:t>
              <w:br/>
              <w:t>образование:  аспирантура,  адъюнктура,</w:t>
              <w:br/>
              <w:t>докторантура              (наименование</w:t>
              <w:br/>
              <w:t>образовательного      или      научного</w:t>
              <w:br/>
              <w:t>учреждения,  год   окончания).   Ученая</w:t>
              <w:br/>
              <w:t>степень,    ученое    звание     (когда</w:t>
              <w:br/>
              <w:t>присвоены, номера дипломов, аттестатов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Сведения о повышении  квалификации</w:t>
              <w:br/>
              <w:t>(наименование          образовательного</w:t>
              <w:br/>
              <w:t xml:space="preserve">учреждения, год обучения)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Какими   иностранными   языками   и</w:t>
              <w:br/>
              <w:t>языками  народов  Российской  Федерации</w:t>
              <w:br/>
              <w:t>владеете и в какой степени  (читаете  и</w:t>
              <w:br/>
              <w:t>переводите  со  словарем,   читаете   и</w:t>
              <w:br/>
              <w:t xml:space="preserve">можете объясняться, владеете свободно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лассный чин федеральной гражданской</w:t>
              <w:br/>
              <w:t>службы, дипломатический ранг,  воинское</w:t>
              <w:br/>
              <w:t>или специальное  звание,  классный  чин</w:t>
              <w:br/>
              <w:t>правоохранительной службы, классный чин</w:t>
              <w:br/>
              <w:t>гражданской службы субъекта  Российской</w:t>
              <w:br/>
              <w:t>Федерации,   квалификационный    разряд</w:t>
              <w:br/>
              <w:t>государственной                 службы,</w:t>
              <w:br/>
              <w:t>квалификационный  разряд  или  классный</w:t>
              <w:br/>
              <w:t>чин муниципальной службы (кем  и  когда</w:t>
              <w:br/>
              <w:t xml:space="preserve">присвоены)            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 Привлекались   ли   к    уголовной</w:t>
              <w:br/>
              <w:t>ответственности       в        качестве</w:t>
              <w:br/>
              <w:t>подозреваемого или обвиняемого  (когда,</w:t>
              <w:br/>
              <w:t>за что, какое принято решение), были ли</w:t>
              <w:br/>
              <w:t>судимы (когда, за  что,  какое  принято</w:t>
              <w:br/>
              <w:t xml:space="preserve">решение)              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ивлекались ли к  административной</w:t>
              <w:br/>
              <w:t>ответственности за последние  три  года</w:t>
              <w:br/>
              <w:t xml:space="preserve">(когда, за что, какое принято решение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Допуск  к  государственной  тайне,</w:t>
              <w:br/>
              <w:t>оформленный за период работы  (службы),</w:t>
              <w:br/>
              <w:t>учебы, его форма, номер  и  дата  (если</w:t>
              <w:br/>
              <w:t xml:space="preserve">имеется)              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Трудовая  деятельность  (включая  учебу в высших  и средних специаль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  заведениях,   военную   службу,   работу   по   совместительству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ую деятельность и др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3375"/>
        <w:gridCol w:w="3510"/>
      </w:tblGrid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и год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   </w:t>
              <w:br/>
              <w:t xml:space="preserve">с указанием учреждения, </w:t>
              <w:br/>
              <w:t>организации, предприятия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учреждения,    </w:t>
              <w:br/>
              <w:t xml:space="preserve">организации, предприятия </w:t>
              <w:br/>
              <w:t>(в том числе за границей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ьнения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 заполнении  необходимо именовать учреждения, организации, предприят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 как  они  назывались  в  свое  время,   военную   службу   записыва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должности и номера воинской части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3. Государственные награды, иные награды и знаки отличия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Близкие  родственники  (отец,  мать,  братья,  сестры,  дети), а  такж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 (жена), в том числе бывш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240"/>
        <w:gridCol w:w="1485"/>
        <w:gridCol w:w="1890"/>
        <w:gridCol w:w="2025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</w:t>
              <w:br/>
              <w:t xml:space="preserve">родств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  <w:br/>
              <w:t xml:space="preserve">(в случае изменения  </w:t>
              <w:br/>
              <w:t xml:space="preserve">указать прежние    </w:t>
              <w:br/>
              <w:t>фамилию, имя, отчество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 </w:t>
              <w:br/>
              <w:t>месяц, год</w:t>
              <w:br/>
              <w:t xml:space="preserve">и место  </w:t>
              <w:br/>
              <w:t xml:space="preserve">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</w:t>
              <w:br/>
              <w:t>(наименование</w:t>
              <w:br/>
              <w:t xml:space="preserve">и адрес   </w:t>
              <w:br/>
              <w:t>организации),</w:t>
              <w:br/>
              <w:t xml:space="preserve">должность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  <w:br/>
              <w:t xml:space="preserve">(адрес    </w:t>
              <w:br/>
              <w:t xml:space="preserve">регистрации, </w:t>
              <w:br/>
              <w:t xml:space="preserve">фактического </w:t>
              <w:br/>
              <w:t xml:space="preserve">проживания)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Близкие  родственники  (отец,  мать,  братья,  сестры,  дети), а такж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  (жена),  в  том числе бывшие, постоянно проживающие за границей и(ил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ющие  документы  для  выезда на постоянное место жительства в друго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с какого времени проживают за границе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ебывание за границей (когда, где, с какой целью) 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Отношение к воинской обязанности, воинское звание 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Домашний  адрес  (адрес  регистрации,  фактического проживания), номер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а либо иной вид связи 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аспорт или документ, его заменяющий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0. Заграничный паспорт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Номер  страхового  свидетельства обязательного пенсионного страх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если имеется) 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2. ИНН (если имеется)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Дополнительные  сведения  (участие в выборных представительных органах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ругая информация, которую желаете сообщить о себе)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Принимаете  ли  участие  в  деятельности  коммерческих  организаций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ной  основе,  владеете  ли  ценными бумагами, акциями, долями участия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ных   капиталах   организации   (информация   представляется  на  да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я анкет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 Мне  известно,  что  сообщение в анкете заведомо ложных сведений мож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ечь  отказ  в  зачислении  в резерв управленческих кадров Ленинград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.  На  проведение  в отношении меня проверочных мероприятий согласе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гласна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_"___________ 20__ года                                                            Подпись 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&lt;*&gt; Анкета заполняется собственноруч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9.09.2015 № 15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ЗЕР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ПРАВЛЕНЧЕСКИХ КАДРОВ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</w:rPr>
        <w:t>ЕФИМОВСКОЕ ГОРОДСКОЕ ПОСЕЛЕНИЕ БОКСИТОГОРСКОГО МУНИЦИПАЛЬНОГО РАЙОНА ЛЕННИНГРАДСКОЙ ОБЛАСТ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39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50"/>
        <w:gridCol w:w="1890"/>
        <w:gridCol w:w="1215"/>
        <w:gridCol w:w="1665"/>
        <w:gridCol w:w="1647"/>
        <w:gridCol w:w="1080"/>
        <w:gridCol w:w="63"/>
        <w:gridCol w:w="1557"/>
        <w:gridCol w:w="21"/>
        <w:gridCol w:w="1239"/>
        <w:gridCol w:w="21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</w:t>
              <w:br/>
              <w:t xml:space="preserve">на которую </w:t>
              <w:br/>
              <w:t>формируется</w:t>
              <w:br/>
              <w:t xml:space="preserve">резерв     </w:t>
              <w:br/>
              <w:t xml:space="preserve">управлен-  </w:t>
              <w:br/>
              <w:t xml:space="preserve">ческих     </w:t>
              <w:br/>
              <w:t xml:space="preserve">кадр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  <w:br/>
              <w:t xml:space="preserve">имя,   </w:t>
              <w:br/>
              <w:t>отчество,</w:t>
              <w:br/>
              <w:t xml:space="preserve">дата   </w:t>
              <w:br/>
              <w:t xml:space="preserve">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</w:t>
              <w:br/>
              <w:t xml:space="preserve">название   </w:t>
              <w:br/>
              <w:t xml:space="preserve">учебного   </w:t>
              <w:br/>
              <w:t xml:space="preserve">заведения,  </w:t>
              <w:br/>
              <w:t xml:space="preserve">дата     </w:t>
              <w:br/>
              <w:t xml:space="preserve">окончания,  </w:t>
              <w:br/>
              <w:t>специаль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ая </w:t>
              <w:br/>
              <w:t>степень,</w:t>
              <w:br/>
              <w:t xml:space="preserve">звание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работы  </w:t>
              <w:br/>
              <w:t>(службы)</w:t>
              <w:br/>
              <w:t>занимаемая</w:t>
              <w:br/>
              <w:t xml:space="preserve">должность </w:t>
              <w:br/>
              <w:t xml:space="preserve">и дата  </w:t>
              <w:br/>
              <w:t>назначения</w:t>
              <w:br/>
              <w:t xml:space="preserve">на    </w:t>
              <w:br/>
              <w:t xml:space="preserve">должность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   </w:t>
              <w:br/>
              <w:t>государ-</w:t>
              <w:br/>
              <w:t>ственной</w:t>
              <w:br/>
              <w:t xml:space="preserve">службы  </w:t>
              <w:br/>
              <w:t xml:space="preserve">(при    </w:t>
              <w:br/>
              <w:t>наличи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  </w:t>
              <w:br/>
              <w:t xml:space="preserve">руко-  </w:t>
              <w:br/>
              <w:t>водящей</w:t>
              <w:br/>
              <w:t xml:space="preserve">работы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кумен-</w:t>
              <w:br/>
              <w:t xml:space="preserve">та и дата </w:t>
              <w:br/>
              <w:t>зачисления</w:t>
              <w:br/>
              <w:t xml:space="preserve">в резерв  </w:t>
              <w:br/>
              <w:t xml:space="preserve">управлен- </w:t>
              <w:br/>
              <w:t xml:space="preserve">ческих    </w:t>
              <w:br/>
              <w:t xml:space="preserve">кадров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Стиль1"/>
    <w:basedOn w:val="Normal"/>
    <w:qFormat/>
    <w:pPr>
      <w:outlineLvl w:val="0"/>
    </w:pPr>
    <w:rPr>
      <w:rFonts w:ascii="Arial" w:hAnsi="Arial" w:cs="Arial"/>
    </w:rPr>
  </w:style>
  <w:style w:type="paragraph" w:styleId="ConsPlusTitle12">
    <w:name w:val="Стиль ConsPlusTitle + 12 пт не полужирный снизу: (одинарная Авто..."/>
    <w:basedOn w:val="ConsPlusTitle"/>
    <w:qFormat/>
    <w:pPr/>
    <w:rPr>
      <w:rFonts w:cs="Times New Roman"/>
      <w:b w:val="false"/>
      <w:bCs w:val="false"/>
      <w:sz w:val="24"/>
    </w:rPr>
  </w:style>
  <w:style w:type="paragraph" w:styleId="ConsPlusTitle121">
    <w:name w:val="Стиль ConsPlusTitle + 12 пт не полужирный снизу: (одинарная Авто...1"/>
    <w:basedOn w:val="ConsPlusTitle"/>
    <w:qFormat/>
    <w:pPr/>
    <w:rPr>
      <w:rFonts w:cs="Times New Roman"/>
      <w:b w:val="false"/>
      <w:bCs w:val="false"/>
      <w:sz w:val="24"/>
    </w:rPr>
  </w:style>
  <w:style w:type="paragraph" w:styleId="ConsPlusTitle15">
    <w:name w:val="Стиль ConsPlusTitle + не полужирный снизу: (одинарная Авто  15 ..."/>
    <w:basedOn w:val="ConsPlusTitle"/>
    <w:qFormat/>
    <w:pPr/>
    <w:rPr>
      <w:rFonts w:cs="Times New Roman"/>
      <w:b w:val="false"/>
      <w:bCs w:val="false"/>
    </w:rPr>
  </w:style>
  <w:style w:type="paragraph" w:styleId="ConsPlusTitle151">
    <w:name w:val="Стиль ConsPlusTitle + снизу: (одинарная Авто  15 пт линия)"/>
    <w:basedOn w:val="ConsPlusTitle"/>
    <w:qFormat/>
    <w:pPr/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00:00Z</dcterms:created>
  <dc:creator>Ковалёва</dc:creator>
  <dc:description/>
  <cp:keywords/>
  <dc:language>en-US</dc:language>
  <cp:lastModifiedBy>User</cp:lastModifiedBy>
  <cp:lastPrinted>2015-10-16T11:34:00Z</cp:lastPrinted>
  <dcterms:modified xsi:type="dcterms:W3CDTF">2015-10-16T08:02:00Z</dcterms:modified>
  <cp:revision>82</cp:revision>
  <dc:subject/>
  <dc:title>Совет депутатов</dc:title>
</cp:coreProperties>
</file>