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 августа  2015 года                   </w:t>
      </w:r>
      <w:r>
        <w:rPr>
          <w:sz w:val="20"/>
          <w:szCs w:val="20"/>
        </w:rPr>
        <w:t xml:space="preserve">п.Ефимовский                                         </w:t>
      </w:r>
      <w:r>
        <w:rPr>
          <w:sz w:val="28"/>
          <w:szCs w:val="28"/>
        </w:rPr>
        <w:t xml:space="preserve">                    № 1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/>
      </w:pPr>
      <w:r>
        <w:rPr>
          <w:b/>
          <w:sz w:val="28"/>
          <w:szCs w:val="28"/>
        </w:rPr>
        <w:t>Об утверждении ведомственной целевой программы «Развитие и поддержка субъектов малого и среднего предпринимательства в МО «Ефимовское городское поселение Бокситогорского муниципального района Ленинградской области» на 2016-2018 годы»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статьями 11 и 18 Федерального закона «О развитии малого и среднего предпринимательства в Российской Федерации» от 24.07.2007 № 209-ФЗ, статьей 179.3 Бюджетного кодекса РФ, руководствуясь Уставом муниципального образования «Ефимовское городское поселение Бокситогорскогоо муниципального района Ленинградской области», Администрация Ефимовского городского поселения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ведомственную целевую программу «Развитие и поддержка субъектов малого и среднего предпринимательства в МО «Ефимовское городское поселение Бокситогорского муниципального района Ленинградской области» на 2016-2018 годы»  (далее – Программа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бюджета МО «Ефимовское городское поселение Бокситогорского муниципального района Ленинградской области» учесть  финансирование данной ведомственной целевой программ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804" w:leader="none"/>
        </w:tabs>
        <w:ind w:lef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данное постановление на официальном сайте Ефимовского городского поселения. 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left="11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постановление вступает в силу после официального обнародования.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Контроль за исполнением настоящего постановления возложить на начальника финансово-экономического сектора администрации МО «Ефимовское городское поселение Бокситогорского муниципального района Ленинградской области» - Г.И Мурзенкову.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rFonts w:ascii="Arial" w:hAnsi="Arial" w:cs="Arial"/>
          <w:sz w:val="28"/>
          <w:szCs w:val="28"/>
          <w:u w:val="single"/>
        </w:rPr>
      </w:pPr>
      <w:r>
        <w:rPr>
          <w:sz w:val="28"/>
          <w:szCs w:val="28"/>
          <w:u w:val="single"/>
        </w:rPr>
        <w:t>Ефимовского городского поселения                                             С.И.Покровкин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8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</w:tblGrid>
      <w:tr>
        <w:trPr/>
        <w:tc>
          <w:tcPr>
            <w:tcW w:w="49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Утвержде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Ефимовского  городского по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т 17 августа 2015 года № 128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center"/>
        <w:rPr>
          <w:bCs/>
          <w:sz w:val="28"/>
          <w:szCs w:val="28"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020" w:leader="none"/>
        </w:tabs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tabs>
          <w:tab w:val="clear" w:pos="708"/>
          <w:tab w:val="left" w:pos="502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502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502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>
          <w:sz w:val="40"/>
        </w:rPr>
        <w:t>ВЕДОМСТВЕННАЯ ЦЕЛЕВАЯ ПРОГРАММА</w:t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sz w:val="40"/>
        </w:rPr>
      </w:pPr>
      <w:r>
        <w:rPr>
          <w:sz w:val="40"/>
        </w:rPr>
        <w:t>«Развитие и поддержка субъектов малого и среднего предпринимательства в МО «Ефимовское городское поселение Бокситогорского муниципального района Ленинградской области»                                                                                 на 2016 – 2018 годы»</w:t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502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502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фимовское городское поселение</w:t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83" w:right="873" w:gutter="0" w:header="0" w:top="719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020" w:leader="none"/>
        </w:tabs>
        <w:ind w:left="360" w:hanging="0"/>
        <w:jc w:val="center"/>
        <w:rPr/>
      </w:pPr>
      <w:r>
        <w:rPr>
          <w:sz w:val="28"/>
          <w:szCs w:val="28"/>
        </w:rPr>
        <w:t>2015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Consnormal1"/>
        <w:spacing w:before="0" w:after="0"/>
        <w:jc w:val="center"/>
        <w:rPr/>
      </w:pPr>
      <w:r>
        <w:rPr>
          <w:bCs/>
          <w:caps/>
          <w:color w:val="000000"/>
          <w:sz w:val="28"/>
          <w:szCs w:val="28"/>
          <w:lang w:val="en-US"/>
        </w:rPr>
        <w:t>ВЕДОМСТВЕННАЯ ЦЕ</w:t>
      </w:r>
      <w:r>
        <w:rPr>
          <w:bCs/>
          <w:caps/>
          <w:color w:val="000000"/>
          <w:sz w:val="28"/>
          <w:szCs w:val="28"/>
        </w:rPr>
        <w:t>Л</w:t>
      </w:r>
      <w:r>
        <w:rPr>
          <w:bCs/>
          <w:caps/>
          <w:color w:val="000000"/>
          <w:sz w:val="28"/>
          <w:szCs w:val="28"/>
          <w:lang w:val="en-US"/>
        </w:rPr>
        <w:t xml:space="preserve">ЕВАЯ </w:t>
      </w:r>
      <w:r>
        <w:rPr>
          <w:bCs/>
          <w:caps/>
          <w:color w:val="000000"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shd w:fill="FFFFFF" w:val="clear"/>
        <w:ind w:left="1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«Развитие и поддержка субъектов малого и среднего предприниматель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муниципальном образовании «Ефимовское городское поселение Бокситогорского муниципального района Ленинградской области» на 2016-2018 годы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ПАСПОРТ ПРОГРАММЫ</w:t>
      </w:r>
    </w:p>
    <w:tbl>
      <w:tblPr>
        <w:tblW w:w="1008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6801"/>
      </w:tblGrid>
      <w:tr>
        <w:trPr>
          <w:trHeight w:val="540" w:hRule="atLeast"/>
        </w:trPr>
        <w:tc>
          <w:tcPr>
            <w:tcW w:w="3279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ный распорядитель средств муниципального бюджета</w:t>
            </w:r>
          </w:p>
        </w:tc>
        <w:tc>
          <w:tcPr>
            <w:tcW w:w="680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дминистрация муниципального образования «Ефимовское городское поселение </w:t>
            </w:r>
            <w:r>
              <w:rPr>
                <w:rFonts w:eastAsia="Arial Unicode MS"/>
                <w:color w:val="000000"/>
                <w:sz w:val="28"/>
                <w:szCs w:val="28"/>
              </w:rPr>
              <w:t>Бокситогорского муниципального района Ленинградской области»;</w:t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ведомственной целевой Программы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onstitle1"/>
              <w:spacing w:before="0" w:after="0"/>
              <w:jc w:val="both"/>
              <w:rPr>
                <w:rStyle w:val="StrongEmphasis"/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ограмма «Развитие и поддержка субъектов малого и среднего  предпринимательства в муниципальном образовании «Ефимовское городское поселение </w:t>
            </w:r>
            <w:r>
              <w:rPr>
                <w:rFonts w:eastAsia="Arial Unicode MS"/>
                <w:color w:val="000000"/>
                <w:sz w:val="28"/>
                <w:szCs w:val="28"/>
              </w:rPr>
              <w:t>Бокситогорского</w:t>
            </w:r>
            <w:r>
              <w:rPr>
                <w:rFonts w:eastAsia="Calibri"/>
                <w:sz w:val="28"/>
                <w:szCs w:val="28"/>
              </w:rPr>
              <w:t xml:space="preserve"> муниципального района Ленинградской области» на 2016-2018 годы» (далее – Программа);</w:t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Должностное лицо, утвердившее программу (дата утверждения), или наименование и номер соответствующего нормативного правового акта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едомственная целевая программа утверждена Постановлением администрации муниципального образования «Ефимовское  городское поселение </w:t>
            </w:r>
            <w:r>
              <w:rPr>
                <w:rFonts w:eastAsia="Arial Unicode MS"/>
                <w:color w:val="000000"/>
                <w:sz w:val="28"/>
                <w:szCs w:val="28"/>
              </w:rPr>
              <w:t>Бокситогорского</w:t>
            </w:r>
            <w:r>
              <w:rPr>
                <w:rFonts w:eastAsia="Calibri"/>
                <w:sz w:val="28"/>
                <w:szCs w:val="28"/>
              </w:rPr>
              <w:t xml:space="preserve">  муниципального района Ленинградской области» от  «17» августа2015г. №128»</w:t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Цели  и задачи Программы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Цели программы: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8"/>
                <w:szCs w:val="28"/>
              </w:rPr>
              <w:t>1. Развитие и поддержка субъектов малого и среднего предпринимательства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Создание благоприятных условий для свободного развития субъектов малого и среднего  предпринимательства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 Формирование   эффективной   инфраструктуры   поддержки   субъектов малого  и среднего предпринимательства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   Увеличение количества малых и средних предприятий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 Увеличение численности и доходов  населения, занятого  на  предприятиях  малого и среднего бизнеса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 Занятость населения  и  развитие    самозанятости, стимулирование     граждан     к     осуществлению самостоятельной предпринимательской деятельности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7. Рост объемов продукции (работ, услуг), выпускаемой малыми и средними предприятиями; 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 Увеличение объемов налогов в доходах консолидированного бюджета муниципального образования от субъектов малого  и среднего предпринимательств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совершенствование   нормативной  правовой  базы  в сфере развития малого и среднего предпринимательства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информационная, консультационная и научно-методическая поддержка субъектов малого и среднего предпринимательства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 пропаганда и популяризация предпринимательской деятельности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 содействие развитию межмуниципального сотрудничества и выставочной деятельности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 имущественная поддержка субъектов малого и среднего предпринимательства;</w:t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Целевые индикаторы и показатели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количество малых и средних предприятий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среднесписочная   численность работников,  занятых на малых и средних предприятиях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общий   объем   продукции,  произведенной   малыми и средними предприятиями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объем налоговых  поступлений  от  субъектов малого и среднего предпринимательства   в  консолидированный  бюджет муниципального образования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арактеристика программных мероприятий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Совершенствование нормативно-правовой базы муниципального образования в части поддержки субъектов малого и среднего предпринимательства и устранению избыточных административных, экономических и организационных барьеров в их деятельности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Участие в окружных, межрегиональных и федеральных мероприятиях по развитию малого и среднего  предпринимательства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3. Оказание консультативно-информационной помощи;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 Проведение конкурсов между субъектами малого и среднего предпринимательства, в том числе предприятий потребительского рынк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 Имущественная поддержка субъектов малого и средне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6. </w:t>
            </w:r>
            <w:r>
              <w:rPr>
                <w:rFonts w:eastAsia="Arial Unicode MS"/>
                <w:color w:val="000000"/>
                <w:sz w:val="28"/>
                <w:szCs w:val="28"/>
              </w:rPr>
              <w:t xml:space="preserve">Проведение  семинаров и обучения с помощью Некоммерческой организации «Централизованный муниципальный фонд по содействию и развитию малого предпринимательства Бокситогорского муниципального района»и некоммерческой организации «Фонд содействия и развития предпринимательства МО «Город Пикалево»: 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- оценка потенциала предпринимателя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- выбор варианта старта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- выбор отрасли своего бизнеса, банк идей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- написание бизнес-плана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- оценка затрат на открытие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- поиск источников финансирования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- выбор организационно-правовой формы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- выбор системы налогообложения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- выбор названия фирмы. Товарный знак. Патент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- подготовка учредительных документов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- регистрация фирмы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- открытие банковского счета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- получение необходимых разрешений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- организация производственного процесса;</w:t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роки реализации 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2016 – 2018 гг.</w:t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Общий объем расходов бюджета Администрации МО «Ефимовское городское поселение Бокситогорского муниципального района</w:t>
            </w:r>
            <w:r>
              <w:rPr>
                <w:rFonts w:eastAsia="Arial Unicode MS"/>
                <w:color w:val="000000"/>
                <w:sz w:val="28"/>
                <w:szCs w:val="28"/>
              </w:rPr>
              <w:t xml:space="preserve"> Ленинградской области»</w:t>
            </w:r>
            <w:r>
              <w:rPr>
                <w:rFonts w:eastAsia="Calibri"/>
                <w:sz w:val="28"/>
                <w:szCs w:val="28"/>
              </w:rPr>
              <w:t xml:space="preserve">  по финансированию Программы на период 2016-2018 годы составит 40 тыс. руб., в том числе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2016 год – 20 тыс. руб.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7 год – 20 тыс. руб.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 год-20 тыс. руб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</w:rPr>
              <w:t>ВСЕГО на реализацию Программы: 60 тыс. руб.</w:t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жидаемые конечные результаты реализации ведомственной целевой программы и показатели ее социально-экономической эффективности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увеличение    количества   субъектов    малого и среднего   предпринимательства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привлечение в сферу малого предпринимательства представителей социально незащищенных слоев населения, молодежи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снижение   количества   безработных   путём   занятости   в предпринимательской деятельности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насыщение     потребительского     рынка     муниципального образования качественными товарами и услугами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-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увеличение к 2018 году доли продукции, работ (услуг), произведенных малыми и средними предприятиями;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создание     конкурентной     предпринимательской     среды, сдерживающей рост цен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повышение налоговых доходов бюджетов всех уровней;</w:t>
            </w:r>
          </w:p>
        </w:tc>
      </w:tr>
    </w:tbl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32"/>
          <w:szCs w:val="32"/>
        </w:rPr>
        <w:t>Обоснование необходимости реализации ведомственной целевой программы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едпринимательство является важным фактором, позволяющим снизить социальную напряженность и дать возможность населению Ефимовского городского поселения найти применение своему физическому и интеллектуальному потенциалу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состоянию на 01.01.2015 года на территории Ефимовского городское поселение осуществляют хозяйственную деятельность 50 малых и средних предприятий (включая 40 микропредприятий).</w:t>
      </w:r>
      <w:r>
        <w:rPr/>
        <w:t xml:space="preserve"> </w:t>
      </w:r>
      <w:r>
        <w:rPr>
          <w:sz w:val="28"/>
          <w:szCs w:val="28"/>
        </w:rPr>
        <w:t xml:space="preserve">Численность работников, занятых в экономике малых предприятий 304 человек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ст  численности, количество созданных рабочих мест, увеличение заработной платы, увеличение объемов выпуска продукции, услуг за последние годы свидетельствует об устойчивом развитии этого сектора экономики  Ефимовского городского поселения.</w:t>
      </w:r>
    </w:p>
    <w:p>
      <w:pPr>
        <w:pStyle w:val="Normal"/>
        <w:ind w:firstLine="540"/>
        <w:rPr/>
      </w:pPr>
      <w:r>
        <w:rPr/>
        <w:t xml:space="preserve"> </w:t>
      </w:r>
      <w:r>
        <w:rPr>
          <w:sz w:val="28"/>
          <w:szCs w:val="28"/>
        </w:rPr>
        <w:t>Динамика среднемесячной заработной платы работников организаций оптовой и розничной торговли; ремонт автотранспортных средств, мотоциклов, бытовых изделий и предметов личного пользования с 2010 – 2014гг: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</w:t>
      </w:r>
      <w:r>
        <w:rPr>
          <w:i/>
        </w:rPr>
        <w:t>Таблица 1</w:t>
      </w:r>
    </w:p>
    <w:tbl>
      <w:tblPr>
        <w:tblW w:w="4700" w:type="pct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508"/>
        <w:gridCol w:w="1507"/>
        <w:gridCol w:w="1515"/>
        <w:gridCol w:w="1516"/>
        <w:gridCol w:w="1509"/>
      </w:tblGrid>
      <w:tr>
        <w:trPr/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20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  <w:tr>
        <w:trPr>
          <w:trHeight w:val="450" w:hRule="atLeast"/>
        </w:trPr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ь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2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0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0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13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92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79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object w:dxaOrig="828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75pt;height:144.6pt" filled="f" o:ole="">
            <v:imagedata r:id="rId5" o:title=""/>
          </v:shape>
          <o:OLEObject Type="Embed" ProgID="" ShapeID="ole_rId4" DrawAspect="Content" ObjectID="_2001694162" r:id="rId4"/>
        </w:objec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намика количества объектов розничной торговли и общественного питания с 2011 – 2015 гг.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i/>
          <w:sz w:val="28"/>
          <w:szCs w:val="28"/>
        </w:rPr>
        <w:t>Таблица 3</w:t>
      </w:r>
    </w:p>
    <w:tbl>
      <w:tblPr>
        <w:tblW w:w="4650" w:type="pct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262"/>
        <w:gridCol w:w="1122"/>
        <w:gridCol w:w="1104"/>
        <w:gridCol w:w="1124"/>
        <w:gridCol w:w="1169"/>
        <w:gridCol w:w="1125"/>
      </w:tblGrid>
      <w:tr>
        <w:trPr/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20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год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едприятий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0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846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3.2pt;height:144.6pt" filled="f" o:ole="">
            <v:imagedata r:id="rId7" o:title=""/>
          </v:shape>
          <o:OLEObject Type="Embed" ProgID="" ShapeID="ole_rId6" DrawAspect="Content" ObjectID="_1163463463" r:id="rId6"/>
        </w:objec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обеспечения устойчивого развития, создания условий для комфортного проживания граждан в соответствии с современными жизненными стандартами, администрацией Ефимовского городского поселения необходимо решить целый ряд барьеров, который в настоящее время оказывает серьезное влияние на становление и развитие малого предпринимательства, а именн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сть у начинающих предпринимателей необходимых материальных и финансовых ресурсов для организации и развития собственного дел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тсутствие профессиональной подготовки для организации и осуществления предпринимательск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сокие процентные ставки банковских кредитов, отсутствие льготного кредитования субъектов малого и среднего бизне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административных барьеров при осуществлении деятельности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ограниченного доступа к рынкам сбы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информационно-консультационное обеспеч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Перечень и описание программных мероприятий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колько эффективно будут работать созданные механизмы поддержки предпринимательства на территории Ефимовского городского поселения, зависит в первую очередь от инициативы, неравнодушного подхода самих предпринимателей. В числе таких мероприятий поддержк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«Совершенствование нормативной правовой базы в сфере развития малого и среднего предпринимательства»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совершенствования нормативно-правовой базы муниципального образования, в части деятельности и поддержки субъектов малого и среднего предпринимательства, устранения избыточных административных, экономических и организационных барьеров в их деятельности предусмотрено ежегодное проведение анализа существующей нормативно - правовой базы на предмет соответствия ее законодательству, обоснованности нормативного регулирования деятельности субъектов малого и среднего предпринимательства. В результате будет сформировано благоприятное для развития предпринимательства правовое поле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bookmarkStart w:id="0" w:name="sub_304"/>
      <w:bookmarkEnd w:id="0"/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«Информационная, консультационная и научно-методическая поддержка субъектов малого и среднего предпринимательства»</w:t>
      </w:r>
    </w:p>
    <w:p>
      <w:pPr>
        <w:pStyle w:val="Normal"/>
        <w:ind w:firstLine="720"/>
        <w:jc w:val="both"/>
        <w:rPr>
          <w:sz w:val="16"/>
          <w:szCs w:val="16"/>
        </w:rPr>
      </w:pPr>
      <w:bookmarkStart w:id="1" w:name="sub_304"/>
      <w:bookmarkEnd w:id="1"/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пыт развития отечественного предпринимательства показывает, что наряду с необходимостью финансовой и имущественной поддержки малого и среднего бизнеса все большее значение приобретает обеспечение субъектов малого и среднего предпринимательства необходимыми информационными ресурсами для развития предпринимательской деятельности и ведения цивилизованного бизнеса. В целях обеспечения информационно-консультационной поддержки субъектов малого и среднего бизнеса и повышения их уровня грамотности предусмотрено мероприятие по оказанию консультационных услуг субъектам малого и среднего предпринимательства в целях обеспечения деятельности таких организац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информационной, консультационной и научно-методической поддержке субъектов малого и среднего предпринимательства, активное участие принимают специалисты администрации Ефимовского  городского поселения совместно с Централизованным муниципальным фондом по содействию и развитию малого предпринимательства Бокситогорского муниципального района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bookmarkStart w:id="2" w:name="sub_308"/>
      <w:bookmarkEnd w:id="2"/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«Финансовая поддержка субъектов малого и среднего предпринимательства»</w:t>
      </w:r>
    </w:p>
    <w:p>
      <w:pPr>
        <w:pStyle w:val="Normal"/>
        <w:ind w:firstLine="720"/>
        <w:jc w:val="both"/>
        <w:rPr>
          <w:sz w:val="16"/>
          <w:szCs w:val="16"/>
        </w:rPr>
      </w:pPr>
      <w:bookmarkStart w:id="3" w:name="sub_308"/>
      <w:bookmarkEnd w:id="3"/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ьзования финансовой поддержки предусмотрен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менение понижающих коэффициентов при исчислении единого налога на вмененный доход для субъектов малого и среднего бизне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4" w:name="sub_309"/>
      <w:bookmarkEnd w:id="4"/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«Имущественная поддержка субъектов малого и среднего предпринимательства»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309"/>
      <w:bookmarkEnd w:id="5"/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мущественная поддержка со стороны органов местного самоуправления имеет важное значение для поддержания и развития малого и среднего бизне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стимулирования развития бизнеса в муниципальном образовании, </w:t>
        <w:tab/>
        <w:t>сформированы и утверждены перечни имущества, находящегося в муниципальной собственности для предоставления в аренду субъектам малого и среднего предпринимательст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Р</w:t>
      </w:r>
      <w:r>
        <w:rPr>
          <w:sz w:val="28"/>
          <w:szCs w:val="28"/>
        </w:rPr>
        <w:t>азвитие сотрудничества между муниципальными образованиями района  и выставочная деятельность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передового опыта в сфере развития и поддержки малого и среднего предпринимательства. Участие в конференциях по предпринимательству, организация выставок, участие в организации окружных выставок, выставках других муниципальных образований проведение конкурсов между субъектами малого и среднего предпринимательства, в том числе предприятий потребительского рынка проведение конкурсов между субъектами малого и среднего предпринимательства, в том числе предприятий потребительского рын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normal1"/>
        <w:spacing w:lineRule="auto" w:line="228" w:before="0" w:after="0"/>
        <w:jc w:val="center"/>
        <w:rPr/>
      </w:pPr>
      <w:r>
        <w:rPr>
          <w:b/>
          <w:bCs/>
          <w:color w:val="000000"/>
          <w:sz w:val="32"/>
          <w:szCs w:val="32"/>
        </w:rPr>
        <w:t>3. Цели, задачи  Программы</w:t>
      </w:r>
    </w:p>
    <w:p>
      <w:pPr>
        <w:pStyle w:val="Consnormal1"/>
        <w:spacing w:lineRule="auto" w:line="228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28"/>
        <w:ind w:left="34" w:firstLine="686"/>
        <w:jc w:val="both"/>
        <w:rPr/>
      </w:pPr>
      <w:r>
        <w:rPr>
          <w:color w:val="000000"/>
          <w:sz w:val="28"/>
          <w:szCs w:val="28"/>
        </w:rPr>
        <w:t>Целью Программы является обеспечение благоприятных условий для устойчивого развития малого и среднего предпринимательства в Ефимовском городском поселении.</w:t>
      </w:r>
    </w:p>
    <w:p>
      <w:pPr>
        <w:pStyle w:val="Normal"/>
        <w:spacing w:lineRule="auto" w:line="228"/>
        <w:ind w:left="34" w:firstLine="6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8"/>
        <w:ind w:left="34" w:firstLine="6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Программы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ние   нормативной  правовой  базы  в сфере развития малого и среднего предприниматель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формационная, консультационная и научно-методическая поддержка субъектов малого и среднего предприниматель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паганда и популяризация предпринимательск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действие развитию межмуниципального сотрудничества и выставочной деятельности;</w:t>
      </w:r>
    </w:p>
    <w:p>
      <w:pPr>
        <w:pStyle w:val="Normal"/>
        <w:spacing w:lineRule="auto" w:line="228"/>
        <w:ind w:left="34" w:firstLine="686"/>
        <w:jc w:val="both"/>
        <w:rPr>
          <w:sz w:val="28"/>
          <w:szCs w:val="28"/>
        </w:rPr>
      </w:pPr>
      <w:r>
        <w:rPr>
          <w:sz w:val="28"/>
          <w:szCs w:val="28"/>
        </w:rPr>
        <w:t>- имущественная поддержка субъектов малого и среднего предпринимательства</w:t>
      </w:r>
    </w:p>
    <w:p>
      <w:pPr>
        <w:pStyle w:val="Normal"/>
        <w:spacing w:lineRule="auto" w:line="228"/>
        <w:ind w:left="34"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34" w:firstLine="6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цели программы:</w:t>
      </w:r>
    </w:p>
    <w:p>
      <w:pPr>
        <w:pStyle w:val="Normal"/>
        <w:rPr/>
      </w:pPr>
      <w:r>
        <w:rPr>
          <w:rFonts w:eastAsia="Arial Unicode MS"/>
          <w:sz w:val="28"/>
          <w:szCs w:val="28"/>
        </w:rPr>
        <w:t>- Развитие и поддержка субъектов малого и среднего предпринимательства;</w:t>
      </w:r>
    </w:p>
    <w:p>
      <w:pPr>
        <w:pStyle w:val="Normal"/>
        <w:rPr/>
      </w:pPr>
      <w:r>
        <w:rPr>
          <w:sz w:val="28"/>
          <w:szCs w:val="28"/>
        </w:rPr>
        <w:t>- Создание благоприятных условий для свободного развития субъектов малого и среднего  предпринимательства;</w:t>
      </w:r>
    </w:p>
    <w:p>
      <w:pPr>
        <w:pStyle w:val="Normal"/>
        <w:rPr/>
      </w:pPr>
      <w:r>
        <w:rPr>
          <w:sz w:val="28"/>
          <w:szCs w:val="28"/>
        </w:rPr>
        <w:t>- Формирование   эффективной   инфраструктуры   поддержки   субъектов малого  и среднего предпринимательства;</w:t>
      </w:r>
    </w:p>
    <w:p>
      <w:pPr>
        <w:pStyle w:val="Normal"/>
        <w:rPr/>
      </w:pPr>
      <w:r>
        <w:rPr>
          <w:sz w:val="28"/>
          <w:szCs w:val="28"/>
        </w:rPr>
        <w:t>- Увеличение количества малых и средних предприятий;</w:t>
      </w:r>
    </w:p>
    <w:p>
      <w:pPr>
        <w:pStyle w:val="Normal"/>
        <w:rPr/>
      </w:pPr>
      <w:r>
        <w:rPr>
          <w:sz w:val="28"/>
          <w:szCs w:val="28"/>
        </w:rPr>
        <w:t>- Увеличение численности и доходов  населения, занятого  на  предприятиях  малого и среднего бизнеса;</w:t>
      </w:r>
    </w:p>
    <w:p>
      <w:pPr>
        <w:pStyle w:val="Normal"/>
        <w:rPr/>
      </w:pPr>
      <w:r>
        <w:rPr>
          <w:sz w:val="28"/>
          <w:szCs w:val="28"/>
        </w:rPr>
        <w:t>- Занятость населения  и  развитие    самозанятости, стимулирование     граждан     к     осуществлению самостоятельной предпринимательской деятельности;</w:t>
      </w:r>
    </w:p>
    <w:p>
      <w:pPr>
        <w:pStyle w:val="Normal"/>
        <w:rPr/>
      </w:pPr>
      <w:r>
        <w:rPr>
          <w:sz w:val="28"/>
          <w:szCs w:val="28"/>
        </w:rPr>
        <w:t xml:space="preserve">- Рост объемов продукции (работ, услуг), выпускаемой малыми и средними предприятиями;     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Увеличение объемов налогов в доходах консолидированного бюджета муниципального образования от субъектов малого  и среднего предпринимательств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4. Финансовое обеспечение реализации Программы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инансирование Программы предусмотрено за счет средств местного бюджета. Общий объем расходов местного бюджета по финансированию Программы на период 2016-2018 годы составит 60 тыс. рублей, в том числе 2016 год – 20 тыс. рублей, 2017 год – 20 тыс. рублей и 2018 год -20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ые объемы финансирования мероприятий Программы уточняются при подготовке бюджета на очередной финансовый год, с учетом анализа выполнения мероприяти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, предлагаемых к финансированию по Программе, представлен в приложении к настояще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5. Оценка социально-экономической эффективности 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в муниципальном образовании будут созданы благоприятные условия для развития субъектов малого и среднего предпринимательства. Число малых и средних предприятий должно увеличиться. Возрастет социальная роль субъектов малого и среднего  предпринимательства. При возрастающей напряженности на рынке труда малый и средний бизнес останется одним из важных  путей создания рабочих мест. Обеспечит активное включение предпринимательских структур в решение проблем социально-экономического развития района. Позволит существенно повысить насыщение потребительского рынка поселения качественными товарами и услугами, создать конкурентную среду, оказывающую сдерживающее влияние на рост цен. Увеличение объема налоговых  поступлений  от субъектов малого и среднего предпринимательства в бюджет Ефимовского городского поселен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1065" w:hanging="0"/>
        <w:jc w:val="center"/>
        <w:rPr/>
      </w:pPr>
      <w:r>
        <w:rPr>
          <w:b/>
          <w:color w:val="000000"/>
          <w:sz w:val="32"/>
          <w:szCs w:val="32"/>
        </w:rPr>
        <w:t>6. Ожидаемые результаты реализации программы</w:t>
      </w:r>
    </w:p>
    <w:p>
      <w:pPr>
        <w:pStyle w:val="31"/>
        <w:spacing w:before="0" w:after="0"/>
        <w:ind w:left="1065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31"/>
        <w:spacing w:before="0" w:after="0"/>
        <w:jc w:val="both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z w:val="28"/>
          <w:szCs w:val="28"/>
        </w:rPr>
        <w:t>В результате реализации мероприятий Программы будут достигнуты следующие показатели развития малого и среднего предпринимательства:</w:t>
      </w:r>
    </w:p>
    <w:p>
      <w:pPr>
        <w:pStyle w:val="31"/>
        <w:spacing w:before="0" w:after="0"/>
        <w:jc w:val="both"/>
        <w:rPr/>
      </w:pPr>
      <w:r>
        <w:rPr>
          <w:color w:val="000000"/>
          <w:sz w:val="28"/>
          <w:szCs w:val="28"/>
        </w:rPr>
        <w:t>1. Создание новых субъектов малого предпринимательства;</w:t>
      </w:r>
    </w:p>
    <w:p>
      <w:pPr>
        <w:pStyle w:val="31"/>
        <w:spacing w:before="0" w:after="0"/>
        <w:jc w:val="both"/>
        <w:rPr/>
      </w:pPr>
      <w:r>
        <w:rPr>
          <w:color w:val="000000"/>
          <w:sz w:val="28"/>
          <w:szCs w:val="28"/>
        </w:rPr>
        <w:t>2. Создание новых рабочих мест;</w:t>
      </w:r>
    </w:p>
    <w:p>
      <w:pPr>
        <w:pStyle w:val="31"/>
        <w:spacing w:before="0" w:after="0"/>
        <w:jc w:val="both"/>
        <w:rPr/>
      </w:pPr>
      <w:r>
        <w:rPr>
          <w:color w:val="000000"/>
          <w:sz w:val="28"/>
          <w:szCs w:val="28"/>
        </w:rPr>
        <w:t>3. Рост доли продукции, работ (услуг), произведенных малыми и средними предприятиями;</w:t>
      </w:r>
    </w:p>
    <w:p>
      <w:pPr>
        <w:pStyle w:val="3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Развитие приоритетных видов деятельности субъектов малого предпринимательства (бытового обслуживание, общественное питание, социальное предпринимательство).</w:t>
      </w:r>
    </w:p>
    <w:p>
      <w:pPr>
        <w:pStyle w:val="31"/>
        <w:spacing w:before="0" w:after="0"/>
        <w:jc w:val="both"/>
        <w:rPr/>
      </w:pPr>
      <w:r>
        <w:rPr>
          <w:color w:val="000000"/>
          <w:sz w:val="28"/>
          <w:szCs w:val="28"/>
        </w:rPr>
        <w:t>5. Рост объемов налоговых поступлений в бюджет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32"/>
          <w:szCs w:val="32"/>
        </w:rPr>
        <w:t>7. Сроки реализации Программы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683" w:right="873" w:gutter="0" w:header="0" w:top="539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Настоящая Программа разработана на период с 2016 по 2018 годы.</w:t>
      </w:r>
    </w:p>
    <w:p>
      <w:pPr>
        <w:pStyle w:val="Normal"/>
        <w:ind w:left="8505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8505" w:hanging="0"/>
        <w:rPr>
          <w:sz w:val="28"/>
          <w:szCs w:val="28"/>
        </w:rPr>
      </w:pPr>
      <w:r>
        <w:rPr>
          <w:sz w:val="28"/>
          <w:szCs w:val="28"/>
        </w:rPr>
        <w:t>к ведомственной целевой программе</w:t>
      </w:r>
    </w:p>
    <w:p>
      <w:pPr>
        <w:pStyle w:val="Normal"/>
        <w:ind w:left="8505" w:hanging="0"/>
        <w:rPr>
          <w:sz w:val="28"/>
          <w:szCs w:val="28"/>
        </w:rPr>
      </w:pPr>
      <w:r>
        <w:rPr>
          <w:sz w:val="28"/>
          <w:szCs w:val="28"/>
        </w:rPr>
        <w:t>«Развитие и поддержка субъектов малого и среднего предпринимательства в МО «Ефимовское городское поселениеБокситогорского муниципального района Ленинградской области» на 2016-2018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sub_800"/>
      <w:bookmarkStart w:id="7" w:name="sub_800"/>
      <w:bookmarkEnd w:id="7"/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мероприятий</w:t>
        <w:br/>
        <w:t>по реализации ведомственной целевой программы «Развитие и поддержка субъектов малого и среднего предпринимательства в МО «Ефимовское городское поселение Бокситогорского муниципального района Ленинградской области» на 2016-2018 годы»</w:t>
      </w:r>
    </w:p>
    <w:p>
      <w:pPr>
        <w:pStyle w:val="Normal"/>
        <w:jc w:val="right"/>
        <w:rPr/>
      </w:pPr>
      <w:bookmarkStart w:id="8" w:name="sub_800"/>
      <w:bookmarkEnd w:id="8"/>
      <w:r>
        <w:rPr>
          <w:sz w:val="20"/>
          <w:szCs w:val="20"/>
        </w:rPr>
        <w:t xml:space="preserve">   </w:t>
      </w:r>
      <w:r>
        <w:rPr/>
        <w:t xml:space="preserve">      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32"/>
        <w:gridCol w:w="3780"/>
        <w:gridCol w:w="1049"/>
        <w:gridCol w:w="31"/>
        <w:gridCol w:w="900"/>
        <w:gridCol w:w="1404"/>
        <w:gridCol w:w="1404"/>
        <w:gridCol w:w="1404"/>
        <w:gridCol w:w="1404"/>
        <w:gridCol w:w="1404"/>
        <w:gridCol w:w="1971"/>
        <w:gridCol w:w="9"/>
      </w:tblGrid>
      <w:tr>
        <w:trPr>
          <w:tblHeader w:val="true"/>
          <w:trHeight w:val="435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-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нируемые   объемы    финансирования   (тыс. руб)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   том    числе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blHeader w:val="true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П Фон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blHeader w:val="true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 xml:space="preserve"> </w:t>
            </w:r>
            <w:r>
              <w:rPr>
                <w:b/>
              </w:rPr>
              <w:t xml:space="preserve">          </w:t>
            </w:r>
            <w:r>
              <w:rPr>
                <w:b/>
              </w:rPr>
              <w:t>10</w:t>
            </w:r>
          </w:p>
        </w:tc>
      </w:tr>
      <w:tr>
        <w:trPr>
          <w:trHeight w:val="155" w:hRule="atLeast"/>
          <w:cantSplit w:val="true"/>
        </w:trPr>
        <w:tc>
          <w:tcPr>
            <w:tcW w:w="154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1. Раздел «Совершенствование нормативно правовой базы в сфере развития малого и среднего предпринимательства»</w:t>
            </w:r>
          </w:p>
        </w:tc>
      </w:tr>
      <w:tr>
        <w:trPr>
          <w:trHeight w:val="958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нормативно-правовой баз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ово-экономический сектор администрации Ефимовского городского поселения</w:t>
            </w:r>
          </w:p>
        </w:tc>
      </w:tr>
      <w:tr>
        <w:trPr>
          <w:trHeight w:val="1031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154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>2. Раздел «Информационная, консультационная и научно-методическая поддержка субъектов малого и среднего предпринимательства»</w:t>
            </w:r>
          </w:p>
        </w:tc>
      </w:tr>
      <w:tr>
        <w:trPr>
          <w:trHeight w:val="1182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          информационной базы  о предприятиях малого</w:t>
              <w:br/>
              <w:t xml:space="preserve">и среднего предпринимательства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ово-экономический сектор администрации Ефимовского город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4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информационных семинаров по темам ведения бизнеса совместно с «Централизованным муниципальным фондом по содействию и развитию малого предпринимательства Бокситогорского муниципального района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ово-экономический сектор администрации Ефимовского городского поселения ,</w:t>
            </w:r>
          </w:p>
          <w:p>
            <w:pPr>
              <w:pStyle w:val="Normal"/>
              <w:rPr/>
            </w:pPr>
            <w:r>
              <w:rPr/>
              <w:t>ЦМФ ПМСП</w:t>
            </w:r>
          </w:p>
        </w:tc>
      </w:tr>
      <w:tr>
        <w:trPr>
          <w:trHeight w:val="537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уждение, изучение и обобщение имеющихся проблем у субъектов малого и среднего предпринимательств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-экономический сектор администрации Ефимовского город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пределение лучших   </w:t>
              <w:br/>
              <w:t>предпринимателей Ефимовского городского поселения</w:t>
              <w:tab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фимовского городского поселения</w:t>
            </w:r>
          </w:p>
        </w:tc>
      </w:tr>
      <w:tr>
        <w:trPr>
          <w:trHeight w:val="676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5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мещение на сайте  Администрации Ефимовского городского поселения и в печатных СМИ  нормативных правовых актов,    </w:t>
              <w:br/>
              <w:t xml:space="preserve">касающихся малого и среднего           </w:t>
              <w:br/>
              <w:t xml:space="preserve">предпринимательства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Ефимовского город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6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6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/>
              <w:t>Содействие в подготовке и проведении  конкурсов профессионального мастерства совместно  с «Централизованным муниципальным фондом по содействию и развитию малого предпринимательства Бокситогорского муниципального района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Ефимовского город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9" w:firstLine="219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9" w:right="-29" w:firstLine="219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7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профессионального праздника                          - День предпринимателя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9" w:firstLine="219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Ефимовского город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9" w:firstLine="219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9" w:right="-29" w:firstLine="219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9" w:firstLine="219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154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Раздел «Финансовая поддержка субъектов малого и среднего предпринимательства»</w:t>
            </w:r>
          </w:p>
        </w:tc>
      </w:tr>
      <w:tr>
        <w:trPr>
          <w:trHeight w:val="596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1</w:t>
            </w:r>
          </w:p>
        </w:tc>
        <w:tc>
          <w:tcPr>
            <w:tcW w:w="3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влечение субъектов </w:t>
              <w:br/>
              <w:t>малого и среднего  предпринимательства для выполнения  муниципальных заказ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9" w:firstLine="219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9" w:firstLine="219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фимовского городского поселения</w:t>
            </w:r>
          </w:p>
        </w:tc>
      </w:tr>
      <w:tr>
        <w:trPr>
          <w:trHeight w:val="549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15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highlight w:val="green"/>
              </w:rPr>
            </w:pPr>
            <w:r>
              <w:rPr>
                <w:b/>
                <w:i/>
                <w:highlight w:val="gree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>4. Раздел «Развитие сотрудничества между муниципальными образованиями района и выставочная деятельность»</w:t>
            </w:r>
          </w:p>
        </w:tc>
      </w:tr>
      <w:tr>
        <w:trPr>
          <w:trHeight w:val="109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.</w:t>
            </w:r>
          </w:p>
        </w:tc>
        <w:tc>
          <w:tcPr>
            <w:tcW w:w="3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выставок, участие в организации окружных выставок, выставках других муниципальных образований, проведение конкурсов между субъектами малого и среднего предпринимательства, в том числе предприятий потребительского рын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9" w:firstLine="219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фимовского городского поселения</w:t>
            </w:r>
          </w:p>
        </w:tc>
      </w:tr>
      <w:tr>
        <w:trPr>
          <w:trHeight w:val="698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2.</w:t>
            </w:r>
          </w:p>
        </w:tc>
        <w:tc>
          <w:tcPr>
            <w:tcW w:w="3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учение передового опыта в сфере развития и поддержки малого и среднего предпринимательс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-экономический сектор администрации Ефимовского город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  <w:p>
            <w:pPr>
              <w:pStyle w:val="Normal"/>
              <w:jc w:val="center"/>
              <w:rPr/>
            </w:pPr>
            <w:r>
              <w:rPr/>
              <w:t>2017 г.</w:t>
            </w:r>
          </w:p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4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по программе за 2016-2018 г.г.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720" w:right="567" w:gutter="0" w:header="0" w:top="873" w:footer="72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sectPr>
      <w:footerReference w:type="default" r:id="rId11"/>
      <w:type w:val="nextPage"/>
      <w:pgSz w:w="11906" w:h="16838"/>
      <w:pgMar w:left="1684" w:right="873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3" w:firstLine="42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 Знак Знак3"/>
    <w:basedOn w:val="Style13"/>
    <w:qFormat/>
    <w:rPr>
      <w:b/>
      <w:bCs/>
      <w:sz w:val="28"/>
      <w:szCs w:val="24"/>
      <w:lang w:val="ru-RU" w:bidi="ar-SA"/>
    </w:rPr>
  </w:style>
  <w:style w:type="character" w:styleId="2">
    <w:name w:val=" Знак Знак2"/>
    <w:basedOn w:val="Style13"/>
    <w:qFormat/>
    <w:rPr>
      <w:sz w:val="24"/>
      <w:szCs w:val="24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-567" w:right="-1050" w:firstLine="360"/>
    </w:pPr>
    <w:rPr>
      <w:rFonts w:ascii="Arial" w:hAnsi="Arial" w:cs="Arial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Wingdings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1">
    <w:name w:val="constitle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9:43:00Z</dcterms:created>
  <dc:creator>SamLab.ws</dc:creator>
  <dc:description/>
  <cp:keywords/>
  <dc:language>en-US</dc:language>
  <cp:lastModifiedBy>User</cp:lastModifiedBy>
  <cp:lastPrinted>2015-09-03T15:16:00Z</cp:lastPrinted>
  <dcterms:modified xsi:type="dcterms:W3CDTF">2015-09-03T12:16:00Z</dcterms:modified>
  <cp:revision>50</cp:revision>
  <dc:subject/>
  <dc:title>   </dc:title>
</cp:coreProperties>
</file>