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Администрация</w:t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4 мая 2015 года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№ </w:t>
            </w:r>
            <w:r>
              <w:rPr>
                <w:sz w:val="28"/>
                <w:szCs w:val="28"/>
              </w:rPr>
              <w:t>76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оторых муниципальных правовых актов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целях приведения муниципальных правовых актов в соответствие с действующим законодательством,  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знать утратившими силу  постановление администрации Ефимовского городского поселения № 36 от 19.03.2014 « О временном запрете выхода (выезда) граждан на ледовое покрытие водных объектов, расположенных на территории Ефимовского городского поселения Бокситогорского муниципального района Ленинградской области», постановление администрации Ефимовского городского поселения № 46 от 01.04.2014 «По обеспечению пожарной безопасности на территории Ефимовского городского поселе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бнародовать постановление на официальном сайте Ефимов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становление вступает в силу с момента официального оюнаро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постановления возложить на заместителя главы администрации Ефимовского городского поселения Зобкову В.А.</w:t>
      </w:r>
    </w:p>
    <w:p>
      <w:pPr>
        <w:pStyle w:val="Normal"/>
        <w:pBdr>
          <w:bottom w:val="single" w:sz="4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С.И.Покровк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зам.главы администрации, регистр МНПА, в прокуратуру, в дело</w:t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32:00Z</dcterms:created>
  <dc:creator>1</dc:creator>
  <dc:description/>
  <cp:keywords/>
  <dc:language>en-US</dc:language>
  <cp:lastModifiedBy>User</cp:lastModifiedBy>
  <cp:lastPrinted>2015-05-21T12:25:00Z</cp:lastPrinted>
  <dcterms:modified xsi:type="dcterms:W3CDTF">2015-05-21T09:25:00Z</dcterms:modified>
  <cp:revision>12</cp:revision>
  <dc:subject/>
  <dc:title>Администрация</dc:title>
</cp:coreProperties>
</file>