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0 декабря 2015 года                                                                                     № 192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п.Ефимовский </w:t>
      </w:r>
    </w:p>
    <w:p>
      <w:pPr>
        <w:pStyle w:val="Normal"/>
        <w:rPr/>
      </w:pPr>
      <w:r>
        <w:rPr/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</w:tblGrid>
      <w:tr>
        <w:trPr>
          <w:trHeight w:val="1110" w:hRule="atLeast"/>
        </w:trPr>
        <w:tc>
          <w:tcPr>
            <w:tcW w:w="90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ведомственных перечней муниципальных услуг и работ оказываемых в качестве основных видов деятельности муниципальными  учреждениями культуры, в отношении которых администрация Ефимовского городского поселения выступает главным распорядителем бюджетных средств и осуществляет функции и полномочия учредите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администрации Ефимов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7.11.2015 № 2173 "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Ефимов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"Ведомственный перечень муниципальных работ (услуг), оказываемых (выполняемых) муниципальными учреждениями культуры, подведомственными администрации Ефимов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 согласно приложению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Признать утратившим силу постановление администрации Ефимов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9.04.2011 № 357 "Об утверждении ведомственного перечня муниципальных услуг (работ), оказываемых (выполняемых)  в качестве основных видов деятельности муниципальными учреждениями, в отношении которых  администрация Ефимовского городского поселения   выступает главным распорядителем бюджетных средств и осуществляет функции и полномочия учредит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разместить  (опубликовать)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постановление вступает в силу с 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С.И.Покровкин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МБУ "ЕКДЦ", ФЭС,  в д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26:00Z</dcterms:created>
  <dc:creator>Яковлева</dc:creator>
  <dc:description/>
  <cp:keywords/>
  <dc:language>en-US</dc:language>
  <cp:lastModifiedBy>User</cp:lastModifiedBy>
  <cp:lastPrinted>2015-12-16T16:58:00Z</cp:lastPrinted>
  <dcterms:modified xsi:type="dcterms:W3CDTF">2015-12-16T13:58:00Z</dcterms:modified>
  <cp:revision>9</cp:revision>
  <dc:subject/>
  <dc:title>ПРОЕКТ</dc:title>
</cp:coreProperties>
</file>