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Молодежная,  дом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Молодежная, дом 7  и заключения межведомственной комиссии № 30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Молодежная,  дом 7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58</cp:revision>
  <dc:subject/>
  <dc:title>Р А С П О Р Я Ж Е Н И Е</dc:title>
</cp:coreProperties>
</file>