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0 декабря 2015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23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59 от 12.05.2014 (с учетом изменений, внесенных постановлением № 98 от 04.08.2014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адресной программ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4-2015 годах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тановлением Правительства Ленинградской области                          от 07.12.2015 № 467 " О внесении изменений в постановление Правительства Ленинградской области от 21 марта 2013 года № 73 «Об утверждении региональной адресной программы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Переселение граждан из аварийного жилищного фонда на территории Ленинградской области в 2013-2017 годах»,</w:t>
      </w:r>
      <w:r>
        <w:rPr>
          <w:sz w:val="28"/>
          <w:szCs w:val="28"/>
        </w:rPr>
        <w:t xml:space="preserve"> администрация муниципального образования Ефимовское городское поселение Бокситогорского района Ленинградской области 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Style w:val="StrongEmphasis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Внести в </w:t>
      </w:r>
      <w:r>
        <w:rPr>
          <w:b w:val="false"/>
          <w:bCs w:val="false"/>
          <w:color w:val="000000"/>
          <w:sz w:val="28"/>
          <w:szCs w:val="28"/>
        </w:rPr>
        <w:t xml:space="preserve">Приложение 1 к постановлению администрации  № 59 от 12.05.2014 </w:t>
      </w:r>
      <w:r>
        <w:rPr>
          <w:b w:val="false"/>
          <w:sz w:val="28"/>
          <w:szCs w:val="28"/>
        </w:rPr>
        <w:t>«Об утверждении муниципальной адресной программы «Переселение граждан из аварийного жилищного фонда с учётом необходимости развития малоэтажного жилищного строительств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территории Ефимовского городского поселения Бокситогорского муниципального района Ленинградской области в 2014-2015 годах» </w:t>
      </w:r>
      <w:r>
        <w:rPr>
          <w:rStyle w:val="StrongEmphasis"/>
          <w:b/>
          <w:sz w:val="28"/>
          <w:szCs w:val="28"/>
        </w:rPr>
        <w:t>изменения, изложив его в новой редакции согласно приложе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зам. главы, </w:t>
      </w:r>
      <w:r>
        <w:rPr>
          <w:sz w:val="28"/>
          <w:szCs w:val="28"/>
        </w:rPr>
        <w:t>ФЭС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55"/>
        <w:gridCol w:w="707"/>
        <w:gridCol w:w="711"/>
        <w:gridCol w:w="767"/>
        <w:gridCol w:w="709"/>
        <w:gridCol w:w="708"/>
        <w:gridCol w:w="837"/>
        <w:gridCol w:w="708"/>
        <w:gridCol w:w="709"/>
        <w:gridCol w:w="709"/>
        <w:gridCol w:w="850"/>
        <w:gridCol w:w="851"/>
        <w:gridCol w:w="567"/>
        <w:gridCol w:w="806"/>
        <w:gridCol w:w="851"/>
        <w:gridCol w:w="992"/>
        <w:gridCol w:w="722"/>
        <w:gridCol w:w="837"/>
        <w:gridCol w:w="1146"/>
      </w:tblGrid>
      <w:tr>
        <w:trPr>
          <w:trHeight w:val="6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  <w:br/>
              <w:t>МК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,</w:t>
              <w:br/>
              <w:t>подтверждающий</w:t>
              <w:br/>
              <w:t>признание МКД</w:t>
              <w:br/>
              <w:t>аварийным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ая дата  окончания</w:t>
              <w:br/>
              <w:t>пере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ая дата сноса / реконструкции МК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жителей - всего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жителей, планируемых</w:t>
              <w:br/>
              <w:t xml:space="preserve"> к переселению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</w:t>
              <w:br/>
              <w:t>помещений МК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яемая площадь жилых</w:t>
              <w:br/>
              <w:t>помещений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переселения граждан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15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ая</w:t>
              <w:br/>
              <w:t>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</w:t>
              <w:br/>
              <w:t>собственность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ая</w:t>
              <w:br/>
              <w:t>собственность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</w:t>
              <w:br/>
              <w:t>собственность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</w:t>
              <w:br/>
              <w:t>Фонд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</w:t>
              <w:br/>
              <w:t>бюджета субъекта</w:t>
              <w:br/>
              <w:t>Российской</w:t>
              <w:br/>
              <w:t>Федер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</w:t>
              <w:br/>
              <w:t>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/дополнительные                                                                                                                                         источники финансирования</w:t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                      Ефимовское городское посел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КД по МО, из которых планируется переселить граждан за счет средств финансовой поддержки, - 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8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78 86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46 129,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13 096,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9 644,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Ефимовский, ул. Володарского,  д.1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28 79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81,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8 204,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7 307,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Ефимовский, ул. Володарского,  д.2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61 6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5 129,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0 591,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5 887,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Ефимовский, ул. Гагарина,  д.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5 6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 619,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 392,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 589,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Ефимовский, ул. Гагарина,  д.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9 70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4 628,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4 030,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1 046,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Ефимовский, ул. Гагарина,  д.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12.2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42 09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6 304,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4 315,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1 473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Ефимовский, ул. Комсомольская,  д.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03 3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1 932,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554,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 832,3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Ефимовский, ул. Красноармейская,  д.1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12.2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6 07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49,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411,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1 617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Красноармейская,  д.4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01 66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5 182,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93,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3 890,5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02:00Z</dcterms:created>
  <dc:creator>Пользователь</dc:creator>
  <dc:description/>
  <cp:keywords/>
  <dc:language>en-US</dc:language>
  <cp:lastModifiedBy>User</cp:lastModifiedBy>
  <cp:lastPrinted>2014-05-14T15:28:00Z</cp:lastPrinted>
  <dcterms:modified xsi:type="dcterms:W3CDTF">2016-01-12T06:10:00Z</dcterms:modified>
  <cp:revision>3</cp:revision>
  <dc:subject/>
  <dc:title>ПРАВИТЕЛЬСТВО ЛЕНИНГРАДСКОЙ ОБЛАСТИ</dc:title>
</cp:coreProperties>
</file>