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и и подлежащими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Песочная,  дом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Песочная, дом 8  и заключения межведомственной комиссии № 27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Песочная,  дом 8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52</cp:revision>
  <dc:subject/>
  <dc:title>Р А С П О Р Я Ж Е Н И Е</dc:title>
</cp:coreProperties>
</file>