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216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 января  2015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№ </w:t>
            </w:r>
            <w:r>
              <w:rPr>
                <w:sz w:val="28"/>
                <w:szCs w:val="28"/>
              </w:rPr>
              <w:t xml:space="preserve">7        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Ефимов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 внесении изменений в  Положение о представлении гражданами, претендующими на замещение должностей муниципальной службы в администрации Ефимовского городского поселения Бокситогорского муниципального района,  и муниципальными служащими администрации Ефимовского городского поселения Бокситогорского муниципального района сведений о доходах, об имуществе и обязательствах  имущественного характера, утвержденное постановлением администрации Ефимовскогого городского поселения Бокситогорского муниципального района от 25.05.2012 № 76,  (с учетом изменений, внесенных постановлением  от 27.10.2014 № 161)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казом Президента Российской Федерации от 23 июня  2014 года №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, постановлением  Губернатора Ленинградской области от 13.11.2014 № 91-пг «О</w:t>
      </w:r>
      <w:r>
        <w:rPr>
          <w:rFonts w:cs="Times New Roman" w:ascii="Times New Roman" w:hAnsi="Times New Roman"/>
          <w:bCs/>
          <w:sz w:val="28"/>
          <w:szCs w:val="28"/>
        </w:rPr>
        <w:t xml:space="preserve"> внесении изменений в отдельные постановления Губернатора Ленинградской области по вопросу представления сведений 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>» , 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 Внести следующие изменения  в  Положение о представлении гражданами, претендующими  на замещение должностей муниципальной службы в администрации Ефимовского городского поселения Бокситогорского муниципального района,  и муниципальными служащими администрации Ефимовского городского поселения Бокситогорского муниципального района сведений о доходах, об имуществе и обязательствах  имущественного характера, утвержденное постановлением администрации Ефимовского городского поселения Бокситогорского муниципального района от 10.09.2013 №1151 (с учетом изменений, внесенных постановлением от 25.05.2012 № 76,  (с учетом изменений, внесенных постановлением  от 27.10.2014 № 161). 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1.1. Первый </w:t>
      </w:r>
      <w:hyperlink r:id="rId2">
        <w:r>
          <w:rPr>
            <w:rStyle w:val="InternetLink"/>
            <w:sz w:val="28"/>
            <w:szCs w:val="28"/>
          </w:rPr>
          <w:t xml:space="preserve">абзац 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пункта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3. Сведения о доходах, об имуществе и обязательствах имущественного характера представляются по утвержденной Президентом Российской Федерации форме справки: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ункт 4 исключить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ab/>
        <w:t>1.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9. Ежегодно в течение 15 рабочих дней со дня окончания срока, установленного третьим абзацем  пункта 3 настоящего Положения, организационно-хозяйственный сектор информируют главу администрации о представлении муниципальными служащими сведений о доходах, об имуществе и обязательствах имущественного характера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Организационно-хозяйственному сектор администрации Ефимовского городского поселения Бокситогорского муниципального района ознакомить работников администрации с изменениями, внесенными в Положени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.   Постановление разместить (опубликовать) на официальном сайте Ефимовского городского поселения Бокситого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  Настоящее постановление вступает в силу с 01.01.2015.</w:t>
      </w:r>
    </w:p>
    <w:p>
      <w:pPr>
        <w:pStyle w:val="2"/>
        <w:tabs>
          <w:tab w:val="clear" w:pos="709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возложить на заместителя главы администрации Зобкову В.А.</w:t>
      </w:r>
    </w:p>
    <w:p>
      <w:pPr>
        <w:pStyle w:val="2"/>
        <w:tabs>
          <w:tab w:val="clear" w:pos="709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9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9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9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8"/>
          <w:szCs w:val="28"/>
        </w:rPr>
        <w:t>Глава администрации</w:t>
        <w:tab/>
        <w:tab/>
        <w:tab/>
        <w:t xml:space="preserve">                                                 С.И.Покровк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6z0">
    <w:name w:val="WW8Num6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18BA0F616F453CB5623B18BA62915ACB35DBB8FF70FDC3CD1E196DAAA3C2Z3f5I" TargetMode="External"/><Relationship Id="rId3" Type="http://schemas.openxmlformats.org/officeDocument/2006/relationships/hyperlink" Target="consultantplus://offline/ref=AA67890A030768F3095518BA0F616F453CB5623B18BA62915ACB35DBB8FF70FDC3CD1E196DAAA3C2Z3f5I" TargetMode="External"/><Relationship Id="rId4" Type="http://schemas.openxmlformats.org/officeDocument/2006/relationships/hyperlink" Target="consultantplus://offline/ref=AA67890A030768F3095518BA0F616F453CB5623B18BA62915ACB35DBB8FF70FDC3CD1E196DAAA3C1Z3f4I" TargetMode="External"/><Relationship Id="rId5" Type="http://schemas.openxmlformats.org/officeDocument/2006/relationships/hyperlink" Target="consultantplus://offline/ref=AA67890A030768F3095518BA0F616F453CB5623B18BA62915ACB35DBB8FF70FDC3CD1E196DAAA3C1Z3f7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47:00Z</dcterms:created>
  <dc:creator>Ковалёва</dc:creator>
  <dc:description/>
  <cp:keywords/>
  <dc:language>en-US</dc:language>
  <cp:lastModifiedBy>User</cp:lastModifiedBy>
  <cp:lastPrinted>2015-02-09T13:02:00Z</cp:lastPrinted>
  <dcterms:modified xsi:type="dcterms:W3CDTF">2015-02-09T09:02:00Z</dcterms:modified>
  <cp:revision>10</cp:revision>
  <dc:subject/>
  <dc:title>Совет депутатов</dc:title>
</cp:coreProperties>
</file>