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 С П О Р Я Ж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апреля 2018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. Ефимовс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 xml:space="preserve">17-р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70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оведении экологической акции «Чистое поселение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Ефим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Правилами </w:t>
      </w:r>
      <w:r>
        <w:rPr>
          <w:sz w:val="28"/>
          <w:szCs w:val="28"/>
        </w:rPr>
        <w:t>по благоустройству территории Ефимовского городского поселения, утвержденными  решением Совета депутатов Ефимовского городского поселения от  14.11.2017 № 154,  целях обеспечения экологической безопасности, повышения уровня благоустройства и улучшения санитарного состояния территории Ефимовского городского посел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  <w:tab/>
        <w:t xml:space="preserve">Провести в период </w:t>
      </w:r>
      <w:r>
        <w:rPr>
          <w:b/>
          <w:sz w:val="28"/>
          <w:szCs w:val="28"/>
        </w:rPr>
        <w:t>с 23 апреля 2018 года по 04 мая 2018 года</w:t>
      </w:r>
      <w:r>
        <w:rPr>
          <w:sz w:val="28"/>
          <w:szCs w:val="28"/>
        </w:rPr>
        <w:t xml:space="preserve"> экологическую акцию «Чистое поселение» на территории Ефимо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Администрации Ефимовского городского поселения ознакомить представителей предприятий, организаций и учреждений с данным распоряжение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  <w:tab/>
        <w:t xml:space="preserve">Организовать и провести  субботники </w:t>
      </w:r>
      <w:r>
        <w:rPr>
          <w:b/>
          <w:sz w:val="28"/>
          <w:szCs w:val="28"/>
        </w:rPr>
        <w:t>28 апреля 2018 года и 04 мая 2018 го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  <w:tab/>
        <w:t>Рекомендовать руководителям предприятий, организаций и учреждений, субъектам предпринимательской деятельности, собственникам объектов недвижимости, расположенным на территории Ефимовского городского поселения, в период с 23 апреля 2018 года по 04 мая 2018 год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  <w:tab/>
        <w:t xml:space="preserve">Выполнить санитарную уборку территорий, прилегающих к предприятиям, организациям и учреждениям от мусора, сухой травы, опавшей листвы, сухих деревьев и кустарников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4.2. </w:t>
        <w:tab/>
        <w:t>Организовать помывку окон на административных зданиях и фасадах торговых ларей и павильонов, ликвидацию несанкционированных надписей на фасадах, установить урн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4.3. </w:t>
        <w:tab/>
        <w:t>Организовать своевременный вывоз мусора с общественных территорий на полигон твердых бытовых отход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  <w:tab/>
        <w:t xml:space="preserve">Координацию работ и контроль по уборке территорий, прилегающих к предприятиям, организациям и учреждениям, возложить на администрацию  Ефимовского городского поселения;  по уборке придомовых территорий  многоквартирных домов  -  на управляющую организацию   -  ООО «Ефимовская управляющая компания»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6. </w:t>
        <w:tab/>
        <w:t>Контроль за исполнением настоящего распоряжения возложить на заместителя главы администрации Зобкову В.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7. </w:t>
        <w:tab/>
        <w:t>Настоящее распоряжение обнародовать  на официальном сайте Ефимов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  </w:t>
        <w:tab/>
        <w:t xml:space="preserve">   </w:t>
        <w:tab/>
        <w:t xml:space="preserve">          </w:t>
        <w:tab/>
        <w:t xml:space="preserve">                 С.И.Покровкин</w:t>
      </w:r>
    </w:p>
    <w:p>
      <w:pPr>
        <w:pStyle w:val="Normal"/>
        <w:rPr/>
      </w:pPr>
      <w:r>
        <w:rPr/>
        <w:t xml:space="preserve">Разослано: организациям, ИП, ООО «ЕУК», в дело.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40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9:00Z</dcterms:created>
  <dc:creator>Customer</dc:creator>
  <dc:description/>
  <cp:keywords/>
  <dc:language>en-US</dc:language>
  <cp:lastModifiedBy>User</cp:lastModifiedBy>
  <cp:lastPrinted>2018-04-17T16:05:00Z</cp:lastPrinted>
  <dcterms:modified xsi:type="dcterms:W3CDTF">2018-04-17T13:13:00Z</dcterms:modified>
  <cp:revision>3</cp:revision>
  <dc:subject/>
  <dc:title>Администрация</dc:title>
</cp:coreProperties>
</file>