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12"/>
        <w:gridCol w:w="3171"/>
      </w:tblGrid>
      <w:tr>
        <w:trPr/>
        <w:tc>
          <w:tcPr>
            <w:tcW w:w="3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  апреля 2017 года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-р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становлении особого противопожарного режима в населенном пункте  пос. Кожаково  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ожарной безопасности в  поселке Кожаково, расположенном на территории Ефим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Бокситогорского муниципального района,  в пожароопасный период 2018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особый противопожарный режим в пос. Кожаково, граничащим непосредственно с лесным масси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ых мероприятий, направленных на усиление противопожарной безопас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спользовать при необходимости противопожарную команду Ефимо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держать в надлежащем состоянии противопожарные водоемы  пос. Кожако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оводить дополнительную разъяснительную работу с населением  пос. Кожаково о мерах пожарной безопасности и действиях в случае пожара, необходимости установления возле каждого жилого дома емкости с водой или огнетуш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ледить за соблюдением требований пожарной безопасности;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5. на время действия особого противопожарного режима повсеместно запретить сжигание мусора и травы, в том числе и на индивидуальных приусадебных участках.</w:t>
      </w:r>
    </w:p>
    <w:p>
      <w:pPr>
        <w:pStyle w:val="Normal"/>
        <w:ind w:left="-216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споряжение  разместить (опубликовать) на официальном сайте Ефимов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С.И.Покровкин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ОНД, в дело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1:00Z</dcterms:created>
  <dc:creator>PC</dc:creator>
  <dc:description/>
  <cp:keywords/>
  <dc:language>en-US</dc:language>
  <cp:lastModifiedBy>User</cp:lastModifiedBy>
  <cp:lastPrinted>2018-05-07T11:24:00Z</cp:lastPrinted>
  <dcterms:modified xsi:type="dcterms:W3CDTF">2018-05-07T08:24:00Z</dcterms:modified>
  <cp:revision>3</cp:revision>
  <dc:subject/>
  <dc:title>                                                        Администрация</dc:title>
</cp:coreProperties>
</file>