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 мая 2018 года</w:t>
        <w:tab/>
        <w:tab/>
        <w:t xml:space="preserve">                                  </w:t>
        <w:tab/>
        <w:tab/>
        <w:t xml:space="preserve">                               № 24-р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п.Ефимовски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ind w:left="212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Ефимовское город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Ленинградской области от  19 июня 2008 года  № 177 «Об утверждении Правил подготовки и проведения отопительного сезона в Ленинградской области», Уставом Ефимовского город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Считать окончанием отопительного сезона в Ефимовском городском поселении 10 ма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Закрытому акционерному обществу «Крионорд»  и обществу с ограниченной ответственностью «Управляющая компания «СпецМонтаж 24» завершить отопление и горячее водоснабжение жилых домов и общественных зданий на территории муниципального образования «Ефимовское городское поселение» и приступить к подготовке оборудования котельной и инженерных сетей к отопительному сезону 2018-2019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6" w:firstLine="696"/>
        <w:jc w:val="both"/>
        <w:rPr/>
      </w:pPr>
      <w:r>
        <w:rPr>
          <w:sz w:val="28"/>
          <w:szCs w:val="28"/>
        </w:rPr>
        <w:tab/>
        <w:t>3. Распоряжение  опубликовать (обнарод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АБМР, ООО «УК«СпецМонтаж 24», ООО «ЕУК», в дело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19:00Z</dcterms:created>
  <dc:creator>User</dc:creator>
  <dc:description/>
  <cp:keywords/>
  <dc:language>en-US</dc:language>
  <cp:lastModifiedBy>User</cp:lastModifiedBy>
  <cp:lastPrinted>2018-05-07T11:22:00Z</cp:lastPrinted>
  <dcterms:modified xsi:type="dcterms:W3CDTF">2018-05-07T08:23:00Z</dcterms:modified>
  <cp:revision>3</cp:revision>
  <dc:subject/>
  <dc:title>                                                                           Администрация</dc:title>
</cp:coreProperties>
</file>