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2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4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4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сентября  2016 года                </w:t>
      </w:r>
      <w:r>
        <w:rPr>
          <w:sz w:val="22"/>
          <w:szCs w:val="22"/>
        </w:rPr>
        <w:t>п. Ефимовский</w:t>
      </w:r>
      <w:r>
        <w:rPr>
          <w:sz w:val="28"/>
          <w:szCs w:val="28"/>
        </w:rPr>
        <w:t xml:space="preserve">                                    </w:t>
        <w:tab/>
        <w:t xml:space="preserve">                  № 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срока начала отопительного сезона 2016-2017 годов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5 главы II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354, постановлением Правительства Ленинградской области от 19 июня 2008 года № 177 « Об утверждении Правил подготовки и проведения отопительного сезона в Ленинградской области», руководствуясь Уставом Ефимовского городского поселения Бокситогорского муниципального района, прогнозируемым наступлением неблагоприятных погодных условий, а также в целях современного обеспечения социальных учреждений  и жителей многоквартирных домов, находящихся на территории Ефимовского городского поселения, услугами теплоснабжения, услугами теплоснаб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отопительный сезон 2016-2017 годов на территории муниципального образования «Ефимовское городское поселение» с  26 сентября 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ству с ограниченной ответственностью «Ефимовская управляющая компания», осуществляющему управление многоквартирными домами, обеспечить подключение отопления в многоквартирных домах и проинформировать потребителей о начале отопительного сез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сем абонентам теплоснабжения, независимо от форм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нять соответствующие организационные и технические меры по приему тепловой энер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необходимый тепловой реж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 устранять причины приостановки подачи тепловой энергии, информировать об аварийных ситу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ществу с ограниченной ответственностью «УК «СпецМонтаж 24»  производить расчеты за потребленную тепловую энергию по факту подключения жилищного фонда, объектов соцкультбыта, предприят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 Разместить настоящее распоряж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БМР, ООО «УК «Спецмонтаж24», ООО «ЕУК», ЗАО «Петербургрегионгаз», ЗАО «Крионорд», в прокуратуру, в дело – 2.</w:t>
      </w:r>
    </w:p>
    <w:sectPr>
      <w:type w:val="nextPage"/>
      <w:pgSz w:w="11906" w:h="16838"/>
      <w:pgMar w:left="1418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57:00Z</dcterms:created>
  <dc:creator>User</dc:creator>
  <dc:description/>
  <cp:keywords/>
  <dc:language>en-US</dc:language>
  <cp:lastModifiedBy>User</cp:lastModifiedBy>
  <cp:lastPrinted>2016-09-19T15:42:00Z</cp:lastPrinted>
  <dcterms:modified xsi:type="dcterms:W3CDTF">2016-09-19T11:42:00Z</dcterms:modified>
  <cp:revision>4</cp:revision>
  <dc:subject/>
  <dc:title>                                               Администрация</dc:title>
</cp:coreProperties>
</file>