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_1517908259"/>
      <w:bookmarkStart w:id="1" w:name="_1517208269"/>
      <w:bookmarkStart w:id="2" w:name="_1517207312"/>
      <w:bookmarkStart w:id="3" w:name="_1517203817"/>
      <w:bookmarkStart w:id="4" w:name="_1517135948"/>
      <w:bookmarkStart w:id="5" w:name="_1492344343"/>
      <w:bookmarkStart w:id="6" w:name="_1492336991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9921" w:dyaOrig="13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98.55pt" filled="f" o:ole="">
            <v:imagedata r:id="rId3" o:title=""/>
          </v:shape>
          <o:OLEObject Type="Embed" ProgID="Word.Document.12" ShapeID="ole_rId2" DrawAspect="Content" ObjectID="_1962721573" r:id="rId2"/>
        </w:objec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Adm</dc:creator>
  <dc:description/>
  <cp:keywords/>
  <dc:language>en-US</dc:language>
  <cp:lastModifiedBy>User</cp:lastModifiedBy>
  <cp:lastPrinted>2010-08-19T12:33:00Z</cp:lastPrinted>
  <dcterms:modified xsi:type="dcterms:W3CDTF">2016-02-25T09:27:00Z</dcterms:modified>
  <cp:revision>12</cp:revision>
  <dc:subject/>
  <dc:title>                РОССИЙСКАЯ ФЕДЕРАЦИЯ</dc:title>
</cp:coreProperties>
</file>