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июн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«Ветеранское подворье 20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фимов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звития и популяризации делового и творческого потенциала жителей старшего поколения Ефимовского городского поселения: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1 этап смотра-конкурса "Ветеранское подворье 2016" на территории Ефимовского городского поселения с 05 июля 2016 года по 20 июля 2016 года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2. Утвердить состав организационной комиссии по проведению 1 этапа смотра-конкурса «Ветеранское подворье 2016» в Ефимовском городском поселении (Приложение 1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Утвердить Положение об организации и проведении 1 этапа смотра-конкурса «Ветеранское подворье 2016» в Ефимовском городском поселении (Приложение 2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поряжение разместить на официальном сайте Ефимовского городского поселения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5. Контроль за исполнением распоряжения возложить на заместителя главы администрации  Зобкову В.А.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членам организационной комиссии, на сайт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Приложение 1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6372" w:right="-5" w:firstLine="708"/>
        <w:rPr>
          <w:sz w:val="28"/>
          <w:szCs w:val="28"/>
        </w:rPr>
      </w:pPr>
      <w:r>
        <w:rPr>
          <w:sz w:val="28"/>
          <w:szCs w:val="28"/>
        </w:rPr>
        <w:t>22.06.2016  № 29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й комиссии по проведению  смотра-конкурса  «Ветеранское подворье 2016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                                               заместитель главы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>Валентина Александровна                Ефимовского городского поселения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ab/>
        <w:tab/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Волкова Светлана Викторовна         ведущий специалист   организационно-   </w:t>
      </w:r>
    </w:p>
    <w:p>
      <w:pPr>
        <w:pStyle w:val="Normal"/>
        <w:ind w:left="2979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6" w:firstLine="56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left="-561" w:righ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нденков Сергей Александрович   ответственный секретарь             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тивной комиссии администрации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ышева Надежда  Николаевна     председатель совета ветеранов Ефимовского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>
          <w:sz w:val="28"/>
          <w:szCs w:val="28"/>
        </w:rPr>
      </w:pPr>
      <w:r>
        <w:rPr>
          <w:sz w:val="28"/>
          <w:szCs w:val="28"/>
        </w:rPr>
        <w:t>Шаховская Марина Ивановна</w:t>
        <w:tab/>
        <w:t xml:space="preserve"> пенсионер, участник смотра-конкурса «Ветеранское подворье 2014»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2.06.2016 № 29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 «Ветеранское подворье 2016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Руководство организацией и проведением смотра-конкурса</w:t>
      </w:r>
    </w:p>
    <w:p>
      <w:pPr>
        <w:pStyle w:val="Normal"/>
        <w:ind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и проведения конкурса создается организационная комисс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В состав организационной комиссии включаются представители общественных организаций, структурных подразделений администрации,  жители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 Задачи конкурса: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ание социального статуса пожилого человека в обществе, внедрение форм активности пожилых граждан;</w:t>
      </w:r>
    </w:p>
    <w:p>
      <w:pPr>
        <w:pStyle w:val="Normal"/>
        <w:ind w:right="-81" w:hanging="9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емейной преемственности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чшение благоустройства и содержания частных жилых домов и  дачных участков на территории Ефимовского городского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 Участники 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конкурсу допускаются физические лица, достигшие пенсионного возраста (женщины - 55 лет, мужчины - 60 лет), имеющие в собственности жилые дома с приусадебными участками, дачные участки в Ефимовском городском поселен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 участие в смотре-конкурсе «Ветеранское подворье 2016» победителей прошлых лет в случае оценки конкурсанта в другой номинации.</w:t>
      </w:r>
    </w:p>
    <w:p>
      <w:pPr>
        <w:pStyle w:val="Normal"/>
        <w:ind w:right="752" w:firstLine="561"/>
        <w:jc w:val="both"/>
        <w:rPr/>
      </w:pPr>
      <w:r>
        <w:rPr>
          <w:sz w:val="28"/>
          <w:szCs w:val="28"/>
        </w:rPr>
        <w:t>Участие в смотре-конкурсе «Ветеранское подворье 2016» каждого конкурсанта допускается только в одной номинац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орядок проведения  смотра-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 xml:space="preserve">4.1. Срок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: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с 05 июля 2016 года по 20 июля 2016 года;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74"/>
        <w:jc w:val="both"/>
        <w:rPr/>
      </w:pPr>
      <w:r>
        <w:rPr>
          <w:sz w:val="28"/>
          <w:szCs w:val="28"/>
        </w:rPr>
        <w:tab/>
        <w:t xml:space="preserve">Комиссия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6» в Ефимовском городском поселении  выезжает и проводит оценку в соответствии с номинациям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цвет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овоще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пчел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амый благоустроенный дачный (садовый) участок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«Преемственность поколений»</w:t>
      </w:r>
    </w:p>
    <w:p>
      <w:pPr>
        <w:pStyle w:val="Normal"/>
        <w:ind w:right="-81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4.2. Победители конкурса определяются организационной комиссией путем открытого голосования.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ценке конкурсантов комиссия придерживается следующих  критериев: </w:t>
      </w:r>
    </w:p>
    <w:p>
      <w:pPr>
        <w:pStyle w:val="Normal"/>
        <w:ind w:right="-81"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цвето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нообразие цветов по наименованиям и по сортам, по срокам цветения, оригинальные способы размещения  на участке  цветочных композиций, наличие цветочных и архитектурных форм, наличие и разнообразие лекарственных и редких растений, ухоженный и аккуратный вид 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овоще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бивка огорода, наличие грядок, теплиц, парников, разнообразие овощей по наименованиям и сортам (наличие экзотических экземпляров приветствуется), оригинальные способы размещения и выращивания овощей, ухоженный и аккуратный вид огород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пчел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мей, наличие пасечного оборудования и инвентаря, состояние ульев (покраска, внешний вид) зимовника, приобретенные ульи или изготовленные своими руками, ухоженность территории пасеки (покос травяного покрова, чистота), продуктивность (медосбор), наличие мер по безопасности содержания пче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ий животн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домашних животных и птиц, наличие построек для содержания скота и подсобных помещений, места под выгул животных и птиц, отсутствие болезней. Продуктивность, общее состояние (внешний вид животных), ухоженный и аккуратный вид мест содержания и выгула животных и птиц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ая детская грядка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Оригинальные способы размещения и выращивания цветочных, овощных культур, видовое разнообразие, наличие лекарственных растений, ухоженный и аккуратный вид грядки, совместное участие ветеранов и детей в развитии творческого потенциала и передаче опыта поколений.</w:t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Самый благоустроенный  садовый участок </w:t>
      </w:r>
    </w:p>
    <w:p>
      <w:pPr>
        <w:pStyle w:val="Normal"/>
        <w:ind w:right="-8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хоженный и аккуратный вид участка, наличие сада, огорода, цветника, зоны отдыха, наличие малых архитектурных форм (балюстрады, вазоны, цветочницы, скамейки, садовые решетки и другое), правильная посадка, формирование кроны, обрезка сухих веток, отсутствие мха на стволах деревьев, побелка, дизайн приствольного круга деревьев, оригинальные прививки плодовых деревьев и кустарников, наличие редких плодовых деревьев, ухоженность, аккуратность садового участка, оригинальный дизайн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реемственность поколений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звана привлечь к участию в смотре-конкурсе детей и внуков ветеранов, с целью укрепления преемственности поколений, в связи с объявлением в 2016 году в Ленинградской области «Года семьи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е участие детей, внуков, ветеранов в развитии творческого потенциала и передаче опыта поколений, укрепление преемственности покол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  <w:t>5</w:t>
      </w:r>
      <w:r>
        <w:rPr>
          <w:b/>
          <w:color w:val="333300"/>
          <w:sz w:val="28"/>
          <w:szCs w:val="28"/>
        </w:rPr>
        <w:t xml:space="preserve">.  Подведение итогов конкурса </w:t>
      </w:r>
    </w:p>
    <w:p>
      <w:pPr>
        <w:pStyle w:val="Normal"/>
        <w:ind w:right="-81" w:hanging="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374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 xml:space="preserve">Итоги подводятся организационной комиссией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</w:t>
      </w:r>
      <w:r>
        <w:rPr>
          <w:color w:val="333300"/>
          <w:sz w:val="28"/>
          <w:szCs w:val="28"/>
        </w:rPr>
        <w:t>смотра-конкурса « Ветеранское подворье 2016» в Ефимовском городском поселении.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По итогам смотра-конкурса  путем открытого голосования определяются победители в номинациях: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садовод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цветовод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пчел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  <w:t>Самый благоустроенный (садовый) участок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поколений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становятся номина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айонного смотра-конкурса "Ветеранское подворье 2016".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6» в Ефимовском городском поселении награждаются дипломами, все участники награждаются благодарственными письмами.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53:00Z</dcterms:created>
  <dc:creator>User</dc:creator>
  <dc:description/>
  <cp:keywords/>
  <dc:language>en-US</dc:language>
  <cp:lastModifiedBy>User</cp:lastModifiedBy>
  <cp:lastPrinted>2016-06-23T12:33:00Z</cp:lastPrinted>
  <dcterms:modified xsi:type="dcterms:W3CDTF">2016-06-23T09:33:00Z</dcterms:modified>
  <cp:revision>38</cp:revision>
  <dc:subject/>
  <dc:title/>
</cp:coreProperties>
</file>