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 июн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 </w:t>
            </w: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.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0"/>
        <w:ind w:left="-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на присвоение звания 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учшая усадьба», «Лучший (ая) цветник / клумб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 селе Сомино Ефимовского городского поселени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развития инициативы жителей в улучшении содержания и благоустройства территорий, прилегающих к индивидуальным жилым домам в селе Сомино Ефимовского городского поселения, вовлечения населения в работы по благоустройству и в связи с подготовкой к Соминской-Петровской ярмарке 12 июля 2016 года в с. Сомино Ефимовского городского поселения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с 22 июня 2016 года по 05 июля 2015 года конкурс на присвоение звания  «Лучшая усадьба», «Лучший (ая) цветник / клумба»  в селе Сомино Ефимовского городского поселения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подведению итогов конкурса согласно приложению № 1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конкурсе приложению № 2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 Обнародовать постановление на официальном сайте Ефимовского городского поселения.</w:t>
      </w:r>
    </w:p>
    <w:p>
      <w:pPr>
        <w:pStyle w:val="Normal"/>
        <w:ind w:right="4" w:firstLine="708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 Зобкову В.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 xml:space="preserve">                              С.И.Покровкин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рг.комитету Соминской ярмарки, комиссии, в дело</w:t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-561" w:right="-5" w:firstLine="561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 распоряжению администрации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4956" w:firstLine="708"/>
        <w:jc w:val="center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№ </w:t>
      </w:r>
      <w:r>
        <w:rPr>
          <w:rStyle w:val="Applestylespan"/>
          <w:color w:val="000000"/>
          <w:sz w:val="28"/>
          <w:szCs w:val="28"/>
        </w:rPr>
        <w:t xml:space="preserve">30 от 22.06.2015 года   </w:t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на присвоение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чшая усадьба», «Лучший (ая) цветник / клумба» в селе Сомино Ефимовского городского поселения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 проведении конкурса разработано и принято в целях: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благоприятного общественного климата и условий для более комфортного проживания жителей с.Сомино;</w:t>
      </w:r>
    </w:p>
    <w:p>
      <w:pPr>
        <w:pStyle w:val="ListParagraph"/>
        <w:spacing w:lineRule="auto" w:line="240" w:before="0" w:after="0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и поддержки инициативы жителей, принимающих активное участие в работе по месту жительства в благоустройстве и содержании домов, придомовых территорий;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бережного отношения к жилищному фонду, придомовым участкам, оборудованию и содержанию улиц; 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ветственности жителей за внешний вид территорий частного сектора.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Организация проведения конкурса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нкурс проводится с 22 июня по 05 июля 2016 года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тором конкурса является администрация Ефимовского городского поселения</w:t>
      </w:r>
    </w:p>
    <w:p>
      <w:pPr>
        <w:pStyle w:val="ListParagraph"/>
        <w:spacing w:lineRule="auto" w:line="240" w:before="0" w:after="0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частниками конкурса могут стать граждане, проживающие на территории села Сомино без ограничения по возрасту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коллективы организаций независимо от форм собственности и организационно-правовых форм, эксплуатирующие (использующие) объекты (территории) на территории с.Сомино.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Номинации конкурса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курс проходит по номинациям:</w:t>
      </w:r>
    </w:p>
    <w:p>
      <w:pPr>
        <w:pStyle w:val="ListParagraph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Лучшая усадьба села»;</w:t>
      </w:r>
    </w:p>
    <w:p>
      <w:pPr>
        <w:pStyle w:val="ListParagraph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Лучший (ая) цветник / клумба». 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Критерии конкурса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объекты в номинации:</w:t>
      </w:r>
    </w:p>
    <w:p>
      <w:pPr>
        <w:pStyle w:val="ListParagraph"/>
        <w:spacing w:lineRule="auto" w:line="240"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4.1. Номинация «Лучшая усадьба села» оцениваются по следующим критериям: 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оформления усадьбы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омерного знака и таблички с номером на доме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ятный вид фасада дома и двора усадьбы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еленых насаждений, цветников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в исправном состоянии ограждений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рилегающей территории в чистоте и порядке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е композиционное оформление.</w:t>
      </w:r>
    </w:p>
    <w:p>
      <w:pPr>
        <w:pStyle w:val="ListParagraph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4.2. Номинация «Лучший (ая) цветник / клумба» оцениваются по следующим критериям: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творческой инициативы жителей в эстетическом оформлении цветника / клумбы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ичие оригинальных конструкций и форм в оформлении цветника / клумбы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ичие оригинальных зеленых насаждений (цветов, кустарников, деревьев)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участие жителей, в том числе и детей, в создании и оформлении цветника / клумбы.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Порядок проведения конкурса и подведения его итогов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мотр-конкурс проводится с 22 июня по 05 июля текущего года;</w:t>
      </w:r>
    </w:p>
    <w:p>
      <w:pPr>
        <w:pStyle w:val="ListParagraph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тоги конкурса подводятся конкурсной комиссией до 05 июля  2016 года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5.3. Для организации и контроля за проведением смотра-конкурса, подведения итогов создается конкурсная комиссия </w:t>
      </w:r>
    </w:p>
    <w:p>
      <w:pPr>
        <w:pStyle w:val="ListParagraph"/>
        <w:spacing w:lineRule="auto" w:line="240" w:before="0" w:after="0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ая комиссия: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одит до населения, руководителей предприятий, организаций, учреждений условия проведения смотра-конкурса; 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ывает необходимую разъяснительную работу участникам конкурса; 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 визуальный осмотр объектов; 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дение конкурса и подведение его итогов.</w:t>
      </w:r>
    </w:p>
    <w:p>
      <w:pPr>
        <w:pStyle w:val="ListParagraph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изовые места определяются в каждой номинации по указанным критериям.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Члены конкурсной комиссии определяют победителя путем голосования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вшими признаются участники, которые набрали наибольшее количество голосов. В случае равенства голосов членов комиссии по благоустройству победителями в номинации признаются несколько участников конкурс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Участники, победившие в конкурсе, награждаются почетными грамотами, поощрительными призами.</w:t>
      </w:r>
    </w:p>
    <w:p>
      <w:pPr>
        <w:pStyle w:val="Normal"/>
        <w:ind w:left="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75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75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риложение 2                                                                            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 распоряжению администрации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6372"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 от 22.06.2016</w:t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й комиссии по проведению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присвоение з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Лучшая усадьба», «Лучший (ая) цветник / клумб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ле Сомино Ефимовского городского поселения</w:t>
      </w:r>
    </w:p>
    <w:p>
      <w:pPr>
        <w:pStyle w:val="Normal"/>
        <w:ind w:right="7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561" w:right="752" w:firstLine="12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/>
      </w:pPr>
      <w:r>
        <w:rPr>
          <w:sz w:val="28"/>
          <w:szCs w:val="28"/>
        </w:rPr>
        <w:t>Зобкова Валентина Александровна           заместитель главы администрации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/>
      </w:pPr>
      <w:r>
        <w:rPr>
          <w:b/>
          <w:sz w:val="28"/>
          <w:szCs w:val="28"/>
        </w:rPr>
        <w:tab/>
        <w:t>Заместитель председателя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561" w:right="4" w:firstLine="561"/>
        <w:rPr>
          <w:sz w:val="28"/>
          <w:szCs w:val="28"/>
        </w:rPr>
      </w:pPr>
      <w:r>
        <w:rPr>
          <w:sz w:val="28"/>
          <w:szCs w:val="28"/>
        </w:rPr>
        <w:t>Покровкина Нина Алексеевна           ведущий специалист   сектора по управлению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имуществом администрации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екретарь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омиссии        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Светлана Владимировна                     специалист организационно-хозяйственного 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</w:t>
        <w:tab/>
        <w:tab/>
        <w:t xml:space="preserve">  сектора администрации  Ефимовского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ind w:left="-561"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комиссии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Волков Константин Алексеевич</w:t>
        <w:tab/>
        <w:t xml:space="preserve">  руководитель Проекта </w:t>
      </w:r>
    </w:p>
    <w:p>
      <w:pPr>
        <w:pStyle w:val="Normal"/>
        <w:ind w:left="3540" w:right="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минской-Петровкой ярмарки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 xml:space="preserve">Смирнова Жанна   Викторовна          методист Соминского Дома культуры            </w:t>
      </w:r>
    </w:p>
    <w:p>
      <w:pPr>
        <w:pStyle w:val="Normal"/>
        <w:ind w:left="3540" w:right="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 xml:space="preserve">Биринов Василий Михайлович          староста населенных пунктов Вожани, 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белье, Калитки, Сомино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оленков Владимир Валентинович -  пенсионер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46:00Z</dcterms:created>
  <dc:creator>User</dc:creator>
  <dc:description/>
  <cp:keywords/>
  <dc:language>en-US</dc:language>
  <cp:lastModifiedBy>User</cp:lastModifiedBy>
  <cp:lastPrinted>2016-06-30T10:05:00Z</cp:lastPrinted>
  <dcterms:modified xsi:type="dcterms:W3CDTF">2016-06-30T07:05:00Z</dcterms:modified>
  <cp:revision>7</cp:revision>
  <dc:subject/>
  <dc:title> Администрация</dc:title>
</cp:coreProperties>
</file>