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>
          <w:b/>
          <w:b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ab/>
        <w:t xml:space="preserve">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октября  2018 года    </w:t>
      </w:r>
      <w:r>
        <w:rPr>
          <w:sz w:val="28"/>
          <w:szCs w:val="28"/>
        </w:rPr>
        <w:t xml:space="preserve">                                                                          № 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образовании Ефимовского городского поселения Бокситогорского муниципального района Ленинградской области путем объединения с Радогощинским сельским поселением  Бокситогорского муниципального района Ленинградской области и Климовским сельским поселением  Бокситогорского муниципального района Ленинград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686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от 15.06.2010 № 32-оз "Об административно- территориальном устройстве Ленинградской области и порядке его изменения"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ставом Ефимовского городского поселения, решением совета депутатов Ефимовского городского поселения от 13 сентября 2018 № 187 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нициативе преобразования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" и на основании протокола публичных слушаний от 2 октября 2018 года по вопросу преобразов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овет депутатов Ефимовского городского поселения </w:t>
      </w:r>
    </w:p>
    <w:p>
      <w:pPr>
        <w:pStyle w:val="ConsPlusNormal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Согласиться с преобразованием 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сить Губернатора Ленинград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ить с законодательной инициативой о преобразовании </w:t>
      </w:r>
      <w:r>
        <w:rPr>
          <w:rStyle w:val="StrongEmphasis"/>
          <w:b w:val="false"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 в Законодательном собрании Ленинград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готовке проекта областного закона "О внесении изменений в областной закон "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", установить наименование вновь образованного муниципального образования – Ефимовское городское поселение с административным центром – городской поселок Ефимов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(обнародовать) в газете «Новый путь» и разместить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</w:t>
        <w:tab/>
        <w:t xml:space="preserve">                                                                                     А.И. 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убернатору Ленинградской области, регистр МНПА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3:00Z</dcterms:created>
  <dc:creator>User</dc:creator>
  <dc:description/>
  <dc:language>en-US</dc:language>
  <cp:lastModifiedBy>User</cp:lastModifiedBy>
  <cp:lastPrinted>2013-03-20T09:08:00Z</cp:lastPrinted>
  <dcterms:modified xsi:type="dcterms:W3CDTF">2018-10-15T07:13:00Z</dcterms:modified>
  <cp:revision>2</cp:revision>
  <dc:subject/>
  <dc:title>Совет депутатов</dc:title>
</cp:coreProperties>
</file>