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_____ 2018 года                                   гп. Ефимовский                                                    № __                                                                          </w:t>
      </w:r>
    </w:p>
    <w:p>
      <w:pPr>
        <w:pStyle w:val="ConsPlusTitl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сновании ч.2 ст.406 Налогового кодекса Российской Федерации, в соответствии с Федеральным законом от 6 октября 2003 г.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N 131-ФЗ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руководствуясь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Пункт 6.4. Решения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"6.4. 0,1 процента в отношении единых недвижимых комплексов, в состав которых входит хотя бы один жилой д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Разместить (опубликовать) настоящее решение в газете "Новый путь" и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решение вступает в силу по истечении месяца со дня официального опубликования в газете "Новый путь" и на официальном сайте Ефимовского городского поселе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Глава Ефимовского городского поселения                                                               А.И. Жуков</w:t>
      </w:r>
    </w:p>
    <w:p>
      <w:pPr>
        <w:pStyle w:val="Normal"/>
        <w:spacing w:lineRule="atLeast" w:line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ослано:  в администрацию ЕГП, ИФНС №6, в прокуратуру, в дело.</w:t>
      </w:r>
    </w:p>
    <w:p>
      <w:pPr>
        <w:pStyle w:val="ConsTitle"/>
        <w:widowControl/>
        <w:ind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Admin</cp:lastModifiedBy>
  <cp:lastPrinted>2016-02-05T08:56:00Z</cp:lastPrinted>
  <dcterms:modified xsi:type="dcterms:W3CDTF">2018-05-31T13:17:00Z</dcterms:modified>
  <cp:revision>51</cp:revision>
  <dc:subject/>
  <dc:title>Документ предоставлен КонсультантПлюс</dc:title>
</cp:coreProperties>
</file>