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нваря 2017 года                                                                                           №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автомобильных дорог общего пользования местного значения Ефим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8.11.2007 №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риказом Министерства транспорта Российской Федерации от 07.02.2007 № 16 "Об утверждении Правил присвоения автомобильным дорогам идентификационных номеров", руководствуясь Уставом Ефимовского городского поселения, совет депутатов Ефимовского городского поселения Бокситогорского муниципального района Ленинградской области РЕШИЛ: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1. Утвердить перечень автомобильных дорог общего пользования местного значения Ефимовского городского поселения Бокситогорского муниципального района Ленинградской области и присвоить им идентификационные номера согласно Приложению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2. Администрации Ефимовского городского поселения обеспечить государственную регистрацию права муниципальной собственности Ефимовского городского поселения Бокситогорского муниципального района Ленинградской области на автомобильные дороги общего пользования местного значения, включенные в пере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Настоящее решение вступает в силу с момента его обнародования на Интернет –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решения совета депутатов Ефимовского городского поселения Бокситогорского муниципального района Ленинградской области № 186 от 25.01.2013 «Об утверждении перечня автомобильных дорог общего пользования местного значения Ефимовского городского поселения Бокситогорского муниципального района Ленинградской области» и №208 от 30.05.2013 «О внесении дополнений в решение совета депутатов Ефимовского городского поселения Бокситогорского муниципального района Ленинградской области № 186 от 25.01.2013 «Об утверждении перечня автомобильных дорог общего пользования местного значения Ефимовского городского поселения Бокситогорского муниципального района Ленинградской области».</w:t>
      </w:r>
    </w:p>
    <w:p>
      <w:pPr>
        <w:pStyle w:val="Style13"/>
        <w:ind w:firstLine="708"/>
        <w:rPr>
          <w:sz w:val="28"/>
          <w:szCs w:val="28"/>
        </w:rPr>
      </w:pPr>
      <w:r>
        <w:rPr>
          <w:sz w:val="28"/>
          <w:szCs w:val="28"/>
        </w:rPr>
        <w:t>5.  О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Ефимовског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ородского поселения </w:t>
        <w:tab/>
        <w:t xml:space="preserve">                                                                                А.И. 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администрацию ЕГП, на сайт, в прокуратуру, в дело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b/>
        </w:rPr>
        <w:t xml:space="preserve">                        </w:t>
      </w:r>
      <w:r>
        <w:rPr>
          <w:b/>
          <w:sz w:val="28"/>
          <w:szCs w:val="28"/>
        </w:rPr>
        <w:t xml:space="preserve">Приложение                      </w:t>
      </w:r>
    </w:p>
    <w:p>
      <w:pPr>
        <w:pStyle w:val="ConsTitle"/>
        <w:widowControl/>
        <w:ind w:left="4956"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депутатов </w:t>
      </w:r>
    </w:p>
    <w:p>
      <w:pPr>
        <w:pStyle w:val="ConsTitle"/>
        <w:widowControl/>
        <w:ind w:left="495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Ефимовского городского поселения</w:t>
      </w:r>
    </w:p>
    <w:p>
      <w:pPr>
        <w:pStyle w:val="ConsTitle"/>
        <w:widowControl/>
        <w:ind w:left="495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января 2017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393"/>
        <w:gridCol w:w="3393"/>
        <w:gridCol w:w="2401"/>
      </w:tblGrid>
      <w:tr>
        <w:trPr>
          <w:tblHeader w:val="true"/>
          <w:trHeight w:val="645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95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автомобильной дороги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втомобильной дороги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Идентификационный номер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9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Больнич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 улице Больнич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Брянск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Брянск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Быстрорецкая набереж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Быстрорецкая  набережна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Вокзаль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Вокзаль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Володарског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е Володарског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Восточ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Восточ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Восточ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Восточ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Гор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Гор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им. Ю.Гусаров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е им. Ю. Гусаров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0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Дальня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Дальне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Ефимов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а Ефимов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Железнодорож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Железнодорож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Железнодорож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Железнодорож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Завод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Завод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Заводско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Завод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Кирпич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Кирпич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603-155 ОП МП 01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Комсомоль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Комсомоль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Красноармей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Красноармей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Красноармейск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Красноармейск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1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Кузнеч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Кузнеч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Лес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Лес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Лесно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Лес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Леспромхозов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Леспромхозов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Лесхозовско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 Лесхозов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Лугов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Лугов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Малая Спортив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Малая Спортивна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Метростроев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Метростроев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Механизаторов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е Механизаторо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1 микрорайон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в 1-ом микрорайоне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2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Молодеж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Молодеж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Нижегород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Нижегород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Овраж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Овраж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Песоч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Песоч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Пионер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Пионер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Пионерск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Пионерск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Полево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Полев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Привокзаль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Привокзаль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Рабоч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Рабоч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Садов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Садов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3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Север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Север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Северо-Запад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Северо-Западна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Сен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 Сен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Сенно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Сен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Смоленск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Смоленск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Спортив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Спортив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Стар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Стар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Тамбовский шлюз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е Тамбовский шлюз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Тамбовски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Тамбовски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Хвой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 Хвой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4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Централь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Централь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Школь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Школь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пер. Школь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Школь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гп. Ефимовский, ул. Ярославская набереж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Ярославская набережна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Белозерк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Белозерк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Колхоз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Колхоз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Мир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улице Мир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Набережн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Набережн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Нов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Нов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пер. Почтов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Почтов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5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ело, ул. Совет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Совет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пер. Тракторный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переулку Тракторны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с. Сомино, ул. Ярослав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по улице Ярославской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Великое Сел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Великое Сел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Вожани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 Вожани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Забелье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 Забелье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Заголодн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 Заголодн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Калитки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Калитки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пос. Кожаков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поселку  Кожако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Косые Харчевни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Косые Харчевни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6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Красная Речк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Красная Речк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Лопастин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Лопастин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1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Машнев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Машне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2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Михалев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Михале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3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Никол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195" w:before="280" w:after="0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Никол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4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Нос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Нос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5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Ростань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Ростань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6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Сафонов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Сафоно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7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Семенов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Семено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8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Сухая Нив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Сухая Нив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79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Чевакино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Чевакин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80</w:t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ая область, Бокситогорский муниципальный район, Ефимовское городское поселение, дер. Чудска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по деревне Чудска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"/>
              <w:spacing w:before="280" w:after="0"/>
              <w:jc w:val="center"/>
              <w:rPr>
                <w:bCs/>
                <w:iCs/>
              </w:rPr>
            </w:pPr>
            <w:r>
              <w:rPr>
                <w:sz w:val="18"/>
                <w:szCs w:val="18"/>
              </w:rPr>
              <w:t>41-603-155 ОП МП 08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231F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134" w:hanging="425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9:00Z</dcterms:created>
  <dc:creator>user</dc:creator>
  <dc:description/>
  <cp:keywords/>
  <dc:language>en-US</dc:language>
  <cp:lastModifiedBy>User</cp:lastModifiedBy>
  <cp:lastPrinted>2017-01-10T15:05:00Z</cp:lastPrinted>
  <dcterms:modified xsi:type="dcterms:W3CDTF">2017-01-24T08:36:00Z</dcterms:modified>
  <cp:revision>112</cp:revision>
  <dc:subject/>
  <dc:title/>
</cp:coreProperties>
</file>