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ОВЕТ  ДЕПУТАТОВ 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>Бокситогорского   муниципального  района Ленинград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кабря 2016 года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ос.Ефим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7.02.2016  № 83 «О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5.12.2008 № 273-ФЗ                «О противодействии коррупции»,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ым законом Ленинградской области от 11.03.2008 № 14-оз «О правовом регулировании муниципальной службы в Ленинградской области", в связи с кадровыми изменениями, совет депутатов Ефимовского городского поселения Бокситогорского муниципального района Ленинград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депутатов Ефимовского городского поселения Бокситогорского муниципального района Ленинградской области от 17.02.2016 № 83 «О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>1.1. В Приложении 1 к решению совета депутатов Ефимовского городского поселения Бокситогорского муниципального района Ленинградской области от 17.02.2016 № 83,  пункт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В состав комисси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заместитель главы администрации Ефимовского городского поселения (председатель комисси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ий специалист организационно-хозяйственного сектора администрации. Ответственный за кадровую работу (секретарь комисси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 Общественного совета Бокситогор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ь общественной организации ветеранов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2 решения совета депутатов Ефимовского городского поселения Бокситогорского муниципального района Ленинградской области от 17.02.2016 № 83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 силу решение совета депутатов Ефимовского городского поселения Бокситогорского муниципального района ленинградской области от 30 июня 2016 года № 103 «О внесении изменений в решение совета депутатов Ефимовского городского поселения от 17.02.2016 № 83 «О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 xml:space="preserve"> 3. Реш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</w:t>
        <w:tab/>
        <w:tab/>
        <w:t xml:space="preserve">             </w:t>
        <w:tab/>
        <w:t xml:space="preserve">       А.И.Жуков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обковой В.А.,  членам комиссии, в дело.</w:t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 w:val="false"/>
          <w:sz w:val="28"/>
          <w:szCs w:val="28"/>
        </w:rPr>
        <w:t>Приложение 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Ефимовского городского поселения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 xml:space="preserve">от              2016 №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Ефимовского городского поселения  и урегулированию конфликта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редседатель комисс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В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Ефимовского город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това С.В.                         ведущий специалист организационно-хозяйствен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ектора администрации Ефимовского город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унденкова   М.В.                директор муниципального бюджет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бщеобразовательного учреждения «Средня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бщеобразовательная школа-интернат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.Ефимов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рышева Н.И.                   председатель совета ветеранов Ефим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огласованию)             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митриев С.М.                   член общественного совета Боксито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огласованию)             муниципального района, председатель правления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фимовского потребительского общест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st">
    <w:name w:val="f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37:00Z</dcterms:created>
  <dc:creator>ADM</dc:creator>
  <dc:description/>
  <cp:keywords/>
  <dc:language>en-US</dc:language>
  <cp:lastModifiedBy>User</cp:lastModifiedBy>
  <cp:lastPrinted>2016-12-13T11:25:00Z</cp:lastPrinted>
  <dcterms:modified xsi:type="dcterms:W3CDTF">2017-01-24T08:33:00Z</dcterms:modified>
  <cp:revision>13</cp:revision>
  <dc:subject/>
  <dc:title>СОВЕТ  ДЕПУТАТОВ</dc:title>
</cp:coreProperties>
</file>