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 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 марта 2016 год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  <w:t>пос.Ефимовский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 депутатами совета депутатов Ефимовского городского поселения  сведений о доходах, </w:t>
      </w:r>
    </w:p>
    <w:p>
      <w:pPr>
        <w:pStyle w:val="Normal"/>
        <w:autoSpaceDE w:val="false"/>
        <w:ind w:right="-82" w:hanging="0"/>
        <w:jc w:val="center"/>
        <w:rPr/>
      </w:pPr>
      <w:r>
        <w:rPr>
          <w:b/>
          <w:sz w:val="28"/>
          <w:szCs w:val="28"/>
        </w:rPr>
        <w:t>об имуществе и обязательствах 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 марта 2007 года № 25-ФЗ "О муниципальной службе в Российской Федерации", от 25 декабря 2008 года № 273-ФЗ "О противодействии коррупции", Указом Президента Российской Федерации от  18 мая 2009 года №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Указом Президента Российской Федерации от 25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областным законом Ленинградской области от 11 марта 2008 года № 14-оз «О правовом регулировании муниципальной службы в Ленинградской области», постановлением  Губернатора Ленинградской области от 25.09.2009 № 100-пг «О представлении гражданами, претендующими на замещение должностей государственной гражданской службы Ленинградской области,  государственными гражданскими служащими Ленинградской области сведений о доходах, об имуществе и обязательствах имущественного характера»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фимовского городского поселения, совет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фимовского городского поселения Бокситогорского муниципального района Ленинградской области,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едставлении депутатами совета депутатов Ефимовского городского поселения сведений о доходах, об имуществе и обязательствах имущественного характера (далее – также Положени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2. Решение разместить (опубликовать) на официальном сайте Ефимовского городского поселения.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 Настоящее решение вступает в силу со дня официального опубликования.</w:t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А.И. Жуков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регистр МНПА,  в дело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  <w:u w:val="single"/>
        </w:rPr>
        <w:t xml:space="preserve">Ознакомлены:          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уков А.И.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Блинова М.Е.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Данилова Л.Д.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Долгополов В.Ф.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Лебедев Г.П.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олнышков В.И.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рифонов Ф.В.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унденкова М.В.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Филиппова Л.А.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Чеблокова Т.А.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18.03.2016  № 85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депутатами совета депутатов Ефимовского городского поселения сведений о доходах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 </w:t>
        <w:tab/>
        <w:t>Настоящим Положением определяется порядок представления депутатами совета депутатов Ефимовского городского поселения  (далее соответственно – депутат, совет депутатов)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 на депутата совета депутатов Ефимовского городского поселения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утатами ежегодно, не позднее 01 апреля года, следующего за отчетным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</w:t>
        <w:tab/>
        <w:t>Депутат предоставляет ежегодно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воих доходах, полученных за отчетный период (с 0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супруги (супруга) и несовершеннолетних детей, полученных за отчетный период (с 0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  <w:tab/>
        <w:t xml:space="preserve">Сведения о доходах, об имуществе и обязательствах имущественного характера представляются в комиссию по урегулированию конфликта интересов депутатов совета депутатов Ефимовского городского поселения. 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>Ежегодно в течение 15 рабочих дней со дня окончания сроков, установленных абзацами третьим и четвертым пункта 3 настоящего Положения, комиссия по урегулированию конфликта интересов депутатов совета депутатов Ефимовского городского поселения информируют главу поселения о представлении депутатами сведений о доходах, об имуществе и обязательствах имущественного характера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>В случае если депутат обнаружил, что в представленных им в комиссию по урегулированию конфликта интересов депутатов совета депутатов Ефимовского городского поселения сведениях о доходах, об имуществе и обязательствах имущественного характера не отражены или не полностью отражены какие-либо сведения, 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может представить уточненные сведения в течение одного месяца после окончания сроков, указанных соответственно в абзацах третьем и четвертом пункта 3 настоящего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В случае непредставления депутатом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на  комиссии по урегулированию конфликта интересов депутатов Ефимовского городского поселения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депутатом, осуществляется  в соответствии с нормативным правовым актом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</w:t>
        <w:tab/>
        <w:t>Сведения о доходах, об имуществе и обязательствах имущественного характера, представляемые в соответствии с настоящим Положением  депутат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</w:t>
        <w:tab/>
        <w:t>Лица, в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Сведения о доходах, об имуществе и обязательствах имущественного характера, представленные в соответствии с настоящим Положением депутатом ежегодно, и информация о результатах проверки достоверности и полноты этих сведений  хранятся в организационно-хозяйственном секторе администрации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  <w:t>В случае непредставления или представления заведомо неполных или недостоверных сведений о доходах, об имуществе и обязательствах имущественного характера  полномочия депутата прекращаются досрочно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04:00Z</dcterms:created>
  <dc:creator>Ковалёва</dc:creator>
  <dc:description/>
  <cp:keywords/>
  <dc:language>en-US</dc:language>
  <cp:lastModifiedBy>User</cp:lastModifiedBy>
  <cp:lastPrinted>2016-03-18T12:18:00Z</cp:lastPrinted>
  <dcterms:modified xsi:type="dcterms:W3CDTF">2016-03-18T09:18:00Z</dcterms:modified>
  <cp:revision>12</cp:revision>
  <dc:subject/>
  <dc:title>Совет депутатов</dc:title>
</cp:coreProperties>
</file>