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2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враля 2016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п.Ефимовский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  должности муниципальной службы,  о возникновении личной заинтересованности при исполн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 или може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к конфликту интерес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и законами от 25.12.2008 № 273-ФЗ                «О противодействии коррупции», Указом Президента Российской Федерации 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»  совет депутатов Ефимовского городского поселения Бокситогорского муниципального района Ленинградской области  Р Е Ш И 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 Утвердить прилагаемое Положение о порядке сообщения лицами, замещающими  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2. Решение разместить (опубликовать) на официальном сайте Ефимовского город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Настоящее реш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фимовского городского поселения</w:t>
        <w:tab/>
        <w:t xml:space="preserve">             </w:t>
        <w:tab/>
        <w:t xml:space="preserve">           А.И.Жуков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зам, структурным подразделениям,  в дело</w:t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 xml:space="preserve">                    </w:t>
      </w: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   решением совета депутатов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Ефимовского городского поселения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.02.2016 № </w:t>
      </w:r>
    </w:p>
    <w:p>
      <w:pPr>
        <w:pStyle w:val="ConsPlusTitle"/>
        <w:jc w:val="center"/>
        <w:rPr/>
      </w:pPr>
      <w:bookmarkStart w:id="0" w:name="P122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  должности муниципальной службы,  о возникновении личной заинтересованности при исполн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 или може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сообщения лицами, замещающими должности муниципальной службы, 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ца, замещающие  должности муниципальной службы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33"/>
      <w:bookmarkEnd w:id="1"/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ие  должности муниципальной службы в органах местного самоуправления Ефимовского городского поселения, направляют в организационно-хозяйственный сектор администрации Ефимовского городского поселения (далее – также администрация)  уведомление, составленное по форме согласно </w:t>
      </w:r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лава администрации Ефимовского городского поселения направляет главе Ефимовского городского поселения уведомление, составленное по форме согласно </w:t>
      </w:r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" w:name="P136"/>
      <w:bookmarkEnd w:id="2"/>
      <w:r>
        <w:rPr>
          <w:rFonts w:cs="Times New Roman" w:ascii="Times New Roman" w:hAnsi="Times New Roman"/>
          <w:sz w:val="28"/>
          <w:szCs w:val="28"/>
        </w:rPr>
        <w:t>Уведомление главы администрации Ефимовского городского поселения рассматривает лично глава Ефим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39"/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</w:t>
      </w:r>
      <w:bookmarkStart w:id="4" w:name="P142"/>
      <w:bookmarkStart w:id="5" w:name="P140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По результатам предварительного рассмотрения уведомлений, поступивших в соответствии с </w:t>
      </w:r>
      <w:hyperlink w:anchor="P14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 в  организационно-хозяйственный сектор администрации, организационно-хозяйственный сектором подготавливается мотивированное заключение на каждое из 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в комиссию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 в течение семи рабочих дней со дня поступ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й в организационно-хозяйственный сектор администрации.</w:t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лавой Ефимовского городского поселения, комиссией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  по результатам рассмотрения ими уведомлений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Признать, что при исполнении должностных обязанностей лицом, направившим уведомление, конфликт интересов отсутству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48"/>
      <w:bookmarkEnd w:id="6"/>
      <w:r>
        <w:rPr>
          <w:rFonts w:cs="Times New Roman" w:ascii="Times New Roman" w:hAnsi="Times New Roman"/>
          <w:sz w:val="28"/>
          <w:szCs w:val="28"/>
        </w:rPr>
        <w:t>13.2.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149"/>
      <w:bookmarkEnd w:id="7"/>
      <w:r>
        <w:rPr>
          <w:rFonts w:cs="Times New Roman" w:ascii="Times New Roman" w:hAnsi="Times New Roman"/>
          <w:sz w:val="28"/>
          <w:szCs w:val="28"/>
        </w:rPr>
        <w:t>13.3.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случае принятия решения, предусмотренного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3.2 пункта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 соответствии с законодательством Российской Федерации глава Ефимовского городского поселения или комиссия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 принимает меры, или обеспечивает принятие мер по предотвращению или урегулированию конфликта интересов, либо рекомендует лицу, направившему уведомление, принять такие м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1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к Положению о порядке сообщ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лицами, замещающими   должност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муниципальной службы, о возникновен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личной заинтересованност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при исполнении должностных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обязанностей, которая приводит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или может привест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к конфликту интерес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о-хозяйственный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ктор администр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179"/>
      <w:bookmarkEnd w:id="8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нности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лиять личная заинтересованность</w:t>
      </w:r>
      <w:r>
        <w:rPr>
          <w:rFonts w:cs="Times New Roman" w:ascii="Times New Roman" w:hAnsi="Times New Roman"/>
          <w:sz w:val="24"/>
          <w:szCs w:val="24"/>
        </w:rPr>
        <w:t>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: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мереваюсь   (не   намереваюсь)   лично  присутствовать  на  заседа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ющего 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2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к Положению о порядке сообщ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лицами, замещающими   должност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муниципальной службы, о возникновен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личной заинтересованност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при исполнении должностных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обязанностей, которая приводит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или может привест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к конфликту интерес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Ефимовского городского посе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нности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лиять личная заинтересованность</w:t>
      </w:r>
      <w:r>
        <w:rPr>
          <w:rFonts w:cs="Times New Roman" w:ascii="Times New Roman" w:hAnsi="Times New Roman"/>
          <w:sz w:val="24"/>
          <w:szCs w:val="24"/>
        </w:rPr>
        <w:t>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: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мереваюсь   (не   намереваюсь)   лично  присутствовать  на  заседа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ющего уведомление)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5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27:00Z</dcterms:created>
  <dc:creator>Ковалёва</dc:creator>
  <dc:description/>
  <cp:keywords/>
  <dc:language>en-US</dc:language>
  <cp:lastModifiedBy>User</cp:lastModifiedBy>
  <cp:lastPrinted>2016-02-15T09:11:00Z</cp:lastPrinted>
  <dcterms:modified xsi:type="dcterms:W3CDTF">2016-02-24T15:07:00Z</dcterms:modified>
  <cp:revision>7</cp:revision>
  <dc:subject/>
  <dc:title>Совет депутатов</dc:title>
</cp:coreProperties>
</file>