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ПРОЕКТ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кабря 2015 года </w:t>
        <w:tab/>
        <w:tab/>
        <w:tab/>
        <w:tab/>
        <w:tab/>
        <w:tab/>
        <w:t xml:space="preserve">                             №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Ефимовского городского поселения на 2016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2016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55496,4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55496,4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внутреннего финансирования дефицита бюджета Ефимовского городского поселения на 2016 год согласно приложению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Учесть, что доходы  бюджета Ефимовского городского поселения, поступающие в 2016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Ефимовского городского поселения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в пределах общего объема доходов бюджета Ефимовского городского поселения, установленного пунктом 1 настоящего решения прогнозируемые поступления доходов на 2016 год  согласно приложению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Установить, что по нормативу 100% подлежат зачислению в бюджет Ефимовского городского поселения невыясненные поступления, зачисляемые в бюджет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в пределах общего объема доходов бюджета Ефимовского городского поселения в 2016 году, установленного пунктом 1 настоящего решения безвозмездные поступления от других бюджетов бюджетной системы Российской Федерации на 2016 год в сумме 41890,0 тысяч рублей согласно приложению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твердить перечень главных администраторов доходов бюджета Ефимовского городского поселения согласно приложению 4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твердить перечень главных администраторов источников финансирования  дефицита бюджета Ефимовского городского поселения согласно приложению 5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 Утвердить  в пределах общего объема расходов, утвержденных пунктом 1 настоящего решения распределение бюджетных ассигнований бюджета Ефимовского городского поселения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 согласно приложению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Утвердить  ведомственную структуру расходов бюджета Ефимовского городского поселения на 2016 год  согласно приложению 7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Утвердить резервный фонд администрации Ефимовского городского поселения Бокситогорского муниципального района на 2016 год  в сумме 200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Установить, что в соответствии с нормативно-правовыми актами администрации Ефимовского городского поселения производится предоставление ассигнований, предусмотренных ведомственной структурой расходов бюджета Ефимовского городского поселения в соответствии с пунктом 10 реш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езервного фонда администрации Ефим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убсидии муниципальным бюджетным учреждения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ru-RU" w:eastAsia="ru-RU"/>
        </w:rPr>
        <w:t>Установить, что для расчета должностных окладов работников муниципальных бюджетных учреждений Ефимовского городского поселения за календарный месяц или за выполнение установленной нормы труда в порядке, установленном решением совета депутатов Ефимовского городского поселения Бокситогорского муниципального района, с 1 января 2016 года применяется расчетная величина в размере 7800 рублей, с 1 апреля 2016 года – в размере 8050 рублей, с 1 сентября 2015 года – в размере 8350 рублей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расходы на обеспечение деятельности совета депутатов Ефимовского городского поселения на 2016 год в сумме 94,3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расходы на обеспечение деятельности администрации Ефимовского городского поселения на 2015 год в сумме 6808,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твердить объем бюджетных ассигнований дорожного фонда Ефимовского городского поселения на 2016 год в сумме 6442,4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7. Утвердить в 2016 году межбюджетные трансферты предоставляемые из бюджета Ефимовского городского поселения бюджету, в соответствии с заключенными соглашениями в сумме 484,9 тысячи рублей 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рганизации и осуществлению мероприятий по территориальной обороне и гражданской обороне, защите населения и территории поселения от  чрезвычайных ситуаций природного и техногенного характера в сумме 120 тысяч рублей; по созданию, содержанию и организации деятельности аварийно-спасательных служб и (или) аварийно-спасательных формирований на территории поселения в сумме 40 тысяч рублей в соответствии с порядком предоставления согласно приложению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в размере 85 тысяч рублей в соответствии с порядком предоставления согласно приложению 9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исполнению (кассовому) бюджета поселения и контроля  за его исполнением в соответствии с порядком предоставления согласно приложению 10 в размере 119,3 тысячи рубле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внешнего муниципального финансового контроля в соответствии с порядком предоставления согласно приложению 11 в размере 84,3 тысячи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муниципального жилищного контроля на территории Ефимовского городского поселения на 2016 год в сумме 36,3 тысячи рублей в соответствии с порядком предоставления согласно приложению 1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ого решением совета депутатов Ефимовского городского поселения от 23.10.2014 №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8. Установить, что в порядке, установленном муниципальными правовыми актами администрации Ефимовского городского поселения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установленных настоящим решением, а имен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омпенсацию выпадающих доходов по оказанию услуг банного хозяйства по тарифам, не обеспечивающим возмещение издерже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возмещение убытков ресурсоснабжающим организаци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9. Порядок определения объема и предоставления субсидий иным некоммерческим организациям, не являющимися муниципальными учреждениями, устанавливается муниципальными правовыми актами администрации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0. Установить верхний предел муниципального долга Ефимовского городского поселения  в течение 2016 года в сумме 737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ерхний предел муниципального долга Ефимовского городского поселения на 1 января 2016 года в сумме 0 тысяч рублей, на 1 января 2017 года в сумме 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Утвердить программу муниципальных внутренних заимствований Ефимовского городского поселения  на 2016 год согласно приложению 13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Предоставить право  администрации Ефимовского городского поселения осуществлять в 2016 году заимствования в соответствии с законодательством Российской Федерации, нормативными актами Ефимовского городского поселения, Программой муниципальных заимствований Ефимовского городского поселения  на 2016 год с учетом предельной величин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Установить, что привлекаемые в 2016 году заемные средства направляются на финансирование временных кассовых разрывов, возникающих при исполнении  местного бюджета, а так же на погаше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4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Ефимовского городского поселения на 2016 год вносятся по следующим основаниям, связанным с особенностями исполнения бюджета Ефимовского городского поселения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и областного бюджетов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а также заключенных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объема средств межбюджетных трансфертов, передаваемых из бюджета Бокситогорского муниципального района на исполнение части полномочий по решению вопросов местного значения поселений в соответствии с заключенными соглашения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5. Для исполнения судебных актов, вступивших в законную силу, предусмотреть на 2016 год 532 тысячи рублей на погашение возникших обязательств Ефимо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администрации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08 декабря 2015 года №</w:t>
        <w:tab/>
        <w:tab/>
        <w:tab/>
        <w:tab/>
        <w:tab/>
        <w:tab/>
        <w:tab/>
        <w:tab/>
        <w:tab/>
        <w:tab/>
        <w:t>( приложение 1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СТОЧНИКИ 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575"/>
        <w:gridCol w:w="1372"/>
      </w:tblGrid>
      <w:tr>
        <w:trPr>
          <w:trHeight w:val="107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,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2 00 00 13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>
          <w:trHeight w:val="111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городских  поселений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>
          <w:trHeight w:val="551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от  08 декабря 2015 года № </w:t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 xml:space="preserve">                                                           Приложение 2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851" w:firstLine="851"/>
        <w:jc w:val="center"/>
        <w:rPr/>
      </w:pPr>
      <w:r>
        <w:rPr>
          <w:b/>
          <w:lang w:val="ru-RU"/>
        </w:rPr>
        <w:t>Прогнозируемое поступление доходов в бюджет Ефимовского городского поселения в 2016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</w:rPr>
              <w:t>ублей</w:t>
            </w:r>
            <w:r>
              <w:rPr>
                <w:b/>
                <w:lang w:val="ru-RU"/>
              </w:rPr>
              <w:t>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5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2,9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2,9</w:t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4,8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4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8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5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</w:t>
            </w:r>
            <w:r>
              <w:rPr>
                <w:lang w:val="ru-RU"/>
              </w:rPr>
              <w:t>5035 1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,0</w:t>
            </w:r>
          </w:p>
        </w:tc>
      </w:tr>
      <w:tr>
        <w:trPr>
          <w:trHeight w:val="69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960,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90,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55496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ab/>
        <w:tab/>
      </w: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  <w:lang w:val="ru-RU"/>
        </w:rPr>
        <w:t xml:space="preserve">от  08 декабря  2015   №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лучаемые из других бюджетов в 2016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41890,0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41890,0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8613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13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98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216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8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4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23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11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0144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9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9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9775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7738,2</w:t>
            </w:r>
          </w:p>
        </w:tc>
      </w:tr>
      <w:tr>
        <w:trPr>
          <w:trHeight w:val="21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sz w:val="28"/>
                <w:szCs w:val="28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8"/>
                <w:szCs w:val="28"/>
                <w:lang w:val="ru-RU"/>
              </w:rPr>
              <w:t xml:space="preserve">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36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декабря 2015 года №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( приложение 4)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2"/>
        <w:gridCol w:w="5952"/>
      </w:tblGrid>
      <w:tr>
        <w:trPr>
          <w:trHeight w:val="640" w:hRule="exac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д бюджетной классификации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оссийской Федераци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72" w:leader="none"/>
              </w:tabs>
              <w:autoSpaceDE w:val="false"/>
              <w:spacing w:lineRule="exact" w:line="256"/>
              <w:ind w:left="-39" w:right="1339" w:firstLine="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администратора доходов городского поселения</w:t>
            </w:r>
          </w:p>
        </w:tc>
      </w:tr>
      <w:tr>
        <w:trPr>
          <w:trHeight w:val="7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6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тор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Доходов город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посе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158" w:right="1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" w:after="0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>
                <w:b/>
                <w:bCs/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spacing w:before="11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14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1 05013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1 05025 13 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73" w:leader="none"/>
                <w:tab w:val="left" w:pos="5872" w:leader="none"/>
              </w:tabs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lang w:val="ru-RU"/>
              </w:rPr>
              <w:t>111 05035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6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1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2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3 01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3 02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4 02052 13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4 02053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( за исключением имущества муниципальных бюджет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2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</w:t>
            </w:r>
            <w:r>
              <w:rPr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3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по указанному имуществу)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4050 13  0000 4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2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13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25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lang w:val="ru-RU"/>
              </w:rPr>
              <w:t>Доходы от продажи земельных участков</w:t>
            </w:r>
            <w:r>
              <w:rPr>
                <w:spacing w:val="-3"/>
                <w:lang w:val="ru-RU"/>
              </w:rPr>
              <w:t xml:space="preserve">, находящихся в собственности </w:t>
            </w:r>
            <w:r>
              <w:rPr>
                <w:lang w:val="ru-RU"/>
              </w:rPr>
              <w:t>городских</w:t>
            </w:r>
            <w:r>
              <w:rPr>
                <w:spacing w:val="-3"/>
                <w:lang w:val="ru-RU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</w:tc>
      </w:tr>
      <w:tr>
        <w:trPr>
          <w:trHeight w:val="9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5 020 50 13 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spacing w:val="-3"/>
                <w:lang w:val="ru-RU"/>
              </w:rPr>
              <w:t xml:space="preserve">Платежи, взимаемые органами управления  (организациями) </w:t>
            </w:r>
            <w:r>
              <w:rPr>
                <w:lang w:val="ru-RU"/>
              </w:rPr>
              <w:t>городских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spacing w:val="-3"/>
                <w:lang w:val="ru-RU"/>
              </w:rPr>
              <w:t xml:space="preserve"> за выполнение определенных функций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18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spacing w:val="-8"/>
                <w:lang w:val="ru-RU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spacing w:val="-8"/>
                <w:lang w:val="ru-RU"/>
              </w:rPr>
              <w:t>)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21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и ущерба имуществу, зачисляемые </w:t>
            </w:r>
            <w:r>
              <w:rPr>
                <w:lang w:val="ru-RU"/>
              </w:rPr>
              <w:t>в бюджеты 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1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200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spacing w:val="-8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spacing w:val="-8"/>
                <w:lang w:val="ru-RU"/>
              </w:rPr>
              <w:t>)</w:t>
            </w:r>
          </w:p>
        </w:tc>
      </w:tr>
      <w:tr>
        <w:trPr>
          <w:trHeight w:val="14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3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 работ, услуг для обеспечения государственных и муниципальных нужд для нужд  </w:t>
            </w:r>
            <w:r>
              <w:rPr>
                <w:lang w:val="ru-RU"/>
              </w:rPr>
              <w:t>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51040 02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spacing w:val="-8"/>
                <w:lang w:val="ru-RU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</w:t>
            </w:r>
            <w:r>
              <w:rPr>
                <w:lang w:val="ru-RU"/>
              </w:rPr>
              <w:t>в бюджеты поселений</w:t>
            </w:r>
            <w:r>
              <w:rPr>
                <w:spacing w:val="-8"/>
                <w:lang w:val="ru-RU"/>
              </w:rPr>
              <w:t>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90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</w:t>
            </w:r>
            <w:r>
              <w:rPr>
                <w:lang w:val="ru-RU"/>
              </w:rPr>
              <w:t>в бюджеты 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1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5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202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стоятельствам, возникшим до 1.01.2008 года)</w:t>
            </w:r>
          </w:p>
        </w:tc>
      </w:tr>
      <w:tr>
        <w:trPr>
          <w:trHeight w:val="10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1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3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1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77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 Фонда содействия реформированию жилищно-коммунального хозяйства</w:t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 88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14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19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2216 13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 15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2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городских поселений</w:t>
            </w:r>
          </w:p>
        </w:tc>
      </w:tr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2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70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</w:tr>
      <w:tr>
        <w:trPr>
          <w:trHeight w:val="13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3 02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 за счет резервного фонда администрации Бокситогорского муниципального района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3 07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lang w:val="ru-RU"/>
              </w:rPr>
              <w:t xml:space="preserve">Средства,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</w:t>
            </w:r>
          </w:p>
        </w:tc>
      </w:tr>
      <w:tr>
        <w:trPr>
          <w:trHeight w:val="1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</w:tr>
      <w:tr>
        <w:trPr>
          <w:trHeight w:val="39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6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>
          <w:trHeight w:val="6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7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 городских поселений</w:t>
            </w:r>
          </w:p>
        </w:tc>
      </w:tr>
      <w:tr>
        <w:trPr>
          <w:trHeight w:val="9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1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бюджетными учреждениями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2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9 05000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поселений</w:t>
            </w:r>
          </w:p>
        </w:tc>
      </w:tr>
    </w:tbl>
    <w:p>
      <w:pPr>
        <w:pStyle w:val="Normal"/>
        <w:spacing w:before="0" w:after="2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4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Ефимовского городского поселения</w:t>
        <w:tab/>
        <w:t>Бокситогорского муниципального</w:t>
        <w:tab/>
        <w:t>райо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 декабря 2015года № </w:t>
        <w:tab/>
        <w:tab/>
        <w:tab/>
        <w:t xml:space="preserve"> </w:t>
        <w:tab/>
        <w:tab/>
        <w:t xml:space="preserve">                                                            (приложение 5)</w:t>
        <w:tab/>
        <w:tab/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ЮДЖЕТА  ЕФИМОВСКОГО ГОРОД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323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Код бюджетной классифик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администратора и 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его финансирования дефицита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нутренн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финанс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дефицита бюджета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02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 на счетах  по учету средств бюджетов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нение прочих остатков денежных средств бюджетов посел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8 декабря 2015  №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Ефимовского городского поселения на 2016 год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710"/>
        <w:gridCol w:w="1643"/>
        <w:gridCol w:w="900"/>
        <w:gridCol w:w="1260"/>
      </w:tblGrid>
      <w:tr>
        <w:trPr>
          <w:trHeight w:val="13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Наименование показа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(тыс.руб</w:t>
            </w:r>
            <w:r>
              <w:rPr/>
              <w:t>)</w:t>
            </w:r>
          </w:p>
        </w:tc>
      </w:tr>
      <w:tr>
        <w:trPr>
          <w:trHeight w:val="29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8636,0</w:t>
            </w:r>
          </w:p>
        </w:tc>
      </w:tr>
      <w:tr>
        <w:trPr>
          <w:trHeight w:val="102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spacing w:val="-6"/>
                <w:lang w:val="ru-RU"/>
              </w:rPr>
              <w:t xml:space="preserve">государственной власти и </w:t>
            </w:r>
            <w:r>
              <w:rPr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</w:rPr>
            </w:pPr>
            <w:r>
              <w:rPr>
                <w:spacing w:val="-4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,3</w:t>
            </w:r>
          </w:p>
        </w:tc>
      </w:tr>
      <w:tr>
        <w:trPr>
          <w:trHeight w:val="56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56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30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56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1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9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1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lang w:val="ru-RU"/>
              </w:rPr>
            </w:pPr>
            <w:r>
              <w:rPr>
                <w:bCs/>
                <w:spacing w:val="-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1.01.П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24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1.01.П7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2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1.П7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11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19,1</w:t>
            </w:r>
          </w:p>
        </w:tc>
      </w:tr>
      <w:tr>
        <w:trPr>
          <w:trHeight w:val="52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319,1</w:t>
            </w:r>
          </w:p>
        </w:tc>
      </w:tr>
      <w:tr>
        <w:trPr>
          <w:trHeight w:val="6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7,5</w:t>
            </w:r>
          </w:p>
        </w:tc>
      </w:tr>
      <w:tr>
        <w:trPr>
          <w:trHeight w:val="41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1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7,5</w:t>
            </w:r>
          </w:p>
        </w:tc>
      </w:tr>
      <w:tr>
        <w:trPr>
          <w:trHeight w:val="57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1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12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2.01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5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1.00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138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2.01.00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73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/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3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8"/>
                <w:highlight w:val="yellow"/>
                <w:lang w:val="ru-RU"/>
              </w:rPr>
            </w:pPr>
            <w:r>
              <w:rPr>
                <w:lang w:val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41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3.01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2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129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57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3.01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65,8</w:t>
            </w:r>
          </w:p>
        </w:tc>
      </w:tr>
      <w:tr>
        <w:trPr>
          <w:trHeight w:val="141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3.01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7,9</w:t>
            </w:r>
          </w:p>
        </w:tc>
      </w:tr>
      <w:tr>
        <w:trPr>
          <w:trHeight w:val="56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3.01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27,4</w:t>
            </w:r>
          </w:p>
        </w:tc>
      </w:tr>
      <w:tr>
        <w:trPr>
          <w:trHeight w:val="29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3.01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63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3.01.П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85,6</w:t>
            </w:r>
          </w:p>
        </w:tc>
      </w:tr>
      <w:tr>
        <w:trPr>
          <w:trHeight w:val="125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.П7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43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.П7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18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на организацию и  осуществление мероприятий по территориальной обороне и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5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.П7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1.П7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8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8.01.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79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8.0171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143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8.0171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59,1</w:t>
            </w:r>
          </w:p>
        </w:tc>
      </w:tr>
      <w:tr>
        <w:trPr>
          <w:trHeight w:val="5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) нуж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8.0171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9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3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spacing w:val="-4"/>
                <w:lang w:val="ru-RU"/>
              </w:rPr>
              <w:t xml:space="preserve">Резервный фонд администрац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</w:t>
            </w:r>
            <w:r>
              <w:rPr>
                <w:lang w:val="ru-RU"/>
              </w:rPr>
              <w:t>0.0000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30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</w:t>
            </w:r>
            <w:r>
              <w:rPr>
                <w:lang w:val="ru-RU"/>
              </w:rPr>
              <w:t>1.0000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 xml:space="preserve">Резервный фонд администрации </w:t>
            </w:r>
            <w:r>
              <w:rPr>
                <w:spacing w:val="-4"/>
                <w:lang w:val="ru-RU"/>
              </w:rPr>
              <w:t>Ефимовского городского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1111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418" w:hRule="exac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1111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2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22,6</w:t>
            </w:r>
          </w:p>
        </w:tc>
      </w:tr>
      <w:tr>
        <w:trPr>
          <w:trHeight w:val="5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90,6</w:t>
            </w:r>
          </w:p>
        </w:tc>
      </w:tr>
      <w:tr>
        <w:trPr>
          <w:trHeight w:val="5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3"/>
                <w:lang w:val="ru-RU"/>
              </w:rPr>
            </w:pPr>
            <w:r>
              <w:rPr>
                <w:lang w:val="ru-RU"/>
              </w:rPr>
              <w:t xml:space="preserve">Реализация политики в области приватизации и управления муниципальной собственностью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1.5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1.5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1.5.01.1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5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1.5.01.1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6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1.6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1.6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</w:tr>
      <w:tr>
        <w:trPr>
          <w:trHeight w:val="49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0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8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0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73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6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кадровой подготовки специалистов органов местного самоуправления  </w:t>
            </w:r>
          </w:p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8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1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3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3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3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3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6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3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6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38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9"/>
                <w:lang w:val="ru-RU"/>
              </w:rPr>
            </w:pPr>
            <w:r>
              <w:rPr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1.136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85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3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7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35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Непрограммные расхо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7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3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7.01.13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38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7.01.13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30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5"/>
                <w:lang w:val="ru-RU"/>
              </w:rPr>
            </w:pPr>
            <w:r>
              <w:rPr>
                <w:b/>
                <w:lang w:val="ru-RU"/>
              </w:rPr>
              <w:t>02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30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>
                <w:lang w:val="ru-RU"/>
              </w:rPr>
              <w:t>02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lang w:val="ru-RU"/>
              </w:rPr>
              <w:t>П 2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59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по вопросам национальной оборо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lang w:val="ru-RU"/>
              </w:rPr>
              <w:t>П 2.8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30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lang w:val="ru-RU"/>
              </w:rPr>
              <w:t>П 2.8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3,2</w:t>
            </w:r>
          </w:p>
        </w:tc>
      </w:tr>
      <w:tr>
        <w:trPr>
          <w:trHeight w:val="86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highlight w:val="yellow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 xml:space="preserve"> </w:t>
            </w:r>
            <w:r>
              <w:rPr/>
              <w:t>2.8.01.51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14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 xml:space="preserve"> </w:t>
            </w:r>
            <w:r>
              <w:rPr/>
              <w:t>2.8.01.51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4,8</w:t>
            </w:r>
          </w:p>
        </w:tc>
      </w:tr>
      <w:tr>
        <w:trPr>
          <w:trHeight w:val="58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 xml:space="preserve"> </w:t>
            </w:r>
            <w:r>
              <w:rPr/>
              <w:t>2.8.01.51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</w:tc>
      </w:tr>
      <w:tr>
        <w:trPr>
          <w:trHeight w:val="49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</w:tr>
      <w:tr>
        <w:trPr>
          <w:trHeight w:val="71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</w:tr>
      <w:tr>
        <w:trPr>
          <w:trHeight w:val="109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8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4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3.1.01.П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4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3.1.01.П70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3.1.01.П70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73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на организацию и  осуществление мероприятий по территориальной обороне и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3.1.01.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3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3.1.01.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56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еализация мероприятий 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ЦП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6,0</w:t>
            </w:r>
          </w:p>
        </w:tc>
      </w:tr>
      <w:tr>
        <w:trPr>
          <w:trHeight w:val="56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ЦП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4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ЦП1.0</w:t>
            </w:r>
            <w:r>
              <w:rPr>
                <w:iCs/>
                <w:lang w:val="ru-RU"/>
              </w:rPr>
              <w:t>1</w:t>
            </w:r>
            <w:r>
              <w:rPr>
                <w:iCs/>
              </w:rPr>
              <w:t>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75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Ведомственная программа "Обеспечение пожарной безопасности на территории Ефимовского городского поселения на 2013-2016 годы "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ЦП.1.01.14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5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3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ru-RU"/>
              </w:rPr>
              <w:t>ЦП.1.01.</w:t>
            </w:r>
            <w:r>
              <w:rPr>
                <w:iCs/>
              </w:rPr>
              <w:t>14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28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12,4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Сельск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  <w:lang w:val="ru-RU"/>
              </w:rPr>
            </w:pPr>
            <w:r>
              <w:rPr>
                <w:b/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  <w:tr>
        <w:trPr>
          <w:trHeight w:val="60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ЦП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spacing w:val="2"/>
                <w:lang w:val="ru-RU"/>
              </w:rPr>
            </w:pPr>
            <w:r>
              <w:rPr>
                <w:iCs/>
                <w:spacing w:val="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ЦП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ЦП1.0</w:t>
            </w:r>
            <w:r>
              <w:rPr>
                <w:iCs/>
                <w:lang w:val="ru-RU"/>
              </w:rPr>
              <w:t>1</w:t>
            </w:r>
            <w:r>
              <w:rPr>
                <w:iCs/>
              </w:rPr>
              <w:t>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02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Ведомственная программа «Борьба с борщевиком Сосновского на территории муниципального образования «Ефимовское городское поселение» на 2016 год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П1 0114160</w:t>
            </w:r>
          </w:p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 0114160</w:t>
            </w:r>
          </w:p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42,4</w:t>
            </w:r>
          </w:p>
        </w:tc>
      </w:tr>
      <w:tr>
        <w:trPr>
          <w:trHeight w:val="75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43,8</w:t>
            </w:r>
          </w:p>
        </w:tc>
      </w:tr>
      <w:tr>
        <w:trPr>
          <w:trHeight w:val="52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дорожного хозя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43,8</w:t>
            </w:r>
          </w:p>
        </w:tc>
      </w:tr>
      <w:tr>
        <w:trPr>
          <w:trHeight w:val="42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</w:t>
            </w:r>
            <w:r>
              <w:rPr>
                <w:lang w:val="ru-RU"/>
              </w:rPr>
              <w:t>1</w:t>
            </w:r>
            <w:r>
              <w:rPr/>
              <w:t>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43,8</w:t>
            </w:r>
          </w:p>
        </w:tc>
      </w:tr>
      <w:tr>
        <w:trPr>
          <w:trHeight w:val="172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1.14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550,0</w:t>
            </w:r>
          </w:p>
        </w:tc>
      </w:tr>
      <w:tr>
        <w:trPr>
          <w:trHeight w:val="5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1.14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550,0</w:t>
            </w:r>
          </w:p>
        </w:tc>
      </w:tr>
      <w:tr>
        <w:trPr>
          <w:trHeight w:val="83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4.1.01.15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spacing w:val="20"/>
                <w:lang w:val="ru-RU"/>
              </w:rPr>
            </w:pPr>
            <w:r>
              <w:rPr>
                <w:iCs/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5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4.1.01.15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spacing w:val="20"/>
                <w:lang w:val="ru-RU"/>
              </w:rPr>
            </w:pPr>
            <w:r>
              <w:rPr>
                <w:iCs/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143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 xml:space="preserve">Межбюджетные трансферты, предаваемые бюджету Ефимовского городского поселения из бюджета Бокситогорского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1.Б70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125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1.Б7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8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1.Б7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6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6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29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.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60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ЦП 1.01.7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58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 .1.01.701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66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6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муниципальных и ведомственных програм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 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7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рамках муниципальных и ведомственных програм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28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129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highlight w:val="yellow"/>
                <w:lang w:val="ru-RU"/>
              </w:rPr>
            </w:pPr>
            <w:r>
              <w:rPr>
                <w:lang w:val="ru-RU"/>
              </w:rPr>
              <w:t>Ведомственная целевая программа "Развитие и поддержка субъектов малого и среднего предпринимательства в МО «Ефимовское городское поселение» на 2016-2018 годы»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1.141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62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1.141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34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spacing w:val="6"/>
              </w:rPr>
              <w:t xml:space="preserve">Жилищно-коммунальное </w:t>
            </w:r>
            <w:r>
              <w:rPr>
                <w:b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038,0</w:t>
            </w:r>
          </w:p>
        </w:tc>
      </w:tr>
      <w:tr>
        <w:trPr>
          <w:trHeight w:val="83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spacing w:val="6"/>
                <w:lang w:val="ru-RU"/>
              </w:rPr>
            </w:pPr>
            <w:r>
              <w:rPr>
                <w:spacing w:val="6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6"/>
                <w:lang w:val="ru-RU"/>
              </w:rPr>
            </w:pPr>
            <w:r>
              <w:rPr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038,0</w:t>
            </w:r>
          </w:p>
        </w:tc>
      </w:tr>
      <w:tr>
        <w:trPr>
          <w:trHeight w:val="41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spacing w:val="6"/>
                <w:lang w:val="ru-RU"/>
              </w:rPr>
            </w:pPr>
            <w:r>
              <w:rPr>
                <w:b/>
                <w:spacing w:val="6"/>
                <w:lang w:val="ru-RU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33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pacing w:val="6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жилищного хозя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35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1.13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70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</w:rPr>
            </w:pPr>
            <w:r>
              <w:rPr>
                <w:spacing w:val="-7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1.13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57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1.96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55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1.96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11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1.96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8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1.960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3,4</w:t>
            </w:r>
          </w:p>
        </w:tc>
      </w:tr>
      <w:tr>
        <w:trPr>
          <w:trHeight w:val="57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5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41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1.1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35,0</w:t>
            </w:r>
          </w:p>
        </w:tc>
      </w:tr>
      <w:tr>
        <w:trPr>
          <w:trHeight w:val="5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1.1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37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1.1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</w:tr>
      <w:tr>
        <w:trPr>
          <w:trHeight w:val="59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1.15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20,4</w:t>
            </w:r>
          </w:p>
        </w:tc>
      </w:tr>
      <w:tr>
        <w:trPr>
          <w:trHeight w:val="5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1.15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42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1.15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48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,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7"/>
              </w:rPr>
              <w:t>050</w:t>
            </w:r>
            <w:r>
              <w:rPr>
                <w:b/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5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3"/>
                <w:lang w:val="ru-RU"/>
              </w:rPr>
            </w:pPr>
            <w:r>
              <w:rPr>
                <w:lang w:val="ru-RU"/>
              </w:rPr>
              <w:t>П5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  <w:lang w:val="ru-RU"/>
              </w:rPr>
            </w:pPr>
            <w:r>
              <w:rPr>
                <w:b/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благоустро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5.3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5.3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65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52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6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64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8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5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1.16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4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96,8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79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Ефимовского городского поселения по вопросам культ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8"/>
                <w:highlight w:val="yellow"/>
                <w:lang w:val="ru-RU"/>
              </w:rPr>
            </w:pPr>
            <w:r>
              <w:rPr>
                <w:spacing w:val="-8"/>
                <w:highlight w:val="yellow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8"/>
                <w:lang w:val="ru-RU"/>
              </w:rPr>
            </w:pPr>
            <w:r>
              <w:rPr>
                <w:lang w:val="ru-RU"/>
              </w:rPr>
              <w:t xml:space="preserve">Обеспечение деятельности учреждений культур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800,4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800,4</w:t>
            </w:r>
          </w:p>
        </w:tc>
      </w:tr>
      <w:tr>
        <w:trPr>
          <w:trHeight w:val="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1.00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5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1.00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1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"Дорожными картами") по реализации Указа Президента РФ от 07052012 № 5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1.S74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72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1.S74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161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,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  <w:lang w:val="ru-RU"/>
              </w:rPr>
            </w:pPr>
            <w:r>
              <w:rPr>
                <w:spacing w:val="-7"/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8.1.01П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12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1.П70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1.П70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оддержка в сфере культур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.2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2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61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6831965" cy="286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965" cy="286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Реализация мероприятий по провед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капитального ремонта объектов культу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5pt;height:225.5pt;mso-wrap-distance-left:9pt;mso-wrap-distance-right:9pt;mso-wrap-distance-top:0pt;mso-wrap-distance-bottom:0pt;margin-top:10.1pt;mso-position-vertical-relative:text;margin-left:-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еализация мероприятий по провед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питального ремонта объектов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2.01.S0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2.01.S0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00</w:t>
            </w:r>
            <w:r>
              <w:rPr/>
              <w:t xml:space="preserve"> 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4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9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1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01.149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01.149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социальное обеспечение на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lang w:val="ru-RU"/>
              </w:rPr>
              <w:t>П9.2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2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lang w:val="ru-RU"/>
              </w:rPr>
              <w:t>П9.2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40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01.15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01.15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01.15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  <w:lang w:val="ru-RU"/>
              </w:rPr>
            </w:pPr>
            <w:r>
              <w:rPr>
                <w:b/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,0</w:t>
            </w:r>
          </w:p>
        </w:tc>
      </w:tr>
      <w:tr>
        <w:trPr>
          <w:trHeight w:val="29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74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spacing w:val="3"/>
              </w:rPr>
            </w:pPr>
            <w:r>
              <w:rPr>
                <w:lang w:val="ru-RU"/>
              </w:rPr>
              <w:t>ПФ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области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lang w:val="ru-RU"/>
              </w:rPr>
              <w:t>ПФ.3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3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lang w:val="ru-RU"/>
              </w:rPr>
              <w:t>ПФ.3.01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6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Ф.3.01.129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Ф.3.01.129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496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декабря 2015 года № 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7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>Ведомственная структура расходов бюджета Ефимовского городского поселения на 2016 год.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2"/>
        <w:gridCol w:w="567"/>
        <w:gridCol w:w="710"/>
        <w:gridCol w:w="1418"/>
        <w:gridCol w:w="710"/>
        <w:gridCol w:w="993"/>
      </w:tblGrid>
      <w:tr>
        <w:trPr>
          <w:trHeight w:val="13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36,0</w:t>
            </w:r>
          </w:p>
        </w:tc>
      </w:tr>
      <w:tr>
        <w:trPr>
          <w:trHeight w:val="8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64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56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65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1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6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1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159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1.01.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2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1.П7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42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1.П7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0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9,1</w:t>
            </w:r>
          </w:p>
        </w:tc>
      </w:tr>
      <w:tr>
        <w:trPr>
          <w:trHeight w:val="61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9,1</w:t>
            </w:r>
          </w:p>
        </w:tc>
      </w:tr>
      <w:tr>
        <w:trPr>
          <w:trHeight w:val="70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7,5</w:t>
            </w:r>
          </w:p>
        </w:tc>
      </w:tr>
      <w:tr>
        <w:trPr>
          <w:trHeight w:val="41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2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7,5</w:t>
            </w:r>
          </w:p>
        </w:tc>
      </w:tr>
      <w:tr>
        <w:trPr>
          <w:trHeight w:val="5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2.01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13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2.01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56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2.01.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129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2.01.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53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7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.3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3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132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5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3.01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65,8</w:t>
            </w:r>
          </w:p>
        </w:tc>
      </w:tr>
      <w:tr>
        <w:trPr>
          <w:trHeight w:val="13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3.01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,9</w:t>
            </w:r>
          </w:p>
        </w:tc>
      </w:tr>
      <w:tr>
        <w:trPr>
          <w:trHeight w:val="56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3.01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27,4</w:t>
            </w:r>
          </w:p>
        </w:tc>
      </w:tr>
      <w:tr>
        <w:trPr>
          <w:trHeight w:val="2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3.01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  <w:lang w:val="ru-RU" w:eastAsia="ru-RU"/>
              </w:rPr>
            </w:pPr>
            <w:r>
              <w:rPr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3.01.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5,6</w:t>
            </w:r>
          </w:p>
        </w:tc>
      </w:tr>
      <w:tr>
        <w:trPr>
          <w:trHeight w:val="128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  <w:lang w:val="ru-RU" w:eastAsia="ru-RU"/>
              </w:rPr>
            </w:pPr>
            <w:r>
              <w:rPr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.П7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41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.П7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171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на организацию и  осуществление мероприятий по территориальной обороне и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.П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41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3.01.П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56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8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42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8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8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8.01713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130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8.01713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9,1</w:t>
            </w:r>
          </w:p>
        </w:tc>
      </w:tr>
      <w:tr>
        <w:trPr>
          <w:trHeight w:val="57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8.01713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</w:tc>
      </w:tr>
      <w:tr>
        <w:trPr>
          <w:trHeight w:val="28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0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 xml:space="preserve">Резервный фонд администрации </w:t>
            </w:r>
            <w:r>
              <w:rPr>
                <w:lang w:val="ru-RU"/>
              </w:rPr>
              <w:t xml:space="preserve">Ефимовского городского </w:t>
            </w:r>
            <w:r>
              <w:rPr>
                <w:color w:val="000000"/>
                <w:spacing w:val="-4"/>
                <w:lang w:val="ru-RU"/>
              </w:rPr>
              <w:t>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4.0</w:t>
            </w:r>
            <w:r>
              <w:rPr>
                <w:sz w:val="20"/>
                <w:szCs w:val="20"/>
                <w:lang w:val="ru-RU"/>
              </w:rPr>
              <w:t>0.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2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4.0</w:t>
            </w:r>
            <w:r>
              <w:rPr>
                <w:sz w:val="20"/>
                <w:szCs w:val="20"/>
                <w:lang w:val="ru-RU"/>
              </w:rPr>
              <w:t>1.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60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 xml:space="preserve">Резервный фонд администрации </w:t>
            </w:r>
            <w:r>
              <w:rPr>
                <w:lang w:val="ru-RU"/>
              </w:rPr>
              <w:t xml:space="preserve">Ефимовского городского </w:t>
            </w:r>
            <w:r>
              <w:rPr>
                <w:color w:val="000000"/>
                <w:spacing w:val="-4"/>
                <w:lang w:val="ru-RU"/>
              </w:rPr>
              <w:t>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4.0111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30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4.0111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2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22,6</w:t>
            </w:r>
          </w:p>
        </w:tc>
      </w:tr>
      <w:tr>
        <w:trPr>
          <w:trHeight w:val="73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0,6</w:t>
            </w:r>
          </w:p>
        </w:tc>
      </w:tr>
      <w:tr>
        <w:trPr>
          <w:trHeight w:val="5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 xml:space="preserve">Реализация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П1.5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4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П1.5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86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5.01.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69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5.01.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60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П1.6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</w:tr>
      <w:tr>
        <w:trPr>
          <w:trHeight w:val="38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П1.6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</w:tr>
      <w:tr>
        <w:trPr>
          <w:trHeight w:val="48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кадровой подготовки специалистов органов местного самоуправле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65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6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8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72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3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6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41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6.01.136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6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7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28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7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7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7.01.13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4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7.01.13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29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3,2</w:t>
            </w:r>
          </w:p>
        </w:tc>
      </w:tr>
      <w:tr>
        <w:trPr>
          <w:trHeight w:val="32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67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по вопросам национальной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.8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42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.8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2.8.01.5118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129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2.8.01.5118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4,8</w:t>
            </w:r>
          </w:p>
        </w:tc>
      </w:tr>
      <w:tr>
        <w:trPr>
          <w:trHeight w:val="5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2.8.01.5118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6,0</w:t>
            </w:r>
          </w:p>
        </w:tc>
      </w:tr>
      <w:tr>
        <w:trPr>
          <w:trHeight w:val="8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</w:tr>
      <w:tr>
        <w:trPr>
          <w:trHeight w:val="111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3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72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3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41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.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57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3.1.01.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54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3.1.01.П7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3.1.01.П7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83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3.1.01.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3.1.01.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еализация мероприятий 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ЦП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ЦП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42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ЦП1.0</w:t>
            </w:r>
            <w:r>
              <w:rPr>
                <w:iCs/>
                <w:sz w:val="20"/>
                <w:szCs w:val="20"/>
                <w:lang w:val="ru-RU"/>
              </w:rPr>
              <w:t>1</w:t>
            </w:r>
            <w:r>
              <w:rPr>
                <w:iCs/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84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Ведомственная программа "Обеспечение пожарной безопасности на территории Ефимовского городского поселения на 2013-2016 годы 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П.1.01.14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56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П.1.01.14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3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z w:val="20"/>
                <w:szCs w:val="20"/>
                <w:lang w:val="ru-RU"/>
              </w:rPr>
            </w:pPr>
            <w:r>
              <w:rPr>
                <w:b/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12,4</w:t>
            </w:r>
          </w:p>
        </w:tc>
      </w:tr>
      <w:tr>
        <w:trPr>
          <w:trHeight w:val="3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  <w:tr>
        <w:trPr>
          <w:trHeight w:val="58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ЦП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ЦП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41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ЦП1.0</w:t>
            </w:r>
            <w:r>
              <w:rPr>
                <w:iCs/>
                <w:sz w:val="20"/>
                <w:szCs w:val="20"/>
                <w:lang w:val="ru-RU"/>
              </w:rPr>
              <w:t>1</w:t>
            </w:r>
            <w:r>
              <w:rPr>
                <w:iCs/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01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Ведомственная программа «Борьба с борщевиком Сосновского на территории муниципального образования «Ефимовское городское поселение» на 2016 год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0114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6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0114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z w:val="20"/>
                <w:szCs w:val="20"/>
                <w:lang w:val="ru-RU"/>
              </w:rPr>
            </w:pPr>
            <w:r>
              <w:rPr>
                <w:b/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42,4</w:t>
            </w:r>
          </w:p>
        </w:tc>
      </w:tr>
      <w:tr>
        <w:trPr>
          <w:trHeight w:val="79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3,8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дорож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3,8</w:t>
            </w:r>
          </w:p>
        </w:tc>
      </w:tr>
      <w:tr>
        <w:trPr>
          <w:trHeight w:val="41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3,8</w:t>
            </w:r>
          </w:p>
        </w:tc>
      </w:tr>
      <w:tr>
        <w:trPr>
          <w:trHeight w:val="168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1.01.1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50,0</w:t>
            </w:r>
          </w:p>
        </w:tc>
      </w:tr>
      <w:tr>
        <w:trPr>
          <w:trHeight w:val="70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1.01.1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50,0</w:t>
            </w:r>
          </w:p>
        </w:tc>
      </w:tr>
      <w:tr>
        <w:trPr>
          <w:trHeight w:val="86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4.1.01.15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4.1.01.15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170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у Ефимовского городского поселения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1.Б7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128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1.01.Б7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1.01.Б7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40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П.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7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..01.7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.1.01.7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27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7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муниципальных и ведомственных програм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рамках муниципальных и ведомственных програм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4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11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едомственная целевая программа "Развитие и поддержка субъектов малого и среднего предпринимательства в МО «Ефимовское городское поселение» на 2016-2018 годы»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1.01.14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8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1.01.14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38,0</w:t>
            </w:r>
          </w:p>
        </w:tc>
      </w:tr>
      <w:tr>
        <w:trPr>
          <w:trHeight w:val="81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038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0501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04,6</w:t>
            </w:r>
          </w:p>
        </w:tc>
      </w:tr>
      <w:tr>
        <w:trPr>
          <w:trHeight w:val="5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43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69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1.01.13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55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1.01.13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85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1.01.96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1.01.96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128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1.01.96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83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1.01.96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3,4</w:t>
            </w:r>
          </w:p>
        </w:tc>
      </w:tr>
      <w:tr>
        <w:trPr>
          <w:trHeight w:val="99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41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2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01.1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5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01.1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41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01.1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</w:tr>
      <w:tr>
        <w:trPr>
          <w:trHeight w:val="58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01.15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20,4</w:t>
            </w:r>
          </w:p>
        </w:tc>
      </w:tr>
      <w:tr>
        <w:trPr>
          <w:trHeight w:val="58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01.15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44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01.15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8,4</w:t>
            </w:r>
          </w:p>
        </w:tc>
      </w:tr>
      <w:tr>
        <w:trPr>
          <w:trHeight w:val="39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0,0</w:t>
            </w:r>
          </w:p>
        </w:tc>
      </w:tr>
      <w:tr>
        <w:trPr>
          <w:trHeight w:val="8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благоустро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3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3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64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57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44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6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60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1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5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01.1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33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Ефимовского город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31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Обеспечение деятельности учреждени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0,4</w:t>
            </w:r>
          </w:p>
        </w:tc>
      </w:tr>
      <w:tr>
        <w:trPr>
          <w:trHeight w:val="31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0,4</w:t>
            </w:r>
          </w:p>
        </w:tc>
      </w:tr>
      <w:tr>
        <w:trPr>
          <w:trHeight w:val="60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1.01.00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90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1.01.00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144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"Дорожными картами") по реализации Указа Президента РФ от 07052012 № 5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1.</w:t>
            </w:r>
            <w:r>
              <w:rPr>
                <w:sz w:val="20"/>
                <w:szCs w:val="20"/>
                <w:lang w:val="ru-RU"/>
              </w:rPr>
              <w:t>S</w:t>
            </w:r>
            <w:r>
              <w:rPr>
                <w:sz w:val="20"/>
                <w:szCs w:val="20"/>
              </w:rPr>
              <w:t>74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90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1.</w:t>
            </w:r>
            <w:r>
              <w:rPr>
                <w:sz w:val="20"/>
                <w:szCs w:val="20"/>
                <w:lang w:val="ru-RU"/>
              </w:rPr>
              <w:t>S</w:t>
            </w:r>
            <w:r>
              <w:rPr>
                <w:sz w:val="20"/>
                <w:szCs w:val="20"/>
              </w:rPr>
              <w:t>74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149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,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1.01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1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1.01.П7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1.01.П7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оддержка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8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2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55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проведению капитального ремонта объектов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2.01.S0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55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2.01.S0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82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100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9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41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37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.1.01.149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59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.1.01.149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42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социальное обеспече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42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2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.2.01.158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.2.01.158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.2.01.158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Ф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Ф.3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Ф.3.01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.3.01.12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.3.01.12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sz w:val="20"/>
                <w:szCs w:val="20"/>
              </w:rPr>
            </w:pPr>
            <w:r>
              <w:rPr>
                <w:b/>
                <w:color w:val="868686"/>
                <w:spacing w:val="-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  <w:sz w:val="20"/>
                <w:szCs w:val="20"/>
              </w:rPr>
            </w:pPr>
            <w:r>
              <w:rPr>
                <w:b/>
                <w:color w:val="868686"/>
                <w:spacing w:val="2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496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От 17 декабря 2015 года №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(приложение  8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ОНО-СПАСАТЕЛЬНЫХ СЛУЖБ И(ИЛИ)  АВАРИЙНО-СПАСАТЕЛЬНЫХ ФОРМИРОВАНИЙ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организации 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ункционирование постоянно-действующего органа управления ГО и Ч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оисковых, аварийно-спасательных работ в зонах чрезвычайных ситуаций, аварийно-восстановительных и других неотложных работ на объектах, пострадавших в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на объектах, пострадавших в результате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Размер межбюджетных трансфертов на 2016 год определен в соответствии с дополнительным соглашением к соглашению о передаче исполнения части своих полномочий Ефимовского городского поселения Бокситогорского муниципального района Бокситогорскому муниципальному району в области гражданской обороны, защиты населения и территории от чрезвычайных ситуаций природного и техногенного характера в размере 160,0 тыс.рублей, из них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,0 тыс.рублей – функционирование постоянно-действующего органа управления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0,0 тыс.рублей – обеспечение мероприятий гражданской обороны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0,0 тыс.рублей – содержание и организация деятельности аварийно-спасательных служб и (или) аварийно-спасательных формировани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                               Утвержден</w:t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От 17 декабря 2015 года №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(приложение 9)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 ОРГАНИЗАЦИИ БИБЛИОТЕЧНОГО ОБСЛУЖИВАНИЯ И КОМПЛЕКТОВАНИЮ БИБЛИОТЕЧНЫХ ФОНДОВ БИБЛИОТЕК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поселения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комплектования книжных фонд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ен решением о бюджете Ефимовского городского поселения на 2016 год в размере 85 тысяч рублей в соответствии с соглашением на передачу полномоч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ие межбюджетных трансфертов осуществляется на единый лицевой счет бюджета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17 декабря 2015 года №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РЯДОК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бюджету Бокситогорского муниципального района Ленинградской области межбюджетных трансфертов на реализацию полномочий поселений по  кассовому исполнению бюджетов поселений  и осуществление контроля за кассовым исполнением бюджето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порядок разработан  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  и устанавливает порядок и условия предоставления из бюджета Ефимовского городского поселения межбюджетных трансфертов  на реализацию полномочий поселений по  кассовому исполнению бюджетов поселений  и осуществлению контроля за кассовым исполнением бюджета( далее полномоч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мер межбюджетных трансфертов на реализацию полномочий поселения по  кассовому исполнению бюджетов поселений  и осуществление контроля за кассовым исполнением бюджетов определен решением о бюджете на 2016 год в размере   119,3 тысяч рублей и соглашением между администрацией Ефимовского городского  поселения и администрацией Бокситогорского муниципального района и комитетом финансов администрации Бокситогорского муниципального района, в соответствии с расчетом представленным комитетом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Администрация поселения ежеквартально,  до 6 числа 1-го месяца текущего квартала перечисляет средства в бюджет Бокситогорского муниципального района в размере не менее ¼ от годовой суммы средств, предусмотренных в бюджете поселения на передачу полномочи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едства предоставляются на финансирование расходов комитета финансов администрации Бокситогорского муниципального района, осуществляющего функции по кассовому обслуживанию бюджета поселения (оплата труда  и материально-техническое обеспечение рабочих мест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заявок на расход, представленных  Ефимовским городским поселением на счет бюджета Бокситогорского муниципального района при наличии соглашения   о передаче  полномочий поселений по  кассовому исполнению бюджетов поселений     и осуществление контроля за кассовым исполнением бюдже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В случае нецелевого использования межбюджетные трансферты подлежат возврату в доходы бюджета  Ефимовского городского поселения в  установленном действующе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Межбюджетные трансферты, не использованные в течение текущего года, перечисляются в доходы бюджета Ефимовского городского поселения в сроки, установленные для завершения финансового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е позднее 3-го числа месяца, следующего за отчетным кварталом, комитет финансов администрации Бокситогорского муниципального района представляет в администрацию поселения ежеквартальные и годовой отчеты о расходовании полученных финансов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17 декабря  2015 года №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1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ОСУЩЕСТВЛЕНИЮ ВНЕШНЕГО МУНИЦИПАЛЬНОГО ФИНАНСОВОГО КОНТРОЛЯ ЕФИМОВСКОГО ГОРОДСКОГО ПОСЕЛЕНИЯ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существлению внешнего муниципального финансового контроля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органам местного самоуправления Бокситогорского муниципального района на содержание аудиторов контрольно-счетной комиссии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существлению внешнего муниципального финансового контроля определен решением о бюджете Ефимовского городского поселения на 2016 год в размере 84,3 тысячи рублей,  в соответствии с расчетом,  являющимся приложением к Соглашению о передаче контрольно-счетной комиссии Бокситогорского муниципального района полномочий контрольно-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(далее соглаш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рганы местного самоуправления 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7 декабря 2015 №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(Приложение №  12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оставления межбюджетных трансфертов из бюджета поселения,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бюджету Бокситогорского муниципального района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sz w:val="28"/>
          <w:szCs w:val="28"/>
          <w:lang w:val="ru-RU"/>
        </w:rPr>
        <w:t xml:space="preserve">на реализацию полномочий поселения </w:t>
      </w:r>
      <w:r>
        <w:rPr>
          <w:bCs/>
          <w:sz w:val="28"/>
          <w:lang w:val="ru-RU"/>
        </w:rPr>
        <w:t xml:space="preserve">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 в </w:t>
      </w:r>
      <w:r>
        <w:rPr>
          <w:bCs/>
          <w:sz w:val="28"/>
          <w:szCs w:val="28"/>
          <w:lang w:val="ru-RU"/>
        </w:rPr>
        <w:t>2016 году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Настоящий порядок, в соответствии с Бюджетным кодексом Российской Федерации, Законом 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Ефимовского городского  поселения межбюджетных трансфертов на реализацию полномочий поселения </w:t>
      </w:r>
      <w:r>
        <w:rPr>
          <w:sz w:val="28"/>
          <w:lang w:val="ru-RU"/>
        </w:rPr>
        <w:t xml:space="preserve">по осуществлению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 </w:t>
      </w:r>
      <w:r>
        <w:rPr>
          <w:sz w:val="28"/>
          <w:szCs w:val="28"/>
          <w:lang w:val="ru-RU"/>
        </w:rPr>
        <w:t xml:space="preserve"> (далее межбюджетные трансферты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ежбюджетных трансфертов осуществляется администрацией Ефимовского городского поселения на основании сводной бюджетной росписи на 2016 год в пределах утвержденных лимитов бюджетных ассигно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ind w:firstLine="360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осуществление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межбюджетных трансфертов на 2016 год на реализацию полномочия поселения  определен в размере 36,3 тысячи  рублей и соглашением между администрацией Ефимовского городского поселения, администрацией Бокситогорского муниципального района в соответствии с расчетом представленным администрацией Бокситогор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0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Бокситогорского муниципального района ежеквартально, в срок до 15 числа месяца, следующего за отчетным период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-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0" w:firstLine="3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меют целевой характер и не могут быть использованы на другие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0" w:firstLine="3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Утверждена 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17 декабря 2015 года №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 приложение 13 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муниципальных внутренних заимствований Ефимовского городского поселения Бокситогорского муниципального района на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89"/>
        <w:gridCol w:w="1900"/>
        <w:gridCol w:w="1880"/>
        <w:gridCol w:w="189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7">
    <w:name w:val=" Знак Знак17"/>
    <w:basedOn w:val="Style6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b/>
      <w:caps/>
      <w:sz w:val="30"/>
    </w:rPr>
  </w:style>
  <w:style w:type="character" w:styleId="7">
    <w:name w:val=" Знак Знак7"/>
    <w:basedOn w:val="Style6"/>
    <w:qFormat/>
    <w:rPr>
      <w:sz w:val="24"/>
      <w:szCs w:val="24"/>
    </w:rPr>
  </w:style>
  <w:style w:type="character" w:styleId="16">
    <w:name w:val=" Знак Знак16"/>
    <w:basedOn w:val="Style6"/>
    <w:qFormat/>
    <w:rPr>
      <w:b/>
      <w:bCs/>
      <w:sz w:val="32"/>
      <w:szCs w:val="24"/>
    </w:rPr>
  </w:style>
  <w:style w:type="character" w:styleId="15">
    <w:name w:val=" Знак Знак15"/>
    <w:basedOn w:val="Style6"/>
    <w:qFormat/>
    <w:rPr>
      <w:b/>
      <w:sz w:val="24"/>
      <w:szCs w:val="24"/>
    </w:rPr>
  </w:style>
  <w:style w:type="character" w:styleId="14">
    <w:name w:val=" Знак Знак14"/>
    <w:basedOn w:val="Style6"/>
    <w:qFormat/>
    <w:rPr>
      <w:b/>
      <w:bCs/>
      <w:sz w:val="28"/>
      <w:szCs w:val="28"/>
      <w:lang w:val="en-US"/>
    </w:rPr>
  </w:style>
  <w:style w:type="character" w:styleId="13">
    <w:name w:val=" Знак Знак13"/>
    <w:basedOn w:val="Style6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6"/>
    <w:qFormat/>
    <w:rPr>
      <w:sz w:val="28"/>
      <w:szCs w:val="24"/>
    </w:rPr>
  </w:style>
  <w:style w:type="character" w:styleId="11">
    <w:name w:val=" Знак Знак11"/>
    <w:basedOn w:val="Style6"/>
    <w:qFormat/>
    <w:rPr>
      <w:b/>
      <w:sz w:val="36"/>
      <w:szCs w:val="24"/>
    </w:rPr>
  </w:style>
  <w:style w:type="character" w:styleId="10">
    <w:name w:val=" Знак Знак10"/>
    <w:basedOn w:val="Style6"/>
    <w:qFormat/>
    <w:rPr>
      <w:b/>
      <w:sz w:val="28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9">
    <w:name w:val=" Знак Знак9"/>
    <w:basedOn w:val="Style6"/>
    <w:qFormat/>
    <w:rPr>
      <w:sz w:val="24"/>
      <w:szCs w:val="24"/>
      <w:lang w:val="en-US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5">
    <w:name w:val=" Знак Знак5"/>
    <w:basedOn w:val="Style6"/>
    <w:qFormat/>
    <w:rPr>
      <w:sz w:val="24"/>
      <w:szCs w:val="24"/>
      <w:lang w:val="en-US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  <w:lang w:val="en-US"/>
    </w:rPr>
  </w:style>
  <w:style w:type="character" w:styleId="1">
    <w:name w:val=" Знак Знак1"/>
    <w:basedOn w:val="Style6"/>
    <w:qFormat/>
    <w:rPr>
      <w:rFonts w:ascii="Tahoma" w:hAnsi="Tahoma" w:cs="Tahoma"/>
      <w:shd w:fill="000080" w:val="clear"/>
      <w:lang w:val="en-US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1:00Z</dcterms:created>
  <dc:creator>Лебедева</dc:creator>
  <dc:description/>
  <cp:keywords/>
  <dc:language>en-US</dc:language>
  <cp:lastModifiedBy>User</cp:lastModifiedBy>
  <cp:lastPrinted>2015-11-26T12:25:00Z</cp:lastPrinted>
  <dcterms:modified xsi:type="dcterms:W3CDTF">2015-12-01T05:41:00Z</dcterms:modified>
  <cp:revision>2</cp:revision>
  <dc:subject/>
  <dc:title>                                                                                                                             П</dc:title>
</cp:coreProperties>
</file>