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1620"/>
        <w:jc w:val="right"/>
        <w:rPr/>
      </w:pPr>
      <w:r>
        <w:rPr>
          <w:lang w:val="ru-RU"/>
        </w:rPr>
        <w:t>Утверждены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ешением совета депутатов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</w:t>
      </w:r>
      <w:r>
        <w:rPr>
          <w:lang w:val="ru-RU"/>
        </w:rPr>
        <w:t xml:space="preserve">Ефимовского городского поселения  Бокситогорского муниципального 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района от  ________ № _______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(приложение 1)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Показатели доходов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бюджета  Ефимовского городского поселения Бокситогорского муниципального  района по кодам классификации до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а 2015 год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уб.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22"/>
        <w:gridCol w:w="1594"/>
        <w:gridCol w:w="3538"/>
        <w:gridCol w:w="2116"/>
      </w:tblGrid>
      <w:tr>
        <w:trPr/>
        <w:tc>
          <w:tcPr>
            <w:tcW w:w="7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показателя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д бюджетной классификац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ссовое исполнение</w:t>
            </w:r>
          </w:p>
        </w:tc>
      </w:tr>
      <w:tr>
        <w:trPr/>
        <w:tc>
          <w:tcPr>
            <w:tcW w:w="7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Администра-тора поступлений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Доходов бюджета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Администрация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Бокситогорского муниципального райо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1 094 276,9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</w:rPr>
              <w:t>1  00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1 094 276,9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</w:rPr>
              <w:t>1  11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094276,9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1  050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 00  0000 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094276,9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доходы от арендной платы за земельные участки юридических лиц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1  05013  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 0001 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94276,9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Администрация Ефимовского городского поселени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58 173 314,23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 00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520115,6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 08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5417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  08  04000  10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17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Ф на совершение нотариальных действий ( сумма платежа 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8  0</w:t>
            </w:r>
            <w:r>
              <w:rPr>
                <w:sz w:val="28"/>
                <w:szCs w:val="28"/>
                <w:lang w:val="ru-RU"/>
              </w:rPr>
              <w:t>4020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01</w:t>
            </w:r>
            <w:r>
              <w:rPr>
                <w:sz w:val="28"/>
                <w:szCs w:val="28"/>
              </w:rPr>
              <w:t xml:space="preserve">  1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17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 11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974311,3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1  05000  00  0000 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4311,3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1  05010  00  0000 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54238,5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доходы от арендной платы за земельные участки юридических лиц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1  05013  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 00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4238,5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1  050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0 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 0000 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4429,39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1  05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0  </w:t>
            </w:r>
            <w:r>
              <w:rPr>
                <w:sz w:val="28"/>
                <w:szCs w:val="28"/>
                <w:lang w:val="ru-RU"/>
              </w:rPr>
              <w:t xml:space="preserve">13 </w:t>
            </w:r>
            <w:r>
              <w:rPr>
                <w:sz w:val="28"/>
                <w:szCs w:val="28"/>
              </w:rPr>
              <w:t>0000  1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5643,61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 14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481984,2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йся в государственной и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  14  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00  00  0000  4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8"/>
                <w:szCs w:val="28"/>
                <w:lang w:val="ru-RU" w:eastAsia="ru-RU"/>
              </w:rPr>
              <w:t>375000,00</w:t>
            </w:r>
          </w:p>
        </w:tc>
      </w:tr>
      <w:tr>
        <w:trPr>
          <w:trHeight w:val="1162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йся в государственной и муниципальной собственности, реализация основных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  14  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0 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 0000  4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37500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4  06000  00  0000  4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i/>
                <w:sz w:val="28"/>
                <w:szCs w:val="28"/>
                <w:lang w:val="ru-RU" w:eastAsia="ru-RU"/>
              </w:rPr>
              <w:t>106984,2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4  06010  00  0000  4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i/>
                <w:sz w:val="28"/>
                <w:szCs w:val="28"/>
                <w:lang w:val="ru-RU" w:eastAsia="ru-RU"/>
              </w:rPr>
              <w:t>106984,2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4  06013  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 0000  4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i/>
                <w:sz w:val="28"/>
                <w:szCs w:val="28"/>
                <w:lang w:val="ru-RU" w:eastAsia="ru-RU"/>
              </w:rPr>
              <w:t>106984,2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1  16  </w:t>
            </w:r>
            <w:r>
              <w:rPr>
                <w:b/>
                <w:i/>
                <w:sz w:val="28"/>
                <w:szCs w:val="28"/>
                <w:lang w:val="ru-RU"/>
              </w:rPr>
              <w:t>00</w:t>
            </w:r>
            <w:r>
              <w:rPr>
                <w:b/>
                <w:i/>
                <w:sz w:val="28"/>
                <w:szCs w:val="28"/>
              </w:rPr>
              <w:t>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265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6  90000  00  0000  14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5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 16  90050 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 0000  14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5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чие неналоговые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050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 0000  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700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0</w:t>
            </w: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00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56 653 198,61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02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6582559,0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Дотации бюджетам субьектов Российской Федерации и муниципальных образова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  02  0</w:t>
            </w:r>
            <w:r>
              <w:rPr>
                <w:b/>
                <w:i/>
                <w:sz w:val="28"/>
                <w:szCs w:val="28"/>
                <w:lang w:val="ru-RU"/>
              </w:rPr>
              <w:t>1</w:t>
            </w:r>
            <w:r>
              <w:rPr>
                <w:b/>
                <w:i/>
                <w:sz w:val="28"/>
                <w:szCs w:val="28"/>
              </w:rPr>
              <w:t>0</w:t>
            </w:r>
            <w:r>
              <w:rPr>
                <w:b/>
                <w:i/>
                <w:sz w:val="28"/>
                <w:szCs w:val="28"/>
                <w:lang w:val="ru-RU"/>
              </w:rPr>
              <w:t>0</w:t>
            </w:r>
            <w:r>
              <w:rPr>
                <w:b/>
                <w:i/>
                <w:sz w:val="28"/>
                <w:szCs w:val="28"/>
              </w:rPr>
              <w:t>0  0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589770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 02  01000  1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770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убсидии бюджетам бюджетной системы Р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  02  02000  00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42813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на сбалансирование капитальных вложений в объекты муниципальной 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 02  02077  13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67800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существление дорожной деятельности в отношении автомобильных дорог общего пользования , а так же кап. ремонта , ремонта дворовых территорий, проездов к дворовым территор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 02  02216  13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9560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чие субсидии бюджетам поселени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 02  02999  13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5453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 02  03000  0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67425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на осуществление первичного воинского учета на территории ,где отсутствуют военные комиссариаты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 02  03015  13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30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02  03024  0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795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 02  03024 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7950,00</w:t>
            </w:r>
          </w:p>
        </w:tc>
      </w:tr>
      <w:tr>
        <w:trPr>
          <w:trHeight w:val="372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  02  04000  0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20582479,0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02  04014  0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9689,5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 02  04014  </w:t>
            </w:r>
            <w:r>
              <w:rPr>
                <w:sz w:val="28"/>
                <w:szCs w:val="28"/>
                <w:lang w:val="ru-RU"/>
              </w:rPr>
              <w:t xml:space="preserve">13 </w:t>
            </w:r>
            <w:r>
              <w:rPr>
                <w:sz w:val="28"/>
                <w:szCs w:val="28"/>
              </w:rPr>
              <w:t>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9689,5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 02  04</w:t>
            </w:r>
            <w:r>
              <w:rPr>
                <w:sz w:val="28"/>
                <w:szCs w:val="28"/>
                <w:lang w:val="ru-RU"/>
              </w:rPr>
              <w:t>999</w:t>
            </w:r>
            <w:r>
              <w:rPr>
                <w:sz w:val="28"/>
                <w:szCs w:val="28"/>
              </w:rPr>
              <w:t xml:space="preserve">  0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2789,5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 02  04</w:t>
            </w:r>
            <w:r>
              <w:rPr>
                <w:sz w:val="28"/>
                <w:szCs w:val="28"/>
                <w:lang w:val="ru-RU"/>
              </w:rPr>
              <w:t>999 13</w:t>
            </w:r>
            <w:r>
              <w:rPr>
                <w:sz w:val="28"/>
                <w:szCs w:val="28"/>
              </w:rPr>
              <w:t xml:space="preserve">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2789,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0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 07  05000 13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0639,59</w:t>
            </w:r>
          </w:p>
        </w:tc>
      </w:tr>
      <w:tr>
        <w:trPr>
          <w:trHeight w:val="463" w:hRule="atLeast"/>
        </w:trPr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/>
              </w:rPr>
              <w:t>12 514 052,2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00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14052,2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 01  00000  00  0000 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3253355,5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01  02000  01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3355,3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а платеж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10  01  1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12630,94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пени и проценты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10  01  2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2,5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ы денежных взысканий (штрафов)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10  01  3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44,7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01  02020  01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20  01  1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 и проценты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20  01  2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20  01  3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01  02030  01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77,21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30  01  1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09,24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и проценты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30  01  2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46,89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01  02030  01  3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4,86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Налог на имущ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  0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 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  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000  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ru-RU"/>
              </w:rPr>
              <w:t>5979030,16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  0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 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  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000  </w:t>
            </w: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8094,1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 , взимаемый по ставкам  применяемых к объектам налогообложения, расположенных в границах поселения , в том числе по отмененны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  0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 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0 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000  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5344,1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 , взимаемый по ставкам  применяемых к объектам налогообложения, расположенных в границах поселения ( пени  и проценты по соответствующему налогу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1030  13  2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50,0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ранспортный нало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00  02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6281,9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анспортный налог с организаци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11  02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9065,0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й налог с организаций ( суммы платежа перерасчеты недоимки 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11  02  1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0840,8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й налог с организаций пени, штраф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11  02  2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24,23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анспортный налог с физических лиц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12  02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7216,9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анспортный налог с физических лиц, ( сумма платежа ,перерасчеты ,недоимки )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 том числе по отмененном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12  02  1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4438,43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й налог пени , штраф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4012  02  2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78,49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емельный нало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6000  00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4654,04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налог ,взимаемый по ставкам установленным в соответствии с подпунктом 1 пункта 1 статьи 394 налогового кодекса РФ к объектам налогообложения , расположенным в границах поселени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6013  13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8313,1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,взимаемый по ставкам установленным в соответствии с подпунктом 2 пункта 1 статьи 394 налогового кодекса РФ к объектам налогообложения , расположенным в границах по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6  06023  13  0000  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6340,89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логи на товары ( работы, услуги ) реализуемые на территории Р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3  00000  0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281666,74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цизы  по подакцизным товарам, зачисляемые в бюджеты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 03  02000  10  0000  1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81666,74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71 781 643,38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48:00Z</dcterms:created>
  <dc:creator>Баринова</dc:creator>
  <dc:description/>
  <cp:keywords/>
  <dc:language>en-US</dc:language>
  <cp:lastModifiedBy>User</cp:lastModifiedBy>
  <cp:lastPrinted>2015-02-24T15:23:00Z</cp:lastPrinted>
  <dcterms:modified xsi:type="dcterms:W3CDTF">2016-02-24T07:00:00Z</dcterms:modified>
  <cp:revision>63</cp:revision>
  <dc:subject/>
  <dc:title>Утверждены</dc:title>
</cp:coreProperties>
</file>