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                </w:t>
      </w:r>
      <w:r>
        <w:rPr>
          <w:b/>
          <w:spacing w:val="-2"/>
          <w:sz w:val="28"/>
          <w:szCs w:val="28"/>
        </w:rPr>
        <w:t>СОВЕТ ДЕПУТАТОВ                  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Ефимовского город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Бокситогорского городского поселения Ленинград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sz w:val="28"/>
          <w:szCs w:val="28"/>
        </w:rPr>
      </w:pPr>
      <w:r>
        <w:rPr>
          <w:sz w:val="28"/>
          <w:szCs w:val="28"/>
        </w:rPr>
        <w:t>от  мая  2017 года</w:t>
        <w:tab/>
        <w:t xml:space="preserve">                                                        № 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Бокситогорского муниципального района Ленинградской области от 28 марта 2013 года № 199 «Об избрании на части территории Ефимовского городского поселения Общественных советов и старост сельских населенных пунктов»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8"/>
          <w:szCs w:val="28"/>
        </w:rPr>
        <w:t xml:space="preserve">Федерации", </w:t>
      </w:r>
      <w:r>
        <w:rPr>
          <w:sz w:val="28"/>
          <w:szCs w:val="28"/>
        </w:rPr>
        <w:t>областным законом от 14.12.</w:t>
      </w:r>
      <w:r>
        <w:rPr>
          <w:spacing w:val="-3"/>
          <w:sz w:val="28"/>
          <w:szCs w:val="28"/>
        </w:rPr>
        <w:t>2012  № 95-ОЗ "О содействии развитию на части территорий муниципальных образований Ленинградской области иных форм местного самоуправления", Уставом</w:t>
      </w:r>
      <w:r>
        <w:rPr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городского поселения Бокситогорского муниципального района Ленинградской области,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в решение совета депутатов Ефимовского городского поселения Бокситогорского муниципального района Ленинградской области от  28 марта 2013 года № 199 «Об избрании на части территории Ефимовского городского поселения Общественных советов и старост сельских населенных пунктов»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38" w:hanging="0"/>
        <w:jc w:val="both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Раздел 8  Положения </w:t>
      </w: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>о старосте сельских населенных пунктов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 №2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изложить в следующей редакции: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8. Порядок и размеры выплаты вознаграждения за работу старосты</w:t>
      </w:r>
    </w:p>
    <w:p>
      <w:pPr>
        <w:pStyle w:val="Normal"/>
        <w:shd w:fill="FFFFFF" w:val="clear"/>
        <w:ind w:left="4678"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8"/>
          <w:szCs w:val="28"/>
        </w:rPr>
        <w:tab/>
        <w:t>8.1. На основании решения Общественного совета об избрании старосты администрация имеет право: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1. заключать со старостой муниципальный контракт возмездного оказания услуг (далее – контракт);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8"/>
          <w:szCs w:val="28"/>
        </w:rPr>
        <w:t>8.1.2.  премировать старосту за своевременное и качественное исполнение своих обязанностей.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2. При расчете размера вознаграждения старосте используется базовая величина. За базовую величину принимается минимальный размер оплаты труда, установленный в Российской Федерации в соответствии с Федеральным законом.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3. Оплата по контракту осуществляется ежемесячно в зависимости от численности зарегистрированного населения на обслуживаемой территории в следующем размере: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60 человек -  0,1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60 до 100 человек – 0,2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00 человек и более – 0,3 базовой величины.    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4. Премирование старост может производиться ежеквартально в зависимости от численности зарегистрированного населения на обслуживаемой территории в следующем размере: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60 человек -  0,3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60 до 100 человек – 0,6 базовой величины;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00 человек и более – 0,9 базовой величины.    </w:t>
      </w:r>
    </w:p>
    <w:p>
      <w:pPr>
        <w:pStyle w:val="Normal"/>
        <w:shd w:fill="FFFFFF" w:val="clear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8.5. Староста ведет учет своей работы в журнале старосты.</w:t>
      </w:r>
    </w:p>
    <w:p>
      <w:pPr>
        <w:pStyle w:val="Normal"/>
        <w:shd w:fill="FFFFFF" w:val="clear"/>
        <w:ind w:right="5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8"/>
          <w:szCs w:val="28"/>
        </w:rPr>
        <w:t>8.6. За базовую величину принимается минимальный размер оплаты труда, установленный в Российской Федерации в соответствии с Федеральным законо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/>
      </w:pPr>
      <w:r>
        <w:rPr>
          <w:spacing w:val="-12"/>
          <w:sz w:val="28"/>
          <w:szCs w:val="28"/>
        </w:rPr>
        <w:t>2. Решение распространяется на правоотношения  возникшие с 01 января 2017 год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pacing w:val="-12"/>
          <w:sz w:val="28"/>
          <w:szCs w:val="28"/>
        </w:rPr>
        <w:t xml:space="preserve">        </w:t>
      </w:r>
      <w:r>
        <w:rPr>
          <w:b w:val="false"/>
          <w:spacing w:val="-12"/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ешение  опубликовать и обнародовать на официальном сайте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Глава</w:t>
      </w:r>
      <w:r>
        <w:rPr>
          <w:sz w:val="28"/>
          <w:szCs w:val="28"/>
        </w:rPr>
        <w:t xml:space="preserve">  Ефимовского городского поселения                                            А.И.Жуков                  </w:t>
      </w:r>
      <w:r>
        <w:rPr>
          <w:spacing w:val="-13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зослано: в прокуратуру, орг.-хоз. сектор, старостам,  в дело.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7090" w:hanging="127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comp</dc:creator>
  <dc:description/>
  <cp:keywords/>
  <dc:language>en-US</dc:language>
  <cp:lastModifiedBy>User</cp:lastModifiedBy>
  <cp:lastPrinted>2017-05-04T15:52:00Z</cp:lastPrinted>
  <dcterms:modified xsi:type="dcterms:W3CDTF">2017-05-10T12:09:00Z</dcterms:modified>
  <cp:revision>206</cp:revision>
  <dc:subject/>
  <dc:title/>
</cp:coreProperties>
</file>