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ПРОЕКТ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Ефимовского город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autoSpaceDE w:val="false"/>
        <w:ind w:firstLine="720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>
          <w:trHeight w:val="632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17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.Ефимовский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  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я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 Бокситогорского муниципального района Ленинградской области от 18.03.2016 № 8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целях приведения нормативных правовых актов Ефимовского городского поселения в соответствие с действующим  законодательством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Признать утратившим силу решение совета депутатов Ефимовского  городского поселения от 18.03.2016 № 88 «О предоставлении депутатами совета депутатов Ефимовского городского поселения Бокситогорского муниципального района Ленинградской области сведений о расходах своих супруги (супруга) и несовершеннолетних дет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2. Решение опубликовать (обнарод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Ефимовского городского поселения</w:t>
        <w:tab/>
        <w:tab/>
        <w:tab/>
        <w:tab/>
        <w:t xml:space="preserve">                      А.И. Жуков 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Разослано:</w:t>
      </w:r>
      <w:r>
        <w:rPr>
          <w:bCs/>
        </w:rPr>
        <w:t xml:space="preserve">  орг.- хоз.сектор, </w:t>
      </w:r>
      <w:r>
        <w:rPr/>
        <w:t>регистр МНПА</w:t>
      </w:r>
      <w:r>
        <w:rPr>
          <w:bCs/>
        </w:rPr>
        <w:t>, в прокуратуру, 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9:00Z</dcterms:created>
  <dc:creator>yablochkin</dc:creator>
  <dc:description/>
  <cp:keywords/>
  <dc:language>en-US</dc:language>
  <cp:lastModifiedBy>User</cp:lastModifiedBy>
  <cp:lastPrinted>2017-10-09T10:52:00Z</cp:lastPrinted>
  <dcterms:modified xsi:type="dcterms:W3CDTF">2017-10-26T13:39:00Z</dcterms:modified>
  <cp:revision>5</cp:revision>
  <dc:subject/>
  <dc:title>Положение </dc:title>
</cp:coreProperties>
</file>