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ab/>
        <w:tab/>
        <w:tab/>
        <w:tab/>
        <w:t xml:space="preserve">                        ПРОЕКТ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 xml:space="preserve">Ефимовского городского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кситогорского муниципального района Ленинградской области  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autoSpaceDE w:val="false"/>
        <w:ind w:firstLine="720"/>
        <w:rPr/>
      </w:pPr>
      <w:r>
        <w:rPr/>
        <w:tab/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</w:t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>
          <w:trHeight w:val="632" w:hRule="atLeast"/>
        </w:trPr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017 года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.Ефимовский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№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 решения совета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фимовского городского поселения Бокситогорского муниципального района Ленинградской области от 18.03.2016 №8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В целях приведения нормативных правовых актов Ефимовского городского поселения в соответствие с действующим  законодательством,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РЕШИЛ</w:t>
      </w:r>
      <w:r>
        <w:rPr/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1.</w:t>
        <w:tab/>
        <w:t>Признать утратившим силу решение совета депутатов Ефимовского городского поселения Бокситогорского муниципального района Ленинградской области от 18.03.2016 № 87 «О предоставлении депутатами совета депутатов Ефимовского городского поселения Бокситогорского муниципального района Ленинградской области сведений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2. Решение опубликовать (обнарод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3.  Настоящее решение вступает в силу со дня официального опубликова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Ефимовского городского поселения</w:t>
        <w:tab/>
        <w:tab/>
        <w:tab/>
        <w:tab/>
        <w:t xml:space="preserve">              А.И. Жуков 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Разослано:</w:t>
      </w:r>
      <w:r>
        <w:rPr>
          <w:bCs/>
        </w:rPr>
        <w:t xml:space="preserve">  орг.-хоз. сектор, </w:t>
      </w:r>
      <w:r>
        <w:rPr/>
        <w:t>регистр МНПА</w:t>
      </w:r>
      <w:r>
        <w:rPr>
          <w:bCs/>
        </w:rPr>
        <w:t>, в прокуратуру, в дел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/>
      </w:pPr>
      <w:r>
        <w:rPr/>
      </w:r>
    </w:p>
    <w:sectPr>
      <w:type w:val="nextPage"/>
      <w:pgSz w:w="11906" w:h="16838"/>
      <w:pgMar w:left="162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38:00Z</dcterms:created>
  <dc:creator>yablochkin</dc:creator>
  <dc:description/>
  <cp:keywords/>
  <dc:language>en-US</dc:language>
  <cp:lastModifiedBy>User</cp:lastModifiedBy>
  <cp:lastPrinted>2017-10-09T10:52:00Z</cp:lastPrinted>
  <dcterms:modified xsi:type="dcterms:W3CDTF">2017-10-26T13:24:00Z</dcterms:modified>
  <cp:revision>8</cp:revision>
  <dc:subject/>
  <dc:title>Положение </dc:title>
</cp:coreProperties>
</file>