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ОВЕТ ДЕПУТАТОВ                                   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нваря 2017 года                                                                                             №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Ефим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озничных цен на твердое топли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рова, уголь) для определения денежной компенсации расходов, связанных с предоставлением мер социальной поддержки отдельным категориям граждан, проживающих в домах, не имеющих центрального отопления на территории Ефимовского городского поселения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упорядочения расчетов с населением при реализации твердого топлива (дров смешанных пород) и доставки дров различными лесозаготовителями, лесхозами в соответствии с постановлением Правительства Ленинградской области от 06 апреля 2006 года № 98 « О порядке предоставления мер социальной поддержки отдельным категориям граждан, проживающих в домах, не имеющих центрального отопления и газоснабжения, в части компенсации расходов на приобретение и доставку топлива и баллонного газа» и приказа комитета по тарифам и ценовой политике Ленинградской области от 25.11.2016  № 155-п, совет депутатов Ефимовского городского поселения Бокситогорского муниципального района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Утвердить следующие годовые нормативы обеспечения дровами на нужды отопления жилых дом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ля одиноко проживающих граждан – 8,25 кубического метра на одного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для семей, состоящих из двух человек – 5,25 кубического метра в расчете на одного человека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ля семей, состоящих из трех и более человек – 4,50 кубического метра в расчете на одного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цену на доставку одного кубического метра дров на территории Ефимовского городского поселения </w:t>
      </w:r>
      <w:r>
        <w:rPr>
          <w:b/>
          <w:sz w:val="28"/>
          <w:szCs w:val="28"/>
        </w:rPr>
        <w:t>в размере 500 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ное решение действует с 01.01.20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Разместить (опубликовать) данное решение на официальном сайте Ефим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решения возложить на главу администрации Ефимовского городского поселения Покровкина С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Ефимовского городского поселения                                               А.И. Жуков </w:t>
      </w:r>
    </w:p>
    <w:p>
      <w:pPr>
        <w:pStyle w:val="Normal"/>
        <w:rPr/>
      </w:pPr>
      <w:r>
        <w:rPr>
          <w:sz w:val="28"/>
          <w:szCs w:val="28"/>
        </w:rPr>
        <w:t>Разослано: в прокуратуру, в комитет социальной защиты населения, в дело-2</w:t>
      </w:r>
    </w:p>
    <w:sectPr>
      <w:type w:val="nextPage"/>
      <w:pgSz w:w="11906" w:h="16838"/>
      <w:pgMar w:left="14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14:00Z</dcterms:created>
  <dc:creator>User</dc:creator>
  <dc:description/>
  <cp:keywords/>
  <dc:language>en-US</dc:language>
  <cp:lastModifiedBy>User</cp:lastModifiedBy>
  <cp:lastPrinted>2017-01-20T10:04:00Z</cp:lastPrinted>
  <dcterms:modified xsi:type="dcterms:W3CDTF">2017-01-24T08:36:00Z</dcterms:modified>
  <cp:revision>4</cp:revision>
  <dc:subject/>
  <dc:title>                                             </dc:title>
</cp:coreProperties>
</file>