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699"/>
      </w:tblGrid>
      <w:tr>
        <w:trPr/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марта 2016 года</w:t>
            </w:r>
          </w:p>
        </w:tc>
        <w:tc>
          <w:tcPr>
            <w:tcW w:w="6699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пос.Ефим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роверке достоверности и полноты свед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яемых депутатами совета депутатов Ефимовского городского поселения , соблюдения ограничений и запретов, требова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твращении или об урегулировании конфликта интересов, исполнения ими обязанностей, установленных Федеральным законо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 декабря 2008 года № 273-ФЗ «О противодействии коррупции» и другими нормативными правовыми актами Российской Федер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 декабря 2008 года № 273-ФЗ "О противодействии коррупции", Указом Президента Российской Федерации от 18 мая 2009 года №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Указом Президента Российской Федерации от 25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Уставом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  <w:tab/>
        <w:t>Утвердить прилагаемое Положение о проверке достоверности и полноты сведений о доходах, об имуществе и обязательствах имущественного характера, представляемых депутатами совета депутатов Ефимовского городского поселения Бокситогорского муниципального района Ленинградской области, соблюдения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             № 273-ФЗ «О противодействии коррупции» и други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шение разместить (опублик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 Настоящее решение вступает в силу со дня официального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u w:val="single"/>
        </w:rPr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        А.И.Жуков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Разослано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регистр МНПА</w:t>
      </w:r>
      <w:r>
        <w:rPr>
          <w:bCs/>
          <w:sz w:val="28"/>
          <w:szCs w:val="28"/>
        </w:rPr>
        <w:t>, в дел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знакомле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уков А.И.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Блинова М.Е.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Данилова Л.Д.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Долгополов В.Ф.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Лебедев Г.П.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олнышков В.И.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Трифонов Ф.В.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Тунденкова М.В.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Филиппова Л.А.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Чеблокова Т.А.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 xml:space="preserve">       решением совета депутат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Ефимовского городского поселения</w:t>
        <w:tab/>
        <w:tab/>
        <w:tab/>
        <w:tab/>
        <w:tab/>
        <w:tab/>
        <w:t xml:space="preserve">                            Бокситогор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нинградской 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 xml:space="preserve">        18 марта 2016 года     №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рке достоверности и полноты сведений о доходах, об имуществ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, представляемых депутатами совета депутатов Ефимовского городского поселения Бокситогорского муниципального района Ленинградской области , соблюдения ограничений и запретов, требований о предотвращении или об урегулировании конфликта интересов, исполнения ими обязанностей, установленны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 декабря 2008 года № 273-ФЗ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тиводействии коррупции» и другими нормативными правовыми актами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1"/>
      <w:bookmarkEnd w:id="0"/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осуществления проверки достоверности и полноты сведений о доходах, об имуществе и обязательствах имущественного характера, представленных 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 депутатами совета депутатов Бокситогорского муниципального района (далее соответственно – депутаты и совет депутатов) за отчетный период и за два года, предшествующие отчетному периоду, соблюдения депутатами в течение трех лет, предшествующих поступлению информации, явившейся основанием для осуществления проверки, соблюдения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"О противодействии коррупции" и другими федеральными закон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ar29"/>
      <w:bookmarkEnd w:id="1"/>
      <w:r>
        <w:rPr>
          <w:rFonts w:cs="Times New Roman" w:ascii="Times New Roman" w:hAnsi="Times New Roman"/>
          <w:sz w:val="28"/>
          <w:szCs w:val="28"/>
        </w:rPr>
        <w:t xml:space="preserve">2. Проверка, предусмотренная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по решению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депут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онно-хозяйственный сектор администрации Ефимовского городского поселения по решению совета депутатов осуществляют проверку достоверности и полноты сведений о доходах, об имуществе и обязательствах имущественного характера, представляемых депутатами, соблюдения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"О противодействии корруп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анием для осуществления проверки, предусмотренной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палатой Ленинград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ими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решением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7"/>
      <w:bookmarkEnd w:id="2"/>
      <w:r>
        <w:rPr>
          <w:rFonts w:cs="Times New Roman" w:ascii="Times New Roman" w:hAnsi="Times New Roman"/>
          <w:sz w:val="28"/>
          <w:szCs w:val="28"/>
        </w:rPr>
        <w:t>7. Проверка осуществляется руководителем аппарата совета депутатов самостоятельно, либо путем инициирования советом депутатов перед Губернатором Ленинградской области предложений о направлении им запрос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сведений, составляющих банковскую, налоговую ил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перативно-розыскных мероприятий в федеральные органы исполнительной власти, уполномоченные на осуществление оперативно-розыскной деятельности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третьей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8.1995 № 144-ФЗ "Об оперативно-розыскной деятельности" (далее - Федеральный закон "Об оперативно-розыскной деятельности"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 осуществлении самостоятельно проверки, предусмотренной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ачальник организационно-хозяйственного сектора 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беседу с депута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представленные депутатом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от депутата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4"/>
      <w:bookmarkEnd w:id="3"/>
      <w:r>
        <w:rPr>
          <w:rFonts w:cs="Times New Roman" w:ascii="Times New Roman" w:hAnsi="Times New Roman"/>
          <w:sz w:val="28"/>
          <w:szCs w:val="28"/>
        </w:rPr>
        <w:t>принимать решение о направлении в установленном порядке запросов (кроме запросов, касающихся представления сведений, составляющих банковскую, налоговую или иную охраняемую законом тайну, и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депутата, его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оверности и полноте сведений, представленных депутатом в соответствии с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депутатом запретов и ограни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из сведений, представленных депутатом в соответствии с законодательством Российской Федерации о противодействии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0"/>
      <w:bookmarkEnd w:id="4"/>
      <w:r>
        <w:rPr>
          <w:rFonts w:cs="Times New Roman" w:ascii="Times New Roman" w:hAnsi="Times New Roman"/>
          <w:sz w:val="28"/>
          <w:szCs w:val="28"/>
        </w:rPr>
        <w:t xml:space="preserve">9. В запросах, предусмотренных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дата и место рождения, место регистрации, жительства и(или) пребывания, должность и место работы (службы), вид и реквизиты документа, удостоверяющего личность, депутата, его супруги (супруга) и несовершеннолетних детей, сведения о доходах, об имуществе и обязательствах имущественного характера которых проверя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ления запрашиваем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нициалы и номер телефона руководителя аппарата совета депутатов, подготовившего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 необходим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предложениях Губернатору Ленинградской области о направлении запросов, предусмотренных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мимо сведений, перечисленных в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сведения, послужившие основанием дл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государственные органы и организации, в которые направлялись (направлены) запросы, и вопросы, которые в них ставилис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ся ссылка на соответствующие положения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перативно-розыскной деятельности" или на положения федеральных законов, в соответствии с которыми сведения, послужившие основанием для проверки, отнесены к сведениям, составляющим банковскую, налоговую ил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идентификационный номер налогоплательщика (в случае направления запроса в налоговые органы Российской Федер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просы, предусмотренные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готавливаются руководителем аппарата совета депутатов и направляются в государственные органы и организации советом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едложения Губернатору Ленинградской области о направлении запросов, предусмотренных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аправляет совет депутатов на основании информации, полученной из аппарата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изационно-хозяйственный сектор администрации Ефимовского городского поселения обеспеч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в письменной форме депутата о начале в отношении его проверки и разъяснение ему содержания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80"/>
      <w:bookmarkEnd w:id="5"/>
      <w:r>
        <w:rPr>
          <w:rFonts w:cs="Times New Roman" w:ascii="Times New Roman" w:hAnsi="Times New Roman"/>
          <w:sz w:val="28"/>
          <w:szCs w:val="28"/>
        </w:rPr>
        <w:t>проведение в случае обращения депутата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ограничений и запретов подлежат проверке, - в течение семи рабочих дней со дня обращения депутата, а при наличии уважительной причины - в срок, согласованный с депута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 окончании проверки организационно-хозяйственный сектор администрации Ефимовского городского поселения обязан ознакомить депутата с результатами проверки с соблюдением законодательства о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82"/>
      <w:bookmarkEnd w:id="6"/>
      <w:r>
        <w:rPr>
          <w:rFonts w:cs="Times New Roman" w:ascii="Times New Roman" w:hAnsi="Times New Roman"/>
          <w:sz w:val="28"/>
          <w:szCs w:val="28"/>
        </w:rPr>
        <w:t>15. Депутат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пояснения в письме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, указанным в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ться в организационно-хозяйственный сектор администрации Ефимовского городского поселения с подлежащим удовлетворению ходатайством о проведении с ним беседы по вопросам, указанным в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яснения, указанные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92"/>
      <w:bookmarkEnd w:id="7"/>
      <w:r>
        <w:rPr>
          <w:rFonts w:cs="Times New Roman" w:ascii="Times New Roman" w:hAnsi="Times New Roman"/>
          <w:sz w:val="28"/>
          <w:szCs w:val="28"/>
        </w:rPr>
        <w:t>17. Организационно-хозяйственный сектор администрации Ефимовского городского поселения представляет совету депутатов доклад о результатах проведения проверки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оснований для применения к депутату мер юридиче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менении к депутату мер юридиче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материалов проверки в комиссию по урегулированию конфликта интересов депутатов совета депутатов Бокситогор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ведения о результатах проверки с согласия совета депутатов, оформленного решением, предоставляются организационно-хозяйственным сектором администрации Ефимовского городского поселения с одновременным уведомлением об этом депутата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Ленинград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Совет депутатов, рассмотрев доклад и соответствующее предложение, указанные в </w:t>
      </w:r>
      <w:hyperlink w:anchor="Par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ь к депутату меры юридиче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материалы проверки в соответствующую комиссию по  урегулированию конфликта интересов совета депутатов Бокситогор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длинники справок о доходах, об имуществе и обязательствах имущественного характера, представленные в организационно-хозяйственный сектор, по окончании календарного года хранятся в организационно-хозяйственном секторе  администрации Ефим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Материалы проверки хранятся в организационно-хозяйственном секторе администрации Ефимовского городского поселения в течение трех лет со дня ее окончания, после чего передаются в архи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36657D4D27E05628EBA525748851218EC30E5FA9A529552C50527CA3W8o7E" TargetMode="External"/><Relationship Id="rId3" Type="http://schemas.openxmlformats.org/officeDocument/2006/relationships/hyperlink" Target="consultantplus://offline/ref=2F36657D4D27E05628EBA525748851218EC30E5FA9A529552C50527CA3W8o7E" TargetMode="External"/><Relationship Id="rId4" Type="http://schemas.openxmlformats.org/officeDocument/2006/relationships/hyperlink" Target="consultantplus://offline/ref=2F36657D4D27E05628EBA525748851218EC30650AFA029552C50527CA387A432B7365ED4W8oFE" TargetMode="External"/><Relationship Id="rId5" Type="http://schemas.openxmlformats.org/officeDocument/2006/relationships/hyperlink" Target="consultantplus://offline/ref=2F36657D4D27E05628EBA525748851218EC30650AFA029552C50527CA3W8o7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5:00Z</dcterms:created>
  <dc:creator>yablochkin</dc:creator>
  <dc:description/>
  <cp:keywords/>
  <dc:language>en-US</dc:language>
  <cp:lastModifiedBy>User</cp:lastModifiedBy>
  <cp:lastPrinted>2016-02-20T12:34:00Z</cp:lastPrinted>
  <dcterms:modified xsi:type="dcterms:W3CDTF">2016-03-16T05:44:00Z</dcterms:modified>
  <cp:revision>12</cp:revision>
  <dc:subject/>
  <dc:title>Положение </dc:title>
</cp:coreProperties>
</file>