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ОВЕТ  ДЕПУТАТОВ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декабря года</w:t>
        <w:tab/>
        <w:tab/>
        <w:tab/>
        <w:tab/>
        <w:tab/>
        <w:tab/>
        <w:tab/>
        <w:tab/>
        <w:tab/>
        <w:t xml:space="preserve">                 №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</w:t>
      </w:r>
    </w:p>
    <w:p>
      <w:pPr>
        <w:pStyle w:val="Normal"/>
        <w:ind w:left="2832" w:firstLine="708"/>
        <w:rPr/>
      </w:pPr>
      <w:r>
        <w:rPr>
          <w:sz w:val="24"/>
        </w:rPr>
        <w:t xml:space="preserve">       </w:t>
      </w:r>
      <w:r>
        <w:rPr/>
        <w:t>пос.Ефимовски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 Ефимовского городского Бокситогорского муниципального района Ленинградской области, совет депутатов Ефимовского городского Бокситогорского муниципального района Ленинградской области  РЕША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совета депутатов Ефимовского городского поселения  Бокситогорского муниципального района Ленинградской област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№ 21 от 26.11.20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-10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14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ab/>
        <w:t xml:space="preserve">         2017  №  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Ефимо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 Ленинградской обла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Регламент разработан на основе Конституции Российской Федерации, Федерального закона № 131  «Об общих принципах организации местного самоуправления в Российской Федерации», областного закона «О местном самоуправлении в Ленинградской области», Устава Ефимовского городского поселения Бокситогорского муниципального района Ленинградской области и определяет порядок деятельности и организацию работы совета депутатов </w:t>
      </w:r>
      <w:r>
        <w:rPr>
          <w:color w:val="000000"/>
          <w:sz w:val="24"/>
          <w:szCs w:val="24"/>
        </w:rPr>
        <w:t>по решению вопросов местного значения, находящихся в компетенции совет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Регламент вносятся советом депутатов. В случае изменения законодательства Российской Федерации и Ленинградской области  и  возникших  в этом  случае противоречий  между  Регламентом совета депутатов и Законом, действует законодательная норма с последующим изменением Регламента на ближайшем заседании совета депута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ешает вопросы, отнесенные к его компетенции, на заседаниях. Заседания совета депутатов созываются главой поселения по мере необходимости, но не реже одного раза в 3 (три) месяц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ой компетенции совета депутатов находя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ого бюджета и отчета о его исполнен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стратегии социально-экономического развития муниципального обра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муниципального образования в отставк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совета депутатов определяются федеральными законами, законами субъектов Российской Федерации, Уставом муниципального обра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очередные заседания созываются по инициативе главы поселения, являющегося председателем совета депутатов (далее председателем совета), либо по инициативе не менее 25% (1/4) от количества депутатов, избранных в совет депутатов, не позднее, чем в двухнедельный ср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е заседание чрезвычайного характера созывается в трехдневный срок. О внеочередном заседании  чрезвычайного характера сообщается депутатам и населению безотлагательн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не позднее, чем за пять дней до заседания, доводит до сведения депутатов и населения информацию о времени и месте проведения заседания, а также о вопросах, вносимых на рассмотрение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носимым на рассмотрение совета депутатов, председатель совета депутатов предоставляет депутатам проекты решений,  документы, и необходимые материалы (кроме внеочередного заседания чрезвычайного характер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правомочно, если в нем принимает участие не менее 2/3  от числа  избранных депута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ь на заседание,  депутат сообщает об этом заблаговременно председателю совета депутатов лично или через специалистов организационно-хозяйственного сектора администр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кинуть заседание совета депутатов, депутат извещает об этом председателя совета депута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тавит в известность депутатов совета депутатов о поступившей просьб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проводятся гласно и носят открытый характер, совет депутатов вправе принять решение о проведении закрытого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заседания могут участвовать депутаты Федерального Собрания Российской Федерации, депутаты Законодательного собрания Ленинградской области, депутаты других муниципальных образований с правом совещательного гол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заседаниях  имеют  право  присутствовать  представители средств массовой информации, трудовых коллективов, общественных объединений граждан, которые проходят на заседание свободно и размещаются на специально отведенных для них в зале заседаний местах отдельно от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населения вправе участвовать в работе совета депутатов при рассмотрении вопросов, затрагивающих их интере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рганов прокуратуры вправе присутствовать на любых, в том числе закрытых, заседаниях совета депутатов и его органов.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утствующие или приглашенные на заседание лица не имеют права вмешиваться в работу совета депутатов, обязаны воздерживаться от проявления одобрения или неодобрения поведения и высказываний депутатов, соблюдать порядок и подчиняться распоряжениям   председательствующего на заседа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иглашенным предоставляется только после выступления депутатов, перед голосованием по данн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проводятся гласно и носят открытый характер, совет депутатов вправе принять решение о проведении закрытого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заседания могут участвовать депутаты Федерального Собрания Российской Федерации, депутаты Законодательного собрания Ленинградской области, депутаты других муниципальных образований с правом совещательного гол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заседаниях  имеют  право  присутствовать  представители средств массовой информации, трудовых коллективов, общественных объединений граждан, которые проходят на заседание свободно и размещаются на специально отведенных для них в зале заседаний местах отдельно от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населения вправе участвовать в работе совета депутатов при рассмотрении вопросов, затрагивающих их интерес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рганов прокуратуры вправе присутствовать на любых, в том числе закрытых, заседаниях совета депутатов и его органов.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утствующие или приглашенные на заседание лица не имеют права вмешиваться в работу совета депутатов, обязаны воздерживаться от проявления одобрения или неодобрения поведения и высказываний депутатов, соблюдать порядок и подчиняться распоряжениям   председательствующего на заседа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иглашенным предоставляется только после выступления депутатов, перед голосованием по данному вопросу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вед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проводит заседание в соответствии с Регламентом и утвержденной повесткой дня, следит за соблюдением порядка в зале засед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выступления в порядке поступления заявок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может изменять очередность выступлений с объявлением мотивов такого изменения с согласия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выступающим депутатом Регламента,  предупреждает оратора, вправе лишить его сло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убом или неоднократном нарушении порядка в зале заседания удаляет нарушителя, не являющегося депутатом совета депутатов, из зал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 на  голосование  внесенные депутатами предложения, оглашает перед голосованием все предложения, относящиеся к данн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голосование и подсчет голосов, оглашает результаты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вторное голосование по решению большинства участвующих в заседании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овместно с секретарем  ведение протокола 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другие процедуры, установленные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седания председательствующий не вправе комментировать выступления депутатов. При проведении открытого или поименного голосования, председательствующий голосует послед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настоящим Регламентом, депутат на заседаниях совета депутатов  вправ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ь и быть избранным в органы совета депутатов, предлагать кандидатов (в том числе свою кандидатуру) в эти орган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повестке дня, по порядку ведения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оправки по обсуждаемым вопрос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рениях, задавать вопросы докладчику (содокладчику), выступать по мотивам голосования (до голосовани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остановки своих предложений на голосова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ивать на повторном подсчете голосов, если в ходе голосования были допущены нарушения  Регламен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мнение по персональному составу формируемых советом депутатов органов и кандидатурам должностных лиц, назначаемых  по согласованию с депутат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заслушивании на заседании совета депутатов отчета или информации любого органа либо должностного лица, подконтрольного совету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 проведении проверок по вопросам компетенции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опрос о необходимости разработки и принятия нового решения взамен действующего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другими правами, предоставленными ему законодательством, Уставом Ефимовского городского поселения Бокситогорского муниципального района Ленинградской области  и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заседании совета депутатов не вправе нарушать правила депутатской этики - употреблять в своей речи грубые, оскорбительные  выражения, наносящие ущерб чести и достоинству депутатов совета депутатов и других лиц, допускать необоснованные обвинения в чей-либо адрес, использовать заведомо ложную информацию, призывать к незаконным действия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председательствующий предупреждает выступающего, а в случае повторного нарушения - лишает его слова до конца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депутат может быть также лишен слова на следующем заседании совета депутатов решением совета депутатов, принимаемым простым большинством голосов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отклоняется от обсуждаемой темы, председательствующий призывает его придерживаться обсуждаемого вопр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превысил отведенное время для выступления  или выступает не по обсуждаемому вопросу, председательствующий после второго предупреждения лишает его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депутатов  избирается секретарь засед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заседания совета депутат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, подписывает совместно с председательствующим протокол заседания;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ись желающих выступить, регистрирует заявления, обращения, справки, сообщения, вопросы, предложения и представляет их соответственно председательствующем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депутатам разъяснения по процедурным вопросам работы засед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ов, содокладов, прений и заключительного слова по обсуждаемым вопросам устанавливается советом депутатов по согласованию с докладчиками и содокладчиками, но, как правило, не более 30 минут для доклада и 10 минут для содокла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м в прениях предоставляется до 5 минут, для повторных выступлений в прениях по одному и тому же вопросу повестки дня, а также выступлений при обсуждении проектов решений по пунктам - до 3 минут, для выступлений по кандидатурам, для заявлений, сообщений - до 3 минут, для выступлений по порядку ведения заседания, мотивам голосования, вопросов, предложений и справок - до 1 мину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выступления по порядку ведения заседания предоставляется немедленн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случаях председательствующий может  продлить время для выступ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ыступает на заседании  совета депутатов после предоставления ему слова председательствующи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вправе передавать свой голос другому депута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может выступить по одному и тому же вопросу повестки дня не более двух раз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 о  предоставлении слова подаются на имя председательствующего через секретаря, как правило, в письменном виде. Председательствующий может предоставить слово для выступления и при устном обращении депута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 (председатель совета депутатов) вправе получить слово для выступления в любое врем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ыступающему в прениях не зад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заседания, при необходимости, отводится до 30 минут для  выступлений депутатов с краткими (до 3 минут) сообщениями и заявлениями. Прения по этим вопросам, сообщениям и заявлениям не открыв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ний председательствующий обеспечивает разнообразность мнений по обсуждаем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ия прекращаются по истечении отведенного на них времени или по решению, принимаемому большинством присутствующих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на голосование вопроса о прекращении прений председательствующий информирует депутатов о числе записавшихся и выступивших депутатов, выясняет, кто настаивает на предоставлении сло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прений докладчик и содокладчик имеют право выступить с заключительным словом до 3 ми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РАССМОТРЕНИЕ ПРОЕКТОВ И ПРИНЯТИЕ РЕШЕНИ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оекты решений могут вноситься депутатами представительного органа муниципального образования, главой муниципального образования, главой администрации поселения, органами территориального общественного самоуправления, а также иными субъектами правотворческой инициативы, установленными Уставом Ефимовского городского поселения Бокситогорского муниципального района Ленинград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й вносятся на рассмотрение совета депутатов в строго опреде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решений, внесенные главой муниципального образования, рассматриваются советом депутатов в первоочередном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готовки проектов решений совета депутатов решением совета депутатов могут быть образованы рабочие группы, согласительные комиссии из числа депутатов, специалистов, представителей администрации муниципального образования, проводятся депутатские слуш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для внесения проекта решения  в совет депутатов, является представление вместе с текстом проекта следующих документ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его принятия, а также прогноз социально - экономических и иных последствий  принятия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о-правовых актов, отмены, изменения или дополнения которых потребует принятие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разработке нормативно-правовых актов, принятие которых необходимо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(в случае внесения проекта решения, реализация которого потребует дополнительных материальных и других затрат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определяет порядок работы над представленным проектом, направляет его для рассмотрения в соответствующие комиссии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комиссии вправе привлекать к работе над проектом документа представителей государственных органов и органов местного самоуправления, общественных организаций, научных учреждений, специалистов и экспер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проекты рассматриваются одновременно с основным проек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, которой поручено рассмотреть представленный проект, в десятидневный срок на своем заседании рассматривает проект решения с приглашением авторов, по итогам рассмотрения готовит окончательный вариант проекта  решени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решения рассматривается в нескольких постоянных комиссиях, письменные заключения комиссий направляются в профильную комиссию, которая обобщает все поступившие замечания, изменения и дополнения, выносит их для обсуждения на заседание комиссии с приглашением авторов проекта, по итогам обсуждения готовит проект  решени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остоянной комиссией проекты решения совета депутатов направляются в совет депута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 совета депутатов утверждается по представлению председателя совета депутатов на основе  поступивших заблаговременно предложений от депутатов, организаций и лиц, названных в статье 13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 заседания  включаются  вопросы, по которым имеются проекты реш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редставительного органа муниципального образования,  предусматривающие установление, изменение и отмену местных налогов и сборов, осуществление расходов из средств местного бюджета, могут быть внесены  на рассмотрение совета депутатов только по инициативе главы местной администрации или при наличии заключения главы местной админист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вправе вносить предложения и замечания по повестке дня заседания, по порядку рассмотрения и существу обсуждаемых вопро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внеочередного заседания чрезвычайного характера могут включаться вопросы, не рассмотренные предварительно в постоянных комиссиях совета депутатов, при наличии подготовленного проекта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ключенным в повестку дня заседания,  совет депутатов заслушивает  доклад инициаторов проекта решения и  содоклад или заключение соответствующей постоянной комиссии, обсуждает представленные проекты, высказывает предложения и замечания в форме попра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не заслушивать доклад и содоклад, ограничившись краткой информацией по существу дела и ответами на вопро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уждения совет депутатов принимает проект за основу, отклоняет его, либо направляет на доработку в соответствующи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альтернативных проектов по одному и тому же вопросу совет депутатов одновременно обсуждает их и принимает решение о том, какой из рассматриваемых проектов принять за основ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вносимых депутатами поправок к проекту решения  и отдельным его пунктам, предложения об исключении, либо дополнении тех или иных пунктов, либо проекта в целом, передается секретарю заседания. Секретарь передает поступившие поправки председательствующему. В случае принятия советом депутатов решения о направлении решения на доработку, секретарь передает текст поступивших поправок в соответствующую комиссию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 проект  решения  выносится комиссией для рассмотрения поправок, по которым проводится голосование.  После голосования по поправкам к проекту, решение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совета депутатов обсуждение и голосование может проводиться отдельно по каждому пункту, либо раздел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всех пунктов (разделов) проект решения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правок прения не открываются. По просьбе депутата, внесшего поправку, ему предоставляется слово для обоснования внесенной поправки не более 3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 не выступивший на заседании совета депутатов в связи с прекращением прений, вправе передать секретарю изложенные в письменной форме предложения и замечания по обсуждаемому вопросу, а также  текст своего выступления для включения его в протоко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рассматриваемым на заседании, совет депутатов принимает решения открытым голосованием, в исключительных случаях по решению совета поименным или тайным голосова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должно, как правило,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законодательное обоснование со ссылками на законы и другие нормативные ак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лицо или орган, контролирующие его исполнение, и если необходимо, сроки исполн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ступления в силу принят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ормативного характера, а также решения, затрагивающие основные права и основные сферы жизнедеятельности  населения, проживающего на территории муниципального образования, подлежат обязательному официальному опубликованию в местных средствах  массовой  информации  и  вступают в силу после их официального опубликования, если решением не установлено ино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совета депутатов подписыва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и внесении изменений  в Устав муниципального образования, о проведении  местного референдума считается принятым, если за него проголосовало не менее двух третей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совета депутатов по процедурным вопросам, считается принятым, если за него проголосовало более половины депутатов, присутствующих на заседании. К  процедурным относятся вопрос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и порядка работы заседания совета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должительности работы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го времени для выступ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лова приглашенным на заседание совета депутатов лиц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носе или прекращении прений по обсуждаем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пособа проведения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оименного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чередности выступл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крытого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вопроса из повестки дня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не требующие принятия (издания) по ним отдельн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, решающим является голос председателя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 принимать  также  обращения, декларации, заявления простым большинством голосов депутатов, присутствующих на засед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голосования и определения его результатов совет депутатов избирает из числа депутатов открытым голосованием секретар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ткрытого голосования секретарь подсчитывает число голосов, поданных «за», «против», «воздержавшихся» и результаты сообщает председательствующему на заседании, который объявляет их депутат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 по  процедурным вопросам может быть проведено председательствующим  без  подсчета голосов - по  явному большинству, если ни один из депутатов совета депутатов не потребует иног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менное голосование, если не будет принято иное предложение, проводится путем открытого опроса депутатов по списку. Результаты  поименного голосования вносятся в протокол и по решению совета депутатов могут предоставляться для опубликования в местных средствах массовой  информации. Поименное голосование по персональному вопросу не проводи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айного голосования избирается счетная комиссия. Бюллетени изготавливаются под контролем счетной комиссии по установленной ею форме и в определенном количеств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депутату под роспись выдается членами счетной комиссии один бюллетень. Бюллетени должны содержать альтернативные варианты голосования.  При  выборах должностных лиц в бюллетень обязательно включается позиция  «Против всех кандидатов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каждого бюллетеня ставятся подписи не менее двух членов счетной комиссии. Заполнение бюллетеней проводится депутатами в кабине для тайного голосования, специально установленной в зале для голосования. Агитация в зале для голосования запрещается. Недействительными  считаются  бюллетени  неустановленной формы, а при избрании  должностных  лиц - бюллетени, по которым невозможно определить волеизъявление депута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 тайного голосования счетная комиссия составляет протокол,  который подписывается всеми членами комиссии. По докладу  счетной комиссии совет депутатов  открытым голосованием принимает решение об утверждении результатов тайного голос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который отсутствовал во время тайного голосования, не вправе подать свой голос позже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праве прерывать процедуру голосования, когда оно объявлено председательствующ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, его постоянные комиссии по вопросам, отнесенным к их компетенции, вправе заслушать доклад или сообщение руководителя любого структурного подразделения администрации Бокситогорского муниципального район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ОРГАНЫ И ДОЛЖНОСТНЫЕ ЛИЦА СОВЕТА ДЕПУТАТОВ.                ПОРЯДОК ИХ ОБРАЗОВАНИЯ (ИЗБРАНИЯ)  И РАБОТЫ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сшим органом совета депутатов и основной работой совета депутатов по реализации полномочий муниципального образования являются заседания совета депутатов, порядок созыва и проведения которых определяется настоящим Регламенто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ежду заседаниями совет депутатов осуществляет свою деятельность через образуемые советом депутатов постоянные и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аналитической, рекомендательной и контрольной работы совета депутатов являются заседания постоянных и временных комиссий, рабочих групп, дни депутата, открытые и закрытые депутатские слуш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может осуществлять свои полномочия на постоянной основе, имеет статус должностного лица  местного самоуправления,  выполняющего  организационно-распорядительные функции,  и  на него распространяются требования и социальные гарантии, установленные законодательством для муниципальных служащи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выполняет полномочия согласно Устава муниципального образ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ПОСТОЯННЫЕ И ВРЕМЕННЫЕ КОМИССИИ  СОВЕТА ДЕПУТА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избирает из числа депутатов на срок своих полномочий постоянны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порядок формирования, полномочия и организация работы постоянных комиссий определяются советом депутатов в принимаемом им положении о постоянных комисс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праве по любым вопросам своей деятельности образовывать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чи, объем, и срок полномочий временных комиссий определяются советом депутатов при их образов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е комиссии избираются из числа депутатов совета депутатов в составе председателя и членов комиссии открытым голосованием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еятельности комиссия представляет совету депутатов доклад по существу вопроса, в связи с которым она была создана. Группа членов комиссии, имеющих особое мнение, вправе оглашать его на заседании совета депутатов. По докладу комиссии совет депутатов может принять решени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комиссия прекращает свою деятельность после выполнения возложенных на нее задач или досрочно по решению совета депутатов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совета депутатов имеют право объединяться в постоянные или временные депутатские группы, объединения, фракции для организации совместной работы по осуществлению своих депутатских полномочий, проведения обмена мнениями по вопросам, рассматриваемым на заседаниях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8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ие группы с целью тщательной проработки решений, принимаемых советом депутатов, проводят предварительное обсуждение проектов решений и вправе заявить о своей позиции по каждому конкретному вопрос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депутатской группы председатель совета депутатов через секретаря совета депутатов распространяет подготовленный депутатской группой материал среди депутатов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ДЕПУТАТСКАЯ ЭТИК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обязан соблюдать нормы депутатской этик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ми критериями поведения депутата должны служить идеалы добра, справедливости, гуманизма и милосердия, выработанные опытом человечеств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должен в равной мере охранять собственное достоинство, уважая достоинство других депутатов, должностных лиц и граждан, с которыми он вступает в отношения в связи с исполнением депутатских обязанност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язан присутствовать на каждом заседании совета депутатов и работать в его постоянных и временных комисс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работает в своем избирательном округе, ведет прием избирателей, отвечает на их просьбы, заявления, жалобы и обра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реже одного раза в год обязан отчитываться перед избирателями своего избирательного округа о своей работ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праве использовать преимущества своего депутатского статуса в интересах избирателей округ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должен использовать в личных целях, а также в интересах иных лиц преимущества своего депутатского статуса.</w:t>
      </w:r>
    </w:p>
    <w:p>
      <w:pPr>
        <w:pStyle w:val="Style15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2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выступая в средствах массовой информации, на пресс - конференциях, митингах, в своих публичных заявлениях, комментируя деятельность органов государственной власти, органов местного самоуправления, общественных объединений, должностных лиц и граждан, обязан использовать только достоверные, проверенные факты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ышленного или неосторожного употребления в своем публичном выступлении недостоверных или непроверенных фактов, депутат обязан публично признать некорректность своих высказываний и принести извинения тем органам, общественным объединениям и лицам, чьи интересы или честь были затронуты этим выступление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депутатом настоящего Регламента и норм депутатской этики, вопрос о поведении депутата должен быть рассмотрен на заседании профильной постоянной комиссии и может быть вынесен на рассмотрение совета депутатов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принимать по отношению к депутату следующие меры воздействия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депутату замечание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сить через средства массовой информации факты нарушения депутатом норм депутатской этики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ь депутата принести извинение публично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ОРГАНИЗАЦИОННОЕ,  И ИНФОРМАЦИОННОЕ  ОБЕСПЕЧЕНИЕ РАБОТЫ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ую и информационную помощь в обеспечении деятельности совета депутатов, постоянных и временных комиссий оказывают специалисты организационно-хозяйственного сектора администрации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3:00Z</dcterms:created>
  <dc:creator>User</dc:creator>
  <dc:description/>
  <cp:keywords/>
  <dc:language>en-US</dc:language>
  <cp:lastModifiedBy>User</cp:lastModifiedBy>
  <cp:lastPrinted>2017-12-14T14:35:00Z</cp:lastPrinted>
  <dcterms:modified xsi:type="dcterms:W3CDTF">2017-12-21T12:02:00Z</dcterms:modified>
  <cp:revision>7</cp:revision>
  <dc:subject/>
  <dc:title>СОВЕТ  ДЕПУТАТОВ</dc:title>
</cp:coreProperties>
</file>