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кабря 2014 года </w:t>
        <w:tab/>
        <w:tab/>
        <w:tab/>
        <w:tab/>
        <w:tab/>
        <w:tab/>
        <w:tab/>
        <w:t xml:space="preserve">                             №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Ефимовского городского поселения на 2015 год и на плановый период 2016 и 2017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27687,6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27687,6 тысяч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рогнозируемый общий объем доходов бюджета Ефимовского городского поселения на 2016 год в сумме 22399,1 тысяч рублей и на 2017 год в сумме 22985,6 тысяч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щий объем расходов бюджета Ефимовского городского поселения на 2016 год в сумме 22399,1 тысяч рублей, в том числе условно утвержденные расходы в сумме 534,3 тыс. рублей и на 2017 год в сумме 22985,6 тысяч рублей, в том числе условно утвержденные расходы в сумме 1103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финансирования дефицита бюджета Ефимовского городского поселения на 2015 год согласно приложению 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финансирования дефицита бюджета Ефимовского городского поселения на 2016-2017 годы согласно приложению 2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 Учесть, что доходы  бюджета Ефимовского городского поселения, поступающие в 2015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Ефимовского городского поселения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в пределах общего объема доходов бюджета Ефимовского городского поселения, установленного пунктом 1 настоящего решения прогнозируемые поступления доходов на 2015 год  согласно приложению 3, прогнозируемые поступления доходов на плановый период 2016-2017 годов согласно приложению 4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становить, что по нормативу 100% подлежат зачислению в бюджет Ефимовского городского поселения невыясненные поступления, зачисляемые в бюджет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твердить в пределах общего объема доходов бюджета Ефимовского городского поселения в 2015 году, установленного пунктом 1 настоящего решения межбюджетные трансферты, получаемые из других бюджетов в сумме 12777,9 тысяч рублей согласно приложению 5; объем межбюджетных трансфертов, получаемых из других бюджетов на плановый период в 2016году в сумме 7157,8 тысяч рублей и в 2017 году в сумме    7382,9  тысячи рублей согласно приложению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перечень главных администраторов доходов бюджета Ефимовского городского поселения согласно приложению 7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Утвердить перечень главных администраторов источников финансирования  дефицита бюджета Ефимовского городского поселения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 Утвердить  в пределах общего объема расходов, утвержденных пунктом 1 настоящего решения распределение бюджетных ассигнований бюджета Ефимовского городского поселения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1.на 2015 год согласно приложению 9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на 2016 и 2017 годы согласно приложению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твердить  ведомственную структуру расходов бюджета Ефим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1. на 2015 год  согласно приложению 11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2. на 2016 и 2017 годы согласно приложению 1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 Утвердить резервный фонд администрации Ефимовского городского поселения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.  на 2015 год  в сумме 250 тысяч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2. на 2016 год в сумме 25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3. на 2017 год в сумме 250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Установить, что в соответствии с правовыми актами администрации Ефимовского городского поселения производится предоставление ассигнований, предусмотренных в ведомственной структуре расходов бюджета Ефимовского городского поселения в соответствии с пунктом 12 решения 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ервный фонд администрации Ефимов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бюджетным учреждениям в рамках реализации непрограммных расходов бюдже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становить, что с 1 января 2015 года для расчета должностных окладов работников за календарный месяц или выполнение установленной нормы труда муниципальных учреждений культуры, финансируемых из бюджета Ефимовского городского поселения применяется расчетная величина в размере  7450 рублей, с 1 апреля 2015 года – в размере 7600 рублей, с 1 сентября 2015 года – в размере 7800 рублей в порядке, установленном решением совета депутатов Ефимовского город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размер индексации месячных должностных окладов и окладов за классный чин муниципальных служащих Ефимовского городского поселения, а так же месячных должностных окладов работников, замещающих должности, не являющиеся должностями муниципальной службы с 1 января 2015 года в 1,1 раз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енсии за выслугу лет и доплаты к пенсии лицам, замещавшим муниципальные должности в администрации Ефимовского городского поселения увеличить (проиндексировать) с 1 января 2015 года в 1,1 раз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твердить расходы на обеспечение деятельности совета депутатов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5 год в сумме 84,7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6 год в сумме 84,7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7 год в сумме 84,7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Утвердить расходы на обеспечение деятельности администрации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5 год в сумме 6780,2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6 год в сумме 6746,9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7 год в сумме 6772,1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Утвердить объем бюджетных ассигнований дорожного фонда Ефимовского городского поселения на 2015 год в сумме 3296,6 тысяч рублей, на плановый период 2016-2017 годы в сумме 3296,6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Заключение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ого решением совета депутатов Ефимовского городского поселения от 23.10.2014 №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Утвердить в 2015 году межбюджетные трансферты из бюджета поселения, передаваемые в бюджет Бокситогорского муниципального района  на реализацию  части полномочий органов местного самоуправления поселения в сумме  462,7  тысячи рублей, в том числ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области гражданской обороны, защиты населения и территории от чрезвычайных ситуаций природного и техногенного характера в сумме 120 тысяч рублей в соответствии с порядком предоставления согласно приложению 1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области создания, содержания и организации деятельности аварийно-спасательных служб и (или) аварийно-спасательных формирований в сумме 40 тысяч рублей в соответствии с порядком предоставления согласно приложению 1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в размере 80,5 тысяч рублей в соответствии с порядком предоставления согласно приложению 14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кассовому обслуживанию бюджета поселения и осуществлению контроля  за кассовым исполнением бюджета в соответствии с порядком предоставления согласно приложению 15 в размер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5 год в сумме 115,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6 год в сумме 115,1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7 год в сумме 115,1 тысяч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внешнего муниципального финансового контроля в соответствии с порядком предоставления согласно приложению 16в размер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5 год в сумме 74,7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6 год в сумме 74,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7 год в сумме 74,7 тысяч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муниципального жилищного контроля на территории Ефимовского городского поселения на 2015 год в сумме 32,4 тысячи рублей в соответствии с порядком предоставления согласно приложению 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1. Установить, что в порядке, установленном муниципальными правовыми актами администрации Ефимовского городского поселения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установленных настоящим решением, а имен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капитального ремонта муниципальных жилых помещ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неотложных мероприятий по капитальному ремонту наружных сет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омпенсацию выпадающих доходов ООО «Ефимовская управляющая компания» по оказанию услуг банного хозяйства по тарифам, не обеспечивающим возмещение издерже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змещение убытков ресурсоснабжающим организациям  в рамках непрограммных расход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2. Порядок определения объема и предоставления субсидий иным некомерчекским организациям, не являющимися муниципальными учреждениями, устанавливается муниципальными правовыми актами администрации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3. Установить верхний предел муниципального долга Ефимо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5 года в сумме743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6 года в сумме 760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течение 2017 года в сумме 778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ерхний предел муниципального долга Ефимовского городского поселения на 1 января 2016 года в сумме 0 тысяч рублей, на 1 января 2017 года в сумме 0 тысяч рублей и на 1 января 2018 года в сумме 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4. Утвердить программу муниципальных внутренних заимствований Ефим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5 год согласно приложению 18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2016 и 2017 годы согласно приложению 19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5. Предоставить право  администрации Ефимовского городского поселения осуществлять в 2015-2017 годах заимствования в соответствии с законодательством Российской Федерации, нормативными актами Ефимовского городского поселения, Программой муниципальных заимствований Ефимовского городского поселения  на 2015 год и программой муниципальных заимствований на 2016-2017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Установить, что привлекаемые в 2015-2017 годах заемные средства направляются на финансирование временных кассовых разрывов, возникающих при исполнении  местного бюджета, а так же на погашение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7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Ефимовского городского поселения на 2015 год вносятся по следующим основаниям, связанным с особенностями исполнения бюджета Ефимовского городского поселения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и областного бюджетов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а также заключенных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объема средств межбюджетных трансфертов, передаваемых из бюджета Бокситогорского муниципального района на исполнение части полномочий по решению вопросов местного значения поселений в соответствии с заключенными соглашения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8.  Разместить данное решение в полном объеме на официальном сайте администрации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 2014 года №</w:t>
        <w:tab/>
        <w:tab/>
        <w:tab/>
        <w:tab/>
        <w:tab/>
        <w:tab/>
        <w:tab/>
        <w:tab/>
        <w:tab/>
        <w:tab/>
        <w:t>( приложение 1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88"/>
        <w:gridCol w:w="13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УММА, тыс. руб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0 0000 0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ru-RU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Кредиты от кредитных организаций в бюджеты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>
          <w:trHeight w:val="551" w:hRule="atLeast"/>
        </w:trPr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от 2014 года № </w:t>
        <w:tab/>
        <w:tab/>
        <w:tab/>
        <w:tab/>
        <w:tab/>
        <w:tab/>
        <w:tab/>
        <w:tab/>
        <w:tab/>
        <w:tab/>
        <w:tab/>
        <w:t>( приложение 2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31"/>
        <w:gridCol w:w="1088"/>
        <w:gridCol w:w="11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2 00 00 10 000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ru-RU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Кредиты от кредитных организаций в бюджеты посе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0</w:t>
            </w:r>
          </w:p>
        </w:tc>
      </w:tr>
      <w:tr>
        <w:trPr>
          <w:trHeight w:val="551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            от          2014 года № </w:t>
        <w:tab/>
        <w:tab/>
        <w:tab/>
      </w:r>
    </w:p>
    <w:p>
      <w:pPr>
        <w:pStyle w:val="Normal"/>
        <w:jc w:val="right"/>
        <w:rPr/>
      </w:pPr>
      <w:r>
        <w:rPr>
          <w:lang w:val="ru-RU"/>
        </w:rPr>
        <w:tab/>
        <w:tab/>
        <w:t xml:space="preserve">                                                           Приложение 3</w:t>
      </w:r>
    </w:p>
    <w:p>
      <w:pPr>
        <w:pStyle w:val="Normal"/>
        <w:ind w:left="-851" w:firstLine="851"/>
        <w:jc w:val="center"/>
        <w:rPr/>
      </w:pPr>
      <w:r>
        <w:rPr>
          <w:b/>
          <w:lang w:val="ru-RU"/>
        </w:rPr>
        <w:t>Прогнозируемое поступление доходов в бюджет Ефимовского городского поселения в 2015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69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17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77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87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ab/>
        <w:tab/>
        <w:tab/>
      </w:r>
      <w:r>
        <w:rPr>
          <w:lang w:val="ru-RU"/>
        </w:rPr>
        <w:t xml:space="preserve">        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                                             Утверждено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 xml:space="preserve">                                               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               от 2014 года № </w:t>
        <w:tab/>
        <w:tab/>
        <w:tab/>
        <w:tab/>
        <w:tab/>
        <w:tab/>
        <w:tab/>
        <w:tab/>
        <w:t xml:space="preserve">                                                         Приложение 4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                                     2016-2017 годах.                                               Тыс. ру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325"/>
        <w:gridCol w:w="1235"/>
        <w:gridCol w:w="32"/>
        <w:gridCol w:w="114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01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62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5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1,9</w:t>
            </w:r>
          </w:p>
        </w:tc>
      </w:tr>
      <w:tr>
        <w:trPr>
          <w:trHeight w:val="34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5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1,9</w:t>
            </w:r>
          </w:p>
        </w:tc>
      </w:tr>
      <w:tr>
        <w:trPr>
          <w:trHeight w:val="28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1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5,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7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9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0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6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6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ИСПОЛЬЗОВАНИЯ ИМУЩЕСТВА, НАХОДЯЩЕГОСЯ В ГОСУДАРСТВЕННОЙ И  МУНИЦИПАЛЬНОЙ СОБСТВЕННОСТ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7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</w:t>
            </w:r>
            <w:r>
              <w:rPr>
                <w:lang w:val="ru-RU"/>
              </w:rPr>
              <w:t>000 0</w:t>
            </w:r>
            <w:r>
              <w:rPr/>
              <w:t>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7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</w:t>
            </w:r>
            <w:r>
              <w:rPr>
                <w:lang w:val="ru-RU"/>
              </w:rPr>
              <w:t>013</w:t>
            </w:r>
            <w:r>
              <w:rPr/>
              <w:t xml:space="preserve">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7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 0000 4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ограничена и которые расположены в границах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поступления  от денежных взыска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штрафов) и иных сумм в возмещение ущерба, зачисляемые в бюджеты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22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2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1000 0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2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3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985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Бокситогорского  муниципального района    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  <w:lang w:val="ru-RU"/>
        </w:rPr>
        <w:t xml:space="preserve">от  2014   № 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лучаемые из других бюджетов в 2015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12777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2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621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51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51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28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Бокситогорского  муниципального района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014   № 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(Приложение 6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6-2017 года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тысяч  рублей)</w:t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4536"/>
        <w:gridCol w:w="1276"/>
        <w:gridCol w:w="984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715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7382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4,5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4,5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0 07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014 года №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( приложение 7)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spacing w:before="0" w:after="24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2"/>
        <w:gridCol w:w="5952"/>
      </w:tblGrid>
      <w:tr>
        <w:trPr>
          <w:trHeight w:val="852" w:hRule="exac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</w:t>
            </w:r>
            <w:r>
              <w:rPr>
                <w:color w:val="000000"/>
                <w:spacing w:val="-2"/>
                <w:lang w:val="ru-RU"/>
              </w:rPr>
              <w:t xml:space="preserve"> Российской Федераци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-39" w:right="1339" w:firstLine="3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администратора доходов городского поселения</w:t>
            </w:r>
          </w:p>
        </w:tc>
      </w:tr>
      <w:tr>
        <w:trPr>
          <w:trHeight w:val="9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6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тор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Доходов городского </w:t>
            </w:r>
            <w:r>
              <w:rPr>
                <w:color w:val="000000"/>
                <w:spacing w:val="-5"/>
                <w:lang w:val="ru-RU"/>
              </w:rPr>
              <w:t xml:space="preserve"> посе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158" w:right="14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" w:after="0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>
                <w:b/>
                <w:bCs/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spacing w:before="11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15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1 08 04020 01 1000 1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lang w:val="ru-RU"/>
              </w:rPr>
              <w:t>111 05013 10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1 05025 10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385" w:hanging="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1 09045 10 0001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>111 09045 10 000</w:t>
            </w:r>
            <w:r>
              <w:rPr>
                <w:color w:val="000000"/>
                <w:spacing w:val="-3"/>
                <w:lang w:val="ru-RU"/>
              </w:rPr>
              <w:t>2</w:t>
            </w:r>
            <w:r>
              <w:rPr>
                <w:color w:val="000000"/>
                <w:spacing w:val="-3"/>
              </w:rPr>
              <w:t xml:space="preserve">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113 01995 10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  <w:lang w:val="ru-RU"/>
              </w:rPr>
            </w:pPr>
            <w:r>
              <w:rPr>
                <w:lang w:val="ru-RU"/>
              </w:rPr>
              <w:t>113 02995 10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0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  <w:lang w:val="ru-RU"/>
              </w:rPr>
            </w:pPr>
            <w:r>
              <w:rPr>
                <w:lang w:val="ru-RU"/>
              </w:rPr>
              <w:t>114 02052 10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2053 10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4 02052 10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4 02053 10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0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3050 10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 средств по указанному имуществу)</w:t>
            </w:r>
          </w:p>
        </w:tc>
      </w:tr>
      <w:tr>
        <w:trPr>
          <w:trHeight w:val="11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3050 10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4050 10 0000 4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3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4 060 13 10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 060 25 10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10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5 020 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Платежи, взимаемые органами управления  (организациями) поселений за выполнение определенных функций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18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>116 21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поселений</w:t>
            </w:r>
          </w:p>
        </w:tc>
      </w:tr>
      <w:tr>
        <w:trPr>
          <w:trHeight w:val="11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23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поселений</w:t>
            </w:r>
          </w:p>
        </w:tc>
      </w:tr>
      <w:tr>
        <w:trPr>
          <w:trHeight w:val="11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  <w:t>1 16 3200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6 33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  <w:t>116 51040 02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6 90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105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505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20</w:t>
            </w:r>
            <w:r>
              <w:rPr>
                <w:lang w:val="ru-RU"/>
              </w:rPr>
              <w:t>2</w:t>
            </w:r>
            <w:r>
              <w:rPr/>
              <w:t>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стоятельствам, возникшим до 1.01.2008 года)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1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3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1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77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0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0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20 88 10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12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0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0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12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0 000</w:t>
            </w:r>
            <w:r>
              <w:rPr>
                <w:lang w:val="ru-RU"/>
              </w:rPr>
              <w:t>4</w:t>
            </w:r>
            <w:r>
              <w:rPr/>
              <w:t xml:space="preserve">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999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 15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24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999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2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>
                <w:lang w:val="ru-RU"/>
              </w:rPr>
              <w:t>2 02 04014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8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014 10 070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р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7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«Управление муниципальными финансами и муниципальным долгом Бокситогорск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го района»</w:t>
            </w:r>
          </w:p>
        </w:tc>
      </w:tr>
      <w:tr>
        <w:trPr>
          <w:trHeight w:val="29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6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0 0746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>
          <w:trHeight w:val="7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 поселений</w:t>
            </w:r>
          </w:p>
        </w:tc>
      </w:tr>
      <w:tr>
        <w:trPr>
          <w:trHeight w:val="10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1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бюджетными учреждениями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</w:t>
            </w:r>
            <w:r>
              <w:rPr>
                <w:lang w:val="ru-RU"/>
              </w:rPr>
              <w:t>3</w:t>
            </w:r>
            <w:r>
              <w:rPr/>
              <w:t>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19 05000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Ефимовского городского поселения</w:t>
        <w:tab/>
        <w:t>Бокситогорского муниципального</w:t>
        <w:tab/>
        <w:t>райо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от 2014года № </w:t>
        <w:tab/>
        <w:tab/>
        <w:tab/>
        <w:tab/>
        <w:t xml:space="preserve"> </w:t>
        <w:tab/>
        <w:tab/>
        <w:t xml:space="preserve">                                                              (приложение 8)</w:t>
        <w:tab/>
        <w:tab/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ЮДЖЕТА  ЕФИМОВСКОГО ГОРОД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323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Код бюджетной классифик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администратора и 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его финансирования дефицита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нутренн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финанс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дефицита бюджета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02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 на счетах  по учету средств бюджетов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нение прочих остатков денежных средств бюджетов посел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                         2014  №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42"/>
        <w:gridCol w:w="690"/>
        <w:gridCol w:w="690"/>
        <w:gridCol w:w="690"/>
        <w:gridCol w:w="1107"/>
      </w:tblGrid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87,6</w:t>
            </w:r>
          </w:p>
        </w:tc>
      </w:tr>
      <w:tr>
        <w:trPr>
          <w:trHeight w:val="3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41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</w:tr>
      <w:tr>
        <w:trPr>
          <w:trHeight w:val="3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85,7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1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6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1,6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0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48,2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5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2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2,8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8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0,8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2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2,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1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1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90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90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9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9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9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87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                         2014  №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6-2017 годы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192"/>
        <w:gridCol w:w="790"/>
        <w:gridCol w:w="646"/>
        <w:gridCol w:w="670"/>
        <w:gridCol w:w="983"/>
        <w:gridCol w:w="853"/>
      </w:tblGrid>
      <w:tr>
        <w:trPr>
          <w:trHeight w:val="540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10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7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2,6</w:t>
            </w:r>
          </w:p>
        </w:tc>
      </w:tr>
      <w:tr>
        <w:trPr>
          <w:trHeight w:val="34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1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0,1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</w:tr>
      <w:tr>
        <w:trPr>
          <w:trHeight w:val="39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2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40,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8,1</w:t>
            </w:r>
          </w:p>
        </w:tc>
      </w:tr>
      <w:tr>
        <w:trPr>
          <w:trHeight w:val="44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</w:tr>
      <w:tr>
        <w:trPr>
          <w:trHeight w:val="24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3</w:t>
            </w:r>
          </w:p>
        </w:tc>
      </w:tr>
      <w:tr>
        <w:trPr>
          <w:trHeight w:val="2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1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2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  <w:r>
              <w:rPr>
                <w:sz w:val="20"/>
                <w:szCs w:val="20"/>
                <w:lang w:val="ru-RU" w:eastAsia="ru-RU"/>
              </w:rPr>
              <w:t xml:space="preserve"> 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6,2</w:t>
            </w:r>
          </w:p>
        </w:tc>
      </w:tr>
      <w:tr>
        <w:trPr>
          <w:trHeight w:val="36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</w:tr>
      <w:tr>
        <w:trPr>
          <w:trHeight w:val="16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3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3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1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86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декабря 2014 года № 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11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5</w:t>
      </w:r>
      <w:r>
        <w:rPr/>
        <w:t xml:space="preserve"> год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567"/>
        <w:gridCol w:w="709"/>
        <w:gridCol w:w="1134"/>
        <w:gridCol w:w="709"/>
        <w:gridCol w:w="992"/>
      </w:tblGrid>
      <w:tr>
        <w:trPr>
          <w:trHeight w:val="13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41,3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6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28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80,2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</w:tr>
      <w:tr>
        <w:trPr>
          <w:trHeight w:val="52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</w:tr>
      <w:tr>
        <w:trPr>
          <w:trHeight w:val="57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</w:tr>
      <w:tr>
        <w:trPr>
          <w:trHeight w:val="71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органов местного самоуправления в рамках обеспечения функций главы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85,7</w:t>
            </w:r>
          </w:p>
        </w:tc>
      </w:tr>
      <w:tr>
        <w:trPr>
          <w:trHeight w:val="5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84,6</w:t>
            </w:r>
          </w:p>
        </w:tc>
      </w:tr>
      <w:tr>
        <w:trPr>
          <w:trHeight w:val="62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84,6</w:t>
            </w:r>
          </w:p>
        </w:tc>
      </w:tr>
      <w:tr>
        <w:trPr>
          <w:trHeight w:val="51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1,1</w:t>
            </w:r>
          </w:p>
        </w:tc>
      </w:tr>
      <w:tr>
        <w:trPr>
          <w:trHeight w:val="6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6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,6</w:t>
            </w:r>
          </w:p>
        </w:tc>
      </w:tr>
      <w:tr>
        <w:trPr>
          <w:trHeight w:val="2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2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,5</w:t>
            </w:r>
          </w:p>
        </w:tc>
      </w:tr>
      <w:tr>
        <w:trPr>
          <w:trHeight w:val="128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15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</w:tr>
      <w:tr>
        <w:trPr>
          <w:trHeight w:val="8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</w:tr>
      <w:tr>
        <w:trPr>
          <w:trHeight w:val="55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</w:tr>
      <w:tr>
        <w:trPr>
          <w:trHeight w:val="5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6"/>
                <w:lang w:val="ru-RU"/>
              </w:rPr>
            </w:pPr>
            <w:r>
              <w:rPr>
                <w:b/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981" w:hRule="exact"/>
        </w:trPr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6,4</w:t>
            </w:r>
          </w:p>
        </w:tc>
      </w:tr>
      <w:tr>
        <w:trPr>
          <w:trHeight w:val="13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105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79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6,4</w:t>
            </w:r>
          </w:p>
        </w:tc>
      </w:tr>
      <w:tr>
        <w:trPr>
          <w:trHeight w:val="48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8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7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3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41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42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</w:tr>
      <w:tr>
        <w:trPr>
          <w:trHeight w:val="32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9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54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</w:tr>
      <w:tr>
        <w:trPr>
          <w:trHeight w:val="71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,6</w:t>
            </w:r>
          </w:p>
        </w:tc>
      </w:tr>
      <w:tr>
        <w:trPr>
          <w:trHeight w:val="8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11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5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30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42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1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99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39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</w:rPr>
            </w:pPr>
            <w:r>
              <w:rPr>
                <w:b/>
                <w:color w:val="86868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46,6</w:t>
            </w:r>
          </w:p>
        </w:tc>
      </w:tr>
      <w:tr>
        <w:trPr>
          <w:trHeight w:val="71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</w:tr>
      <w:tr>
        <w:trPr>
          <w:trHeight w:val="3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868686"/>
                <w:spacing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lang w:val="ru-RU"/>
              </w:rPr>
            </w:pPr>
            <w:r>
              <w:rPr>
                <w:color w:val="000000"/>
                <w:spacing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6,6</w:t>
            </w:r>
          </w:p>
        </w:tc>
      </w:tr>
      <w:tr>
        <w:trPr>
          <w:trHeight w:val="120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lang w:val="ru-RU"/>
              </w:rPr>
            </w:pPr>
            <w:r>
              <w:rPr>
                <w:color w:val="000000"/>
                <w:spacing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</w:tr>
      <w:tr>
        <w:trPr>
          <w:trHeight w:val="16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</w:tr>
      <w:tr>
        <w:trPr>
          <w:trHeight w:val="70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</w:tr>
      <w:tr>
        <w:trPr>
          <w:trHeight w:val="8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lang w:val="ru-RU"/>
              </w:rPr>
            </w:pPr>
            <w:r>
              <w:rPr>
                <w:color w:val="000000"/>
                <w:spacing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86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126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7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13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648,2</w:t>
            </w:r>
          </w:p>
        </w:tc>
      </w:tr>
      <w:tr>
        <w:trPr>
          <w:trHeight w:val="81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648,2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55,8</w:t>
            </w:r>
          </w:p>
        </w:tc>
      </w:tr>
      <w:tr>
        <w:trPr>
          <w:trHeight w:val="11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55,8</w:t>
            </w:r>
          </w:p>
        </w:tc>
      </w:tr>
      <w:tr>
        <w:trPr>
          <w:trHeight w:val="3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>
          <w:trHeight w:val="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8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Бокситогор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51,8</w:t>
            </w:r>
          </w:p>
        </w:tc>
      </w:tr>
      <w:tr>
        <w:trPr>
          <w:trHeight w:val="4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51,8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42,4</w:t>
            </w:r>
          </w:p>
        </w:tc>
      </w:tr>
      <w:tr>
        <w:trPr>
          <w:trHeight w:val="112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42,4</w:t>
            </w:r>
          </w:p>
        </w:tc>
      </w:tr>
      <w:tr>
        <w:trPr>
          <w:trHeight w:val="8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8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42,8</w:t>
            </w:r>
          </w:p>
        </w:tc>
      </w:tr>
      <w:tr>
        <w:trPr>
          <w:trHeight w:val="5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7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0,8</w:t>
            </w:r>
          </w:p>
        </w:tc>
      </w:tr>
      <w:tr>
        <w:trPr>
          <w:trHeight w:val="5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2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0,0</w:t>
            </w:r>
          </w:p>
        </w:tc>
      </w:tr>
      <w:tr>
        <w:trPr>
          <w:trHeight w:val="99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,0</w:t>
            </w:r>
          </w:p>
        </w:tc>
      </w:tr>
      <w:tr>
        <w:trPr>
          <w:trHeight w:val="6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0,0</w:t>
            </w:r>
          </w:p>
        </w:tc>
      </w:tr>
      <w:tr>
        <w:trPr>
          <w:trHeight w:val="57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0,0</w:t>
            </w:r>
          </w:p>
        </w:tc>
      </w:tr>
      <w:tr>
        <w:trPr>
          <w:trHeight w:val="44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5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33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90,4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90,4</w:t>
            </w:r>
          </w:p>
        </w:tc>
      </w:tr>
      <w:tr>
        <w:trPr>
          <w:trHeight w:val="7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90,4</w:t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90,4</w:t>
            </w:r>
          </w:p>
        </w:tc>
      </w:tr>
      <w:tr>
        <w:trPr>
          <w:trHeight w:val="60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9,9</w:t>
            </w:r>
          </w:p>
        </w:tc>
      </w:tr>
      <w:tr>
        <w:trPr>
          <w:trHeight w:val="43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9,9</w:t>
            </w:r>
          </w:p>
        </w:tc>
      </w:tr>
      <w:tr>
        <w:trPr>
          <w:trHeight w:val="13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2</w:t>
            </w:r>
          </w:p>
        </w:tc>
      </w:tr>
      <w:tr>
        <w:trPr>
          <w:trHeight w:val="82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2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100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37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59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111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color w:val="000000"/>
                <w:spacing w:val="5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87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6  года №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( приложение 12)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6-2017 годы.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ысяч рублей</w:t>
      </w:r>
    </w:p>
    <w:tbl>
      <w:tblPr>
        <w:tblW w:w="1064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4"/>
        <w:gridCol w:w="445"/>
        <w:gridCol w:w="850"/>
        <w:gridCol w:w="10"/>
        <w:gridCol w:w="1124"/>
        <w:gridCol w:w="10"/>
        <w:gridCol w:w="557"/>
        <w:gridCol w:w="10"/>
        <w:gridCol w:w="841"/>
        <w:gridCol w:w="10"/>
        <w:gridCol w:w="846"/>
        <w:gridCol w:w="10"/>
        <w:gridCol w:w="846"/>
      </w:tblGrid>
      <w:tr>
        <w:trPr>
          <w:trHeight w:val="123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Общегосударственные вопрос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0" w:hanging="0"/>
              <w:rPr/>
            </w:pPr>
            <w:r>
              <w:rPr>
                <w:b/>
                <w:i/>
                <w:lang w:val="ru-RU"/>
              </w:rPr>
              <w:t>010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618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650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82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0.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8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46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72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органов местного самоуправления в рамках обеспечения функций главы администрации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8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14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4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2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8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82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7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1" w:hRule="exact"/>
        </w:trPr>
        <w:tc>
          <w:tcPr>
            <w:tcW w:w="5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4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4.1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1.4.1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7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4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1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1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6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7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3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  <w:t>Национальная оборон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98989"/>
                <w:spacing w:val="-5"/>
                <w:sz w:val="28"/>
                <w:szCs w:val="28"/>
              </w:rPr>
            </w:pPr>
            <w:r>
              <w:rPr>
                <w:b/>
                <w:i/>
                <w:color w:val="898989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7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6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3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9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2.14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3.2.14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</w:rPr>
            </w:pPr>
            <w:r>
              <w:rPr>
                <w:color w:val="86868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color w:val="868686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  <w:lang w:val="ru-RU"/>
              </w:rPr>
            </w:pPr>
            <w:r>
              <w:rPr>
                <w:color w:val="000000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  <w:lang w:val="ru-RU"/>
              </w:rPr>
            </w:pPr>
            <w:r>
              <w:rPr>
                <w:color w:val="000000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3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15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  <w:lang w:val="ru-RU"/>
              </w:rPr>
            </w:pPr>
            <w:r>
              <w:rPr>
                <w:color w:val="000000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15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6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i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i/>
                <w:color w:val="000000"/>
                <w:spacing w:val="7"/>
              </w:rPr>
              <w:t>хозяйств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74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86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74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6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i/>
                <w:i/>
                <w:color w:val="000000"/>
                <w:spacing w:val="6"/>
                <w:lang w:val="ru-RU"/>
              </w:rPr>
            </w:pPr>
            <w:r>
              <w:rPr>
                <w:b/>
                <w:i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6"/>
                <w:lang w:val="ru-RU"/>
              </w:rPr>
            </w:pPr>
            <w:r>
              <w:rPr>
                <w:b/>
                <w:i/>
                <w:color w:val="000000"/>
                <w:spacing w:val="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4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1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1.1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6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1"/>
                <w:lang w:val="ru-RU"/>
              </w:rPr>
            </w:pPr>
            <w:r>
              <w:rPr>
                <w:b/>
                <w:i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1"/>
              </w:rPr>
            </w:pPr>
            <w:r>
              <w:rPr>
                <w:b/>
                <w:i/>
                <w:color w:val="000000"/>
                <w:spacing w:val="-7"/>
              </w:rPr>
              <w:t>050</w:t>
            </w:r>
            <w:r>
              <w:rPr>
                <w:b/>
                <w:i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9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9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7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9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4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4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организацию и содержание мест захорон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868686"/>
                <w:spacing w:val="-2"/>
                <w:lang w:val="ru-RU"/>
              </w:rPr>
            </w:pPr>
            <w:r>
              <w:rPr>
                <w:color w:val="868686"/>
                <w:spacing w:val="-2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  <w:spacing w:val="-8"/>
              </w:rPr>
              <w:t>Культура</w:t>
            </w:r>
            <w:r>
              <w:rPr>
                <w:b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00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00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2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14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14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>
                <w:b/>
              </w:rPr>
              <w:t>10 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1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color w:val="000000"/>
                <w:spacing w:val="5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color w:val="000000"/>
                <w:spacing w:val="5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и спор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6"/>
                <w:lang w:val="ru-RU"/>
              </w:rPr>
            </w:pPr>
            <w:r>
              <w:rPr>
                <w:b/>
                <w:i/>
                <w:color w:val="868686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6"/>
                <w:lang w:val="ru-RU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9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  <w:sz w:val="22"/>
                <w:szCs w:val="22"/>
              </w:rPr>
            </w:pPr>
            <w:r>
              <w:rPr>
                <w:b/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864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882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От 2014 года №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(приложение  13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/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ОНО-СПАСАТЕЛЬНЫХ СЛУЖБ И(ИЛИ)  АВАРИЙНО-СПАСАТЕЛЬНЫХ ФОРМИРОВАНИЙ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организации 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ункционирование постоянно-действующего органа управления ГО и Ч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оисковых, аварийно-спасательных работ в зонах чрезвычайных ситуаций, аварийно-восстановительных и других неотложных работ на объектах, пострадавших в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на объектах, пострадавших в результате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Размер межбюджетных трансфертов на 2015 год определен в соответствии с дополнительным соглашением к соглашению о передаче исполнения части своих полномочий Ефимовского городского поселения Бокситогорского муниципального района Бокситогорскому муниципальному району в области гражданской обороны, защиты населения и территории от чрезвычайных ситуаций природного и техногенного характера в размере 160,0 тыс.рублей, из них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0,0 тыс.рублей – функционирование постоянно-действующего органа управле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90,0 тыс.рублей – обеспечение мероприятий гражданской обороны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0,0 тыс.рублей – содержание и организация деятельности аварийно-спасательных служб и (или) аварийно-спасательных формировани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                               Утвержден</w:t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От  декабря 2014 года №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(приложение 14)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 ОРГАНИЗАЦИИ БИБЛИОТЕЧНОГО ОБСЛУЖИВАНИЯ И КОМПЛЕКТОВАНИЮ БИБЛИОТЕЧНЫХ ФОНДОВ БИБЛИОТЕК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поселения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комплектования книжных фонд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ен решением о бюджете Ефимовского городского поселения на 2015 год в размере 80,475 тыс.руб. в соответствии с соглашением на передачу полномочий н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еречисление межбюджетных трансфертов осуществляется на единый лицевой счет бюджета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2014 года №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РЯДОК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бюджету Бокситогорского муниципального района Ленинградской области межбюджетных трансфертов на реализацию полномочий поселений по  кассовому исполнению бюджетов поселений  и осуществление контроля за кассовым исполнением бюджето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порядок разработан  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  и устанавливает порядок и условия предоставления из бюджета Ефимовского городского поселения межбюджетных трансфертов  на реализацию полномочий поселений по  кассовому исполнению бюджетов поселений  и осуществлению контроля за кассовым исполнением бюджета( далее полномоч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Размер межбюджетных трансфертов на реализацию полномочий поселения по  кассовому исполнению бюджетов поселений  и осуществление контроля за кассовым исполнением бюджетов определен решением о бюджете на 2015 год в размере   115,134 тыс.рублей и соглашением между администрацией Ефимовского городского  поселения и администрацией Бокситогорского муниципального района и комитетом финансов администрации Бокситогорского муниципального района, в соответствии с расчетом представленным комитетом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Администрация поселения ежеквартально,  до 6 числа 1-го месяца текущего квартала перечисляет средства в бюджет Бокситогорского муниципального района в размере не менее ¼ от годовой суммы средств, предусмотренных в бюджете поселения на передачу полномоч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Средства предоставляются на финансирование расходов комитета финансов администрации Бокситогорского муниципального района, осуществляющего функции по кассовому обслуживанию бюджета поселения (оплата труда  и материально-техническое обеспечение рабочих мест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заявок на расход, представленных  Ефимовским городским поселением на счет бюджета Бокситогорского муниципального района при наличии соглашения   о передаче  полномочий поселений по  кассовому исполнению бюджетов поселений     и осуществление контроля за кассовым исполнением бюдже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В случае нецелевого использования межбюджетные трансферты подлежат возврату в доходы бюджета  Ефимовского городского поселения в в установленном действующе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Межбюджетные трансферты, не использованные в течение текущего года, перечисляются в доходы бюджета Ефимовского городского поселения в сроки, установленные для завершения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Не позднее 3-го числа месяца, следующего за отчетным кварталом, комитет финансов администрации Бокситогорского муниципального района представляет в администрацию поселения ежеквартальные и годовой отчеты о расходовании полученных финансов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2014 года №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6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ОСУЩЕСТВЛЕНИЮ ВНЕШНЕГО МУНИЦИПАЛЬНОГО ФИНАНСОВОГО КОНТРОЛЯ ЕФИМОВСКОГО ГОРОДСКОГО ПОСЕЛЕНИЯ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существлению внешнего муниципального финансового контроля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Межбюджетные трансферты предоставляются органам местного самоуправления Бокситогорского муниципального района на содержание аудиторов контрольно-счетной комиссии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существлению внешнего муниципального финансового контроля определен решением о бюджете Ефимовского городского поселения на 2015 год в размере 74,702 тыс.руб. в соответствии с расчетом,  являющимся приложением к Соглашению о передаче контрольно-счетной комиссии Бокситогорского муниципального района полномочий контрольно-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(далее соглаш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Органы местного самоуправления 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014 №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(Приложение №  17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оставления межбюджетных трансфертов из бюджета поселения,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бюджету Бокситогорского муниципального района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sz w:val="28"/>
          <w:szCs w:val="28"/>
          <w:lang w:val="ru-RU"/>
        </w:rPr>
        <w:t xml:space="preserve">на реализацию полномочий поселения </w:t>
      </w:r>
      <w:r>
        <w:rPr>
          <w:bCs/>
          <w:sz w:val="28"/>
          <w:lang w:val="ru-RU"/>
        </w:rPr>
        <w:t xml:space="preserve">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 в </w:t>
      </w:r>
      <w:r>
        <w:rPr>
          <w:bCs/>
          <w:sz w:val="28"/>
          <w:szCs w:val="28"/>
          <w:lang w:val="ru-RU"/>
        </w:rPr>
        <w:t>2015 году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Настоящий порядок, в соответствии с Бюджетным кодексом Российской Федерации, Законом 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Ефимовского городского  поселения межбюджетных трансфертов на реализацию полномочий поселения </w:t>
      </w:r>
      <w:r>
        <w:rPr>
          <w:sz w:val="28"/>
          <w:lang w:val="ru-RU"/>
        </w:rPr>
        <w:t xml:space="preserve">по осуществлению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 </w:t>
      </w:r>
      <w:r>
        <w:rPr>
          <w:sz w:val="28"/>
          <w:szCs w:val="28"/>
          <w:lang w:val="ru-RU"/>
        </w:rPr>
        <w:t xml:space="preserve"> (далее межбюджетные трансферты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Предоставление межбюджетных трансфертов осуществляется администрацией Ефимовского городского поселения на основании сводной бюджетной росписи на 2015 год в пределах утвержденных лимитов бюджетных ассигно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ind w:firstLine="360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осуществление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змер межбюджетных трансфертов на 2015 год на реализацию полномочия поселения  определен в размере 32400 рублей и соглашением между администрацией Ефимовского городского поселения, администрацией Бокситогорского муниципального района в соответствии с расчетом представленным администрацией Бокситогор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0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Бокситогорского муниципального района ежеквартально, в срок до 15 числа месяца, следующего за отчетным период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-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0" w:firstLine="3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меют целевой характер и не могут быть использованы на другие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0" w:firstLine="3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 xml:space="preserve">Утверждена 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  <w:lang w:val="ru-RU"/>
        </w:rPr>
        <w:t xml:space="preserve">от 2014 года №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 приложение 18 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грамма муниципальных внутренних заимствований Ефимовского городского поселения Бокситогорского муниципального района на 2015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89"/>
        <w:gridCol w:w="1900"/>
        <w:gridCol w:w="1880"/>
        <w:gridCol w:w="189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Утверждена 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  <w:lang w:val="ru-RU"/>
        </w:rPr>
        <w:t xml:space="preserve">от 2014 года №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 приложение 19 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муниципальных внутренних заимствований Ефимовского городского поселения Бокситогорского муниципального района на 2016 и 2017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134"/>
        <w:gridCol w:w="1134"/>
        <w:gridCol w:w="1134"/>
        <w:gridCol w:w="1275"/>
        <w:gridCol w:w="1134"/>
        <w:gridCol w:w="958"/>
      </w:tblGrid>
      <w:tr>
        <w:trPr>
          <w:trHeight w:val="30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caps/>
      <w:sz w:val="30"/>
    </w:rPr>
  </w:style>
  <w:style w:type="character" w:styleId="Style7">
    <w:name w:val=" Знак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32:00Z</dcterms:created>
  <dc:creator>Лебедева</dc:creator>
  <dc:description/>
  <cp:keywords/>
  <dc:language>en-US</dc:language>
  <cp:lastModifiedBy>User</cp:lastModifiedBy>
  <cp:lastPrinted>2014-12-05T13:42:00Z</cp:lastPrinted>
  <dcterms:modified xsi:type="dcterms:W3CDTF">2014-12-08T04:32:00Z</dcterms:modified>
  <cp:revision>607</cp:revision>
  <dc:subject/>
  <dc:title>                                                                                                                             П</dc:title>
</cp:coreProperties>
</file>