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_________ 2017 года                            гп. Ефимовский                                                    № ___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Ефимовского городского поселения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кодексом Российской Федерации, Федеральным законом от 6 октября 2003 г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руководствуясь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Ефимовского городского поселения Бокситогорского муниципального района Ленинградской области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 (далее - Решение) следующие измен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1 Решения слова  "и </w:t>
      </w:r>
      <w:hyperlink w:anchor="P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"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ункт 3 Решения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"3. Установить налоговую базу в отношении объектов налогообложения на территории Ефимовского городского поселения Бокситогорского муниципального района Ленинградской области исходя из их кадастровой стоимо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ы 2; 4; 5; 7; 8; 9 Решения признать утратившими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вета депутатов Ефимовского городского поселения Бокситогорского муниципального района Ленинградской области от 17 февраля 2016 го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№ 80  «О внесении изменений в решение совета депутатов Ефимовского городского поселения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местить (опубликовать) настоящее решение на официальном сайте Ефим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Ефимовского городского поселения                                                               А.И. Жук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КФ, ИФНС №6, постоянной комиссии, комитету экономики и инвестиций, в прокуратуру, в дело.</w:t>
      </w:r>
    </w:p>
    <w:p>
      <w:pPr>
        <w:pStyle w:val="ConsTitle"/>
        <w:widowControl/>
        <w:ind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7C8A95253AA07B361938868FEFE0ADE989F360E73665C2E8B7FF617FCB81d2b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Admin</cp:lastModifiedBy>
  <cp:lastPrinted>2016-02-05T08:56:00Z</cp:lastPrinted>
  <dcterms:modified xsi:type="dcterms:W3CDTF">2017-05-03T13:24:00Z</dcterms:modified>
  <cp:revision>44</cp:revision>
  <dc:subject/>
  <dc:title>Документ предоставлен КонсультантПлюс</dc:title>
</cp:coreProperties>
</file>