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TextBodyIndent"/>
        <w:ind w:left="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Indent"/>
        <w:ind w:left="0" w:hanging="0"/>
        <w:rPr>
          <w:szCs w:val="24"/>
        </w:rPr>
      </w:pPr>
      <w:r>
        <w:rPr>
          <w:rFonts w:eastAsia="Calibri"/>
          <w:szCs w:val="24"/>
          <w:lang w:eastAsia="en-US"/>
        </w:rPr>
        <w:t>_________</w:t>
      </w:r>
      <w:r>
        <w:rPr>
          <w:szCs w:val="24"/>
        </w:rPr>
        <w:t xml:space="preserve"> 2017 года                               п. Ефимовский                                                     № ___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1030" w:hRule="atLeast"/>
        </w:trPr>
        <w:tc>
          <w:tcPr>
            <w:tcW w:w="98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right="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ложения о  порядке и условиях предоставления во владение и (или) пользование муниципального имущества 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е со статьями 25, 25.1 Федерального закона от 24.07.2007 № 209-ФЗ «О развитии малого и среднего предпринимательства в Российской Федерации»,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решением Совета директоров акционерного общества "Федеральная корпорация по развитию малого и среднего предпринимательства" от 17.04.2017 №32, совет депутатов  Ефимовского город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 Е Ш И Л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1.</w:t>
              <w:tab/>
              <w:t>Утвердить Положение о  порядке и условиях предоставления во владение и (или) пользование муниципального имущества 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согласно приложению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Решение опубликовать (обнародовать) на официальном сайте Ефимовского городского поселения  Бокситогорского муниципального района Ленинградской обла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  <w:tab/>
              <w:t>Настоящее решение вступает в силу со дня его официального опубликован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Title"/>
        <w:tabs>
          <w:tab w:val="clear" w:pos="720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20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20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20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20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а Ефимовского городского поселения                                                                 А.И. Жуков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Разослано:  в комитет экономического развития БМР, в прокуратуру,</w:t>
      </w:r>
      <w:r>
        <w:rPr>
          <w:sz w:val="22"/>
          <w:szCs w:val="22"/>
        </w:rPr>
        <w:t xml:space="preserve"> регистр НПА,</w:t>
      </w:r>
      <w:r>
        <w:rPr>
          <w:sz w:val="24"/>
          <w:szCs w:val="24"/>
        </w:rPr>
        <w:t xml:space="preserve"> в дело.</w:t>
      </w:r>
    </w:p>
    <w:p>
      <w:pPr>
        <w:pStyle w:val="Consplusnormalcxspmiddle"/>
        <w:spacing w:lineRule="atLeast" w:line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"/>
        <w:ind w:right="9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___________________№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 порядке и условиях предоставления во владение и (или) пользование муниципального имущества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порядке и условиях предоставления во владение и (или) пользование муниципального имущества Ефимовского город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- Положение) разработано 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решением Совета директоров акционерное общество "Федеральная корпорация по развитию малого и среднего предпринимательства" от 17.04.2017 №3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ложение устанавливает порядок и условия предоставления во владение и (или) пользование муниципального имущества Ефимовского городского поселения 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– Перечень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Договоры аренды в отношении муниципального имущества, включенного в Перечень, заключаютс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.07.2006 № 135-ФЗ "О защите конкуренции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При заключении с субъектами малого и среднего предпринимательства договоров аренды в отношении муниципального имущества  Ефимовского городского поселения Бокситогорского муниципального района Ленинградской области, включенного в перечень, предусматриваются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ок договора аренды составляет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рендная плата вносится в следующем порядк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ервый год аренды - 4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 второй год аренды - 6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ретий год аренды - 8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четвертый год аренды и далее - 100 процентов размера арендной пла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Установленные в пункте 4 Положения льготы по арендной плате предоставляются субъектам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еализующим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 науки, технологий и техники в Российской Федерации и перечня критических технологий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развивающим продуктовые линейки крупных компаний, работающих по направлениям  национальной технологической инициативы; 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ующим проекты в сфере импортозамещения (в соответствии с  региональными планами по импортозамещению</w:t>
      </w:r>
      <w:r>
        <w:rPr/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нимающимся  производством, переработкой или сбытом  сельскохозяйственной продукци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имающимся социально значимыми видами деятельности, иными  установленными государственными программами (подпрограммами) Российской Федерации, государственными программами (подпрограммами)  субъектов Российской Федерации, муниципальными программами  (подпрограммами) приоритетными видами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чинающим новый бизнес по направлениям деятельности, по  которым оказывается государственная  и муниципальная  поддерж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нимающимся производством продовольственных и промышленных  товаров, товаров народного потребления, лекарственных средств и изделий  медицинск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казывающим  коммунальные и бытовые услуги населен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нимающимся развитием народных художественных промысл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нимающимся утилизацией и обработкой промышленных и  бытовых отходов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нимающимся  строительством и реконструкцией объектов  социального назнач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ьготы по арендной плате предоставляются организациям, образующим инфраструктуру поддержки субъектов малого и среднего предпринимательства,  предоставляющим имущество во владение и (или) пользование  субъектам малого и среднего предпринимательства,  для которых предусмотрены льготы по арендной плате или  иные льготы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Предоставленные льготы подлежат отмене при  несоблюдении арендаторами условий их предоставления, а также существенном нарушении условий договора аренды (порча имущества, несвоевременное внесение арендной платы , использование имущества не по  назначению и другие основания в соответствии с гражданским  законодательством Российской Федерации).</w:t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14B7D9B280BA72E812452230522CCDFFD198FFF979AF8DDD945A3EEFEo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31:00Z</dcterms:created>
  <dc:creator>user</dc:creator>
  <dc:description/>
  <cp:keywords/>
  <dc:language>en-US</dc:language>
  <cp:lastModifiedBy>User</cp:lastModifiedBy>
  <cp:lastPrinted>2017-11-10T11:59:00Z</cp:lastPrinted>
  <dcterms:modified xsi:type="dcterms:W3CDTF">2017-11-10T09:01:00Z</dcterms:modified>
  <cp:revision>21</cp:revision>
  <dc:subject/>
  <dc:title>                                 СОБРАНИЕ   ПРЕДСТАВИТЕЛЕЙ    </dc:title>
</cp:coreProperties>
</file>