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реля 2016 года                          </w:t>
      </w:r>
      <w:r>
        <w:rPr>
          <w:sz w:val="22"/>
          <w:szCs w:val="22"/>
        </w:rPr>
        <w:t>п.Ефимовский</w:t>
      </w:r>
      <w:r>
        <w:rPr>
          <w:sz w:val="28"/>
          <w:szCs w:val="28"/>
        </w:rPr>
        <w:t xml:space="preserve">                                                 №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о статьей 397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овет депутатов Ефимовского городского поселения Бокситогорского муниципального района Ленинградской области  Р Е Ш А Е Т 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ункт 3 решения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Установить следующий порядок и сроки уплаты налога и авансовых платежей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Налог и авансовые платежи по налогу подлежат уплате по месту нахождения земельных участков, признаваемых объектом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2.Для налогоплательщиков – организаций отчетными периодами признаются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указанные в настоящем пункте, исчисляют сумму налога (сумму авансовых платежей по налогу) самостоятельно в соответствии с главой 31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указанные в настоящем пункте, уплачивают авансовые платежи по налогу не позднее последнего числа месяца, следующего за истекшим отчетн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, подлежащий уплате по истечении налогового периода, уплачивается налогоплательщиками, указанными в настоящем пункте, не позднее 1 февраля года, следующего за истекшим налоговым пери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логоплательщики - физические лица  уплачивают налог в сроки, определяемые Налоговым кодекс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разместить (опубликовать)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А.И. Жуков</w:t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4:00Z</dcterms:created>
  <dc:creator>Васильев</dc:creator>
  <dc:description/>
  <cp:keywords/>
  <dc:language>en-US</dc:language>
  <cp:lastModifiedBy>User</cp:lastModifiedBy>
  <cp:lastPrinted>2016-04-28T11:52:00Z</cp:lastPrinted>
  <dcterms:modified xsi:type="dcterms:W3CDTF">2016-04-28T11:19:00Z</dcterms:modified>
  <cp:revision>34</cp:revision>
  <dc:subject/>
  <dc:title>ПРОЕКТ</dc:title>
</cp:coreProperties>
</file>