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СОВЕТ ДЕПУТАТОВ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  <w:r>
        <w:rPr>
          <w:rFonts w:cs="Times New Roman" w:ascii="Times New Roman" w:hAnsi="Times New Roman"/>
          <w:b/>
          <w:sz w:val="36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 Ленинградской области</w:t>
      </w:r>
    </w:p>
    <w:p>
      <w:pPr>
        <w:pStyle w:val="ConsPlus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214"/>
        <w:gridCol w:w="3164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я 2016 год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0"/>
                <w:szCs w:val="20"/>
              </w:rPr>
              <w:t xml:space="preserve">пос.Ефимовский                                                   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нятии проекта Устава Ефимовского  городского поселения Бокситогорского муниципального района Ленингра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эффективного осуществления полномочий по решению вопросов местного значения Ефимовского городского поселения Бокситогорского муниципального района Ленинградской области, в связи с необходимостью приведения Устава Ефимовского городского поселения Бокситогорского муниципального района Ленинградской области в соответствие с действующим законодательством Российской Федерации, совет депутатов Ефимовского городского поселения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илагаемый к решению проект Устава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вести публичные слушания по вопросу принятия Устава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дату проведения публичных слушаний на 18.01.2017 в 15-00 часов в здании Ефимовского культурно-досугового центра по адресу: пос.Ефимовский, ул. Комсомольская, дом 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Инициатор проведения публичных слушаний - совет депутатов                  Ефимовского городского поселения Бокситого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ля организации публичных слушаний образовать комиссию по вопросу внесения изменений и дополнений в Устав Ефимовского городского поселения Бокситогорского муниципального района в следующем сост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>
          <w:trHeight w:val="52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А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Ефимовского городского поселения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инова М.Е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совета  депутатов Ефимовского городского поселения Бокситогорского муниципального райо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 В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меститель главы администрации Ефимовского городского поселения Бокситогорского муниципальн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рганизационно-хозяйственного сектора  администрации Ефимовского городского поселения Бокситогорского муниципальн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олов В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совета депутатов Ефимовского городского поселения </w:t>
            </w:r>
            <w:r>
              <w:rPr>
                <w:iCs/>
                <w:sz w:val="28"/>
                <w:szCs w:val="28"/>
              </w:rPr>
              <w:t>Бокситогорского муниципального района Ленинград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Установить, что предложения по принятию Устава Ефимовского городского поселения Бокситогорского муниципального района принимаются в срок  17.01.2017 года по адресу: пос.Ефимовский, ул. Комсомольская, дом 9, тел. (881366) 51-51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Опубликовать  решение  в газете «Новый путь» и разместить его на официальном сайте Ефимовского городского поселения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а Ефимовского городского поселения</w:t>
        <w:tab/>
        <w:tab/>
        <w:t xml:space="preserve">                       А.И.Жуков</w:t>
      </w:r>
      <w:r>
        <w:rPr>
          <w:sz w:val="28"/>
          <w:szCs w:val="28"/>
        </w:rPr>
        <w:t xml:space="preserve">   Разослано:  редакция газеты, в дело-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38:00Z</dcterms:created>
  <dc:creator>ADM</dc:creator>
  <dc:description/>
  <cp:keywords/>
  <dc:language>en-US</dc:language>
  <cp:lastModifiedBy>User</cp:lastModifiedBy>
  <cp:lastPrinted>2016-12-16T09:31:00Z</cp:lastPrinted>
  <dcterms:modified xsi:type="dcterms:W3CDTF">2017-01-24T08:34:00Z</dcterms:modified>
  <cp:revision>46</cp:revision>
  <dc:subject/>
  <dc:title/>
</cp:coreProperties>
</file>