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________  2017 года                               </w:t>
      </w:r>
      <w:r>
        <w:rPr>
          <w:sz w:val="20"/>
        </w:rPr>
        <w:t>п.Ефимовский</w:t>
      </w:r>
      <w:r>
        <w:rPr>
          <w:sz w:val="28"/>
          <w:szCs w:val="28"/>
        </w:rPr>
        <w:t xml:space="preserve">                                            № ____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бюджетном процесс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в Ефимовском городском поселении, утвержденного решение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Ефимовского город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.06.2014 № 256 (с изменениями)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приведения Положения о бюджетном процессе в Ефимовском городском поселении Бокситогорского муниципального района Ленинградской области в  соответствие с действующим законодательством, совет депутатов Ефимовского городского поселения Бокситогорского муниципального района Ленинградской области Р Е Ш И 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в Положение о бюджетном процессе в Ефимовском городском поселении Бокситогорского муниципального района Ленинградской области, утвержденное решением совета депутатов Ефимовского городского поселения №256 от 20.06.2014 года (с изменениями),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5.4.1. дополнить абзацем 2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Депутатские комиссии рассматривают проект решения о бюджете Ефимовского городского поселения Бокситогорского муниципального района в течение 10 дней со дня внес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 Абзац второй пункта 5.4.3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огласительная комиссия рассматривает спорные вопросы в период между первым и вторым чтением проекта решения о бюджете Ефимовского городского поселения Бокситогорского муниципального района в соответствии с регламентом, утверждаемым постановлением главы Ефимовского городского поселения Бокситогор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ункт 5.4.4. считать пунктом 5.4.5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 Пункт 5.4.5. изложить в новой редакции и считать его пунктом 5.4.4.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Совет депутатов Ефимовского городского поселения в течение 14 дней со дня внесения проекта решения о бюджете Ефимовского городского поселения Бокситогорского муниципального района в совет депутатов Ефимовского городского поселения Бокситогорского муниципального района рассматривает проект решения о бюджете Ефимовского городского поселения Бокситогорского муниципального района в первом чт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метом рассмотрения проекта решения о бюджете Ефимовского городского поселения Бокситогорского муниципального района в первом чтении являются основные характеристики проекта бюджета Ефимовского городского поселения Бокситогорского муниципального район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ункт 5.4.6. считать пунктом 5.4.7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ункт 5.4.6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Совет депутатов Ефимовского городского поселения Бокситогорского муниципального района рассматривает проект решения о бюджете Ефимовского городского поселения Бокситогорского муниципального района во втором чтении в течение 20 дней со дня его принятия в первом чтен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тором чтении проект решения о бюджете Ефимовского городского поселения Бокситогорского муниципального района принимается окончательно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разместить (опубликовать) на официальном сайте Ефимовского городского поселения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Ефимов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родского поселения                                                                                   А.И. Жуков</w:t>
      </w:r>
    </w:p>
    <w:p>
      <w:pPr>
        <w:pStyle w:val="Normal"/>
        <w:rPr/>
      </w:pPr>
      <w:r>
        <w:rPr>
          <w:sz w:val="28"/>
          <w:szCs w:val="28"/>
        </w:rPr>
        <w:t>Разослано: КФ АБМР,  прокуратура, ФЭС,  регистр МНПА, на сайт, в дело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11:00Z</dcterms:created>
  <dc:creator>Васильев</dc:creator>
  <dc:description/>
  <dc:language>en-US</dc:language>
  <cp:lastModifiedBy>User</cp:lastModifiedBy>
  <cp:lastPrinted>2017-06-06T15:00:00Z</cp:lastPrinted>
  <dcterms:modified xsi:type="dcterms:W3CDTF">2017-06-06T12:11:00Z</dcterms:modified>
  <cp:revision>2</cp:revision>
  <dc:subject/>
  <dc:title>ПРОЕКТ</dc:title>
</cp:coreProperties>
</file>