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июн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8"/>
        <w:jc w:val="both"/>
        <w:rPr/>
      </w:pPr>
      <w:r>
        <w:rPr>
          <w:color w:val="000000"/>
          <w:sz w:val="28"/>
          <w:szCs w:val="28"/>
        </w:rPr>
        <w:t>Приложение 7 к Программе Паспорт Подпрограммы  ««Развитие малого и среднего предпринимательства на территории Ефимовского городского поселения»» читать в новой редакции(Приложение 1)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одпрограмму  ««Развитие малого и среднего предпринимательства на территории Ефимовского городского поселения» приложением (Приложение 2)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  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хх  июн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center"/>
        <w:rPr/>
      </w:pPr>
      <w:r>
        <w:rPr>
          <w:b/>
          <w:sz w:val="28"/>
          <w:szCs w:val="28"/>
        </w:rPr>
        <w:t>Подпрограмма 7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48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малого и среднего предпринимательства </w:t>
      </w:r>
    </w:p>
    <w:p>
      <w:pPr>
        <w:pStyle w:val="Normal"/>
        <w:ind w:firstLine="7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 территории Ефимовского городского посел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142"/>
        <w:gridCol w:w="1464"/>
        <w:gridCol w:w="1336"/>
        <w:gridCol w:w="1336"/>
        <w:gridCol w:w="974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 на территории Ефимовского городского посел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функционирования и развития малого и среднего предпринимательства, увеличения его вклада в решение задач социально-экономического развития МО «Ефимовское городское поселение»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еспечение   доступа субъектов малого и среднего предпринимательства к муниципальному имуществу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 и сроки реализации под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.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28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1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" w:hanging="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" w:hanging="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" w:hanging="0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</w:tr>
      <w:tr>
        <w:trPr>
          <w:trHeight w:val="34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479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федерального бюджета и иных источников финансирования на реализацию подпрограммы не предполагается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ст количества субъектов малого и среднего предпринимательства, осуществляющих деятельность на территории Ефимовского городского поселения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1080" w:hanging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8 на территории Ефимовского городского поселения осуществляют деятельность 47 субъектов малого и среднего предпринимательства. Инфраструктура поддержки предпринимательства, выполняя важную социальную функцию, в большинстве случаев не является прибыльной, поэтому ее создание и развитие нуждаются в постоянной муниципальной поддержке. В рамках муниципальной целевой подпрограммы развития и поддержки малого и среднего предпринимательства на территории необходимо укрепление и развитие организаций муниципальной инфраструктуры поддержки предпринимательств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показатели (индикаторы), конечные результаты, сроки реализации.</w:t>
      </w:r>
    </w:p>
    <w:p>
      <w:pPr>
        <w:pStyle w:val="Normal"/>
        <w:shd w:fill="FFFFFF" w:val="clear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оздание благоприятных условий для развития малого и среднего предпринимательства. С учетом приоритетов государственной политики целью реализации настоящей подпрограммы является создание условий для устойчивого функционирования и развития малого и среднего предпринимательства, увеличения его вклада в решение задач социально- экономического развити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2019-2021 год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1. Основные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действие в участии субъектов малого и среднего предпринимательства в выставках, ярмарках и конкурсах проводимых на территории поселения.</w:t>
      </w:r>
      <w:r>
        <w:rPr/>
        <w:t xml:space="preserve"> </w:t>
      </w:r>
      <w:r>
        <w:rPr>
          <w:sz w:val="28"/>
          <w:szCs w:val="28"/>
        </w:rPr>
        <w:t>Об</w:t>
      </w:r>
      <w:r>
        <w:rPr>
          <w:bCs/>
          <w:sz w:val="28"/>
          <w:szCs w:val="28"/>
        </w:rPr>
        <w:t>еспечение   доступа субъектов малого и среднего предпринимательства к муниципальному имущест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widowControl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одпрограммы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одпрограммы позволит проводить эффективную политику, направленную на создание благоприятных условий для развития малого и среднего предпринимательства, увеличение оборота малых и средних предприятий.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т хх  июн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мероприятия подпрограммы на 2019-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8"/>
        <w:gridCol w:w="824"/>
        <w:gridCol w:w="708"/>
        <w:gridCol w:w="708"/>
        <w:gridCol w:w="708"/>
        <w:gridCol w:w="1598"/>
        <w:gridCol w:w="1839"/>
        <w:gridCol w:w="1453"/>
      </w:tblGrid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мероприят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 субъектов малого предприниматель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Ефимовского город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 – экономический сектор администарции ЕГ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меропри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Ефимовского город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 – экономический сектор администарции ЕГ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 доступа субъектов МСП к муниципальному имуществ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лагоприятных условий для развития малого и среднего бизнеса на  территории ЕГП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управлению имуществом администрации ЕГ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  по договору безвозмездного пользования ЦМФ"БМР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лагоприятных условий для развития малого и среднего бизнеса на  территории ЕГП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управлению имуществом администрации ЕГ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8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51:00Z</dcterms:created>
  <dc:creator>Пользователь</dc:creator>
  <dc:description/>
  <cp:keywords/>
  <dc:language>en-US</dc:language>
  <cp:lastModifiedBy>User</cp:lastModifiedBy>
  <cp:lastPrinted>2019-06-20T14:58:00Z</cp:lastPrinted>
  <dcterms:modified xsi:type="dcterms:W3CDTF">2019-06-21T11:57:00Z</dcterms:modified>
  <cp:revision>3</cp:revision>
  <dc:subject/>
  <dc:title>ПРАВИТЕЛЬСТВО ЛЕНИНГРАДСКОЙ ОБЛАСТИ</dc:title>
</cp:coreProperties>
</file>