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ября 2019 года                                                                                             №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2"/>
          <w:szCs w:val="22"/>
        </w:rPr>
        <w:t>пос.Ефим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Положения о порядке предоставле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й об адресах сайтов и (или) страниц сайтов в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онно-телекоммуникационной сети «Интернет»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й служащий администрации Ефим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Бокситогорского муниципального района Ленинградской области размещали общедоступную информацию, а также данные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зволяющие их идентифицировать</w:t>
      </w:r>
    </w:p>
    <w:p>
      <w:pPr>
        <w:pStyle w:val="Normal"/>
        <w:spacing w:lineRule="auto" w:line="256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5.1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Федерального закона от </w:t>
        <w:br/>
        <w:t xml:space="preserve">2 марта 2007 года № 25-ФЗ «О муниципальной службе в Российской Федерации», </w:t>
      </w:r>
      <w:r>
        <w:rPr>
          <w:bCs/>
          <w:sz w:val="28"/>
          <w:szCs w:val="28"/>
          <w:lang w:eastAsia="en-US"/>
        </w:rPr>
        <w:t>руководствуясь статьей 57 Устава муниципального образования «</w:t>
      </w:r>
      <w:r>
        <w:rPr>
          <w:sz w:val="28"/>
          <w:szCs w:val="28"/>
          <w:lang w:eastAsia="en-US"/>
        </w:rPr>
        <w:t>Ефимовское городское поселение Бокситогорского района Ленинградской области»</w:t>
      </w:r>
      <w:r>
        <w:rPr>
          <w:bCs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1. Утвердить Положение о порядке </w:t>
      </w:r>
      <w:r>
        <w:rPr>
          <w:sz w:val="28"/>
          <w:szCs w:val="28"/>
        </w:rPr>
        <w:t>представления с</w:t>
      </w:r>
      <w:r>
        <w:rPr>
          <w:sz w:val="28"/>
          <w:szCs w:val="28"/>
          <w:lang w:eastAsia="en-US"/>
        </w:rPr>
        <w:t xml:space="preserve">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, муниципальный служащий администрации Ефимовского городского поселения Бокситогорского муниципального района Ленинградской области размещали общедоступную информацию, а также данные, позволяющие их идентифицировать </w:t>
      </w:r>
      <w:r>
        <w:rPr>
          <w:bCs/>
          <w:sz w:val="28"/>
          <w:szCs w:val="28"/>
          <w:lang w:eastAsia="en-US"/>
        </w:rPr>
        <w:t>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2.Начальнику организационного сектора администрации Ефимовского город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Проинформировать муниципальных служащих администрации Ефимовского городского поселения Бокситогорского муниципального района Ленинградской области об использовании при подготовке сведений, предусмотренных настоящим постановлением, Методических рекомендаций 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письмо Министерства труда и социальной защиты Российской Федерации от</w:t>
        <w:br/>
        <w:t>14 февраля 2017 года № 18-3/10/П-86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Ознакомить муниципальных служащих администрации Ефимовского городского поселения с настоящим постанов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постановление опубликовать (обнародовать) в газете «Новый путь» и разместить на официальном сайте Ефим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4. Настоящее постановление </w:t>
      </w:r>
      <w:r>
        <w:rPr>
          <w:sz w:val="28"/>
          <w:szCs w:val="28"/>
          <w:lang w:eastAsia="en-US"/>
        </w:rPr>
        <w:t>вступает в силу после его официального опубликования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в газету «Новый путь», секторам, в прокуратуру, в дело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5"/>
      </w:tblGrid>
      <w:tr>
        <w:trPr/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тановлением </w:t>
            </w:r>
            <w:r>
              <w:rPr>
                <w:i/>
                <w:sz w:val="28"/>
                <w:szCs w:val="28"/>
                <w:lang w:eastAsia="en-US"/>
              </w:rPr>
              <w:t>администрации Ефимовского город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т «___» ________ 20___ г.  № _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bookmarkStart w:id="0" w:name="Par35"/>
      <w:bookmarkStart w:id="1" w:name="Par24"/>
      <w:bookmarkEnd w:id="0"/>
      <w:bookmarkEnd w:id="1"/>
      <w:r>
        <w:rPr>
          <w:b/>
          <w:bCs/>
          <w:sz w:val="28"/>
          <w:szCs w:val="28"/>
          <w:lang w:eastAsia="en-US"/>
        </w:rPr>
        <w:t xml:space="preserve">ПОЛОЖЕНИЕ </w:t>
      </w:r>
    </w:p>
    <w:p>
      <w:pPr>
        <w:pStyle w:val="Normal"/>
        <w:spacing w:lineRule="auto" w:line="256"/>
        <w:jc w:val="center"/>
        <w:rPr/>
      </w:pPr>
      <w:r>
        <w:rPr>
          <w:sz w:val="28"/>
          <w:szCs w:val="28"/>
          <w:lang w:eastAsia="en-US"/>
        </w:rPr>
        <w:t>о порядке предо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 муниципальный служащий администрации Ефимовского городского поселения Бокситогорского муниципального района Ленинградской области размещали общедоступную информацию, а также данные, позволяющие их идентифицировать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</w:t>
      </w:r>
      <w:r>
        <w:rPr>
          <w:sz w:val="28"/>
          <w:szCs w:val="28"/>
          <w:lang w:eastAsia="en-US"/>
        </w:rPr>
        <w:t xml:space="preserve">определяет порядок </w:t>
      </w:r>
      <w:r>
        <w:rPr>
          <w:sz w:val="28"/>
          <w:szCs w:val="28"/>
        </w:rPr>
        <w:t>представления с</w:t>
      </w:r>
      <w:r>
        <w:rPr>
          <w:sz w:val="28"/>
          <w:szCs w:val="28"/>
          <w:lang w:eastAsia="en-US"/>
        </w:rPr>
        <w:t>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 (далее – гражданин), муниципальный служащий администрации Ефимовского городского поселения Бокситогорского муниципального района Ленинградской области (далее –муниципальный служащий)размещали общедоступную информацию, а также данные, позволяющие их идентифицирова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Гражданин, муниципальный служащий представляют </w:t>
      </w: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 xml:space="preserve">ведения об адресах сайтов и (или) страниц сайтов в информационно-телекоммуникационной сети «Интернет», на которых гражданин, муниципальный служащий размещали общедоступную информацию, а также данные, позволяющие их идентифицировать (далее – сведения) начальнику организационного сектора администрации Ефимовского городского поселения </w:t>
      </w:r>
      <w:r>
        <w:rPr>
          <w:iCs/>
          <w:sz w:val="28"/>
          <w:szCs w:val="28"/>
        </w:rPr>
        <w:t>назначенному распоряжением администрации ответственным за организацию работы и прием сведений (далее – уполномоченное должностное лиц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Сведения представля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гражданин – при поступлении на муниципальную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муниципальный служащий – ежегодно за календарный год, предшествующий году представления сведений, не позднее </w:t>
        <w:br/>
        <w:t>1 апреля года, следующего за отчетным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. Сведения представляются гражданином, муниципальным служащим по форме</w:t>
      </w:r>
      <w:r>
        <w:rPr>
          <w:i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утвержденной р</w:t>
      </w:r>
      <w:r>
        <w:rPr>
          <w:sz w:val="28"/>
          <w:szCs w:val="28"/>
        </w:rPr>
        <w:t>аспоряжением Правительства Российской Федерации от28 декабря 2016 года № 2867-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Сведения представляются гражданином, муниципальным служащим в организационный сектор </w:t>
      </w:r>
      <w:r>
        <w:rPr>
          <w:sz w:val="28"/>
          <w:szCs w:val="28"/>
          <w:lang w:eastAsia="en-US"/>
        </w:rPr>
        <w:t>администрации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 xml:space="preserve"> (далее –уполномоченный орган)  лично</w:t>
      </w:r>
      <w:r>
        <w:rPr>
          <w:i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6. Представленные гражданином, муниципальным служащим сведения регистрируются ответственным лицом уполномоченного органа в журнале учета сведений (далее – журнал) незамедлительно, в присутствии лица, представившего сведе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7. Журнал ведется по форме согласно приложению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журнала должны быть прошнурованы, пронумерованы. Журнал хранится в уполномоченном органе у уполномоченного лица администрации Ефимовского городского поселе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8. На сведениях ставится отметка о дате и времени их поступления в уполномоченный орган, номер регистрации в журнале, подпись ответственного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eastAsia="en-US"/>
        </w:rPr>
        <w:t xml:space="preserve">9. Ответственное лицо уполномоченного органа осуществляет </w:t>
      </w:r>
      <w:r>
        <w:rPr>
          <w:sz w:val="28"/>
          <w:szCs w:val="28"/>
          <w:lang w:eastAsia="en-US"/>
        </w:rPr>
        <w:t>обработку общедоступной информации, размещенной гражданином, муниципальным служащим в информационно-телекоммуникационной сети «Интернет», а также проверку достоверности и полноты сведени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осле проверки достоверности и полноты сведений, представленных муниципальным служащим, сведения приобщаю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  <w:lang w:eastAsia="en-US"/>
        </w:rPr>
        <w:t xml:space="preserve">Положению о порядке </w:t>
      </w:r>
      <w:r>
        <w:rPr>
          <w:sz w:val="28"/>
          <w:szCs w:val="28"/>
        </w:rPr>
        <w:t>представления с</w:t>
      </w:r>
      <w:r>
        <w:rPr>
          <w:sz w:val="28"/>
          <w:szCs w:val="28"/>
          <w:lang w:eastAsia="en-US"/>
        </w:rPr>
        <w:t xml:space="preserve">ведений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адресах сайтов и (или) страниц сайтов в информационно-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лекоммуникационной сети «Интернет», на которых гражданин,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тендующий на замещение должности муниципальной службы в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eastAsia="en-US"/>
        </w:rPr>
        <w:t xml:space="preserve">администрации Ефимовского городского поселения Бокситогорского муниципального района, муниципальный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eastAsia="en-US"/>
        </w:rPr>
        <w:t xml:space="preserve">служащий администрации Ефимовского городского поселения Бокситогорского муниципального района размещали общедоступную информацию, а также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eastAsia="en-US"/>
        </w:rPr>
        <w:t>данные, позволяющие их идентифицировать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ЖУРНАЛ УЧЕТА СВЕД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70"/>
        <w:gridCol w:w="1842"/>
        <w:gridCol w:w="3850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я о поступивших сведениях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я, отчество (последнее – при наличии) гражданина,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амилия, имя, отчество (последнее – при наличии) ответственного лица уполномоченного органа </w:t>
            </w:r>
            <w:r>
              <w:rPr>
                <w:i/>
                <w:sz w:val="20"/>
                <w:szCs w:val="20"/>
                <w:lang w:eastAsia="en-US"/>
              </w:rPr>
              <w:t>(уполномоченного должностного лица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Отметка о выводах ответственного лица уполномоченного органа </w:t>
            </w:r>
            <w:r>
              <w:rPr>
                <w:i/>
                <w:sz w:val="20"/>
                <w:szCs w:val="20"/>
                <w:lang w:eastAsia="en-US"/>
              </w:rPr>
              <w:t>(уполномоченного должностного лица)</w:t>
            </w:r>
            <w:r>
              <w:rPr>
                <w:sz w:val="20"/>
                <w:szCs w:val="20"/>
                <w:lang w:eastAsia="en-US"/>
              </w:rPr>
              <w:t xml:space="preserve"> по результатам  обработки общедоступной информации, размещенной гражданином, муниципальным служащим в информационно-телекоммуникационной сети «Интернет», а также проверки достоверности и полноты сведений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поступле</w:t>
              <w:softHyphen/>
              <w:t>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регистра</w:t>
              <w:softHyphen/>
              <w:t>ц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18:00Z</dcterms:created>
  <dc:creator>User</dc:creator>
  <dc:description/>
  <dc:language>en-US</dc:language>
  <cp:lastModifiedBy>User</cp:lastModifiedBy>
  <cp:lastPrinted>2019-10-03T10:07:00Z</cp:lastPrinted>
  <dcterms:modified xsi:type="dcterms:W3CDTF">2019-10-31T11:18:00Z</dcterms:modified>
  <cp:revision>2</cp:revision>
  <dc:subject/>
  <dc:title>Р А С П О Р Я Ж Е Н И Е</dc:title>
</cp:coreProperties>
</file>