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евраля 2019 года                                         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от 29 мая 2017 года № 76 «О создании межведомственной комиссии по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В </w:t>
      </w:r>
      <w:r>
        <w:rPr>
          <w:sz w:val="28"/>
          <w:szCs w:val="28"/>
        </w:rPr>
        <w:t xml:space="preserve">целях приведения муниципального правового акта в соответствие с действующим законодательством </w:t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 администрации Ефимовского городского поселения от 29 мая 2017 года № 76 «О создании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» следующие изменения: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69"/>
      <w:bookmarkEnd w:id="0"/>
      <w:r>
        <w:rPr>
          <w:sz w:val="28"/>
          <w:szCs w:val="28"/>
        </w:rPr>
        <w:t xml:space="preserve">1.1. Второй абзац п.2.1 Полож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</w:t>
      </w:r>
      <w:hyperlink w:anchor="sub_1007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м вторым и четвертым пункта 7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 При этом в состав этой комиссии в обязательном порядке включаются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2. пункт 3.1 Полож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став комиссии включаются представители органа местного самоуправления Ефимовского городского поселения. Председателем комиссии назначается должностное лицо указанного органа местного самоуправления. В 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ункт 4.7 дополнить подпунктами 7) и  8)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ятие соответствующим федеральным органом исполнительной власти, органом исполнительной власти субъекта Российской Федерации, органом местного самоуправления решения по итогам работы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4.10 дополнить вторым абзацем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hyperlink w:anchor="P193">
        <w:r>
          <w:rPr>
            <w:rStyle w:val="InternetLink"/>
            <w:sz w:val="28"/>
            <w:szCs w:val="28"/>
          </w:rPr>
          <w:t>пунктом 47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 в газете «Новый путь» и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Контроль   за   исполнением 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С.И.Покровкин</w:t>
      </w:r>
      <w:r>
        <w:rPr>
          <w:rFonts w:cs="Times New Roman" w:ascii="Times New Roman" w:hAnsi="Times New Roman"/>
          <w:sz w:val="28"/>
          <w:szCs w:val="28"/>
        </w:rPr>
        <w:t xml:space="preserve"> Разослано: членам комиссии, в дел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 «Новый путь», регистр МНПА, на сайт, 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1:00Z</dcterms:created>
  <dc:creator>ADM</dc:creator>
  <dc:description/>
  <dc:language>en-US</dc:language>
  <cp:lastModifiedBy>User</cp:lastModifiedBy>
  <cp:lastPrinted>2015-12-02T18:14:00Z</cp:lastPrinted>
  <dcterms:modified xsi:type="dcterms:W3CDTF">2019-02-14T06:41:00Z</dcterms:modified>
  <cp:revision>2</cp:revision>
  <dc:subject/>
  <dc:title>Администрация</dc:title>
</cp:coreProperties>
</file>