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О должностных лицах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ых составлять протоколы об административных правонаруш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целях реализации положений Кодекса Российской Федерации об административных правонарушениях, областного закона Ленинградской области от 2 июля 2003 года № 47-оз "Об административных правонарушениях", областного закона Ленинградской области от    13 октября 2006 года №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1150" w:leader="none"/>
        </w:tabs>
        <w:ind w:firstLine="720"/>
        <w:jc w:val="both"/>
        <w:rPr/>
      </w:pPr>
      <w:r>
        <w:rPr/>
        <w:t>1. Утвердить перечень должностных лиц администрации Ефимовского городского поселения, уполномоченных составлять протоколы об административных правонарушениях, предусмотренных областным законом Ленинградской области от  2 июля 2003 года № 47-оз "Об административных правонарушениях" (приложение 1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остановление опубликовать (обнародовать) в газете «Новый путь» без приложений  и на официальном сайте Ефимовского городского поселения в полном объе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С.И.Покровк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  <w:t>Разослано: зам. главы, секторам, регистр МНПА, в дело</w:t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/>
        <w:t xml:space="preserve">                 </w:t>
      </w:r>
      <w:r>
        <w:rPr/>
        <w:t>УТВЕРЖДЕН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/>
        <w:t>Ефимовского городского поселения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от   февраля 2019 года №  </w:t>
      </w:r>
    </w:p>
    <w:p>
      <w:pPr>
        <w:pStyle w:val="Normal"/>
        <w:ind w:left="5040" w:hanging="0"/>
        <w:rPr/>
      </w:pPr>
      <w:r>
        <w:rPr/>
        <w:t xml:space="preserve">             </w:t>
      </w: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both"/>
        <w:rPr/>
      </w:pPr>
      <w:r>
        <w:rPr/>
        <w:t>должностных лиц администрации Ефимовского городского поселения, уполномоченных составлять протоколы об административных правонарушениях предусмотренных областным законом Ленинградской области от 2 июля 2003 года № 47-оз "Об административных правонарушениях"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1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должности и структурного подразд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тьи областного закона Ленинградской области от 02.07.2003 № 47-оз "Об административных правонарушениях", по которым на составление протоколов об административных правонарушениях уполномочено соответствующее должностное лиц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сектора по управлению имуществом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3.1 (в отношении объектов, находящихся в муниципальной собственности) и 9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управлению имуществ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 4.3, 4.6, 4.7, 4.11, 4.12, 9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10, 2.10-1, 2.10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8.1 (в отношении предоставления муницип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2, 2.2.-1, 2.3, 2.6, 2.11, 4.4, 4.6, 4.7, 4.8, 4.9, 7.2, 7.2-1, 7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2., 2.3, 2.6, 2.10, 2.10-1, 2.10-2, 2.11, 3.3, 4.6, 4.7, 4.8, 4.9 в отношении несовершеннолетних достигших возраста привлечения к административной ответственности</w:t>
            </w:r>
          </w:p>
        </w:tc>
      </w:tr>
      <w:tr>
        <w:trPr>
          <w:trHeight w:val="10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по управлению имуществ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4.12, 4.13 (в отношении автомобильных дорог общего пользования местного значения), часть 2 статьи 6.5 (в отношении нарушения требований к осуществлению регулярных перевозок пассажиров и багажа автомобильным транспортом по муниципальным маршрутам регулярных перевозок по нерегулируемым тарифам, установленных муниципальными нормативными правовыми актами)</w:t>
            </w:r>
          </w:p>
        </w:tc>
      </w:tr>
      <w:tr>
        <w:trPr>
          <w:trHeight w:val="2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2, 2.2.-1, 2.3, 4.2, 4.4, 4.5, 4.8, 4.9, 4.10, 4.12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управлению имуществ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3.2, 3.3, 3.5, 3.5-1, 3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5:00Z</dcterms:created>
  <dc:creator>Ковалёва</dc:creator>
  <dc:description/>
  <cp:keywords/>
  <dc:language>en-US</dc:language>
  <cp:lastModifiedBy>User</cp:lastModifiedBy>
  <cp:lastPrinted>2019-02-08T14:46:00Z</cp:lastPrinted>
  <dcterms:modified xsi:type="dcterms:W3CDTF">2019-02-08T11:47:00Z</dcterms:modified>
  <cp:revision>10</cp:revision>
  <dc:subject/>
  <dc:title>Совет депутатов</dc:title>
</cp:coreProperties>
</file>