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дминистрация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нвар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Ефимовского городского поселения Бокситогорского муниципального района Ленинградской области от 29.03.2013 № 50 "Об утверждении Правил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" (с изменениями, внесенными постановлениями от 23.01.2015 № 5)</w:t>
      </w:r>
    </w:p>
    <w:p>
      <w:pPr>
        <w:pStyle w:val="23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 целях приведения муниципального правового акта в соответствие с действующим законодательством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1. Внести следующие изменения в  Правилах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ых постановлением администрации Ефимовского городского поселения Бокситогорского муниципального района Ленинградской области от 29.03.2013 № 50 (с изменениями, внесенными постановлениями от 23.01.2015 № 5)</w:t>
      </w:r>
      <w:r>
        <w:rPr>
          <w:b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/>
        <w:t>1.1. пункты 2 и 3 дополнить словами "заполненной с использованием специального программного обеспечения "Справки БК", размещенного на официальном сайте Президента Российской Федерации или на официальном сайте государственной информационной системы в области государственной службы в информационно-телекоммуникационной сети "Интернет";</w:t>
      </w:r>
    </w:p>
    <w:p>
      <w:pPr>
        <w:pStyle w:val="Normal"/>
        <w:autoSpaceDE w:val="false"/>
        <w:ind w:firstLine="720"/>
        <w:jc w:val="both"/>
        <w:rPr/>
      </w:pPr>
      <w:r>
        <w:rPr/>
        <w:t>1.2. пункт 8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"8. Сведения о доходах, об имуществе и обязательствах имущественного характера, представленные руководителем муниципального учреждения, размещаются в информационно-телекоммуникационной сети "Интернет" на официальном сайте Ефимовского городского поселения, или по решению администрации Ефимовского городского поселения – на официальном сайте муниципального учреждения и предоставляются для опубликования общероссийским средствам массовой информации  в соответствии требованиями, утвержденными Министерством труда и социальной защиты Российской Федерации.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Постановление опубликовать (обнародовать) в газете "Новый путь" и на официальном сайте Ефимовского городского поселени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Постановление вступает в силу на следующий  день после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Глава администрации</w:t>
        <w:tab/>
        <w:tab/>
        <w:t xml:space="preserve">                                                                          С.И. Покровкин              </w:t>
      </w:r>
    </w:p>
    <w:p>
      <w:pPr>
        <w:pStyle w:val="Normal1"/>
        <w:ind w:left="1260" w:right="-108" w:hanging="1260"/>
        <w:jc w:val="both"/>
        <w:rPr/>
      </w:pPr>
      <w:r>
        <w:rPr>
          <w:sz w:val="24"/>
          <w:szCs w:val="24"/>
        </w:rPr>
        <w:t>Разослано: зам.главы, орг.-хоз.сектор, подведомственному муниципальному учреждению,  регистр МНПА, в де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57:00Z</dcterms:created>
  <dc:creator>Ковалёва</dc:creator>
  <dc:description/>
  <cp:keywords/>
  <dc:language>en-US</dc:language>
  <cp:lastModifiedBy>User</cp:lastModifiedBy>
  <cp:lastPrinted>2019-01-09T19:05:00Z</cp:lastPrinted>
  <dcterms:modified xsi:type="dcterms:W3CDTF">2019-01-29T05:41:00Z</dcterms:modified>
  <cp:revision>3</cp:revision>
  <dc:subject/>
  <dc:title>Совет депутатов</dc:title>
</cp:coreProperties>
</file>