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ка организации и проведения практики студентов </w:t>
        <w:br/>
        <w:t xml:space="preserve">образовательных организаций высшего образования </w:t>
        <w:br/>
        <w:t xml:space="preserve">в администрации 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В целях  обеспечения системности практической подготовки студентов образовательных организаций высшего образования в администрации Ефимовского городского поселения Бокситогорского муниципального района Ленинградской области                                      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FontStyle39"/>
          <w:b w:val="false"/>
          <w:bCs w:val="false"/>
          <w:sz w:val="24"/>
          <w:szCs w:val="24"/>
        </w:rPr>
        <w:tab/>
        <w:t xml:space="preserve">1. Утвердить Порядок </w:t>
      </w:r>
      <w:r>
        <w:rPr/>
        <w:t xml:space="preserve">организации и проведения практики студентов </w:t>
        <w:br/>
        <w:t>образовательных организаций высшего образования в администрации Ефимовского городского поселения Бокситогорского муниципального района  Ленинградской области</w:t>
      </w:r>
      <w:r>
        <w:rPr>
          <w:rStyle w:val="FontStyle39"/>
          <w:b w:val="false"/>
          <w:bCs w:val="false"/>
          <w:sz w:val="24"/>
          <w:szCs w:val="24"/>
        </w:rPr>
        <w:t xml:space="preserve"> (приложение).</w:t>
      </w:r>
    </w:p>
    <w:p>
      <w:pPr>
        <w:pStyle w:val="TextBody"/>
        <w:spacing w:before="0" w:after="0"/>
        <w:ind w:firstLine="708"/>
        <w:jc w:val="both"/>
        <w:rPr>
          <w:rStyle w:val="FontStyle39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2.   Контроль за исполнением постановления возложить на заместителя главы  администрации Ефимовского городского поселения Бокситогорского муниципального района Ленинградской области Зобкову В.А.</w:t>
      </w:r>
    </w:p>
    <w:p>
      <w:pPr>
        <w:pStyle w:val="23"/>
        <w:spacing w:lineRule="auto" w:line="240" w:before="0" w:after="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/>
      </w:pPr>
      <w:r>
        <w:rPr/>
        <w:t>3.  Настоящее постановление опубликовать (обнародовать) в газете "Новый путь" и разместить на официальном сайте Ефимовского городского поселен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/>
      </w:pPr>
      <w:r>
        <w:rPr/>
        <w:t>4.  Настоящее постановление вступает в силу на следующий день после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С.И. Покровк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260" w:hanging="1260"/>
        <w:jc w:val="both"/>
        <w:rPr/>
      </w:pPr>
      <w:r>
        <w:rPr/>
        <w:t>Разослано: зам. главы, секторам, регистр МНПА, в дело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м  администр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Ефимовского город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т   мая 2019 года   №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(приложе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организации и проведения практики студент</w:t>
      </w:r>
      <w:bookmarkStart w:id="0" w:name="_GoBack"/>
      <w:bookmarkEnd w:id="0"/>
      <w:r>
        <w:rPr>
          <w:b/>
        </w:rPr>
        <w:t xml:space="preserve">ов </w:t>
        <w:br/>
        <w:t xml:space="preserve">образовательных организаций высшего образования </w:t>
        <w:br/>
        <w:t>в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 Настоящий Порядок устанавливает правила организации </w:t>
        <w:br/>
        <w:t>и проведения практики студентов образовательных организаций высшего образования, осваивающих программы бакалавриата, специалитета и магистратуры по очной форме обучения (далее соответственно–практика, студенты), в администрации Ефимовского городского поселения Бокситогорского муниципального  района Ленинградской области (далее – администрация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Целью организации и проведения практики студентов </w:t>
        <w:br/>
        <w:t>в администрации является повышение престижа муниципальной службы среди молодых специалистов, привлечение молодежи в кадровый состав  администрации, содействие в обеспечении непрерывности и последовательности овладения студентами навыками профессиональной деятельности, в том числе для дальнейшего поступления на муниципальную службу в администрацию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 Организатором практики студентов в  администрации является организационно-хозяйственный сектор администрации Ефимовского городского поселения Бокситогорского муниципального района Ленинградской области   (далее – организационно-хозяйственный сектор), обеспечение прохождения практики студентами осуществляется структурными  подразделениями администрации</w:t>
      </w:r>
      <w:r>
        <w:rPr>
          <w:iCs/>
        </w:rPr>
        <w:t>, в которые студенты направляются для прохождения практик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4. Практика студентов в администрации осуществляется на основании соглашения о сотрудничестве по организации и проведению практики студентов образовательных организаций высшего образования в администрации (далее – соглашение), заключаемого между администрацией и образовательной организацией высшего образования, осуществляющей на основании лицензии образовательную деятельность в качестве основного вида деятельности, по форме согласно приложению к настоящему Порядку, в соответствии с заявками образовательных организаций высшего образования, содержащими сведения о количестве студентов, уровне образования, наименовании программы, курсе обучения, виде практики, сроках проведения практики (далее  – заявка образовательной организации), и возможностью предоставления мест для прохождения практики в администраци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оглашение подписывается главой администрации Ефимовского городского поселения и руководителем образовательной организации высшего образования либо их уполномоченными представителями в течение 30 календарных дней с даты получения  организационно-хозяйственного сектора заявки образовательной организации при наличии возможности предоставления мест для прохождения практики в 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1.5. В администрации организуется и  проводится учебная и  производственная                      (в том числе преддипломная) практи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6. Виды практики, программы, сроки и график проведения практики, формы отчетности о результатах прохождения практики утверждаются образовательной организацией высшего образования, направляющей студентов на практик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7. Практика студентов с ограниченными возможностями здоровья и</w:t>
      </w:r>
      <w:r>
        <w:rPr>
          <w:lang w:val="en-US"/>
        </w:rPr>
        <w:t> </w:t>
      </w:r>
      <w:r>
        <w:rPr/>
        <w:t>инвалидов проводится в администрации с учетом их индивидуальных возможностей и состояния здоровь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8. Во время прохождения практики на студентов распространяются правила внутреннего трудового распорядка, установленные в администрации, в том числе внешний вид студента должен соответствовать общепринятому деловому стилю, который отличают официальность, сдержанность, традиционность и аккуратность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>
          <w:b/>
        </w:rPr>
        <w:t xml:space="preserve">2. Порядок взаимодействия </w:t>
      </w:r>
      <w:r>
        <w:rPr>
          <w:b/>
          <w:iCs/>
        </w:rPr>
        <w:t>при о</w:t>
      </w:r>
      <w:r>
        <w:rPr>
          <w:b/>
        </w:rPr>
        <w:t xml:space="preserve">рганизации </w:t>
        <w:br/>
        <w:t>и проведении практики студентов</w:t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В целях организации и проведения практики студентов организационно-хозяйственный сектор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.1. Рассматривает  заявку  образовательной организации о прохождении студентами практики в администрации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2. В случае наличия возможности предоставления мест </w:t>
        <w:br/>
        <w:t>для прохождения практики студентов подготавливает с образовательной организацией высшего образования  проект соглашения, указанный в пункте 1.4 настоящего Порядка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  <w:t xml:space="preserve">2.1.3. Согласовывает с образовательной организацией высшего образования персональные списки студентов для направления их на практику. 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 xml:space="preserve">2.1.4. Направляет студентов для прохождения практики в </w:t>
      </w:r>
      <w:r>
        <w:rPr/>
        <w:t>структурные подразделения администрации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 xml:space="preserve">2.1.5. Осуществляет взаимодействие со </w:t>
      </w:r>
      <w:r>
        <w:rPr/>
        <w:t xml:space="preserve">структурными подразделениями администрации </w:t>
      </w:r>
      <w:r>
        <w:rPr>
          <w:iCs/>
        </w:rPr>
        <w:t>по вопросам прохождения студентами практики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 xml:space="preserve">2.1.6. Принимает решение о досрочном прекращении практики в случае грубого или неоднократного нарушения студентом </w:t>
      </w:r>
      <w:r>
        <w:rPr/>
        <w:t>правил внутреннего трудового распорядка, установленных в администрации, о чем информирует образовательную организацию высш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/>
        <w:t>2.1.7. Формирует сводную информацию о студентах, прошедших практику в структурных подразделениях администрации.</w:t>
      </w:r>
    </w:p>
    <w:p>
      <w:pPr>
        <w:pStyle w:val="Normal"/>
        <w:keepNext w:val="true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/>
        <w:t>2.2. В целях организации и проведения практики студентов  глава администрации определяет</w:t>
      </w:r>
      <w:r>
        <w:rPr>
          <w:color w:val="FF0000"/>
        </w:rPr>
        <w:t xml:space="preserve"> </w:t>
      </w:r>
      <w:r>
        <w:rPr/>
        <w:t xml:space="preserve">руководителей практики от структурного подразделения администрации и направляет сведения о них в </w:t>
      </w:r>
      <w:r>
        <w:rPr>
          <w:iCs/>
        </w:rPr>
        <w:t xml:space="preserve">образовательную организацию высшего образования </w:t>
      </w:r>
      <w:r>
        <w:rPr/>
        <w:t xml:space="preserve">(фамилия, имя, отчество, замещаемая должность, контактные телефоны, адрес электронной почты)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3. Руководители практики от структурных подразделений администрации обеспечивают: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тудентов с правилами внутреннего трудового распорядка, установленными в администрации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служебной дисциплиной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ее руководство прохождением студентами практики </w:t>
        <w:br/>
        <w:t>в соответствии с настоящим Порядком, программой практики и графиком прохождения практики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рабочих мест для студентов в период прохождения практики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зопасные условия прохождения практики студентами </w:t>
        <w:br/>
        <w:t>в соответствии с требованиями охраны труда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знакомление студентов в установленном порядке с нормативными правовыми актами и другими документами в соответствии с видом </w:t>
        <w:br/>
        <w:t>и программой практики, за исключением документов, содержащих сведения, составляющие государственную тайну и служебную информацию ограниченного распространения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у результатов прохождения студентами практики, подготовку отзывов о прохождении практики по форме, установленной образовательной организацией, и по окончании практики предоставление оформленных отзывов студентам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в  организационно-хозяйственный сектор в течение трех рабочих дней со дня окончания практики копий отзывов о прохождении практи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2112"/>
      </w:tblGrid>
      <w:tr>
        <w:trPr>
          <w:trHeight w:val="1406" w:hRule="atLeast"/>
        </w:trPr>
        <w:tc>
          <w:tcPr>
            <w:tcW w:w="7175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pacing w:val="40"/>
                <w:szCs w:val="28"/>
              </w:rPr>
            </w:pPr>
            <w:r>
              <w:rPr>
                <w:spacing w:val="40"/>
                <w:szCs w:val="28"/>
              </w:rPr>
            </w:r>
          </w:p>
        </w:tc>
        <w:tc>
          <w:tcPr>
            <w:tcW w:w="2112" w:type="dxa"/>
            <w:tcBorders/>
          </w:tcPr>
          <w:p>
            <w:pPr>
              <w:pStyle w:val="TextBodyIndent"/>
              <w:rPr>
                <w:b/>
                <w:b/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TextBodyIndent"/>
              <w:spacing w:before="0" w:after="120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рядку…</w:t>
            </w:r>
          </w:p>
        </w:tc>
      </w:tr>
    </w:tbl>
    <w:p>
      <w:pPr>
        <w:pStyle w:val="Normal"/>
        <w:rPr/>
      </w:pPr>
      <w:r>
        <w:rPr/>
        <w:t>(Типовая фор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ГЛАШЕНИЕ</w:t>
      </w:r>
    </w:p>
    <w:p>
      <w:pPr>
        <w:pStyle w:val="Normal"/>
        <w:jc w:val="center"/>
        <w:rPr/>
      </w:pPr>
      <w:r>
        <w:rPr/>
        <w:t>о сотрудничестве по организации и проведению практики студентов образовательных организаций высшего образования в 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№ </w:t>
      </w:r>
      <w:r>
        <w:rPr>
          <w:szCs w:val="28"/>
        </w:rPr>
        <w:t>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376"/>
      </w:tblGrid>
      <w:tr>
        <w:trPr>
          <w:trHeight w:val="317" w:hRule="atLeast"/>
        </w:trPr>
        <w:tc>
          <w:tcPr>
            <w:tcW w:w="52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Ефимовский</w:t>
            </w:r>
          </w:p>
        </w:tc>
        <w:tc>
          <w:tcPr>
            <w:tcW w:w="4376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Cs w:val="28"/>
              </w:rPr>
            </w:pPr>
            <w:r>
              <w:rPr>
                <w:szCs w:val="28"/>
              </w:rPr>
              <w:t>" ___ " ____________ 20___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Администрация Ефимовского городского поселения Бокситогорского муниципального района Ленинградской области действующая от имени Ефимовского городского поселения Бокситогорского муниципального района Ленинградской области, именуемая в дальнейшем “Администрация”</w:t>
      </w:r>
      <w:r>
        <w:rPr>
          <w:sz w:val="28"/>
          <w:szCs w:val="28"/>
        </w:rPr>
        <w:t xml:space="preserve">, </w:t>
      </w:r>
      <w:r>
        <w:rPr/>
        <w:t>в лице  главы  администрации Ефимовского городского поселения Бокситогорского муниципального района Ленинградской области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 должности, фамилия, имя, отчество 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действующего на основании</w:t>
      </w:r>
      <w:r>
        <w:rPr>
          <w:sz w:val="28"/>
        </w:rPr>
        <w:t xml:space="preserve"> ______________________________________________ ,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/>
      </w:pPr>
      <w:r>
        <w:rPr/>
        <w:t>с одной стороны, и</w:t>
      </w:r>
      <w:r>
        <w:rPr>
          <w:sz w:val="28"/>
        </w:rPr>
        <w:t xml:space="preserve"> _____________________________________________________ ,</w:t>
      </w:r>
    </w:p>
    <w:p>
      <w:pPr>
        <w:pStyle w:val="Normal"/>
        <w:ind w:firstLine="708"/>
        <w:jc w:val="both"/>
        <w:rPr/>
      </w:pPr>
      <w:r>
        <w:rPr/>
        <w:t xml:space="preserve">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разовательной организации высшего образования)</w:t>
      </w:r>
    </w:p>
    <w:p>
      <w:pPr>
        <w:pStyle w:val="Normal"/>
        <w:jc w:val="both"/>
        <w:rPr>
          <w:sz w:val="28"/>
        </w:rPr>
      </w:pPr>
      <w:r>
        <w:rPr/>
        <w:t>именуемый в дальнейшем "Образовательная организация", в лице </w:t>
      </w:r>
      <w:r>
        <w:rPr>
          <w:sz w:val="28"/>
        </w:rPr>
        <w:t>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,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 ,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е должности)</w:t>
      </w:r>
    </w:p>
    <w:p>
      <w:pPr>
        <w:pStyle w:val="Normal"/>
        <w:jc w:val="both"/>
        <w:rPr/>
      </w:pPr>
      <w:r>
        <w:rPr/>
        <w:t>действующего на основании</w:t>
      </w:r>
      <w:r>
        <w:rPr>
          <w:sz w:val="28"/>
        </w:rPr>
        <w:t xml:space="preserve"> ______________________________________________,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/>
      </w:pPr>
      <w:r>
        <w:rPr/>
        <w:t>с другой стороны, совместно именуемые Стороны, заключили настоящее Соглашение о нижеследующем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1. Предмет Соглаш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метом настоящего Соглашения является сотрудничество Сторон по вопросам организации и проведения учебной и производственной (в том числе преддипломной) практики студентов, обучающихся в Образовательной организации, осваивающих программы бакалавриата, специалитета и магистратуры по очной форме обучения </w:t>
        <w:br/>
        <w:t>(далее соответственно – практика, студенты) в  Ад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инистр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2. Обязательства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Администрация обязуетс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1.1. В соответствии с Порядком организации и проведения практики студентов образовательных организаций высшего образования в Администрации предоставлять в согласованные плановые сроки в течение календарного года возможность прохождения практики в Администрации студентами Образовательной организации в  количестве, согласованном с Образовательной организаци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2. Предоставлять студентам места для прохождения практики в соответствии                    с видом, программами и сроками практики, утвержденными Образовательной организаци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3.  Согласовывать с Образовательной организацией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тудентов, периоды прохождения практики, персональные списки студентов, направляемых на практику в Администрацию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студентов для прохождения практики в Администрации в соответствии с направлениями подготовки, по которым студенты проходят обучение, а также в соответствии с заявками органов исполнительной власт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2.1.4. Направлять списки студентов для прохождения учебной </w:t>
        <w:br/>
        <w:t>и производственной практики в Администрацию</w:t>
      </w:r>
      <w:r>
        <w:rPr>
          <w:iCs/>
        </w:rPr>
        <w:t>, согласованные с Образовательной организаци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5. Обеспечивать прохождение студентами перед началом практики инструктажа по охране тру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6. Информировать Образовательную организацию обо всех случаях нарушения студентами правил внутреннего трудового распорядка, установленных в Администрации, и принятых мер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7. Организовать  по  окончании  практики  подготовку структурным подразделением Администрации, в котором студенты проходили практику, отзывов о прохождении практики по форме, установленной Образовательной организацией, и  предоставление отзывов студент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 Образовательная организация обязуетс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1. В целях осуществления оперативного взаимодействия с представителями организационно-хозяйственного сектора администрации Ефимовского городского поселения Бокситогорского муниципального района Ленинградской области (далее – организационно-хозяйственный сектор) по вопросам организации и проведения практики студентов определить ответственного от Образовательной организации за проведение практики студентов в  Администрации (координатора практики) и направить сведения о нем (фамилия, имя, отчество, занимаемая должность, контактные телефоны, адрес электронной почты) в организационно-хозяйственный сектор.</w:t>
      </w:r>
    </w:p>
    <w:p>
      <w:pPr>
        <w:pStyle w:val="Normal"/>
        <w:ind w:firstLine="708"/>
        <w:jc w:val="both"/>
        <w:rPr/>
      </w:pPr>
      <w:r>
        <w:rPr/>
        <w:t>2.2.2. Представить в организационно-хозяйственный сектор на согласование  информацию о количестве студентов и периодах прохождения практики, а также персональный список студентов, планируемых к направлению на практику в Администрацию.</w:t>
      </w:r>
    </w:p>
    <w:p>
      <w:pPr>
        <w:pStyle w:val="Normal"/>
        <w:ind w:firstLine="708"/>
        <w:jc w:val="both"/>
        <w:rPr/>
      </w:pPr>
      <w:r>
        <w:rPr/>
        <w:t xml:space="preserve">2.2.3. Оформить на бланке Образовательной организации </w:t>
        <w:br/>
        <w:t>и представить в  организационно-хозяйственный сектор не позднее, чем за семь дней до начала практики направление на практику от Образовательной организации, включающее согласованный персональный список студентов с приложением согласия каждого студента на обработку своих персональных данных, по форме согласно приложению к настоящему Согла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2.4. Направлять студентов на практику в Администрацию в сроки </w:t>
        <w:br/>
        <w:t>и в количестве, согласованные с  организационно-хозяйственным сектором, и в соответствии с согласованным персональным списком студен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5. Обеспечить соблюдение студентами правил внутреннего трудового распорядка, установленных в Администрации, а также требований охраны труда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3. Срок действия Соглашения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глашение вступает в силу с момента подписания Сторонами и действует по 31 декабря _____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Lines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оглашение, может быть, расторгнуто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одностороннем порядке путем письменного уведомления другой Стороны не позднее, чем за два месяца до предполагаемой даты растор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4. Ответственность сторон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несут ответственность за невыполнение своих обязательств по настоящему Соглашению в 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тороны освобождаются от ответственности за неисполнение обязательств по настоящему договору, если это явилось следствием непреодолимой сил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5. Прочие условия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Администрация не несет расходов по проезду студентов к месту практики, их проживанию и оплате выполняемой работы во время прохождения практики, а также других расходов, связанных с прохождением прак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настоящему Соглашению совершаются в письменной форме и подписываются уполномоченными представителями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Lines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заимоотношения Сторон, не оговоренные настоящим Соглашением, регулируются нормами законодательств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center"/>
        <w:rPr/>
      </w:pPr>
      <w:r>
        <w:rPr/>
        <w:t>6. Реквизиты и подписи Стор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39"/>
        <w:gridCol w:w="4729"/>
      </w:tblGrid>
      <w:tr>
        <w:trPr/>
        <w:tc>
          <w:tcPr>
            <w:tcW w:w="4333" w:type="dxa"/>
            <w:tcBorders/>
          </w:tcPr>
          <w:p>
            <w:pPr>
              <w:pStyle w:val="Normal"/>
              <w:rPr/>
            </w:pPr>
            <w:r>
              <w:rPr/>
              <w:t>Администрация Ефимовскогогородского поселения Бокситогорскогомуниципального района Ленинградской обла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/>
            </w:pPr>
            <w:r>
              <w:rPr/>
              <w:t xml:space="preserve">(187620, п. Ефимовский,     </w:t>
            </w:r>
          </w:p>
          <w:p>
            <w:pPr>
              <w:pStyle w:val="Normal"/>
              <w:rPr/>
            </w:pPr>
            <w:r>
              <w:rPr/>
              <w:t>ул.Комсомольская, дом 9)</w:t>
            </w:r>
          </w:p>
          <w:p>
            <w:pPr>
              <w:pStyle w:val="Normal"/>
              <w:rPr/>
            </w:pPr>
            <w:r>
              <w:rPr/>
              <w:t>тел. 51-519</w:t>
            </w:r>
          </w:p>
          <w:p>
            <w:pPr>
              <w:pStyle w:val="Normal"/>
              <w:rPr/>
            </w:pPr>
            <w:r>
              <w:rPr/>
              <w:t>ИНН 4715016006</w:t>
            </w:r>
          </w:p>
          <w:p>
            <w:pPr>
              <w:pStyle w:val="Normal"/>
              <w:rPr/>
            </w:pPr>
            <w:r>
              <w:rPr/>
              <w:t>КПП 471501001</w:t>
            </w:r>
          </w:p>
          <w:p>
            <w:pPr>
              <w:pStyle w:val="Normal"/>
              <w:rPr/>
            </w:pPr>
            <w:r>
              <w:rPr/>
              <w:t>ОКТМО 41603155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ОКПО 003667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rPr/>
            </w:pPr>
            <w:r>
              <w:rPr/>
              <w:t>Адрес: 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ИНН/КПП: _____________________</w:t>
            </w:r>
          </w:p>
          <w:p>
            <w:pPr>
              <w:pStyle w:val="Normal"/>
              <w:rPr/>
            </w:pPr>
            <w:r>
              <w:rPr/>
              <w:t>ОГРН: _________________________</w:t>
            </w:r>
          </w:p>
          <w:p>
            <w:pPr>
              <w:pStyle w:val="Normal"/>
              <w:rPr/>
            </w:pPr>
            <w:r>
              <w:rPr/>
              <w:t xml:space="preserve">Телефон: ___________ </w:t>
            </w:r>
          </w:p>
          <w:p>
            <w:pPr>
              <w:pStyle w:val="Normal"/>
              <w:rPr/>
            </w:pPr>
            <w:r>
              <w:rPr/>
              <w:t xml:space="preserve">Факс: ______________ </w:t>
            </w:r>
          </w:p>
          <w:p>
            <w:pPr>
              <w:pStyle w:val="Normal"/>
              <w:rPr/>
            </w:pPr>
            <w:r>
              <w:rPr/>
              <w:t>Адрес электронной почты: 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 Ефим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 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)          (фамилия, инициалы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___________      __________________</w:t>
            </w:r>
            <w:r>
              <w:rPr>
                <w:sz w:val="16"/>
                <w:szCs w:val="16"/>
                <w:vertAlign w:val="superscript"/>
              </w:rPr>
              <w:t xml:space="preserve">   </w:t>
            </w:r>
            <w:r>
              <w:rPr>
                <w:sz w:val="16"/>
                <w:szCs w:val="16"/>
              </w:rPr>
              <w:t>(подпись)                   (фамилия, инициалы)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еча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ечати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1260" w:hanging="12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260" w:hanging="1260"/>
        <w:jc w:val="both"/>
        <w:rPr/>
      </w:pPr>
      <w:r>
        <w:rPr/>
      </w:r>
    </w:p>
    <w:tbl>
      <w:tblPr>
        <w:tblW w:w="1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4"/>
        <w:gridCol w:w="1965"/>
      </w:tblGrid>
      <w:tr>
        <w:trPr>
          <w:trHeight w:val="568" w:hRule="atLeast"/>
        </w:trPr>
        <w:tc>
          <w:tcPr>
            <w:tcW w:w="12254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</w:r>
          </w:p>
        </w:tc>
        <w:tc>
          <w:tcPr>
            <w:tcW w:w="1965" w:type="dxa"/>
            <w:tcBorders/>
          </w:tcPr>
          <w:p>
            <w:pPr>
              <w:pStyle w:val="TextBodyIndent"/>
              <w:ind w:left="283" w:hanging="196"/>
              <w:rPr>
                <w:b/>
                <w:b/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TextBodyIndent"/>
              <w:spacing w:before="0" w:after="120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рядку…</w:t>
            </w:r>
          </w:p>
        </w:tc>
      </w:tr>
    </w:tbl>
    <w:p>
      <w:pPr>
        <w:pStyle w:val="Normal"/>
        <w:rPr/>
      </w:pPr>
      <w:r>
        <w:rPr/>
        <w:t>(Фор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87"/>
        <w:gridCol w:w="1842"/>
        <w:gridCol w:w="1843"/>
        <w:gridCol w:w="1276"/>
        <w:gridCol w:w="1843"/>
        <w:gridCol w:w="1984"/>
        <w:gridCol w:w="1276"/>
        <w:gridCol w:w="1353"/>
      </w:tblGrid>
      <w:tr>
        <w:trPr/>
        <w:tc>
          <w:tcPr>
            <w:tcW w:w="14219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ЯВКА</w:t>
            </w:r>
          </w:p>
        </w:tc>
      </w:tr>
      <w:tr>
        <w:trPr/>
        <w:tc>
          <w:tcPr>
            <w:tcW w:w="1421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421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органа местного самоуправления Бокситогорского муниципального района Ленинградской области)</w:t>
            </w:r>
          </w:p>
        </w:tc>
      </w:tr>
      <w:tr>
        <w:trPr/>
        <w:tc>
          <w:tcPr>
            <w:tcW w:w="1421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на организацию прохождения практики студентами образовательных организаций высшего образования</w:t>
            </w:r>
          </w:p>
        </w:tc>
      </w:tr>
      <w:tr>
        <w:trPr/>
        <w:tc>
          <w:tcPr>
            <w:tcW w:w="1421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_____</w:t>
            </w:r>
            <w:r>
              <w:rPr/>
              <w:t xml:space="preserve">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ектор, отдел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 руководителе структурного подразделения в органе местного самоуправления Бокситогорского муниципального района, ответственном за организацию практи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(программа) подготовки студ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охождения практи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аты, количество часов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удентов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298"/>
        <w:gridCol w:w="1842"/>
        <w:gridCol w:w="1843"/>
        <w:gridCol w:w="1276"/>
        <w:gridCol w:w="1843"/>
        <w:gridCol w:w="1984"/>
        <w:gridCol w:w="1276"/>
        <w:gridCol w:w="1353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2016"/>
        <w:gridCol w:w="3936"/>
      </w:tblGrid>
      <w:tr>
        <w:trPr/>
        <w:tc>
          <w:tcPr>
            <w:tcW w:w="549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должности руководителя 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ргана местного самоуправления Бокситогорского муниципального района Ленинградской области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02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260" w:hanging="126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6"/>
        <w:gridCol w:w="2022"/>
      </w:tblGrid>
      <w:tr>
        <w:trPr>
          <w:trHeight w:val="1406" w:hRule="atLeast"/>
        </w:trPr>
        <w:tc>
          <w:tcPr>
            <w:tcW w:w="7616" w:type="dxa"/>
            <w:tcBorders/>
            <w:vAlign w:val="bottom"/>
          </w:tcPr>
          <w:p>
            <w:pPr>
              <w:pStyle w:val="Normal"/>
              <w:rPr>
                <w:spacing w:val="40"/>
              </w:rPr>
            </w:pPr>
            <w:r>
              <w:rPr/>
              <w:t>(Форма)</w:t>
            </w:r>
          </w:p>
        </w:tc>
        <w:tc>
          <w:tcPr>
            <w:tcW w:w="2022" w:type="dxa"/>
            <w:tcBorders/>
          </w:tcPr>
          <w:p>
            <w:pPr>
              <w:pStyle w:val="TextBodyInden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szCs w:val="28"/>
              </w:rPr>
              <w:t>к Договору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995"/>
      </w:tblGrid>
      <w:tr>
        <w:trPr/>
        <w:tc>
          <w:tcPr>
            <w:tcW w:w="3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5" w:type="dxa"/>
            <w:tcBorders/>
          </w:tcPr>
          <w:p>
            <w:pPr>
              <w:pStyle w:val="Normal"/>
              <w:rPr/>
            </w:pPr>
            <w:r>
              <w:rPr/>
              <w:t>Главе администрации Ефимовского городского поселения Бокситогорского муниципального района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АПРАВЛЕНИЕ</w:t>
      </w:r>
    </w:p>
    <w:p>
      <w:pPr>
        <w:pStyle w:val="Normal"/>
        <w:jc w:val="center"/>
        <w:rPr/>
      </w:pPr>
      <w:r>
        <w:rPr/>
        <w:t>на практику студентов</w:t>
      </w:r>
    </w:p>
    <w:p>
      <w:pPr>
        <w:pStyle w:val="Normal"/>
        <w:ind w:firstLine="709"/>
        <w:jc w:val="both"/>
        <w:rPr/>
      </w:pPr>
      <w:r>
        <w:rPr/>
        <w:t>_________________________________________</w:t>
      </w:r>
      <w:r>
        <w:rPr>
          <w:sz w:val="28"/>
          <w:szCs w:val="28"/>
        </w:rPr>
        <w:t xml:space="preserve">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разовательной организ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Соглашением о сотрудничестве по организации и проведению практики студентов образовательных организаций высшего образования в администрации Ефимовского городского поселения Бокситогорского муниципального района Ленинградской области, заключенным между администрацией Ефимовского городского поселения Бокситогорского муниципального района Ленинградской области </w:t>
        <w:br/>
        <w:t xml:space="preserve">и _____________________________________________________________________________ 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разовательной организации)</w:t>
      </w:r>
    </w:p>
    <w:p>
      <w:pPr>
        <w:pStyle w:val="Normal"/>
        <w:jc w:val="both"/>
        <w:rPr/>
      </w:pPr>
      <w:r>
        <w:rPr/>
        <w:t xml:space="preserve">от " ____ "___________ 20 ___ года № ______ для прохождения практики </w:t>
        <w:br/>
        <w:t xml:space="preserve">в администрации Ефимовского городского поселения Бокситогорского муниципального района Ленинградской области </w:t>
      </w:r>
      <w:r>
        <w:rPr>
          <w:iCs/>
        </w:rPr>
        <w:t xml:space="preserve">направляются студенты образовательной организации в соответствии с прилагаемым </w:t>
      </w:r>
      <w:r>
        <w:rPr/>
        <w:t>персональным списком студентов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Согласие каждого из указанных в списке </w:t>
      </w:r>
      <w:r>
        <w:rPr/>
        <w:t>студентов на обработку своих персональных данных прилагается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Приложение: </w:t>
        <w:tab/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1. Персональный список студентов на ___ л. </w:t>
        <w:tab/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2. Согласие на обработку персональных данных на ___ л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2014"/>
        <w:gridCol w:w="2678"/>
      </w:tblGrid>
      <w:tr>
        <w:trPr/>
        <w:tc>
          <w:tcPr>
            <w:tcW w:w="5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должности координатора практик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т образовательной организации)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инициалы) 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260" w:hanging="1260"/>
        <w:jc w:val="both"/>
        <w:rPr/>
      </w:pPr>
      <w:r>
        <w:rPr/>
      </w:r>
    </w:p>
    <w:p>
      <w:pPr>
        <w:pStyle w:val="Normal"/>
        <w:rPr/>
      </w:pPr>
      <w:r>
        <w:rPr/>
        <w:t>(Фор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ЫЙ СПИСОК СТУ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 ,</w:t>
      </w:r>
    </w:p>
    <w:p>
      <w:pPr>
        <w:pStyle w:val="Normal"/>
        <w:jc w:val="center"/>
        <w:rPr/>
      </w:pPr>
      <w:r>
        <w:rPr/>
        <w:t>(наименование 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яемых на практику в администрацию Ефимовского городского поселения</w:t>
      </w:r>
      <w:r>
        <w:rPr/>
        <w:t xml:space="preserve"> </w:t>
      </w:r>
      <w:r>
        <w:rPr>
          <w:sz w:val="28"/>
          <w:szCs w:val="28"/>
        </w:rPr>
        <w:t xml:space="preserve">Бокситогорского муниципального района  </w:t>
      </w:r>
      <w:r>
        <w:rPr>
          <w:iCs/>
          <w:sz w:val="28"/>
          <w:szCs w:val="28"/>
        </w:rPr>
        <w:t>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559"/>
        <w:gridCol w:w="1268"/>
        <w:gridCol w:w="1701"/>
        <w:gridCol w:w="2268"/>
        <w:gridCol w:w="1843"/>
        <w:gridCol w:w="14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(программа) подготовки студен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охождения практики (даты, количество ча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ргана местного само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й (мобильный) телефон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552"/>
        <w:gridCol w:w="1275"/>
        <w:gridCol w:w="1701"/>
        <w:gridCol w:w="2268"/>
        <w:gridCol w:w="1843"/>
        <w:gridCol w:w="1495"/>
      </w:tblGrid>
      <w:tr>
        <w:trPr>
          <w:cantSplit w:val="true"/>
        </w:trPr>
        <w:tc>
          <w:tcPr>
            <w:tcW w:w="1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авриа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те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2512"/>
        <w:gridCol w:w="3320"/>
      </w:tblGrid>
      <w:tr>
        <w:trPr/>
        <w:tc>
          <w:tcPr>
            <w:tcW w:w="5676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координатора практи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 образовательной организации)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60" w:hanging="1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902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260" w:hanging="1260"/>
        <w:jc w:val="both"/>
        <w:rPr/>
      </w:pPr>
      <w:r>
        <w:rPr/>
      </w:r>
    </w:p>
    <w:p>
      <w:pPr>
        <w:pStyle w:val="Normal"/>
        <w:rPr/>
      </w:pPr>
      <w:r>
        <w:rPr/>
        <w:t>(Форм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5728"/>
      </w:tblGrid>
      <w:tr>
        <w:trPr/>
        <w:tc>
          <w:tcPr>
            <w:tcW w:w="3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8" w:type="dxa"/>
            <w:tcBorders/>
          </w:tcPr>
          <w:p>
            <w:pPr>
              <w:pStyle w:val="Normal"/>
              <w:rPr/>
            </w:pPr>
            <w:r>
              <w:rPr/>
              <w:t>В администрацию Ефимовского городского поселения</w:t>
            </w:r>
          </w:p>
          <w:p>
            <w:pPr>
              <w:pStyle w:val="Normal"/>
              <w:rPr/>
            </w:pPr>
            <w:r>
              <w:rPr/>
              <w:t>Бокситогорского муниципального района Ленинградской области</w:t>
            </w:r>
          </w:p>
          <w:p>
            <w:pPr>
              <w:pStyle w:val="Normal"/>
              <w:rPr/>
            </w:pPr>
            <w:r>
              <w:rPr/>
              <w:t>от студент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бразовательной организации)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ого по адресу: _______________________________________________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чтовый индекс, адрес регистрации)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серия _________ номер _________________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>
                <w:sz w:val="16"/>
                <w:szCs w:val="16"/>
              </w:rPr>
              <w:t xml:space="preserve">(дата выдачи и наименование орга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__________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вшего документ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ИЕ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обработку персональных данных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,</w:t>
      </w:r>
    </w:p>
    <w:p>
      <w:pPr>
        <w:pStyle w:val="HTML1"/>
        <w:spacing w:lineRule="atLeast" w:line="3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HTML1"/>
        <w:spacing w:lineRule="atLeast" w: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9 Федерального закона от 27 июля 2006 года № 152-ФЗ "О персональных данных" и в связи с прохождением мною практики в администрации Бокситогорского муниципального района </w:t>
      </w:r>
      <w:r>
        <w:rPr>
          <w:rFonts w:cs="Times New Roman" w:ascii="Times New Roman" w:hAnsi="Times New Roman"/>
          <w:iCs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даю согласие </w:t>
        <w:br/>
        <w:t>на автоматизированную, а также без использования средств автоматизации обработку моих персональных данных, а именно совершение действий, предусмотренных пунктом 3 части 1 статьи 3 Федерального закона от 27 июля 2006 года № 152-ФЗ "О персональных данных", со сведениями о фактах, событиях и обстоятельствах моей жизни, представленных в организационно-хозяйственный сектор администрации Ефимовского город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окситогорского  муниципального района Ленинградской области в связи с прохождением практик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согласие действует со дня его подписания до дня отзыва </w:t>
        <w:br/>
        <w:t>в письменной форме.</w:t>
      </w:r>
    </w:p>
    <w:p>
      <w:pPr>
        <w:pStyle w:val="HTML1"/>
        <w:spacing w:lineRule="atLeast" w: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58"/>
        <w:gridCol w:w="2810"/>
      </w:tblGrid>
      <w:tr>
        <w:trPr>
          <w:trHeight w:val="399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  "_____________ 20 __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____________________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</w:tr>
      <w:tr>
        <w:trPr>
          <w:trHeight w:val="411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2"/>
      <w:szCs w:val="22"/>
      <w:lang w:bidi="hi-IN"/>
    </w:rPr>
  </w:style>
  <w:style w:type="character" w:styleId="Style13">
    <w:name w:val="Основной текст_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5"/>
      <w:jc w:val="center"/>
    </w:pPr>
    <w:rPr>
      <w:rFonts w:ascii="Consolas" w:hAnsi="Consolas" w:cs="Consolas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18:00Z</dcterms:created>
  <dc:creator>Ковалёва</dc:creator>
  <dc:description/>
  <cp:keywords/>
  <dc:language>en-US</dc:language>
  <cp:lastModifiedBy>User</cp:lastModifiedBy>
  <cp:lastPrinted>2019-04-08T09:41:00Z</cp:lastPrinted>
  <dcterms:modified xsi:type="dcterms:W3CDTF">2019-05-27T12:01:00Z</dcterms:modified>
  <cp:revision>6</cp:revision>
  <dc:subject/>
  <dc:title>Совет депутатов</dc:title>
</cp:coreProperties>
</file>