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Администрация                                 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 2019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хх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27.12.2018 № 292 «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9-2021 годов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 связи с  изменением объема финансирования и корректировкой плана мероприятий муниципальной программы «Устойчивое развитие территории Ефимовского городского поселения  Бокситогорского  муниципального района Ленинградской области на период 2019-2021 годов» (далее «Программа»),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eastAsia="Cambria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9-2021 годов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«Объемы финансирования» Паспорта Программы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560"/>
        <w:gridCol w:w="1559"/>
        <w:gridCol w:w="1417"/>
        <w:gridCol w:w="1417"/>
      </w:tblGrid>
      <w:tr>
        <w:trPr>
          <w:trHeight w:val="1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финансирования программы, в том числе по годам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руб.)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9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7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98,8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8,4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Бокситогорского 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3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6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60,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 к Подпрограмме 1 ««Развитие части территорий Ефимовского городского поселения» изложить в новой редакции (Приложение 1).</w:t>
      </w:r>
    </w:p>
    <w:p>
      <w:pPr>
        <w:pStyle w:val="Normal"/>
        <w:ind w:left="17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 к Подпрограмме 6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Раздел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«Основные мероприятия подпрограммы на 2019 год» изложить в новой редакции (Приложение 2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8 к Программе раздел «Объемы финансирования» Паспорта  Подпрограммы 8  «</w:t>
      </w:r>
      <w:r>
        <w:rPr>
          <w:bCs/>
          <w:sz w:val="28"/>
          <w:szCs w:val="28"/>
        </w:rPr>
        <w:t>Содержание жилищного хозяйства на территории Ефимовского городского поселения</w:t>
      </w:r>
      <w:r>
        <w:rPr>
          <w:color w:val="000000"/>
          <w:sz w:val="28"/>
          <w:szCs w:val="28"/>
        </w:rPr>
        <w:t>» читать в следующей редакции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68"/>
        <w:gridCol w:w="1443"/>
        <w:gridCol w:w="1273"/>
        <w:gridCol w:w="1253"/>
        <w:gridCol w:w="1134"/>
      </w:tblGrid>
      <w:tr>
        <w:trPr>
          <w:trHeight w:val="267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 72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97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8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864,0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 72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97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8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864,0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9 к Программе раздел «Объемы финансирования» Паспорта  Подпрограммы 9  «</w:t>
      </w:r>
      <w:r>
        <w:rPr>
          <w:sz w:val="28"/>
          <w:szCs w:val="28"/>
        </w:rPr>
        <w:t>Развитие инженерной инфраструктуры Ефимовского городского поселения</w:t>
      </w:r>
      <w:r>
        <w:rPr>
          <w:color w:val="000000"/>
          <w:sz w:val="28"/>
          <w:szCs w:val="28"/>
        </w:rPr>
        <w:t>» читать в следующей редакции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68"/>
        <w:gridCol w:w="1443"/>
        <w:gridCol w:w="1273"/>
        <w:gridCol w:w="1253"/>
        <w:gridCol w:w="1134"/>
      </w:tblGrid>
      <w:tr>
        <w:trPr>
          <w:trHeight w:val="267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4 63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 29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79,0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4 63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 29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79,0</w:t>
            </w:r>
          </w:p>
        </w:tc>
      </w:tr>
    </w:tbl>
    <w:p>
      <w:pPr>
        <w:pStyle w:val="Normal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приложении 1 к Подпрограмме 9 «</w:t>
      </w:r>
      <w:r>
        <w:rPr>
          <w:sz w:val="28"/>
          <w:szCs w:val="28"/>
        </w:rPr>
        <w:t>Развитие инженерной инфраструктуры Ефимовского городского поселения</w:t>
      </w:r>
      <w:r>
        <w:rPr>
          <w:color w:val="000000"/>
          <w:sz w:val="28"/>
          <w:szCs w:val="28"/>
        </w:rPr>
        <w:t>» «Основные мероприятия подпрограммы» изложить в новой редакции (Приложение 1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иложении 10 к Программе раздел «Объемы финансирования» Паспорта Подпрограммы 10 «Организация благоустройства, содержание мест общего пользования и зелёного хозяйства на территории Ефимовского городского поселения» читать в следующей редакции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68"/>
        <w:gridCol w:w="1443"/>
        <w:gridCol w:w="1273"/>
        <w:gridCol w:w="1140"/>
        <w:gridCol w:w="1100"/>
      </w:tblGrid>
      <w:tr>
        <w:trPr>
          <w:trHeight w:val="267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8 354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5 18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6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573,1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5 58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2 408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6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573,1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2 77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2 77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10 к  Подпрограмме 10 «Организация благоустройства, содержание мест общего пользования и зелёного хозяйства на территории Ефимовского городского поселения»  «Основные мероприятия подпрограммы» изложить в новой редакции изложить в новой редакции (Приложение 2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Объемы финансирования» Паспорта Подпрограммы  «Развитие культуры, физической культуры и спорта на территории Ефимовского городского поселения» чита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2250"/>
        <w:gridCol w:w="1320"/>
        <w:gridCol w:w="1254"/>
        <w:gridCol w:w="1254"/>
        <w:gridCol w:w="1764"/>
      </w:tblGrid>
      <w:tr>
        <w:trPr>
          <w:trHeight w:val="144" w:hRule="atLeast"/>
        </w:trPr>
        <w:tc>
          <w:tcPr>
            <w:tcW w:w="2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4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Расходы (тыс.руб.)</w:t>
            </w:r>
          </w:p>
        </w:tc>
      </w:tr>
      <w:tr>
        <w:trPr>
          <w:trHeight w:val="240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05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Всего, в т.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46 639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9 49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3 295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3 853,6</w:t>
            </w:r>
          </w:p>
        </w:tc>
      </w:tr>
      <w:tr>
        <w:trPr>
          <w:trHeight w:val="345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36 009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3 183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1 134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1 692,0</w:t>
            </w:r>
          </w:p>
        </w:tc>
      </w:tr>
      <w:tr>
        <w:trPr>
          <w:trHeight w:val="345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средства областного бюджета Л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 333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01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2 161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2 161,6</w:t>
            </w:r>
          </w:p>
        </w:tc>
      </w:tr>
      <w:tr>
        <w:trPr>
          <w:trHeight w:val="300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41" w:hanging="0"/>
              <w:jc w:val="center"/>
              <w:rPr/>
            </w:pPr>
            <w:r>
              <w:rPr/>
              <w:t>Средства бюджета БМ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46 639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9 49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3 295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3 853,6</w:t>
            </w:r>
          </w:p>
        </w:tc>
      </w:tr>
    </w:tbl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ланируемые результаты реализации программы «Развитие культуры, физической культуры и спорта на территории Ефимовского городского поселения» изложить в новой редакции (Приложение 3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редставление обоснования финансовых ресурсов, необходимых для реализации мероприятий подпрограммы «Развитие культуры, физической культуры и спорта на территории Ефимовского городского поселения»  изложить в новой редакции (Приложение 4)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еречень мероприятий  подпрограммы «Развитие культуры, физической культуры и спорта на территории Ефимовского городского поселения»  изложить в новой редакции (Приложение 5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опубликовать (обнародовать)  в газете «Новый Путь» и на официальном сайте Ефимовского городского поселения в полном объе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   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Зам. главы администрации</w:t>
        <w:tab/>
        <w:tab/>
        <w:tab/>
        <w:t xml:space="preserve">                                            В.А. Зобкова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х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 хх 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 ведомственной целевой  программы «Развитие части территорий Ефим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в 2019 году»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8"/>
        <w:gridCol w:w="1135"/>
        <w:gridCol w:w="1134"/>
        <w:gridCol w:w="1277"/>
        <w:gridCol w:w="1275"/>
        <w:gridCol w:w="1276"/>
        <w:gridCol w:w="1134"/>
        <w:gridCol w:w="1560"/>
      </w:tblGrid>
      <w:tr>
        <w:trPr>
          <w:trHeight w:val="55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Часть территории Ефимовского городского поселения, дерев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финансирования мероприятия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и:  Заголодно, Косые Харчев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и:  Михалево, Ростань, Сухая  Нива, Чудская, Чевакино, Семеново, Н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и: Красная   Речка, Спирово,   Сосновый Бор, пос. Кожак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ичного освещения (прокладка кабеля СИП) и установка светодиодных светильников в дер. Косые Харчевни,  дер. Нос, пос. Кожако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и:  Михалево, Ростань, Сухая  Нива, Чудская, Чевакино, Семеново, Н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Сомино, деревни: Вожани, Кали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 контейнеров для ТКО в дер. Михалево,  дер. Ростань,  дер. Нос,  дер. Сухая Нива,  дер. Чудск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Соми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Сомино, деревни: Вожани, Кали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ичного освещения (прокладка кабеля СИП) и установка светодиодных светильни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5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хх  от хх 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 на 2019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74"/>
        <w:gridCol w:w="2409"/>
        <w:gridCol w:w="1134"/>
        <w:gridCol w:w="1701"/>
        <w:gridCol w:w="1559"/>
        <w:gridCol w:w="1839"/>
        <w:gridCol w:w="1984"/>
      </w:tblGrid>
      <w:tr>
        <w:trPr>
          <w:trHeight w:val="8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абот,     год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в 2019 году, руб.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874 10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76 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89 352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607 948,8</w:t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. Мероприятия по поддержанию состояния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96 30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76 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36 363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83 140,0</w:t>
            </w:r>
          </w:p>
        </w:tc>
      </w:tr>
      <w:tr>
        <w:trPr>
          <w:trHeight w:val="14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частка автомобильной дороги общего пользования местного значения в п. Ефим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1 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6 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4 6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дирование грунтов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54 70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4 707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мет на ремонт автомобильн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оста в д. Но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83 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83 140,0</w:t>
            </w:r>
          </w:p>
        </w:tc>
      </w:tr>
      <w:tr>
        <w:trPr>
          <w:trHeight w:val="765" w:hRule="atLeast"/>
        </w:trPr>
        <w:tc>
          <w:tcPr>
            <w:tcW w:w="1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ероприятия по содержанию автомобильных дорог общего пользования в поселениях (за исключением автомобильных дорог федерального значения)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49 98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49 988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автомобильных дорог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мет на содержание дорог 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 98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 988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ее содержание автомобильных дорог местного значения вне границ населенных пунктов в границах муниципального района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4 8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4 808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87" w:right="252" w:hanging="0"/>
        <w:jc w:val="right"/>
        <w:rPr/>
      </w:pPr>
      <w:r>
        <w:rPr>
          <w:sz w:val="28"/>
        </w:rPr>
        <w:t>Приложение  3</w:t>
      </w:r>
    </w:p>
    <w:p>
      <w:pPr>
        <w:pStyle w:val="Normal"/>
        <w:ind w:left="4587" w:right="252" w:hanging="0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right="252" w:hanging="0"/>
        <w:jc w:val="right"/>
        <w:rPr>
          <w:sz w:val="28"/>
        </w:rPr>
      </w:pPr>
      <w:r>
        <w:rPr>
          <w:sz w:val="28"/>
        </w:rPr>
        <w:t xml:space="preserve">Ефимовского городского поселения </w:t>
      </w:r>
    </w:p>
    <w:p>
      <w:pPr>
        <w:pStyle w:val="Normal"/>
        <w:ind w:right="230" w:hanging="0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хх  от хх  2019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дпрограммы</w:t>
      </w:r>
      <w:r>
        <w:rPr>
          <w:b/>
          <w:sz w:val="28"/>
          <w:szCs w:val="28"/>
        </w:rPr>
        <w:t xml:space="preserve"> «Развитие инженерной инфраструктуры Ефимовского городского поселения»</w:t>
      </w:r>
    </w:p>
    <w:p>
      <w:pPr>
        <w:pStyle w:val="Normal"/>
        <w:jc w:val="both"/>
        <w:rPr/>
      </w:pPr>
      <w:r>
        <w:rPr/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359"/>
        <w:gridCol w:w="992"/>
        <w:gridCol w:w="1276"/>
        <w:gridCol w:w="1134"/>
        <w:gridCol w:w="1276"/>
        <w:gridCol w:w="2126"/>
        <w:gridCol w:w="2552"/>
      </w:tblGrid>
      <w:tr>
        <w:trPr>
          <w:trHeight w:val="69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  <w:br/>
              <w:t xml:space="preserve">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выполнения </w:t>
              <w:br/>
              <w:t>работ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объемы финансирования, 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каторы </w:t>
              <w:br/>
              <w:t xml:space="preserve">реализации программы </w:t>
            </w:r>
          </w:p>
        </w:tc>
      </w:tr>
      <w:tr>
        <w:trPr>
          <w:trHeight w:val="26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й </w:t>
              <w:b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ный </w:t>
              <w:br/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бюджета Бокситогорского муниципального райо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Обеспечение безопасности и бесперебойности газоснабжения населения Ефимовского городского поселения: мероприятия по  техническому обслуживанию наружных газопроводных сете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Обеспечение безопасности и бесперебойности газоснабжения населения Ефимовского городского поселения: мероприятия по  техническому обслуживанию наружных газопроводных сете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инансовой стабильности предприятия и обеспечение качествен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инансовой стабильности предприятия и обеспечение качественных услуг для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0 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1 г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истемы теплоснабжения, водоснабжения и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истемы теплоснабжения, водоснабжения и водоот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6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87" w:right="252" w:hanging="0"/>
        <w:jc w:val="right"/>
        <w:rPr>
          <w:sz w:val="28"/>
        </w:rPr>
      </w:pPr>
      <w:r>
        <w:rPr>
          <w:sz w:val="28"/>
        </w:rPr>
        <w:t>Приложение  4</w:t>
      </w:r>
    </w:p>
    <w:p>
      <w:pPr>
        <w:pStyle w:val="Normal"/>
        <w:ind w:left="4587" w:right="252" w:hanging="0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right="252" w:hanging="0"/>
        <w:jc w:val="right"/>
        <w:rPr>
          <w:sz w:val="28"/>
        </w:rPr>
      </w:pPr>
      <w:r>
        <w:rPr>
          <w:sz w:val="28"/>
        </w:rPr>
        <w:t xml:space="preserve">Ефимовского городского поселения </w:t>
      </w:r>
    </w:p>
    <w:p>
      <w:pPr>
        <w:pStyle w:val="Normal"/>
        <w:ind w:right="230" w:hanging="0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хх  от хх  2019 года</w:t>
      </w:r>
    </w:p>
    <w:p>
      <w:pPr>
        <w:pStyle w:val="Normal"/>
        <w:ind w:left="45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2409"/>
        <w:gridCol w:w="851"/>
        <w:gridCol w:w="1559"/>
        <w:gridCol w:w="1560"/>
        <w:gridCol w:w="1843"/>
        <w:gridCol w:w="2125"/>
      </w:tblGrid>
      <w:tr>
        <w:trPr>
          <w:trHeight w:val="8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объек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абот,     год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в 2019 году, руб.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18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7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яемой электроэнерг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яемой электроэнерг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обслуживание систем уличного осве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обслуживание систем уличного освещ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</w:tr>
      <w:tr>
        <w:trPr>
          <w:trHeight w:val="765" w:hRule="atLeast"/>
        </w:trPr>
        <w:tc>
          <w:tcPr>
            <w:tcW w:w="1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. Мероприятия по озеленению территории сельских населенных пунктов о поселен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аварийных и естественно усохших деревьев и кустар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аварийных и естественно усохших деревьев и кустарник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</w:tr>
      <w:tr>
        <w:trPr>
          <w:trHeight w:val="441" w:hRule="atLeast"/>
        </w:trPr>
        <w:tc>
          <w:tcPr>
            <w:tcW w:w="1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. Оплата лизинговых платежей за приобретенную технику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лизинговых платежей за приобретенный мусоровоз с боковой загрузкой КО-449-35 для вывоза ТБО вне границ населенных пун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лизинговых платежей за приобретенный мусоровоз с боковой загрузкой КО-449-35 для вывоза ТБО вне границ населенных пун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</w:tr>
      <w:tr>
        <w:trPr>
          <w:trHeight w:val="388" w:hRule="atLeast"/>
        </w:trPr>
        <w:tc>
          <w:tcPr>
            <w:tcW w:w="1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Мероприятия по содержанию памятников воинской славы расположенных на территории поселен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конструкций памятников и их огра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конструкций памятников и их огражд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</w:tr>
      <w:tr>
        <w:trPr>
          <w:trHeight w:val="488" w:hRule="atLeast"/>
        </w:trPr>
        <w:tc>
          <w:tcPr>
            <w:tcW w:w="1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Мероприятия по санитарной очистке, и ликвидации очагов стихийного навала мусора на территории  поселения.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6 4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, накопление и транспортировка мусора к местам ути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3 99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, накопление и транспортировка мусора к местам утилиз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(площадок)   накопления твердых коммунальных отходов (в рамках государственной программы Ленинградской области «Охрана окружающей среды Ленинградской области»), расположенных на территории Ефимов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(площадок)   накопления твердых коммунальных отходов (в рамках государственной программы Ленинградской области «Охрана окружающей среды Ленинградской области»), расположенных на территории Ефимовского городского по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</w:tr>
      <w:tr>
        <w:trPr>
          <w:trHeight w:val="509" w:hRule="atLeast"/>
        </w:trPr>
        <w:tc>
          <w:tcPr>
            <w:tcW w:w="1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Мероприятия по прочему благоустройству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8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емонт колодц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емонт колодце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няя занятость подро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няя занятость подростк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оведению Соминской ярмар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оведению Соминской ярмар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облика  дворовых территорий п. Ефим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облика  дворовых территорий п. Ефимовск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 5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хх от  хх   2019 года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реализации 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, физической культуры и спорта на территории Ефимовского город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745"/>
        <w:gridCol w:w="1536"/>
        <w:gridCol w:w="1408"/>
        <w:gridCol w:w="1985"/>
        <w:gridCol w:w="2034"/>
        <w:gridCol w:w="1510"/>
        <w:gridCol w:w="1497"/>
        <w:gridCol w:w="1479"/>
        <w:gridCol w:w="851"/>
        <w:gridCol w:w="1134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, направленные на достижение целей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объем финансирования на решение данной задачи (тыс.руб.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(на начало реализации подпрограммы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Б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Ленингра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Б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Ленинградской области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</w:t>
              <w:br/>
              <w:t>поддержка народного творчества и национальных культур;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24,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культурно-массовых мероприятий (% по сравнению с базовым показателе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</w:t>
              <w:br/>
              <w:t>поддержка народного творчества и национальных культур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посещений культурно-массовых мероприятий (% по сравнению с базовым показателе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</w:t>
              <w:br/>
              <w:t>развитие библиотечного дела;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/>
            </w:pPr>
            <w:r>
              <w:rPr/>
              <w:t>160,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/>
            </w:pPr>
            <w:r>
              <w:rPr/>
              <w:t>увеличение количества посещений библиотек (% по сравнению с базовым показателе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</w:t>
              <w:br/>
              <w:t>развитие библиотечного дел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</w:t>
              <w:br/>
              <w:t>укрепление материально-технической баз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7,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2018 году ремонта помещений Ефимовского культурно-досугового цент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</w:t>
              <w:br/>
              <w:t>укрепление материально-технической баз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</w:tr>
      <w:tr>
        <w:trPr>
          <w:trHeight w:val="11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4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ышение интереса различных категорий граждан к занятиям физической культурой и спортом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оревнований, турнир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4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ышение интереса различных категорий граждан к занятиям физической культурой и 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276" w:footer="0" w:bottom="42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хх от хх  2019 года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5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240"/>
        <w:gridCol w:w="2422"/>
        <w:gridCol w:w="3725"/>
        <w:gridCol w:w="2552"/>
      </w:tblGrid>
      <w:tr>
        <w:trPr>
          <w:trHeight w:val="840" w:hRule="atLeast"/>
        </w:trPr>
        <w:tc>
          <w:tcPr>
            <w:tcW w:w="145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ление обоснования финансовых ресурсов, необходимых для реализации мероприят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 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дпрограммы *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**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 необходимых финансовых ресурсов на реализацию мероприятия 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овых ресурсов необходимых для реализации мероприятия, в том числе по годам ****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онные расходы, возникающие в результате реализации мероприятия *****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юджет Ефимовского городского посел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сего – 46 639,7 тыс. руб.  </w:t>
            </w:r>
          </w:p>
          <w:p>
            <w:pPr>
              <w:pStyle w:val="Normal"/>
              <w:jc w:val="both"/>
              <w:rPr/>
            </w:pPr>
            <w:r>
              <w:rPr/>
              <w:t>2019 г. – 19 490,5 тыс.руб.</w:t>
            </w:r>
          </w:p>
          <w:p>
            <w:pPr>
              <w:pStyle w:val="Normal"/>
              <w:jc w:val="both"/>
              <w:rPr/>
            </w:pPr>
            <w:r>
              <w:rPr/>
              <w:t>2020 г. – 13 295,6 тыс.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2021 г. – 13 853,6 тыс.руб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Предоставление субсидий муниципальным бюджетным учреждениям субсидий на финансовое обеспечение выполнения муниципального задания,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Ленинградской области, </w:t>
            </w:r>
          </w:p>
          <w:p>
            <w:pPr>
              <w:pStyle w:val="Normal"/>
              <w:jc w:val="both"/>
              <w:rPr/>
            </w:pPr>
            <w:r>
              <w:rPr/>
              <w:t>бюджет Ефимов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Бюджет БМР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–   39 809,7 тыс. руб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2019 г. – 13 284,5 тыс.руб.</w:t>
            </w:r>
          </w:p>
          <w:p>
            <w:pPr>
              <w:pStyle w:val="Normal"/>
              <w:jc w:val="both"/>
              <w:rPr/>
            </w:pPr>
            <w:r>
              <w:rPr/>
              <w:t>2020 г. – 12 933,6 тыс.руб.</w:t>
            </w:r>
          </w:p>
          <w:p>
            <w:pPr>
              <w:pStyle w:val="Normal"/>
              <w:jc w:val="both"/>
              <w:rPr/>
            </w:pPr>
            <w:r>
              <w:rPr/>
              <w:t>2021 г. – 13 591,6 тыс.руб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Ефимовского городского посел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ключенным соглашением с администрацией Бокситогорского муниципального район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–   160,9 тыс.руб.</w:t>
            </w:r>
          </w:p>
          <w:p>
            <w:pPr>
              <w:pStyle w:val="Normal"/>
              <w:jc w:val="both"/>
              <w:rPr/>
            </w:pPr>
            <w:r>
              <w:rPr/>
              <w:t>2019 г. – 160,9 тыс. руб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</w:t>
            </w:r>
          </w:p>
          <w:p>
            <w:pPr>
              <w:pStyle w:val="Normal"/>
              <w:rPr/>
            </w:pPr>
            <w:r>
              <w:rPr/>
              <w:t>Предоставление субсидий муниципальным бюджетным учреждениям  на укрепление материально-технической базы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Ленинградской области, </w:t>
            </w:r>
          </w:p>
          <w:p>
            <w:pPr>
              <w:pStyle w:val="Normal"/>
              <w:jc w:val="both"/>
              <w:rPr/>
            </w:pPr>
            <w:r>
              <w:rPr/>
              <w:t>бюджет Ефимовского городского поселения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оектно-сметной документацие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– 6 473,1 тыс.руб.:</w:t>
            </w:r>
          </w:p>
          <w:p>
            <w:pPr>
              <w:pStyle w:val="Normal"/>
              <w:jc w:val="both"/>
              <w:rPr/>
            </w:pPr>
            <w:r>
              <w:rPr/>
              <w:t>2019 г. – 5 943,1 тыс.руб.</w:t>
            </w:r>
          </w:p>
          <w:p>
            <w:pPr>
              <w:pStyle w:val="Normal"/>
              <w:jc w:val="both"/>
              <w:rPr/>
            </w:pPr>
            <w:r>
              <w:rPr/>
              <w:t>2020 г. – 30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21 г. – 230,0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</w:t>
            </w:r>
          </w:p>
          <w:p>
            <w:pPr>
              <w:pStyle w:val="Normal"/>
              <w:rPr/>
            </w:pPr>
            <w:r>
              <w:rPr/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Ефимовского городского поселения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–   126,0 тыс.руб.</w:t>
            </w:r>
          </w:p>
          <w:p>
            <w:pPr>
              <w:pStyle w:val="Normal"/>
              <w:jc w:val="both"/>
              <w:rPr/>
            </w:pPr>
            <w:r>
              <w:rPr/>
              <w:t>2019 г. - 32 тыс. руб.</w:t>
            </w:r>
          </w:p>
          <w:p>
            <w:pPr>
              <w:pStyle w:val="Normal"/>
              <w:jc w:val="both"/>
              <w:rPr/>
            </w:pPr>
            <w:r>
              <w:rPr/>
              <w:t>2020 г. – 62 тыс.руб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021 г. – 32 тыс.руб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хх от хх 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мероприятий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одпрограммы «Развитие культуры, физической культуры и спорта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фимовского городского посе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51"/>
        <w:gridCol w:w="1418"/>
        <w:gridCol w:w="1417"/>
        <w:gridCol w:w="1418"/>
        <w:gridCol w:w="1417"/>
        <w:gridCol w:w="1559"/>
        <w:gridCol w:w="16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ализации программ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за выполнение мероприятия программ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выполнения мероприятий программ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rPr/>
            </w:pPr>
            <w:r>
              <w:rPr/>
              <w:t>Поддержка народного творчества и национальных куль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39 9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3 2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2 9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3 5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3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культурно-массовых мероприятий на 2,0% в 2018 г., на 2,7% в 2019 г., на 3,3% в 2020г.</w:t>
            </w:r>
          </w:p>
          <w:p>
            <w:pPr>
              <w:pStyle w:val="Normal"/>
              <w:rPr/>
            </w:pPr>
            <w:r>
              <w:rPr/>
              <w:t>Увеличение посещений культурно-массовых мероприятий на на 0,06% в 2018 г., на 0,11% в 2019 г., на 0,17% в 2020г.</w:t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м бюджетным учреждениям субсидий на финансовое обеспечение выполнения муниципального зад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униципальным бюджетным учреждениям культуры субсидий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8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10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Задача 2</w:t>
            </w:r>
          </w:p>
          <w:p>
            <w:pPr>
              <w:pStyle w:val="Normal"/>
              <w:rPr/>
            </w:pPr>
            <w:r>
              <w:rPr/>
              <w:t>Развитие библиотечного 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а 3</w:t>
              <w:br/>
              <w:t>Укрепление материально-технической баз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6 4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5 9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3.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едоставление муниципальным бюджетным учреждениям  субсидий на укрепление материально-технической базы:</w:t>
              <w:br/>
              <w:br/>
              <w:t>1.</w:t>
            </w:r>
            <w:r>
              <w:rPr>
                <w:u w:val="single"/>
              </w:rPr>
              <w:t xml:space="preserve"> Укрепление материально-технической базы МБУ "Ефимовский культурно-досуговый цент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Б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 4</w:t>
            </w:r>
            <w:r>
              <w:rPr>
                <w:bCs/>
                <w:color w:val="000000"/>
              </w:rPr>
              <w:t xml:space="preserve"> Повышение интереса различных категорий граждан к занятиям физической культурой и спортом</w:t>
            </w:r>
            <w:r>
              <w:rPr>
                <w:b/>
                <w:bCs/>
                <w:color w:val="000000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Б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4.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5:17:00Z</dcterms:created>
  <dc:creator>Пользователь</dc:creator>
  <dc:description/>
  <cp:keywords/>
  <dc:language>en-US</dc:language>
  <cp:lastModifiedBy>User</cp:lastModifiedBy>
  <cp:lastPrinted>2019-06-20T14:58:00Z</cp:lastPrinted>
  <dcterms:modified xsi:type="dcterms:W3CDTF">2019-09-30T07:32:00Z</dcterms:modified>
  <cp:revision>6</cp:revision>
  <dc:subject/>
  <dc:title>ПРАВИТЕЛЬСТВО ЛЕНИНГРАДСКОЙ ОБЛАСТИ</dc:title>
</cp:coreProperties>
</file>