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дминистрация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та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лана противодействия коррупции в Ефимовском городском поселении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-2020 годы</w:t>
      </w:r>
    </w:p>
    <w:p>
      <w:pPr>
        <w:pStyle w:val="24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 </w:t>
      </w:r>
    </w:p>
    <w:p>
      <w:pPr>
        <w:pStyle w:val="24"/>
        <w:spacing w:lineRule="auto" w:line="240" w:before="0" w:after="0"/>
        <w:ind w:firstLine="540"/>
        <w:jc w:val="both"/>
        <w:rPr>
          <w:rStyle w:val="FontStyle14"/>
          <w:sz w:val="24"/>
          <w:szCs w:val="24"/>
        </w:rPr>
      </w:pPr>
      <w:r>
        <w:rPr/>
        <w:t>Руководствуясь Федеральным законом от 25.12.2008 № 273-ФЗ "О противодействии коррупции", в соответствии с Национальным планом противодействия коррупции на      2018-2020 годы, утвержденным Указом Президента Российской Федерации от 29.06.2018     № 378, Планом противодействия коррупции в Ленинградской области на 2018-2020 годы, утвержденным постановлением Правительства Ленинградской области от 07.11.2018 № 430:</w:t>
      </w:r>
    </w:p>
    <w:p>
      <w:pPr>
        <w:pStyle w:val="24"/>
        <w:spacing w:lineRule="auto" w:line="240" w:before="0" w:after="0"/>
        <w:jc w:val="both"/>
        <w:rPr>
          <w:rStyle w:val="FontStyle14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 Утвердить План противодействия коррупции в Ефимовском городском поселении Бокситогорского муниципального района Ленинградской области на 2019-2020 годы 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 Структурным подразделениям администрации Ефимовского городского поселения Бокситогорского муниципального района, являющимся ответственными исполнителями, представлять в комиссию по противодействию коррупции в Ефимовском городском  поселении  информацию о выполнении мероприятий Плана по противодействию коррупции в Ефимовском городском поселении на 2019-2020 годы в установленные им сро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3. Считать утратившим силу распоряжение администрации Ефимовского городского поселения Бокситогорского муниципального района Ленинградской области от 18.02.2019 №9-р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/>
        <w:t>4. Распоряжение опубликовать (обнародовать) в газете "Новый путь" (без приложения) и на официальном сайте Ефимовского городского поселения в полном объеме.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С.И. Покровк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газета "Новый путь", структурным подразделениям администрации, в дел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260" w:hanging="1260"/>
        <w:jc w:val="both"/>
        <w:rPr/>
      </w:pPr>
      <w:r>
        <w:rPr/>
      </w:r>
    </w:p>
    <w:p>
      <w:pPr>
        <w:pStyle w:val="ConsPlusTitle"/>
        <w:ind w:left="63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 xml:space="preserve">    к распоряжению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Ефимовского город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          №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ИЯ КОРРУПЦИИ В ЕФИМОВСКОМ ГОРОДСКОМ ПОСЕЛЕН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 НА 2019-2020 ГОД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1"/>
        <w:gridCol w:w="49"/>
        <w:gridCol w:w="57"/>
        <w:gridCol w:w="3985"/>
        <w:gridCol w:w="56"/>
        <w:gridCol w:w="30"/>
        <w:gridCol w:w="27"/>
        <w:gridCol w:w="25"/>
        <w:gridCol w:w="3213"/>
        <w:gridCol w:w="15"/>
        <w:gridCol w:w="27"/>
        <w:gridCol w:w="30"/>
        <w:gridCol w:w="2358"/>
        <w:gridCol w:w="16"/>
        <w:gridCol w:w="27"/>
        <w:gridCol w:w="29"/>
        <w:gridCol w:w="3582"/>
      </w:tblGrid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</w:t>
            </w:r>
          </w:p>
        </w:tc>
      </w:tr>
      <w:tr>
        <w:trPr>
          <w:trHeight w:val="453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и правовые меры противодействия коррупции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рганизация проведения заседаний комиссии по противодействию коррупции в Ефимовском городском  поселении Бокситогорского муниципального района Ленинградской области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- 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в соответствии с планом работы комиссии по противодействию коррупции в Ефимовском городском поселении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противодействию коррупции в Ефимовском городском поселении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руководителями структурных подразделений администрации  исполнения мероприятий Плана противодействия коррупции в Ефимовском городском поселении Бокситогорского муниципального района Ленинградской области на 2019-2020 годы, принятие мер при неисполнении мероприятий плана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труктурных подразделений администрации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ежеквартально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мероприятий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зменений законодательства Российской Федерации и Ленинградской области в сфере противодействия коррупции на предмет необходимости внесения изменений в муниципальные правовые акты органов местного самоуправления Ефимовского городского поселени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- 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ежемесячно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выявление необходимости внесения изменений в муниципальные правовые акты органов местного самоуправления Ефимовского городского поселения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беспечение принятия муниципальных правовых актов органов местного самоуправления Ефимовского городского поселения в сфере противодействия коррупции в соответствии с требованиями, установленными федеральным и областным законодательством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- 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по мере изменения законодательства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инятие соответствующих муниципальных правовых актов органов местного самоуправления Ефимовского городского поселения, приведение муниципальных правовых актов органов местного самоуправления Ефимовского городского поселения в соответствие с действующим законодательством</w:t>
            </w:r>
          </w:p>
        </w:tc>
      </w:tr>
      <w:tr>
        <w:trPr>
          <w:trHeight w:val="12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тикоррупционной экспертизы муниципальных нормативных правовых актов органов местного самоуправления Ефимовского городского поселения (проектов муниципальных нормативных правовых актов)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- хозяйственный сектор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нормативных правовых актах (проектах нормативных правовых актов) коррупциогенных факторов и их устранение</w:t>
            </w:r>
          </w:p>
        </w:tc>
      </w:tr>
      <w:tr>
        <w:trPr>
          <w:trHeight w:val="12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роектов муниципальных нормативных правовых актов на официальном сайте Ефимовского городского поселения в информационно-телекоммуникационной сети "Интернет" в целях организации проведения независимой антикоррупционной экспертизы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- хозяйственный сектор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нормативных правовых актах (проектах нормативных правовых актов) коррупциогенных факторов и их устранение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актов прокурорского реагирования по вопросам нарушения требований законодательства в сфере противодействия коррупции, поступивших в органы местного самоуправления. Представление результатов анализа в комиссию по противодействию коррупции Ефимовского городского по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- 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ежеквартально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(снижение) коррупционных правонарушений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4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тизация деятельности</w:t>
            </w:r>
          </w:p>
        </w:tc>
      </w:tr>
      <w:tr>
        <w:trPr>
          <w:trHeight w:val="825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пециального программного обеспечения "Справки БК"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рганизационного и правового обеспечения (Королева О.С., Шершнева В.Н., Чистяков А.В.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марта 2019 года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фицированное заполнение справок о доходах, расходах, об имуществе и обязательствах имущественного характера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4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коррупционных и иных правонарушений в администрации Ефимовского городского поселения</w:t>
            </w:r>
          </w:p>
        </w:tc>
      </w:tr>
      <w:tr>
        <w:trPr>
          <w:trHeight w:val="110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й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</w:t>
            </w:r>
          </w:p>
        </w:tc>
        <w:tc>
          <w:tcPr>
            <w:tcW w:w="3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- хозяйственный сектор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по мере проведения заседаний комиссии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муниципальными служащими ограничений и запретов, требований о предотвращении или урегулировании конфликта интересов, осуществление мер по предупреждению коррупции, обеспечение привлечения муниципальных служащих к ответственности за совершение коррупционных правонарушений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направление в информационных писем о результатах деятельности комиссии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. Обеспечение размещения и систематического обновления в сети "Интернет" на официальном сайте Ефимовского городского поселения информации о деятельности комиссии по соблюдению требований к служебному поведению и урегулированию конфликта интере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- хозяйственный сектор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по мере поступления запросов и обновления информации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открытости и доступности информации о деятельност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 по  соблюдению требований к служебному поведению муниципальных служащих органов местного самоуправления Ефимовского город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урегулированию конфликта интересов.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ыми служащими органов местного самоуправления Ефимовского городского поселения, следующих обязанностей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ять представителя нанимателя (работодателя), органы прокуратуры Российской Федерации, иные государственные органы обо всех случаях обращения к ним каких-либо лиц в целях склонения к совершению коррупционных правонарушени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ять представителя нанимателя о своем намерении выполнять иную оплачиваемую работу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упреждению такого конфликта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- 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муниципальными служащими ограничений и запретов, требований о предотвращении или урегулировании конфликта интересов, а также осуществление мер по предупреждению коррупции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 установленном порядке приема справок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- 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для граждан, претендующих на должности муниципальной службы и на должности руководителей подведомственных организаций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 2019 года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 апреля 2020 года (для муниципальных служащих и руководителей подведомственных организаций) 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сполнения обязанности по представлению справок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сведений о доходах, расходах, об имуществе и обязательствах имущественного характера, представленных муниципальными служащими, на официальном сайте Ефимовского городского поселения в сети "Интернет"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- 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4 рабочих дней со дня истечения срока, установленного для представления сведений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о деятельности по профилактике коррупционных правонарушений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 установленном порядке анализа сведений, представленных: гражданами, претендующими на замещение должностей муниципальной службы, а также лицами, замещающими указанные должности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- 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по мере представления сведений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знаков нарушения законодательства о противодействии коррупции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случаях и порядке, установленных законодательством, проверок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стоверности и полноты сведений, представленных гражданами, претендующими на замещение должностей муниципальной службы, а также лицами, замещающими указанные должност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блюдения лицами, замещающими муниципальными служащими ограничений и запретов, требований, установленных в целях противодействия коррупции,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ения ими должностных обязанностей, установленных законодательством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я гражданами, замещавшими должности муниципальной службы ограничений при заключении ими после увольнения с муниципальной службы трудового договора и(или) гражданско-правового договора в случаях, предусмотренных федеральным законодательством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- 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при наличии оснований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несоблюдения лицами, замещающими соответствующие должности, законодательства о противодействии коррупции, принятие своевременных и действенных мер по выявленным нарушениям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соблюдения муниципальными служащими требований законодательства Российской Федерации и Ленинградской области о противодействии коррупции, касающихся предотвращения и урегулирования конфликта интересов, обеспечение применения к таким лицам мер ответственности в случае несоблюдения указанных требований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- 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.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р юридической ответственности в случаях несоблюдения запретов, ограничений и требований, установленных в целях противодействия коррупции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повышению эффективности кадровой работы в части, касающейся ведения личных дел работников администрации Ефимовского городского поселения, в том числе контроль за полнотой и актуализацией сведений, содержащихся в анкетах, представляемых при поступлении на муниципальную службу и ее прохождении, о родственниках и свойственниках, в целях выявления возможного конфликта интересов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- 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декабря 2019 года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декабря 2020 года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, 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4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антикоррупционной политики в сфере закупок товаров, работ, услуг, а также в сфере финансового контроля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странение коррупционных рисков при осуществлении закупок товаров, работ, услуг для обеспечения нужд Ефимовского городского поселени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на постоянной основе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требований законодательства при осуществлении закупок товаров, работ, услуг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соблюдения требований об отсутствии конфликта интересов между участниками закупки и заказчиком, установленных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9 части 1 статьи 3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на постоянной основе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коррупционных правонарушений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нализа сведений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жаловании закупок контрольными органами в сфере закупо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мене заказчиками закупок в соответствии с решениями и предписаниями контрольных органов в сфере закупо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ах обжалования решений и предписаний контрольных органов в сфере закупок. По результатам проведенного анализа подготовка аналитической информации и направление информации в Правительство Ленинградской области, в случае необходимости в иные государственные органы и органы местного самоуправлени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августа 2019 года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января 2020 года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августа 2020 года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случаев нарушений требований законодательства в сфере противодействия коррупции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нутреннего финансового контрол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я требований к обоснованию закупо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я правил нормирования в сфере закупо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я начальной (максимальной) цены контракта, а также цены контракта, заключаемого с единственным поставщиком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заказчиком мер ответственности в случае нарушения поставщиком условий контракт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я поставленного товара, выполненной работы или оказанной услуги условиям контракт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и, полноты и достоверности отражения в документах учета поставленного товара, выполненной работы или оказанной услуг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я использования поставленного товара, выполненной работы или оказанной услуги целям осуществления закупки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на постоянной основе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требований законодательства при осуществлении закупок товаров, работ, услуг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4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в сфере противодействия коррупции в организациях, подведомствен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ам местного самоуправления Ефимовского городского поселения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ставления сведений о доходах, об имуществе и обязательствах имущественного характера гражданами, претендующими на замещение должностей руководителей учреждений, подведомственных органам местного самоуправления Ефимовского городского поселения (далее - подведомственные учреждения), и лицами, замещающими указанные должности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- 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при назначении на соответствующие должности (для граждан, претендующих на замещение соответствующих должностей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 2019 года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 2020 года (для лиц, замещающих соответствующие должности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сполнения обязанности по представлению справок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, представленных руководителями подведомственных учреждений, на официальном сайте Ефимовского городского поселения в сети "Интернет"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- 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4 рабочих дней со дня истечения срока, установленного для представления сведений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о деятельности по профилактике коррупционных правонарушений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ок достоверности и полноты сведений, представленных гражданами, претендующими на замещение должностей руководителей подведомственных учреждений, и лицами, замещающими указанные должности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- 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на основании поступившей информации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несоблюдения лицами, замещающими соответствующие должности, законодательства о противодействии коррупции, принятие своевременных и действенных мер по выявленным нарушениям.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, направленной на выявление и предупреждение конфликта интересов у следующих категорий работников подведомственных организаций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ей руководител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х бухгалтеро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, связанных с размещением муниципального заказа, контролем выполнения работ, приемкой работ, контролем выполнения гарантийных обязательств и представлением интересов в суд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, связанных с вынесением (подготовкой) подведомственной организацией приказов, распоряжений и иных организационно-распорядительных документов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й сектор совместно с организационно-хозяйственным сектором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декабря 2019 года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, предупреждение и урегулирование конфликта интересов в целях предотвращения коррупционных правонарушений.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деятельности подведомственных организаций по принятию мер по предупреждению коррупции в соответствии с положениям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и 13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5 декабря 2008 года № 273-ФЗ "О противодействии коррупции". Проведение анализа указанной деятельности, принятие мер по устранению недостатков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й сектор совместно с организационно-хозяйственным сектором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информацию представлять каждое полугодие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требований антикоррупционного законодательства.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в организационно-хозяйственный сектор руководителями подведомственных организаций  информации о родственниках (свойственниках), работающих в их подведомственных организациях (при наличии информации)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незамедлительно при поступлении информации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 в части возможности возникновения конфликта интересов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окальных нормативных актов подведомственных учреждений, предусматривающих системы доплат, надбавок стимулирующего характера и системы премирования, на соответствие действующему законодательству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декабря 2019 года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декабря 2020 года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требований законодательства в сфере противодействия коррупции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блюдения положений административных регламентов предоставления муниципальных услуг подведомственными учреждениями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ежеквартально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выявление и профилактика нарушений требований законодательства в сфере противодействия коррупции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4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о средствами массовой информации, гражданами и институтами гражданского общества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ассмотрение электронных сообщений от граждан и организаций о фактах коррупции, поступивших на официальный сайт Ефимовского городского поселения в сети "Интернет"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по мере поступления сообщений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на сообщения о коррупционных проявлениях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бщественности о результатах работы органов местного самоуправления Ефимовского городского поселения в сфере противодействия коррупции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ня 2019 года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июня 2020 года 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в сфере противодействия коррупции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редств массовой информации сведений о мерах по противодействию коррупции, принимаемых органами местного самоуправления Ефимовского городского поселени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июля 2019 года, до 1 июля 2020 года 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в сфере противодействия коррупции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Ефимовского городского поселения в сети "Интернет" информации в соответствии с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9 февраля 2009 года № 8-ФЗ "Об обеспечении доступа к информации о деятельности государственных органов и органов местного самоуправления"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в соответствии с планами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</w:t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4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органами исполнительной власти Ленинградской области и органами местного самоуправления поселений Бокситогорского муниципального района в рамках реализации антикоррупционной политики</w:t>
            </w:r>
          </w:p>
        </w:tc>
      </w:tr>
      <w:tr>
        <w:trPr>
          <w:trHeight w:val="10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овываемых Правительством Ленинградской области практических семинарах, совещаниях, "круглых столах"  по антикоррупционной тематике, в том числе: по соблюдению ограничений, запретов, а также по исполнению обязанностей, установленных законодательством Российской Федерации в целях противодействия коррупци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ормированию негативного отношения к получению подарко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вольнении в связи с утратой доверия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по мере проведения мероприятий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муниципальных служащих</w:t>
            </w:r>
          </w:p>
        </w:tc>
      </w:tr>
      <w:tr>
        <w:trPr>
          <w:trHeight w:val="10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практических семинаров, совещаний по антикоррупционной тематике для муниципальных служащих органов местного самоуправления Ефимовского городского поселения.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в соответствии с планом мероприятий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муниципальных служащи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135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икоррупционная пропаганда, просвещение и образован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  <w:tc>
          <w:tcPr>
            <w:tcW w:w="4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 (профессиональной переподготовки)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ежегодно в соответствии с планом обучения)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  <w:tc>
          <w:tcPr>
            <w:tcW w:w="4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учения муниципальных служащих, впервые поступивших на муниципальную службу по образовательной программе в области противодействия коррупции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в соответствии с планом обучения)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муниципальными служащими ограничений и запретов, требований о предотвращении или урегулировании конфликта интерес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</w:t>
            </w:r>
          </w:p>
        </w:tc>
        <w:tc>
          <w:tcPr>
            <w:tcW w:w="4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формированию у муниципальных служащих отрицательного отношения к коррупци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ние гласности каждого установленного факта коррупции в органах местного самоуправления Ефимовского городского поселени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по мере необходимости)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нтикоррупционного поведе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</w:t>
            </w:r>
          </w:p>
        </w:tc>
        <w:tc>
          <w:tcPr>
            <w:tcW w:w="4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готовки и направление в подведомственные организации информационных писем по вопросам в сфере противодействия коррупции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хозяйственный сектор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-2020 годов (по мере необходимости)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 вопросам в сфере противодействия коррупции</w:t>
            </w:r>
          </w:p>
        </w:tc>
      </w:tr>
    </w:tbl>
    <w:p>
      <w:pPr>
        <w:pStyle w:val="TextBody"/>
        <w:tabs>
          <w:tab w:val="clear" w:pos="708"/>
          <w:tab w:val="left" w:pos="1260" w:leader="none"/>
        </w:tabs>
        <w:jc w:val="both"/>
        <w:rPr/>
      </w:pPr>
      <w:r>
        <w:rPr/>
        <w:br w:type="textWrapping" w:clear="all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260" w:hanging="126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440" w:right="144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rFonts w:cs="Times New Roman"/>
        <w:sz w:val="2"/>
        <w:szCs w:val="2"/>
      </w:rPr>
    </w:pPr>
    <w:r>
      <w:rPr>
        <w:rFonts w:cs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color w:val="000000"/>
      <w:sz w:val="24"/>
      <w:szCs w:val="24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4"/>
    <w:qFormat/>
    <w:pPr>
      <w:keepNext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D598C94D4B05641B641FEEC41CCD140BE63D3F3DFC7294A49ED6E542B378D4AD09B87DF830CACD89495B7CEFA1F7487ACD916E8FFD76CD64OAeBJ" TargetMode="External"/><Relationship Id="rId5" Type="http://schemas.openxmlformats.org/officeDocument/2006/relationships/hyperlink" Target="consultantplus://offline/ref=D598C94D4B05641B641FEEC41CCD140BE63D3F3DFD7094A49ED6E542B378D4AD09B87DF030C09ED8040525BCE5BC4479D38D6F8FOEeBJ" TargetMode="External"/><Relationship Id="rId6" Type="http://schemas.openxmlformats.org/officeDocument/2006/relationships/hyperlink" Target="consultantplus://offline/ref=D598C94D4B05641B641FEEC41CCD140BE7343939FF7094A49ED6E542B378D4AD1BB825F432CBD488414E2ABEE4OAeAJ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52:00Z</dcterms:created>
  <dc:creator>Ковалёва</dc:creator>
  <dc:description/>
  <cp:keywords/>
  <dc:language>en-US</dc:language>
  <cp:lastModifiedBy>User</cp:lastModifiedBy>
  <cp:lastPrinted>2019-02-20T12:04:00Z</cp:lastPrinted>
  <dcterms:modified xsi:type="dcterms:W3CDTF">2019-03-06T09:26:00Z</dcterms:modified>
  <cp:revision>9</cp:revision>
  <dc:subject/>
  <dc:title>Совет депутатов</dc:title>
</cp:coreProperties>
</file>