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ма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98,8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6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 к Программе раздел «Объемы финансирования» Паспорта Подпрограммы 1 ««Развитие части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645"/>
        <w:gridCol w:w="2268"/>
        <w:gridCol w:w="1843"/>
      </w:tblGrid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4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400,8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/>
            </w:pPr>
            <w:r>
              <w:rPr/>
              <w:t>Средства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25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257,8</w:t>
            </w:r>
          </w:p>
        </w:tc>
      </w:tr>
      <w:tr>
        <w:trPr>
          <w:trHeight w:val="3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 к Подпрограмме 1 ««Развитие части территорий Ефимовского городского поселения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С.И. 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№  </w:t>
      </w:r>
      <w:r>
        <w:rPr>
          <w:bCs/>
          <w:color w:val="000000"/>
          <w:sz w:val="28"/>
          <w:szCs w:val="28"/>
        </w:rPr>
        <w:t>от  ХХ  мая 2019 год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дпрограмме 1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1700" w:hanging="0"/>
        <w:jc w:val="both"/>
        <w:rPr>
          <w:spacing w:val="-1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ероприятий  ведомственной целев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поселения  в 2019 году» на 2019 год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134"/>
        <w:gridCol w:w="992"/>
        <w:gridCol w:w="992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Часть территории Ефимовского городского поселения, деревн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(участие граждан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деревни:  Заголодно, Косые Харчев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деревни:  Михалево, Ростань, Сухая  Нива, Чудская, Чевакино, Семеново, 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деревни: Красная   Речка, Спирово,   Сосновый Бор, пос. Кожак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уличного освещения (прокладка кабеля СИП) и установка светодиодных светильников в дер. Косые Харчевни,  дер. Нос, пос. Кож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деревни:  Михалево, Ростань, Сухая  Нива, Чудская, Чевакино, Семеново, 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село Сомино, деревни: Вожани, Кали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 контейнеров для ТКО в дер. Михалево,  дер. Ростань,  дер. Нос,  дер. Сухая Нива,  дер. Чудск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Сом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село Сомино, деревни: Вожани, Кали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елиска в с. Сом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5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02" w:right="720" w:gutter="0" w:header="0" w:top="149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56:00Z</dcterms:created>
  <dc:creator>Пользователь</dc:creator>
  <dc:description/>
  <cp:keywords/>
  <dc:language>en-US</dc:language>
  <cp:lastModifiedBy>User</cp:lastModifiedBy>
  <cp:lastPrinted>2019-05-22T08:58:00Z</cp:lastPrinted>
  <dcterms:modified xsi:type="dcterms:W3CDTF">2019-05-22T05:04:00Z</dcterms:modified>
  <cp:revision>8</cp:revision>
  <dc:subject/>
  <dc:title>ПРАВИТЕЛЬСТВО ЛЕНИНГРАДСКОЙ ОБЛАСТИ</dc:title>
</cp:coreProperties>
</file>