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дминистрация                            ПРОЕКТ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2019 года                     гп. Ефимовский                                                   №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9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19850 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апрел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опубликовать (обнародовать) в газете "Новый путь" (без приложения) и на официальном сайте Ефимовского городского поселения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регистр МНПА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78 от 18.12.201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8 = 198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9-03-26T06:03:00Z</dcterms:modified>
  <cp:revision>159</cp:revision>
  <dc:subject/>
  <dc:title>         П О С Т А Н О В Л Е Н И Е </dc:title>
</cp:coreProperties>
</file>