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Администрация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я 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Ефимовский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Ефимовского городского поселения от 13 июня 2013 года № 101 "О представлении муниципальными служащими администрации Ефимовского городского поселения сведений о своих расходах, а также о расходах своих супруги (супруга) и несовершеннолетних детей" (с учетом изменений, внесенных постановлением от 23 января 2015 года № 8)</w:t>
      </w:r>
    </w:p>
    <w:p>
      <w:pPr>
        <w:pStyle w:val="23"/>
        <w:spacing w:lineRule="auto" w:line="240"/>
        <w:jc w:val="both"/>
        <w:rPr/>
      </w:pPr>
      <w:r>
        <w:rPr/>
        <w:t xml:space="preserve">           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вязи с принятием </w:t>
      </w:r>
      <w:hyperlink r:id="rId2">
        <w:r>
          <w:rPr>
            <w:rStyle w:val="InternetLink"/>
          </w:rPr>
          <w:t>Указа</w:t>
        </w:r>
      </w:hyperlink>
      <w:r>
        <w:rPr/>
        <w:t xml:space="preserve"> Президента Российской Федерации от 29 июня 2018 года № 378 "О Национальном плане противодействия коррупции на 2018-2020 годы"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1.1. в Порядке представления муниципальными служащими администрации Ефимовского городского поселения сведений о своих расходах, а также о расходах своих супруги (супруга) и несовершеннолетних детей, утвержденном постановлением администрации Ефимовского городского поселения от 11 июня 2013 года № 101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1.1.   пункты 2 и 3 изложить в следующих редакциях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"2. Муниципальный служащий администрации Ефимовского городского поселения (далее – муниципальный служащий), замещающий должность муниципальной службы, предусмотренную Перечнями должностей, утвержденными муниципальными нормативными правовыми актами органов местного самоуправления Ефимовского городского поселения, обязан 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(далее - сведения о расходах)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муниципального служащего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3. Сведения о расходах представляются в организационно-хозяйственный сектор администрации Ефимовского городского поселения по утвержденной Президентом Российской Федерации форме справки заполненной с использованием специального программного обеспечения "Справки БК", размещенного на официальном сайте Президента Российской Федерации или на официальном сайте государственной информационной системы в области государственной службы в информационно-телекоммуникационной сети "Интернет"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Постановление опубликовать (обнародовать) в газете "Новый путь" и на официальном сайте Ефимовского городского поселения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3.  Настоящее постановление вступает в силу на следующий день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                               С.Ф. Мухин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1260" w:hanging="1260"/>
        <w:rPr/>
      </w:pPr>
      <w:r>
        <w:rPr/>
        <w:t>Разослано: зам.главы , структурным подразделениям администрации, регистр МНПА, в дело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96A491C2677BA392453BC257B24A71438B3296E599018B224AD61F78BBA58903489A5A398756F81390B0EE75iFg6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24:00Z</dcterms:created>
  <dc:creator>Ковалёва</dc:creator>
  <dc:description/>
  <cp:keywords/>
  <dc:language>en-US</dc:language>
  <cp:lastModifiedBy>User</cp:lastModifiedBy>
  <cp:lastPrinted>2019-01-22T16:35:00Z</cp:lastPrinted>
  <dcterms:modified xsi:type="dcterms:W3CDTF">2019-02-06T13:49:00Z</dcterms:modified>
  <cp:revision>8</cp:revision>
  <dc:subject/>
  <dc:title>Совет депутатов</dc:title>
</cp:coreProperties>
</file>