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25" w:leader="none"/>
          <w:tab w:val="center" w:pos="4909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Администрация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216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июня  2018 года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№    </w:t>
            </w:r>
          </w:p>
        </w:tc>
      </w:tr>
    </w:tbl>
    <w:p>
      <w:pPr>
        <w:pStyle w:val="Normal"/>
        <w:jc w:val="center"/>
        <w:rPr/>
      </w:pPr>
      <w:r>
        <w:rPr/>
        <w:t>пос.Ефимовский</w:t>
      </w:r>
    </w:p>
    <w:p>
      <w:pPr>
        <w:pStyle w:val="TextBody"/>
        <w:tabs>
          <w:tab w:val="clear" w:pos="708"/>
          <w:tab w:val="left" w:pos="3420" w:leader="none"/>
        </w:tabs>
        <w:ind w:right="8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оложения  о порядке осущест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троля  за деятельностью муниципальных  учрежд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« Ефимовское городское поселение Бокситогорского муниципального района Ленинградской области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sz w:val="28"/>
          <w:szCs w:val="28"/>
        </w:rPr>
        <w:t>В целях упорядочения организации и осуществления контроля за деятельностью  муниципальных  учреждений муниципального образования «Ефимовское городское поселение Боксиогорского  муниципального района Ленинградской области», руководствуясь ст. 32  Федерального закона от 12 января 1996 года №7-ФЗ «О некоммерческих организациях» (с изменениями и дополнениям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  Положение  о порядке осуществления контроля за деятельностью муниципальных  учреждений муниципального образования   «Ефимовское городское поселение   Бокситогорского муниципального района Ленинградской области» (далее - Положение)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Настоящее постановление вступает в силу со дня его официального опубликования в  средствах массовой информации газете «Новый путь» и подлежит размещению на официальном сайте муниципального образования Ефимовского городского поселе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u w:val="single"/>
        </w:rPr>
        <w:t>Глава администрации</w:t>
        <w:tab/>
        <w:tab/>
        <w:t xml:space="preserve">       </w:t>
        <w:tab/>
        <w:tab/>
        <w:tab/>
        <w:t xml:space="preserve">                          С.И.Покровкин</w:t>
      </w: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зослано: </w:t>
        <w:tab/>
      </w:r>
      <w:r>
        <w:rPr>
          <w:bCs/>
          <w:sz w:val="28"/>
          <w:szCs w:val="28"/>
        </w:rPr>
        <w:t xml:space="preserve">зам. главы,  секторам,  </w:t>
      </w:r>
      <w:r>
        <w:rPr>
          <w:sz w:val="28"/>
          <w:szCs w:val="28"/>
        </w:rPr>
        <w:t xml:space="preserve"> регистр МНПА</w:t>
      </w:r>
      <w:r>
        <w:rPr>
          <w:bCs/>
          <w:sz w:val="28"/>
          <w:szCs w:val="28"/>
        </w:rPr>
        <w:t>,  в дел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b/>
          <w:sz w:val="22"/>
          <w:szCs w:val="22"/>
        </w:rPr>
        <w:t>постановлением администрац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</w:t>
      </w:r>
      <w:r>
        <w:rPr>
          <w:b/>
          <w:sz w:val="22"/>
          <w:szCs w:val="22"/>
        </w:rPr>
        <w:t>Ефимовского город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b/>
          <w:sz w:val="22"/>
          <w:szCs w:val="22"/>
        </w:rPr>
        <w:t>от                  №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существления контроля за деятельность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 учреждений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Ефимовское городское поселение Бокситогорского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а Ленинград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20"/>
        <w:numPr>
          <w:ilvl w:val="1"/>
          <w:numId w:val="3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 Порядок определяет общие принципы и требования по организации и осуществлению контроля за деятельностью  учреждений  муниципального образования «Ефимовское городское поселение  Бокситогорского муниципального района Ленинградской области» (далее-  учреждения) в целях определения законности, целевого характера, результативного и эффективного использования средств бюджета муниципального образования  и муниципального имущества; обеспечения законности  деятельности  учреждений, в том числе в сфере трудовых и договорных правоотношений;   повышения доступности и качества муниципальных услуг при условии оптимизации расходов на их предоставление. </w:t>
      </w:r>
    </w:p>
    <w:p>
      <w:pPr>
        <w:pStyle w:val="Style20"/>
        <w:numPr>
          <w:ilvl w:val="1"/>
          <w:numId w:val="3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еятельностью  учреждений осуществляет администрация Ефимовского городского  поселения Бокситогорского муниципального района Ленинградской области (далее - Администрация).</w:t>
      </w:r>
    </w:p>
    <w:p>
      <w:pPr>
        <w:pStyle w:val="Style20"/>
        <w:numPr>
          <w:ilvl w:val="1"/>
          <w:numId w:val="3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настоящего Порядка не применяются при осуществлении контроля  (надзора)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Style20"/>
        <w:numPr>
          <w:ilvl w:val="1"/>
          <w:numId w:val="3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еятельностью  учреждений  осуществляется в соответствии с:</w:t>
      </w:r>
    </w:p>
    <w:p>
      <w:pPr>
        <w:pStyle w:val="Style20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юджетным кодексом Российской Федерации;</w:t>
      </w:r>
    </w:p>
    <w:p>
      <w:pPr>
        <w:pStyle w:val="Style20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12.01.1996 № 7-ФЗ «О некоммерческих организациях»;</w:t>
      </w:r>
    </w:p>
    <w:p>
      <w:pPr>
        <w:pStyle w:val="Style20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вами муниципальных учреждений ;</w:t>
      </w:r>
    </w:p>
    <w:p>
      <w:pPr>
        <w:pStyle w:val="Style20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конами и нормативными правовыми актами Российской Федерации, Ленинградской области,  муниципальными правовыми актами муниципального образования «Ефимовское городское поселение Бокситогорского муниципального района Ленинградской области»</w:t>
      </w:r>
    </w:p>
    <w:p>
      <w:pPr>
        <w:pStyle w:val="Style20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before="0" w:after="0"/>
        <w:ind w:left="360"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Цели  и предмет контроля деятельности учреждений </w:t>
      </w:r>
    </w:p>
    <w:p>
      <w:pPr>
        <w:pStyle w:val="Style20"/>
        <w:spacing w:before="0" w:after="0"/>
        <w:ind w:left="108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0"/>
        <w:numPr>
          <w:ilvl w:val="1"/>
          <w:numId w:val="1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контроля за деятельностью  учреждений  являются:</w:t>
      </w:r>
    </w:p>
    <w:p>
      <w:pPr>
        <w:pStyle w:val="Style20"/>
        <w:numPr>
          <w:ilvl w:val="2"/>
          <w:numId w:val="3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тверждение соблюдения действующего законодательства, определение правомерности, экономности, результативности и эффективности финансово-хозяйственной деятельности  учреждения. </w:t>
      </w:r>
    </w:p>
    <w:p>
      <w:pPr>
        <w:pStyle w:val="Style20"/>
        <w:numPr>
          <w:ilvl w:val="2"/>
          <w:numId w:val="3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ыполнения показателей объема и качества муниципальных услуг (в случае принятия решения об их установлении).</w:t>
      </w:r>
    </w:p>
    <w:p>
      <w:pPr>
        <w:pStyle w:val="Style20"/>
        <w:numPr>
          <w:ilvl w:val="2"/>
          <w:numId w:val="3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законности, целевого характера, результативного и эффективного использования средств бюджета муниципального образования.</w:t>
      </w:r>
    </w:p>
    <w:p>
      <w:pPr>
        <w:pStyle w:val="Style20"/>
        <w:numPr>
          <w:ilvl w:val="2"/>
          <w:numId w:val="3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отклонений в деятельности   учреждений (соотношение плановых и фактических показателей плана финансово-хозяйственной деятельности или бюджетной сметы, соотношение нормативных и фактических затрат на оказание муниципальных услуг (выполнение работ), оказание платных услуг, не предусмотренных учредительными документами и (или) муниципальными заданиями, либо при невыполнении (некачественном выполнении) муниципальных заданий, осуществление иных видов деятельности при невыполнении (некачественном выполнении) основных видов деятельности, наличие обоснованных жалоб потребителей),  выработка предложений по их устранению.</w:t>
      </w:r>
    </w:p>
    <w:p>
      <w:pPr>
        <w:pStyle w:val="Style20"/>
        <w:numPr>
          <w:ilvl w:val="2"/>
          <w:numId w:val="3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оверности, полноты и соответствия нормативным требованиям бухгалтерского учета или бюджетной отчетности.</w:t>
      </w:r>
    </w:p>
    <w:p>
      <w:pPr>
        <w:pStyle w:val="Style20"/>
        <w:numPr>
          <w:ilvl w:val="2"/>
          <w:numId w:val="3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фактического наличия и целевого использования объектов собственности муниципального образования, определение достаточности недвижимого и движимого имущества для осуществления   учреждениями возлагаемых на них функций, подготовка предложений по его дальнейшему использованию.</w:t>
      </w:r>
    </w:p>
    <w:p>
      <w:pPr>
        <w:pStyle w:val="Style20"/>
        <w:numPr>
          <w:ilvl w:val="2"/>
          <w:numId w:val="3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законности деятельности в сфере трудовых правоотношений. </w:t>
      </w:r>
    </w:p>
    <w:p>
      <w:pPr>
        <w:pStyle w:val="Style20"/>
        <w:numPr>
          <w:ilvl w:val="1"/>
          <w:numId w:val="3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контроля деятельности  учреждений является его финансово-хозяйственная деятельность,  направленная на:</w:t>
      </w:r>
    </w:p>
    <w:p>
      <w:pPr>
        <w:pStyle w:val="Style20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идов деятельности, предусмотренных уставом  учреждения, в том числе приносящей доход деятельности, а также выполнение муниципального задания на оказание муниципальных услуг (выполнение работ) в случае его утверждения;</w:t>
      </w:r>
    </w:p>
    <w:p>
      <w:pPr>
        <w:pStyle w:val="Style20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е бюджетной сметы;</w:t>
      </w:r>
    </w:p>
    <w:p>
      <w:pPr>
        <w:pStyle w:val="Style20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операций со средствами бюджета муниципального образования, доходами от платных услуг и иной приносящей доход деятельности, доходами от сдачи в аренду объектов муниципальной собственности, переданных в оперативное управление казенным учреждениям;</w:t>
      </w:r>
    </w:p>
    <w:p>
      <w:pPr>
        <w:pStyle w:val="Style20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условий исполнения муниципальных контрактов и гражданско-правовых договоров;</w:t>
      </w:r>
    </w:p>
    <w:p>
      <w:pPr>
        <w:pStyle w:val="Style20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ачества и объема оказываемых муниципальных услуг (выполняемых работ) и (или)  исполняемых муниципальных функций;</w:t>
      </w:r>
    </w:p>
    <w:p>
      <w:pPr>
        <w:pStyle w:val="Style20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целевого использования и сохранности объектов собственности муниципального образования ;</w:t>
      </w:r>
    </w:p>
    <w:p>
      <w:pPr>
        <w:pStyle w:val="Style20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удового законодательства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Формы, методы и периодичность осуществления контроля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за деятельностью   учреждений </w:t>
      </w:r>
    </w:p>
    <w:p>
      <w:pPr>
        <w:pStyle w:val="Style20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 </w:t>
      </w:r>
    </w:p>
    <w:p>
      <w:pPr>
        <w:pStyle w:val="Style20"/>
        <w:numPr>
          <w:ilvl w:val="1"/>
          <w:numId w:val="3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еятельностью учреждений осуществляется с использованием форм предварительного, текущего и последующего контроля.</w:t>
      </w:r>
    </w:p>
    <w:p>
      <w:pPr>
        <w:pStyle w:val="Style20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ый  контроль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совершения финансовых операций на стадии установления, рассмотрения и утверждения бюджетных смет и смет доходов и расходов по приносящей доход деятельности  учреждений, составления и утверждения плана финансово-хозяйственной деятельности, формирования и утверждения муниципального задания, подписания договоров, соглашений и других документов (в том числе распорядительного характера).</w:t>
      </w:r>
    </w:p>
    <w:p>
      <w:pPr>
        <w:pStyle w:val="Style20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в процессе исполнения бюджета путем анализа оперативных данных, текущей отчетности об исполнении бюджетных обязательств, выполнении муниципальных заданий, данных об использовании бюджетных средств.</w:t>
      </w:r>
    </w:p>
    <w:p>
      <w:pPr>
        <w:pStyle w:val="Style20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ующий контроль осуществляется после совершения финансовых операций, в том числе путем проведения ревизий, проверок отчетности, муниципального имущества, выполнения  муниципальных контрактов и гражданско-правовых договоров,  осуществления  финансово-хозяйстве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2.  В зависимости от формы контроля могут проводиться выездные или документальные провер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ездные   проверки   -   проверки,   которые   проводятся   по   месту нахождения учреждения. Предметом выездной проверки являются сведения о фактическом состоянии дел в учрежд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кументальные проверки - проверки, которые проводятся в Администрации. Предметом документальной проверки являются сведения, содержащиеся в отчетах о деятельности учреждения, в документах, предоставленных учрежд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В   зависимости   от   основания   проведения   контроля   проводятся плановые, внеплановые проверки и мониторин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овые проверки - проверки, проводимые в соответствии с планом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плановые (оперативные) проверки - проверки, проводимые при поступлении в Администрацию мотивированных обращений физических или юридических лиц о ненадлежащем качестве оказываемых учреждением услуг (выполняемых работ); при возникновении угрозы причинения вреда жизни и здоровью граждан, работников учреждения, нарушении их прав; при обнаружении в представленных учреждением документах нарушений, связанных с предметом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-   систематическое (в течение определенного времени) наблюдение по определённому направлению деятельности учреждения, осуществляемое на основании распоряжения главы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 В ходе проверки соблюдения учреждениями действующего законодательства проводятся следующие контрольны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нализ и экспертиза документов и материалов, характеризующих деятельность учреждения по вопросам, подлежащим проверке (при проведении документарных и выездных проверо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ализ наличия и достоверности информации, размещенной подведомственным образовательным учреждением на его официальном сайте в сети Интернет, а также иными способами в соответствии с требованиями законодательства Российской Федерации (при проведении документарных и выездных проверок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4.Порядок проведения проверок деятельности   учрежд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Инициатором проведения проверки деятельности   учреждений является  Глава админист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оверки могут проводиться по обращениям юридических и физических (должностных) лиц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1.1. Основаниями контроля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tLeast" w:line="280" w:before="0" w:after="1"/>
        <w:ind w:firstLine="709"/>
        <w:jc w:val="both"/>
        <w:outlineLvl w:val="0"/>
        <w:rPr/>
      </w:pPr>
      <w:r>
        <w:rPr>
          <w:sz w:val="28"/>
          <w:szCs w:val="28"/>
        </w:rPr>
        <w:t>-  распоряжение Администрации (при проведении контроля в форме мониторинга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 проведения проверок,  утвержденный Главой администр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 физических (должностных) лиц  и юридических лиц в Администрацию,  прокуратуру, средства массовой информации и т.д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ешение о проведении повторной проверки, принятое по  результатам плановой проверки учрежд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оверка деятельности  учреждений осуществляется комиссиями, образуемыми на основании распоряжений Админист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составы комиссий могут быть  включены  представители иных организаций, а так же представители  юридических  и физические (должностные) лица , направившие заявление или обращени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3. К проведению мероприятий по контролю могут привлекаться эксперты и экспертные организации  в соответствии с заключёнными с ними гражданско-правовыми договор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4. Регламент работы комиссий при проведении проверок деятельности   учреждений    устанавливается председателем комисс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5. При осуществлении контроля за деятельностью учреждений члены комиссий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запрашивают у   учреждений распорядительные документы, информацию о финансово-хозяйственной деятельности, финансовые, бухгалтерские и иные документы и материалы по вопросам, подлежащим проверке;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ют информацию о деятельности учреждений у органов государственной статистики, уполномоченного по контролю и надзору в области налогов и сборов, и иных органов государственного надзора и контроля, а также у иных организаций в порядке, установленном действующим законодательство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ют акт о результатах провер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случае выявления нарушений действующего законодательства или совершения учреждениями действий, противоречащих целям, предусмотренным учредительными документами,    устанавливают срок для устранения выявленных нарушен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осещают территорию и помещения  учрежде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ют объяснения должностных лиц  учреждений в ходе проводимых контрольных мероприят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6.Члены комиссий, эксперты и представители экспертных организаций с целью проведения контрольных мероприятий, предусмотренных настоящим Положением, имеют право посещать   учреждения при предъявлении копии распоряжения Администрации  о проведении проверки и служебного удостоверения (иного документа, подтверждающего их полномочи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проведении мероприятий по контролю должностные лица Администрации не вправе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ть представления документов, информации, если они не относятся к предмету проверки, а также изымать оригиналы документов, относящихся к предмету проверк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ять информацию, составляющую охраняемую законом тайну, и полученную в результате проведения   контроля, за исключением случаев, предусмотренных законодательством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ышать установленные сроки проведения провер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7.  Доступ    членов    комиссий    на    территорию     учреждения  для  выполнения    своих   функций   обеспечивается руководителями проверяемых  учрежден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8. Копии акта проверки направляются    председателем комиссии    в течение   трех  дней   с   момента      окончания   проверки   Главе админист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9.  По   итогам   проверки   Глава администрации   принимает решени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б обсуждении итогов контроля на совещании с участием руководителей   учрежден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письма или иных материалов контроля в соответствующие органы,   уполномоченные   принимать   решения  по   представленным   в   них вопроса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овторном контроле с привлечением соответствующих специалист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 подготовке предложений о реорганизации (ликвидации)   учрежде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 подготовке предложений о внесении соответствующих изменений в учредительные документы проверенного    учрежде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дисциплинарной ответственности руководителя  учрежде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решения в пределах своей компетен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я учитываются выводы сделанные комиссией по результатам проведения провер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5. Организация и проведение контроль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1.Документарные проверки проводятся в Администрации  путем изучения документов и сведений, имеющихся в Администрации и (или) представленных проверяемыми  учреждениями по перечню вопросов (запросу), согласно распоряжению Администрации, организациями и другими лицами, а также путем анализа информации, размещенной на официальных  сайтах учреждений в сети Интернет, и ин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2. Учреждения представляют документы в сроки, установленные распоряжением Админист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3. В случае если в представленных документах отсутствуют сведения, необходимые   для    проведения   документарной    проверки,   или    сведения противоречивы, Администрация  извещает об этом руководителя 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итель учреждения обязан в течение срока,  установленного      Администрацией,      представить      дополнительные сведения (поясн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Организация выездной провер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1.Выездные проверки проводятся по месту нахождения и (или)</w:t>
      </w:r>
    </w:p>
    <w:p>
      <w:pPr>
        <w:pStyle w:val="Normal"/>
        <w:jc w:val="both"/>
        <w:rPr/>
      </w:pPr>
      <w:r>
        <w:rPr>
          <w:sz w:val="28"/>
          <w:szCs w:val="28"/>
        </w:rPr>
        <w:t>деятельности проверяемых 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2.Проведение выездных проверок осуществляется в форме  плановых и  внеплановых провер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3. Выездные проверки осуществляются на основании распоряжения Администрации,  утверждающего  также программу  выездной   проверки и состав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4. Программа выездной проверки содержи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му выездной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именование 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ечень основных вопросов, подлежащих изучению в ходе выездной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оки проведения выездной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5. В ходе выездной проверки проводятся контрольные действия по проверк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редительных, регистрационных, плановых, бухгалтерских, отчётных и других документов (по форме и содерж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ноты, своевременности и правильности отражения совершённых финансовых операций в бюджетном бухгалтерском учёте и бюджетной бухгалтерской отчетности, в том числе путем сопоставления записей в учётных регистрах с первичными учетными документами, показателей бюджетной бухгалтерской отчетности с данными аналитического учёта 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актического   наличия,   сохранности   и   правильности   использования материальных ценностей,  находящихся  в  собственности  муниципального образования    и   переданных   учреждению   на   праве   оперативного   управления,     достоверности расчетов, объемов поставленных товаров, выполненных работ и оказанных    услуг,    операций    по    формированию    затрат    и    финансовых резуль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нятых  учреждением мер по устранению нарушений, возмещению материального ущерба, привлечению к ответственности виновных лиц по результатам предыдущей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6.Выездная проверка начинается с момента вручения председателем комиссии руководителю проверяемого  учреждения копии  распоряжения Администрации  о проведении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7.Плановая выездная проверка проводится не чаще чем один раз в два года    (за    исключением    проведения    проверки    устранения    нарушений, выявленных ранее проведенным контрольным мероприяти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8.Проверки проводятся с предварительным уведомлением проверяемого  учреждения в срок не менее пяти рабочих дней до дня начала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9. К    уведомлению    прилагается    список    документов,     которые      учреждение     обязано     предоставить комиссии для проведения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10. Руководители      учреждений обязаны   обеспечивать   условия   для   проведения   проверок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7. Оформление результатов проведения контроль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1. Результаты   проверки   в   течение   пяти   рабочих   дней   с   момента окончания проверки   оформляются актом проверки, к которому прилагаются экспертные   заключения,   подготовленные   экспертами   и   представителями экспертных  организаций   (в  случае  если таковые, принимали участие в проверк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кументация контрольной проверки подлежит хранению в соответствии с требованиями законодательств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2.  Юридические   и   физические   лица,   выступившие инициаторами проверок,   в   течение   пяти   рабочих   дней   информируются   Администрацией  о результатах проверки в письменном вид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3. В акте проверки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та, время и место составления акта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именование органа, осуществлявшего контрольное мероприят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та и номер распоряжения Администрации , в соответствии с которым проводится провер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амилии, имена, отчества и должности лиц, входящих в состав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именование проверяемого  учреждения, фамилия, имя, отчество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та, время, продолжительность и место проведения контрольного мероприятия (указываются при проведении выездной проверк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ведения о результатах контрольного мероприятия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нарушениях, выявленных при проведении проверки, их характере и мерах, которые необходимо принять в отношении фактов таких наруш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должностных лицах, совершивших (допустивших) нару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ись руководителя  учреждения об ознакомлении с актом провер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ись председателя комиссии (лица, проводящего контрольное мероприят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кт проверки подписывается руководителем (уполномоченным им лицом) проверяемого 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4. Один экземпляр акта проверки в течение пяти рабочих дней с момента окончания  проверки  направляется   в  адрес   проверяемого  учреждения   или вручается     уполномоченному     должностному     лицу      учреждения под роспись. В случае его отказа от подписания в акте проверки делается соответствующая зап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5. В случае несогласия с фактами и выводами, изложенными в акте проверки,  учреждение в течение пяти рабочих дней с даты получения акта проверки представляет в Администрацию  письменные возражения в отношении акта проверки в целом или его отдельных положений и документы или их заверенные копии, подтверждающие обоснованность возраж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6. Результатом исполнения  контроля являются: обеспечение устранения нарушений законодательств, создание условий для недопущения указанных нарушений, способствующих повышению эффективности деятельности 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92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decimal"/>
      <w:lvlText w:val="%2.%2%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xterrbg1">
    <w:name w:val="txterrbg1"/>
    <w:qFormat/>
    <w:rPr>
      <w:rFonts w:cs="Times New Roman"/>
      <w:shd w:fill="AA909E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2"/>
      <w:szCs w:val="12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5:35:00Z</dcterms:created>
  <dc:creator>user</dc:creator>
  <dc:description/>
  <cp:keywords/>
  <dc:language>en-US</dc:language>
  <cp:lastModifiedBy>User</cp:lastModifiedBy>
  <cp:lastPrinted>2016-12-20T17:11:00Z</cp:lastPrinted>
  <dcterms:modified xsi:type="dcterms:W3CDTF">2018-06-29T05:28:00Z</dcterms:modified>
  <cp:revision>10</cp:revision>
  <dc:subject/>
  <dc:title> </dc:title>
</cp:coreProperties>
</file>