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Администрация </w:t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Об утверждении состава рабочей группы по отбору инициативных предло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жителей, для включения в муниципальную программу «Обеспечение устойчивого функционирования и развития коммунальной и инженерной  инфраструктуры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в Ефимовском городском посел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оответствии с постановлением администрации Ефимовского городского поселения от 12.02.2018 № 31 "Об утверждении Порядка включения инициативных предложений жителей части территории п.Ефимовский для включения в муниципальную программу «Обеспечение устойчивого функционирования и развития коммунальной и инженерной  инфраструктуры в Ефимовском городском поселении»,  </w:t>
      </w:r>
      <w:r>
        <w:rPr>
          <w:color w:val="000000"/>
        </w:rPr>
        <w:t>в целях развития инфраструктуры Ефимовского городского поселения и поддержки инициативных предложений граждан в решении вопросов местного значения</w:t>
      </w:r>
      <w:r>
        <w:rPr>
          <w:bCs/>
        </w:rPr>
        <w:t xml:space="preserve"> </w:t>
      </w:r>
      <w:r>
        <w:rPr>
          <w:b/>
          <w:bCs/>
        </w:rPr>
        <w:t>ПОСТАНОВЛЯЮ:</w:t>
      </w:r>
    </w:p>
    <w:p>
      <w:pPr>
        <w:pStyle w:val="Normal"/>
        <w:ind w:firstLine="567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ind w:firstLine="709"/>
        <w:jc w:val="both"/>
        <w:rPr/>
      </w:pPr>
      <w:r>
        <w:rPr>
          <w:spacing w:val="-8"/>
        </w:rPr>
        <w:t xml:space="preserve">Утвердить </w:t>
      </w:r>
      <w:r>
        <w:rPr>
          <w:bCs/>
        </w:rPr>
        <w:t>состав рабочей группы по отбору инициативных предложений жителей, для включения в муниципальную программу «Обеспечение устойчивого функционирования и развития коммунальной и инженерной  инфраструктуры в Ефимовском городском поселении» (прилагается)</w:t>
      </w:r>
      <w:r>
        <w:rPr/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 xml:space="preserve">                                                                                    С.И.Покровкин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Разослано: членам рабочей группы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</w:t>
      </w:r>
      <w:r>
        <w:rPr/>
        <w:t>УТВЕРЖДЕ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22796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-17.9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040" w:hanging="0"/>
        <w:rPr/>
      </w:pPr>
      <w:r>
        <w:rPr/>
        <w:t>Ефимовского городского поселения</w:t>
      </w:r>
    </w:p>
    <w:p>
      <w:pPr>
        <w:pStyle w:val="Normal"/>
        <w:ind w:left="5040" w:hanging="0"/>
        <w:rPr/>
      </w:pPr>
      <w:r>
        <w:rPr/>
        <w:t xml:space="preserve">                 </w:t>
      </w:r>
      <w:r>
        <w:rPr/>
        <w:t xml:space="preserve">2018  № </w:t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ind w:left="504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ей группы по отбору инициативных предложений жителей, для включения в муниципальную программу «Обеспечение устойчивого функционирования и развития коммунальной и инженерной  инфраструктуры в Ефимовском городском поселен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24"/>
        <w:gridCol w:w="551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едседател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Покровкин С.И.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Ефим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Зобкова В.А.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администрации Ефимовского городского поселения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екретарь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Волкова С.В.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рганизационно-хозяйственного сектора администрации Ефимовского городского поселения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Члены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Блинова Марина Евгеньев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депутатов Ефимовского </w:t>
            </w:r>
          </w:p>
          <w:p>
            <w:pPr>
              <w:pStyle w:val="Normal"/>
              <w:rPr/>
            </w:pPr>
            <w:r>
              <w:rPr/>
              <w:t xml:space="preserve">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Морозов Виктор Михайлович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>председатель инициативной комиссии части территории п.Ефимов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Тунденкова Мария Владимиров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депутатов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Трифонов Федор Вячеславович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депутатов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34:00Z</dcterms:created>
  <dc:creator>Ковалёва</dc:creator>
  <dc:description/>
  <cp:keywords/>
  <dc:language>en-US</dc:language>
  <cp:lastModifiedBy>User</cp:lastModifiedBy>
  <cp:lastPrinted>2018-02-15T14:45:00Z</cp:lastPrinted>
  <dcterms:modified xsi:type="dcterms:W3CDTF">2018-02-15T12:43:00Z</dcterms:modified>
  <cp:revision>3</cp:revision>
  <dc:subject/>
  <dc:title>Совет депутатов</dc:title>
</cp:coreProperties>
</file>