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p>
      <w:pPr>
        <w:pStyle w:val="Style15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АДМИНИСТРАЦИЯ  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0" w:hanging="0"/>
        <w:rPr>
          <w:sz w:val="28"/>
          <w:szCs w:val="28"/>
        </w:rPr>
      </w:pPr>
      <w:r>
        <w:rPr>
          <w:b w:val="false"/>
          <w:sz w:val="28"/>
          <w:szCs w:val="28"/>
        </w:rPr>
        <w:t>октября 2018 года</w:t>
      </w:r>
      <w:r>
        <w:rPr>
          <w:sz w:val="28"/>
          <w:szCs w:val="28"/>
        </w:rPr>
        <w:t xml:space="preserve">                          </w:t>
      </w:r>
      <w:r>
        <w:rPr>
          <w:b w:val="false"/>
          <w:sz w:val="28"/>
          <w:szCs w:val="28"/>
        </w:rPr>
        <w:t>п. Ефимовский</w:t>
      </w:r>
      <w:r>
        <w:rPr>
          <w:sz w:val="28"/>
          <w:szCs w:val="28"/>
        </w:rPr>
        <w:t xml:space="preserve">                                                       </w:t>
      </w:r>
      <w:r>
        <w:rPr>
          <w:b w:val="false"/>
          <w:sz w:val="28"/>
          <w:szCs w:val="28"/>
        </w:rPr>
        <w:t>№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98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овете по противодействию коррупции в администрации Ефимовского городского поселения</w:t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25.12.2008 № 273-ФЗ «О противодействии коррупции», в целях совершенствования мер по противодействию коррупции в администрации Ефимовского городского поселения, устранения причин и условий, ее порождающих, искоренения злоупотреблений и пресечения преступлений с использованием должностного положения в органах местного самоуправления Ефимовское городское поселение, администрация Ефимовского городского поселения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разовать при главе администрации Ефимовского городского поселения</w:t>
      </w:r>
      <w:r>
        <w:rPr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овет по противодействию коррупции в администрации Ефимовского город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Состав Совета по противодействию коррупции в администрации Ефимовского городского поселения согласно приложению 1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Совете по противодействию коррупции в администрации Ефимовского городского поселения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приложению 2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остановление опубликовать (обнародовать) в газете «Новый путь» (без приложений) и на официальном сайте Ефимовского город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142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-540" w:firstLine="5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Глава администрации                                                                                 С.И. Покровкин </w:t>
      </w:r>
    </w:p>
    <w:p>
      <w:pPr>
        <w:pStyle w:val="Normal"/>
        <w:autoSpaceDE w:val="false"/>
        <w:ind w:left="-540" w:firstLine="540"/>
        <w:rPr>
          <w:sz w:val="26"/>
          <w:szCs w:val="26"/>
        </w:rPr>
      </w:pPr>
      <w:r>
        <w:rPr>
          <w:sz w:val="26"/>
          <w:szCs w:val="26"/>
        </w:rPr>
        <w:t>Разослано: секторам, регистр МНПА, в прокуратуру, в дело</w:t>
      </w:r>
    </w:p>
    <w:p>
      <w:pPr>
        <w:pStyle w:val="Normal"/>
        <w:autoSpaceDE w:val="false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фимовского городского 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2018 года   №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ПО ПРОТИВОДЕЙСТВИЮ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ЕФИМОВ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А.И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фимовского городского поселения Бокситогорского муниципального района Ленинград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483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кин С.И.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Ефимовского городского поселения Бокситогорского муниципального района Ленинград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7805"/>
      </w:tblGrid>
      <w:tr>
        <w:trPr/>
        <w:tc>
          <w:tcPr>
            <w:tcW w:w="23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а С.В.</w:t>
            </w:r>
          </w:p>
        </w:tc>
        <w:tc>
          <w:tcPr>
            <w:tcW w:w="78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рганизационно-хозяйственного сектора администрации Ефимовского город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03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кова В.А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Ефимовского городского поселения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ева Е.В.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-экономического сектора администрации Ефимовского городского поселения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А.В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сектора по управлению имуществом администрации Ефимовского городского поселения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ова М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Ефимовского городского поселения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ов Ф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Ефимовского городского поселения (по согласованию)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Ефимовского город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   октября 2018 года            №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ВЕТЕ ПО ПРОТИВОДЕЙСТВИЮ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 ЕФИМОВ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цели создания, основные задачи и функции, а также порядок работы Совета по противодействию коррупции в  администрации Ефимов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овет по противодействию коррупции в администрации Ефимовского городского поселения (далее по тексту - Совет) является коллегиальным совещательным органом при главе администрации Ефимовского городского поселения, образованным в целях оказания содействия администрации Ефимовского городского поселения в реализации комплексных мероприятий по противодействию коррупции на территории Ефимов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д противодействием коррупции понимается деятельность органов местного самоуправления Ефимовского городского поселения в пределах имеющихся полномочий по профилактике и борьбе с коррупцией, минимизации и (или) ликвидации последствий коррупционных правонарушений. В компетенцию Совета не входит координация деятельности правоохранительных органов по борьбе с преступностью, участие в осуществлении прокурорского надзора, оперативно-розыскной и следственной работы правоохранительны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овет в своей деятельности руководству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, областным законодательством, муниципальными правовыми актами администрации Ефимовского городского поселения,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ложение о Совете, его состав утверждаются постановлением администрации Ефимо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ешения Совета, принятые в пределах его компетенции, подлежат обязательному рассмотрению администрации Ефимовского городского поселения, муниципальными предприятиями и учреждениям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задачи Сов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задачами Совет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содействия главе администрации Ефимовского городского поселения в определении приоритетных направлений при выработке решений и реализации мер противодействия коррупции, контроль за исполнением решений, принятых Советом, а также анализ и оценка реализуем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я деятельности структурных подразделений администрации Ефимовского городского поселения, муниципальных предприятий и учреждений по реализации мер противодействия коррупции на территории Ефимовского город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едложений главе администрации Ефимовского городского поселения по совершенствованию правовых, экономических и организационных механизмов функционирования администрации Ефимовского городского поселения муниципальных предприятий и учреждений в целях устранения причин и условий, способствующих возникновению и распространению коррупции, в том числе разработка соответствующих муниципальных правовых а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вопросов, связанных с урегулированием ситуаций, когда личная заинтересованность лиц, замещающих муниципальные должности, влияет или может повлиять на объективное исполнение ими должностных (служебных) обяза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Функции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области принятия мер по противодействию корруп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азработке направлений, форм и методов противодействия коррупции, контроль за их реализ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реализации плана противодействия коррупции на территории Ефимовского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звитию общественного контроля за реализацией мер по борьбе с корруп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держка общественных объединений, деятельность которых направлена на противодействие коррупци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результатов антикоррупционной экспертизы проектов и вступивших в силу муниципальных правовых ак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решений и действий лиц, занимающих муниципальные должности, с точки зрения этики муниципальной службы с целью выявления признаков конфликта интересов или коррупционных проявл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организации и осуществлении антикоррупционного мониторинга. Для целей настоящего Положения под антикоррупционным мониторингом понимается проведение социологических исследований, обработка их результатов, анализ, оценка, учет и прогноз тенденций в области коррупции, условий, в которых совершаются коррупционные правонарушения, и эффективности антикоррупцион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ботка рекомендаций по организации мероприятий в области просвещения и агитации населения, муниципальных служащих в целях формирования у них навыков антикоррупционного поведения в сферах повышенного коррупционного риска, а также нетерпимого отношения к корруп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едложений по выявлению и устранению причин и условий, способствующих затягиванию принятия управленческих решений, и фактов коррупции на территории администрации Ефимо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фере противодействия криминализации экономи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едложений главе администрации Ефимовского городского поселения по укреплению законности, правопорядка, экономической безопасности, обеспечению защиты прав и свобод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едложений по совершенствованию системы взаимодействия органов местного самоуправления, общественности и правоохранительных органов в целях противодействия криминализации экономики и защиты экономических интересов района и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едложений и рекомендаций по организации сотрудничества населения, организаций, предприятий и учреждений, исполнительных органов местного самоуправления, общественных объединений и СМИ, направленного на противодействие криминализации эконом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отечественного и зарубежного опыта в сфере противодействия криминализации экономики, подготовка предложений по его использова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на заседаниях Совета информации о возникновении конфликтных и иных проблемных ситуаций, свидетельствующих о возможном наличии признаков коррупции или криминализации экономики, организация экспертного изучения этих ситуаций с целью последующего информирования правоохранительных органов и иных заинтересованных лиц для принятия мер по подведом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подготовке и организации выполнения мероприятий региональных и федеральных целевых программ и проектов, отнесенных к компетенции Сов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лномочия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ля осуществления своих функций Совет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ашивать и получать в установленном порядке материалы от федеральных органов государственной власти, территориальных органов федеральных органов исполнительной власти, органов государственной власти, органов местного самоуправления муниципального района, муниципальных предприятий и учреждений, осуществляющих деятельность на территории Ефимовского городского поселения, необходимые для осуществления деятельности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глашать на свои заседания представителей федеральных органов государственной власти, органов государственной власти, органов местного самоуправления муниципального района, муниципальных предприятий и учреждений, осуществляющих деятельность на территории Ефимовского городского поселения, общественных объедин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к работе Совета специалистов и экспертов из научно-исследовательских и других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вать из числа своих членов, а также из числа приглашенных лиц, не входящих в состав Совета, постоянные и временные рабочие группы. Инициаторами создания рабочих групп являются члены Совета. Ими же предлагаются кандидатуры в состав рабочих групп и распределяются поручения между членами рабочих групп. Приглашенные члены рабочих групп имеют право совещательного голоса на заседаниях Совета. Руководство деятельностью рабочих групп осуществляют члены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системы связи и коммуникации, пользоваться в установленном порядке муниципальными базами да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рядок работы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седания Совета проводятся на основании планов его заседаний, либо при возникновении необходимости безотлагательного рассмотрения вопросов, относящихся к его компет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неплановые заседания Совета проводятся по инициативе любого из его чле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Члены Совета принимают участие в его работе на общественных началах и обладают равными правами при обсуждении рассматриваемых на заседании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Члены Совета и привлеченные на постоянной основе эксперты (консультанты) направляют свои предложения секретарю для формирования плана заседаний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дготовка материалов к заседанию Совета осуществляется администрацией  Ефимов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Извещение членов Совета о времени, месте проведения и повестке дня заседания осуществляется не позднее, чем за пять рабочих дней до планируемой даты проведения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Материалы к заседанию Совета представляются членам Совета не позднее чем за пять рабочих дней до даты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Предложения членов Совета по изменению проекта повестки дня заседания представляются секретарю Совета не позднее чем за три рабочих дня до даты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При невозможности личного участия член Совета, ответственный за подготовку вопроса для текущего заседания Совета, представляет подготовленные к заседанию материалы секретарю Совета не позднее чем за два дня до заседания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Секретарь Совета обеспечивает подготовку вопроса к рассмотрению на заседании Совета: готовит обобщенную справку (доклад), проект решения Совета на основе согласованных предложений подразделений и при необходимости другие документы. Информационно-справочный материал и проект решения по рассматриваемому вопросу должны быть подготовлены не позднее, чем за 5 дней до дня проведения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Заседание Совета правомочно, если на нем присутствует более половины от общего числа членов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На заседании Совета регламент выступлений устанавливается председательствующим по согласованию с членами Совета. Как правило, для докладов отводится до 10 минут, для содокладов и выступлений в прениях - до 5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 Решения Совета по каждому рассматриваемому вопросу принимаются простым большинством голосов присутствующих на заседании членов Совета путем открытого голосования. В случае равенства голосов, поданных за решение или против него, право решающего голоса принадлежит председательствующе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 В случае отсутствия члена Совета на заседании он вправе изложить свое мнение по рассматриваемым вопросам в письменном виде, которое доводится до участников заседания и отражается в протокол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 В заседаниях Совета с правом совещательного голоса вправе участвовать представители органов прокуратуры, исполнительных органов государственной власти, уполномоченные представители территориальных органов федеральных органов государственной власти, а также иных заинтересованных организаций, к компетенции которых относятся вопросы, внесенные в повестку дня заседания Совета. Уведомление о месте, времени проведения заседаний Совета и повестке дня возлагается на секретар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 Решения Совета оформляются протоколами, подписываются председателем и секретарем Совета и носят рекомендательный характер, а при необходимости реализуются путем принятия соответствующих постановлений или распоряжений администрации Ефимов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7. В случае несогласия с принятым решением член Совета вправе изложить в письменном виде свое мнение, которое подлежит обязательному приобщению к протоколу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8. Организацию заседаний Совета и обеспечение подготовки проектов его решений осуществляет секретарь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9. На заседания Совета могут быть приглашены представители С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0. Члены Совета и привлеченные лица, не являющиеся членами Совета, обязаны обеспечивать сохранность и неразглашение сведений, ставших им известными в ходе работы Совета, которые в соответствии с действующим законодательством и муниципальными правовыми актами имеют признак конфиденциаль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1. По решению председателя Совета информация не конфиденциального характера о рассмотренных Советом проблемных вопросах может передаваться в редакции СМИ для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редседатель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пределяет место и время проведения заседаний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Формирует на основе предложений членов Совета план работы Совета и повестку дня его очередного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Дает поручения в сфере деятельности Совета секретарю, членам Совета, привлеченным экспертам и консультант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о представлению членов Совета рассматривает и утверждает кандидатуры экспертов (консультантов)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одписывает протоколы заседаний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Представляет Совет в отношениях с населением и организациями по вопросам, относящимся к его компет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Полномочия секретаря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а секретаря Совета возлагается ответственность за организацию проведения заседания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екретарь Совета осуществляет следующие полномоч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одготовку проекта плана работы Совета, формирует повестки дня его заседаний, координирует работу по подготовке необходимых материалов к заседаниям Совета, а также проектов соответствующих решений, ведет протоколы заседаний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своевременным представлением материалов и документов для рассмотрения на заседаниях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одготовку списка участников заседания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ует членов Совета, экспертов, иных заинтересованных и привлекаемых лиц о месте, времени проведения и повестке дня очередного заседания Совета, обеспечивает их необходимыми материал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аправление членам Совета проектов решений к очередному заседа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яет протоколы заседания Совета и подготавливает их для подпис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выполнение поручений председателя Совета, относящихся к рассматриваемым на заседаниях Совета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внесение принятых изменений и дополнений в решения Совета в соответствии с предложениями участников засед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решения Совета на рассмотрение ответственным исполнител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выполнением решений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. Реализация решений и обеспечение деятельности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о итогам проведения заседания Совета принимается решение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О результатах рассмотрения, принятых мерах они сообщают секретарю Совета не позднее, чем в месячный срок, либо в иной срок, установленный Сове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Решения Совета, затрагивающие интересы организаций, направляются им для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Для реализации решений Совета могут издаваться распоряжения, постановления и даваться поручения главы администрации Ефимовского городского посел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1701"/>
      <w:jc w:val="center"/>
      <w:outlineLvl w:val="0"/>
    </w:pPr>
    <w:rPr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36644;fld=134;dst=100029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29:00Z</dcterms:created>
  <dc:creator>u-orinenkolv</dc:creator>
  <dc:description/>
  <dc:language>en-US</dc:language>
  <cp:lastModifiedBy>User</cp:lastModifiedBy>
  <cp:lastPrinted>2018-07-09T11:39:00Z</cp:lastPrinted>
  <dcterms:modified xsi:type="dcterms:W3CDTF">2018-10-11T11:29:00Z</dcterms:modified>
  <cp:revision>3</cp:revision>
  <dc:subject/>
  <dc:title/>
</cp:coreProperties>
</file>