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Администрация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кабря  2018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 формировании кадрового резерва для замещения должностей муниципальной</w:t>
      </w:r>
    </w:p>
    <w:p>
      <w:pPr>
        <w:pStyle w:val="Normal"/>
        <w:jc w:val="center"/>
        <w:rPr/>
      </w:pPr>
      <w:r>
        <w:rPr>
          <w:b/>
        </w:rPr>
        <w:t>службы в администрации Ефимовского городского поселения Бокситогорского муниципального района Ленинградской области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от 2 марта 2007 года № 25-ФЗ                                 «О муниципальной службе в Российской Федерации», в целях формирования и организации работы с кадровым резервом администрации Ефимовского городского поселения Бокситогорского муниципального района Ленинградской области </w:t>
      </w:r>
      <w:r>
        <w:rPr>
          <w:b/>
        </w:rPr>
        <w:t>ПОСТАНОВЛЯЮ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>1. Утвердить Положение о кадровом резерве для замещения должностей муниципальной службы в администрации Ефимовского городского поселения Бокситогорского муниципального района Ленинградской области согласно приложению 1.</w:t>
      </w:r>
    </w:p>
    <w:p>
      <w:pPr>
        <w:pStyle w:val="Normal"/>
        <w:ind w:firstLine="720"/>
        <w:jc w:val="both"/>
        <w:rPr/>
      </w:pPr>
      <w:r>
        <w:rPr/>
        <w:t>2. Утвердить Перечень должностей муниципальной службы, для замещения которых  формируется кадровый резерв, согласно приложению 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онно-хозяйственному сектору  администр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уществлять организационную и методическую работу для формирования и утверждения кадрового резер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беспечивать ведение базы данных лиц, включенных в кадровый резер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беспечивать размещение информации о мероприятиях по формированию кадрового резерва на официальном сайте Ефимо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местителю главы администрации, руководителям структурных подразделений администрации участвовать в подготовке и проведении мероприятий по получению дополнительного профессионального образования и организации стажировки лиц, включенных в кадровый резер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5. Считать утратившими силу постановления администрации Ефимовского городского поселения Бокситогорского муниципального района от 01.10.2015 № 155, от 30.12.2016 № 240.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6. Постановление опубликовать (обнародовать) в газете "Новый путь" и на официальном сайте Ефимовского городского поселени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7. Настоящее постановление вступает в силу на следующий день после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Глава администрации</w:t>
        <w:tab/>
        <w:tab/>
        <w:t xml:space="preserve">                                                                     С.И. Покровкин</w:t>
      </w:r>
      <w:r>
        <w:rPr/>
        <w:t xml:space="preserve">           </w:t>
      </w:r>
    </w:p>
    <w:p>
      <w:pPr>
        <w:pStyle w:val="Normal"/>
        <w:jc w:val="both"/>
        <w:rPr/>
      </w:pPr>
      <w:r>
        <w:rPr/>
        <w:t>Разослано: редакции газеты "Новый путь", зам.-1, сектора, регистр МНПА, в де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/>
      </w:pPr>
      <w:r>
        <w:rPr>
          <w:rFonts w:eastAsia="Arial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                                                    </w:t>
      </w:r>
    </w:p>
    <w:p>
      <w:pPr>
        <w:pStyle w:val="ConsPlusNormal"/>
        <w:widowControl/>
        <w:ind w:left="288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постановлением 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Ефимовского город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от               №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Приложение 1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Л О  Ж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кадровом резерве для замещения должностей муниципальной служб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 Ефимовского городского поселения Бокситогорского муниципального района Ленинград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ложение о  кадровом резерве для замещения должностей муниципальной служб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дминистрации Ефимовского городского поселения Бокситогорского муниципального района Ленинградской области (далее - Положение)  разработано  в соответствии с Федеральным законом  от 02 марта 2007 года   № 25-ФЗ «О муниципальной службе в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стоящее Положение определяет порядок формирования и ведения кадрового резерва для замещения должностей муниципальной службы в администрации Ефимовского городского поселения  (далее кадровый резер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Формирование кадрового резерва осуществляется в следующих целях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щения вакантных должностей муниципальной службы в администрации Ефимовского городского поселения (далее – администрация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я деятельности по подбору и расстановке кадров для замещения главных и ведущих должностей муниципальной службы  категории «Руководители»  (за исключением должности заместителя главы администрации ) в админист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учшения  качественного состава муниципальных служащих админист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го  удовлетворения  потребности в кадрах админист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я  мотивации граждан к поступлению на муниципальную службу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Формирование и ведение кадрового резерва осуществляются на основе следующих принцип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ость, доступность информации о формировании кадрового резер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изм и компетентность лиц, включенных в кадровый резер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озможности для должностного (служебного) роста муниципальных служащ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сть и всесторонность оценки при подборе и зачислении в кадровый резер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ровольность зачисления  в кадровый резер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яемость кадрового резерв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текущей и перспективной потребности в замещении должностей муниципальной служб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руководителей всех уровней за формирование кадрового резерва и работу с н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сновными целями работы с кадровым резервом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кращение периода адаптации лиц, назначаемых на должности муниципальной 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готовности лица, включенного в кадровый резерв, к исполнению обязанностей по 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лиц, обладающих необходимыми профессиональными, деловыми и личностными качествами, наиболее соответствующих назначению на  должность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профессиональной подготовки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 мотивации муниципальных служащих к профессиональному рос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Работа с кадровым резервом включ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требности в кадрах на среднесрочную перспективу (до пяти ле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в кадровый резерв кандидатов на должности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смотр кадрового резерва и исключение кандидатов на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формирования кадрового резер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Кадровый резерв формируется по группам должностей муниципальной службы категории "Руководители" в соответствии с утвержден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жностей муниципальной  службы (приложение 2 к настоящему постановлению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нализ потребности в кадровом резерве осуществляется ежегодно организационно-хозяйственным сектором  администрации  (далее - Сектор) с учет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 работы с кадровым резервом за предыдущий календарн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состояния и прогноза текучести кадров муниципальных служащи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а изменения структуры и (или) штатной численности администр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 обеспеченности кадровым резерво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а исключения муниципальных служащих (граждан) из кадрового резер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опросы определения должностей, анализа потребности и определения необходимой численности кадрового резерва носят текущий характер и могут корректироваться в течение всего периода работы с кадровым резерв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Максимальный численный состав кадрового резерва на каждую резервируемую должность не ограничен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служащий (гражданин) может быть включен в кадровый резерв на замещение нескольких должност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служащий (гражданин), включенный в кадровый резерв для замещения одной должности, может быть назначен на другую должность в случае его соответствия квалификационным требования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рок нахождения муниципального служащего (гражданина) в кадровом резерве не может превышать пяти лет со дня принятия решения о включении в кадровый резер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.6. Информация о формировании кадрового резерва  размещается в газете «Новый путь» и на официальном сайте  Ефимовского городского поселения Бокситогорского муниципального района Ленинградской области (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efimadmin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/</w:t>
      </w:r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.7. Для зачисления в кадровый резерв  представляются следующие документ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Гражданин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на имя председателя комиссии по рассмотрению кандидатур для зачисления в кадровый резерв для замещения должностей муниципальной службы в администрации Ефимовского городского поселения (далее – также комиссия) о зачислении в кадровый резерв, содержащее согласие на использование своих персональных данных администрацией Ефимовского город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 Ленинградской области, согласно приложению 1 к Полож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ручно заполненная и подписанная анкета по форме, утвержденной распоряжением Правительства Российской Федерации от 26.05.2005 № 667-р, с фотограф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о профессиональном образовании, дополнительном профессиональном образовании, повышении квалификации, стажировке, о присвоении ученой степени, ученого зв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стаж работы (трудовой книжки или иных документов, подтверждающих трудовую (служебную) деятельност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Муниципальным служащим, замещающим должность муниципальной службы в администрации - заявление на имя председателя комиссии о зачислении в кадровый резерв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>содержащее согласие на использование своих персональных данных администрацией Ефимовского город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 Ленинградской области, согласно приложению 1 к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3. Муниципальным служащим, замещающим должность муниципальной  службы в иных органах местного самоуправления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заявление на имя председателя комиссии о зачислении в кадровый резерв, содержащее согласие на использование своих персональных данных администрацией Ефимовского городского поселения Бокситогорского муниципального района Ленинградской области, согласно приложению 1 к Полож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кета, заверенная кадровой службой органа местного самоуправления, в котором муниципальный служащий замещает должность муниципальной службы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8. Документы представляются в сектор  администрации  в течение                             </w:t>
      </w:r>
      <w:r>
        <w:rPr>
          <w:color w:val="000000"/>
        </w:rPr>
        <w:t>20 календарных дней с</w:t>
      </w:r>
      <w:r>
        <w:rPr/>
        <w:t>о дня опубликования объявления о проведении отбора в кадровый  резер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подложных документов, а также несвоевременное представление документов, представление их не в полном объеме или с нарушением правил оформления является основанием для отказа гражданину в их при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2.9. Включение в  кадровый резерв осуществляется по результатам отбор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Решение о проведении отбора в кадровый резерв, перечень должностей, на которые проводится отбор в кадровый резерв, принимается распоряжением  администрации Ефимовского городского поселения Бокситогорского муниципального района Ленинград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При отборе кандидатов на включение в кадровый резерв учит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компетентность - соответствующее образование, опыт, знания, умения и навыки работы, способность анализировать и принимать обоснованные решения, добиваться их выполнения, деловая культура, систематическое повышение профессионального уровн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ские способности - владение современными методами и техникой управления, инициативность, оперативность, способность координировать и контролировать деятельность подчине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порученное дело - высокая требовательность к себе и подчиненным, обязательность, критическая оценка своей работы и коллекти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оспособность, психологическая устойчивость, коммуникабель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1. Зачислению в кадровый резерв подлежат лица, соответствующие квалификационным требованиям по должностям муниципальной службы, обладающие необходимыми деловыми  и личностными качествами и показавшие высокие результаты в профессиональной деятельности, а также лица, способные в период нахождения в кадровом резерве достичь уровня, необходимого для замещения должностей муниципальной служб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2.12. Отбор кандидатов в  кадровый резерв осуществляется комиссией. Положение о комиссии и ее состав, утверждаются распоряжением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.13. Заседание комиссии по рассмотрению документов, представленных кандидатами, тестирование или собеседование с кандидатами должны быть проведены не позднее чем через 10 рабочих дней после даты окончательного срока приема документов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О дате проведения заседания комиссии по рассмотрению документов, тестирования или собеседования и рассмотрения документов кандидаты оповещаются секретарем комиссии не позднее, чем за 3 рабочих дня до даты проведе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14. В случае неявки кандидата без уважительной причины на заседание комиссии для рассмотрения его документов и участия в тестировании или собеседовании комиссия вправе не рассматривать вопрос включения в  кадровый резерв  данного кандидата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.15. По результатам проведенного отбора комиссией принимается решение:</w:t>
      </w:r>
    </w:p>
    <w:p>
      <w:pPr>
        <w:pStyle w:val="Normal"/>
        <w:autoSpaceDE w:val="false"/>
        <w:ind w:firstLine="720"/>
        <w:jc w:val="both"/>
        <w:rPr/>
      </w:pPr>
      <w:r>
        <w:rPr/>
        <w:t>о включении кандидата в кадровый резерв;</w:t>
      </w:r>
    </w:p>
    <w:p>
      <w:pPr>
        <w:pStyle w:val="Normal"/>
        <w:autoSpaceDE w:val="false"/>
        <w:ind w:firstLine="720"/>
        <w:jc w:val="both"/>
        <w:rPr/>
      </w:pPr>
      <w:r>
        <w:rPr/>
        <w:t>об отказе во включении в  кадровый резерв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.16. При отсутствии кандидатов или признании кандидатов на конкретную должность не соответствующими установленным требованиям,  комиссия вправе продлить сроки подачи заявок и вновь опубликовать информацию о формировании резерва на конкретную должнос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.17. Лицо, зачисленное в кадровый резерв, исключается из кадрового резерва в следующих случаях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начение на должность муниципальной службы, планируемую к замещению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ый отказ от предложения о замещении вакантной должности муниципальной службы соответствующей групп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ления об исключении из кадрового резер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в кадровом резерве более пяти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ление и (или) обнаружение обстоятельств, препятствующих поступлению гражданина на муниципальную  службу или исключающих нахождение гражданина на муниципальной служ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должности муниципальной службы, для замещения которой муниципальный служащий (гражданин) состоит в кадровом резер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аттестационной комиссией по результатам аттестации решения о несоответствии муниципального служащего замещаемой должности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т прохождения профессиональной переподготовки  или стажиров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мер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Сектор в течение пятнадцати рабочих дней уведомляет муниципального служащего (гражданина) об исключении его из кадрового резерв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ведения кадрового резер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Решение о включении муниципального служащего (гражданина) в кадровый резерв или об исключении из кадрового резерва оформляется распоряжением администрации Ефимовского городского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Сектор ведет </w:t>
      </w:r>
      <w:hyperlink w:anchor="Par16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ис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ых служащих (граждан), включенных в кадровый резерв, в электронном виде по форме согласно приложению 2 к настояще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ектор обеспечивает конфиденциальность сведений о лицах, включенных в кадровый резер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Документы муниципальных служащих (граждан), состоявших в кадровом резерве, хранятся в секторе в течение одного года со дня исключения муниципального служащего (гражданина) из кадрового резерва, после чего-подлежат уничт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38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38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380" w:hanging="0"/>
        <w:outlineLvl w:val="1"/>
        <w:rPr/>
      </w:pPr>
      <w:r>
        <w:rPr/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ind w:left="7380" w:hanging="0"/>
        <w:outlineLvl w:val="1"/>
        <w:rPr/>
      </w:pPr>
      <w:r>
        <w:rPr/>
        <w:t>к Положению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едседателю комиссии по рассмотрению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</w:t>
        <w:tab/>
        <w:t>кандидатур для зачисления в кадровый резер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для замещения должностей муниципальной </w:t>
        <w:tab/>
        <w:tab/>
        <w:tab/>
        <w:tab/>
        <w:tab/>
        <w:tab/>
        <w:t xml:space="preserve">   </w:t>
        <w:tab/>
        <w:t xml:space="preserve">службы в администрации Ефимовского </w:t>
        <w:tab/>
        <w:tab/>
        <w:tab/>
        <w:tab/>
        <w:tab/>
        <w:tab/>
        <w:t xml:space="preserve">    </w:t>
        <w:tab/>
        <w:t xml:space="preserve">           городского поселения</w:t>
      </w:r>
    </w:p>
    <w:p>
      <w:pPr>
        <w:pStyle w:val="ConsPlusNonformat"/>
        <w:widowControl/>
        <w:ind w:left="39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__________________________________________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(фамилия, имя, отчество кандида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(наименование занимаемой должно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с указанием места работы (службы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роживающего(ей) по адресу: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номер телефона 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аспорт 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(серия, номер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&lt;*&gt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Прошу  включить  меня  в   кадровый резерв  администрации Ефимовского городского поселения Бокситогорского муниципального района Ленинградской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В  случае  включения  меня в кадровый резерв  администрации Ефимовского городского поселения Бокситогорского муниципального района Ленинградской области  даю  согласие  на  проверку и использование сообщенных  мною персональных данны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ее  согласие  на  проверку и использование персональных  данных действует в течение срока нахождения меня в кадровом резерве  администрации Ефимовского городского поселения Бокситогорского муниципального района Ленинградской области и может быть отозвано мною в письменном вид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______________________________ "___"__________ 20___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                      (фамилия, инициалы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Заявление оформляется в рукописном вид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</w:r>
    </w:p>
    <w:p>
      <w:pPr>
        <w:pStyle w:val="ConsPlusNormal"/>
        <w:widowControl/>
        <w:ind w:left="1203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ab/>
        <w:t>к Положению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</w:t>
        <w:tab/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ДРОВЫЙ РЕЗЕР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щения должностей муниципальной службы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администрации Ефимовского городского поселения Бокситогорского  муниципального района Ленинград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390"/>
        <w:gridCol w:w="2404"/>
        <w:gridCol w:w="2652"/>
        <w:gridCol w:w="2827"/>
        <w:gridCol w:w="1624"/>
        <w:gridCol w:w="1982"/>
        <w:gridCol w:w="1674"/>
      </w:tblGrid>
      <w:tr>
        <w:trPr>
          <w:trHeight w:val="2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ы, на которую </w:t>
              <w:br/>
              <w:t>формируется</w:t>
              <w:br/>
              <w:t>кадровый резерв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лиц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ного 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ый резерв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когда и как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е    </w:t>
              <w:br/>
              <w:t>заведение  окончил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сть и  </w:t>
              <w:br/>
              <w:t>квалификация, ученая степень, ученое звание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ах государственной власти и органах местного  самоуправл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и ког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л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ю последний раз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чис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кадр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</w:tr>
      <w:tr>
        <w:trPr>
          <w:trHeight w:val="2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720" w:right="902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                                                 </w:t>
      </w:r>
    </w:p>
    <w:p>
      <w:pPr>
        <w:pStyle w:val="ConsPlusNormal"/>
        <w:widowControl/>
        <w:ind w:left="288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постановлением 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Ефимовского город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от           №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Приложение 2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Е Р Е Ч Е Н Ь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лжностей муниципальной службы, для замеще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орых  формируется кадровый резерв администр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фимовского городского поселения Бокситогорского муниципального района Ленинград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е должности муниципальной службы категории «Руководители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изационно-хозяйственного сектор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 по управлению имуществом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 сектор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4EAFAD5601E6F008CF569187C497AB3120F03D6F518945265C44E7B5F4377C94F377BA8F6254F8W120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46:00Z</dcterms:created>
  <dc:creator>Ковалёва</dc:creator>
  <dc:description/>
  <dc:language>en-US</dc:language>
  <cp:lastModifiedBy>User</cp:lastModifiedBy>
  <cp:lastPrinted>2015-07-09T12:34:00Z</cp:lastPrinted>
  <dcterms:modified xsi:type="dcterms:W3CDTF">2018-12-10T12:46:00Z</dcterms:modified>
  <cp:revision>2</cp:revision>
  <dc:subject/>
  <dc:title>Совет депутатов</dc:title>
</cp:coreProperties>
</file>