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  <w:tab/>
        <w:tab/>
        <w:tab/>
        <w:tab/>
        <w:t xml:space="preserve">              </w:t>
      </w:r>
      <w:r>
        <w:rPr>
          <w:sz w:val="28"/>
          <w:szCs w:val="28"/>
          <w:u w:val="single"/>
        </w:rPr>
        <w:t>№</w:t>
      </w:r>
    </w:p>
    <w:p>
      <w:pPr>
        <w:pStyle w:val="Normal"/>
        <w:jc w:val="center"/>
        <w:rPr/>
      </w:pPr>
      <w:r>
        <w:rPr>
          <w:sz w:val="22"/>
          <w:szCs w:val="22"/>
        </w:rPr>
        <w:t>пос. Ефим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редоставлении ежегодного дополнительного оплачиваемого отпуска работникам с ненормированным рабочим днем  муниципальных учреждений культуры, финансируемых из бюджета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19 Трудового кодекса Российской Федерации,  постановлением администрации Ефим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1.01.2017  №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 Положения о системах оплаты труда в муниципальных бюджетных учреждениях  Ефимовского городского поселения по видам экономической деятельности 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 Положение о предоставлении ежегодного дополнительного оплачиваемого отпуска работникам с ненормированным рабочим днем  муниципальных учреждений культуры, финансируемых из бюджета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фимовского городского поселения от 25.02.2016  № 24 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"О предоставлении ежегодного дополнительного оплачиваемого отпуска работникам с ненормированным рабочим днем  муниципальных учреждений культуры, финансируемых из бюджета  Ефимовского городского поселени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директора МБУ «Ефимовский культурно-досуговый центр» Блинову М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опубликовать (обнародовать) в газете "Новый путь" и на официальном сайте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 Настоящее постановление вступает в силу с 01 января 2019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С.И. 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МБУ "ЕКДЦ", .ФЭС,в дело</w:t>
      </w:r>
    </w:p>
    <w:p>
      <w:pPr>
        <w:pStyle w:val="Normal"/>
        <w:ind w:left="4254" w:firstLine="709"/>
        <w:jc w:val="right"/>
        <w:rPr/>
      </w:pPr>
      <w:r>
        <w:rPr/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254" w:firstLine="709"/>
        <w:jc w:val="right"/>
        <w:rPr/>
      </w:pPr>
      <w:r>
        <w:rPr>
          <w:sz w:val="28"/>
          <w:szCs w:val="28"/>
        </w:rPr>
        <w:t xml:space="preserve">Ефимовского городского поселения                  </w:t>
        <w:tab/>
        <w:tab/>
        <w:t xml:space="preserve">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оставлении ежегодного дополнительного оплачиваемого отпуска работни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енормированным рабочим днем муниципальных учреждений культуры, финансируемых из бюджета 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Ежегодный дополнительный оплачиваемый отпуск работникам с ненормированным рабочим днем (далее – дополнительный отпуск) предоставляется за работу в условиях ненормированного рабочего дня отдельным категориям работников муниципальных учреждений культуры,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еречень должностей работников с ненормированным рабочим днем, имеющим право на дополнительный отпуск, устанавливается правилами внутреннего трудового распорядка или иным нормативным актом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должностей работников с ненормированным рабочим днем включаются должности руководителей, специалистов, технического, хозяйственного персонала и друг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должительность дополнительного отпуска, предоставляемого работникам с ненормированным рабочим днем, не может быть менее 3-х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ополнительного отпуска по соответствующим должностям зависит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ведет учет времени, фактически отработанного каждым работником в условиях ненормированного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дополнительный отпуск возникает у работника независимо от продолжительности в условиях ненормированного рабочего д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одолжительность дополнительного отпуска руководителей муниципальных учреждений культуры,  финансируемых за счет бюджета Ефимовского городского поселения, составляет 5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ополнительный отпуск, предоставляемый работникам с ненормированным рабочим днем, суммируется с ежегодным основным оплачиваемым отпус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плата дополнительных отпусков, предоставляемых работникам с ненормированным рабочим днем, производится в пределах утвержденного фонда оплаты труда учреждения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6"/>
    <w:qFormat/>
    <w:pPr>
      <w:keepNext w:val="true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 w:eastAsia="en-US"/>
    </w:rPr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41:00Z</dcterms:created>
  <dc:creator>Ковалёва</dc:creator>
  <dc:description/>
  <cp:keywords/>
  <dc:language>en-US</dc:language>
  <cp:lastModifiedBy>User</cp:lastModifiedBy>
  <cp:lastPrinted>2018-06-28T12:22:00Z</cp:lastPrinted>
  <dcterms:modified xsi:type="dcterms:W3CDTF">2018-06-29T06:13:00Z</dcterms:modified>
  <cp:revision>6</cp:revision>
  <dc:subject/>
  <dc:title>Совет депутатов</dc:title>
</cp:coreProperties>
</file>