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1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дминистрация </w:t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Ефимовского городского поселения Бокситогорского муниципального района Ленинградской области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и законами от 12.01.1996 № 8-Ф3 "О погребении и похоронном деле", от 06.10.2003 № 131-Ф3 "Об общих принципах организации местного самоуправления в Российской Федерации", Уставом Ефимовского городского поселения Бокситогорского муниципального района Ленинградской области, Постановлением Правительства Российской Федерации от 26.01.2018 № 74 "Об утверждении коэффициента индексации выплат, пособий и компенсаций  в 2018 году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 расчет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на территории Ефимовского городского поселения Бокситогорского муниципального района Ленинградской области с 01 февраля 2018 года (Приложение 1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Ефимовского городского поселения Бокситогорского муниципального района Ленинградской области с 01 февраля 2018 года (Приложение 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 Признать утратившими силу постановления администрации</w:t>
      </w:r>
      <w:r>
        <w:rPr/>
        <w:t xml:space="preserve"> </w:t>
      </w:r>
      <w:r>
        <w:rPr>
          <w:sz w:val="28"/>
        </w:rPr>
        <w:t>Ефимовского городского посел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97 от 29.12.201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9 от 24.01.2018 «О внесении изменений в постановление от 29.12.2017 №29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Настоящее постановление вступает в силу со дня официального опубликования и распространяется на правоотношения, возникшие с 01 февраля 2018 год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1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ind w:left="5040" w:hanging="0"/>
        <w:jc w:val="right"/>
        <w:rPr/>
      </w:pPr>
      <w:r>
        <w:rPr>
          <w:color w:val="000000"/>
          <w:sz w:val="28"/>
          <w:szCs w:val="23"/>
        </w:rPr>
        <w:t>от 2018. №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имеется лицо, взявшее на себя обязанность осуществить погребение,  на территори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>Ефимовского городского поселения Бокситогорского муниципального района Ленинградской области с 01января 2018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445,8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554,24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 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2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jc w:val="right"/>
        <w:rPr>
          <w:sz w:val="32"/>
        </w:rPr>
      </w:pPr>
      <w:r>
        <w:rPr>
          <w:color w:val="000000"/>
          <w:sz w:val="28"/>
          <w:szCs w:val="23"/>
        </w:rPr>
        <w:t>от 2018 г. №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с 01 января 2018 года  (в соответствии с п. 1 ст. 9 Федерального закона от 12.01.1996 № 8-ФЗ «О погребении и похоронном деле»)</w:t>
      </w:r>
    </w:p>
    <w:p>
      <w:pPr>
        <w:pStyle w:val="Normal"/>
        <w:jc w:val="center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565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550,00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1895,86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554,24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5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50:00Z</dcterms:created>
  <dc:creator>Малинина</dc:creator>
  <dc:description/>
  <dc:language>en-US</dc:language>
  <cp:lastModifiedBy>User</cp:lastModifiedBy>
  <cp:lastPrinted>2018-03-20T14:03:00Z</cp:lastPrinted>
  <dcterms:modified xsi:type="dcterms:W3CDTF">2018-03-23T11:50:00Z</dcterms:modified>
  <cp:revision>2</cp:revision>
  <dc:subject/>
  <dc:title>проект</dc:title>
</cp:coreProperties>
</file>