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Администрация</w:t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0 апреля 2018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№ </w:t>
            </w:r>
            <w:r>
              <w:rPr>
                <w:sz w:val="28"/>
                <w:szCs w:val="28"/>
              </w:rPr>
              <w:t>0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прете несанкционированного и неконтролируем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я палов сухой тра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основании Федерального закона № 131-ФЗ от 06 октября 2003 года «Об общих принципах организации местного самоуправления Российской Федерации» и Федерального закона № 69-ФЗ от 21 декабря 1994 года «О пожарной безопасности» в целях обеспечения пожарной безопасности населенных пунктов Ефимовского городского поселения Бокситогорского муниципального района в пожароопасный период 2018 года,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претить на территории поселения сельскохозяйственные палы, сжигание травы и мусора, разведение костров в населенных пунктах и вблизи лесных массивов в течение всего пожароопасного периода 2018 года. </w:t>
      </w:r>
    </w:p>
    <w:p>
      <w:pPr>
        <w:pStyle w:val="Style1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предприятий, организаций и учреждений</w:t>
      </w:r>
      <w:r>
        <w:rPr/>
        <w:t xml:space="preserve"> </w:t>
      </w:r>
      <w:r>
        <w:rPr>
          <w:sz w:val="28"/>
          <w:szCs w:val="28"/>
        </w:rPr>
        <w:t>Ефимовского городского поселения провести разъяснительную работу среди работников и учащихся учебных заведений о мерах пожарной безопасности и действиях в случае пожара.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В случае обнаружения очагов возгорания сухой растительности, немедленно сообщать:</w:t>
      </w:r>
    </w:p>
    <w:p>
      <w:pPr>
        <w:pStyle w:val="Style16"/>
        <w:ind w:firstLine="539"/>
        <w:rPr>
          <w:sz w:val="28"/>
          <w:szCs w:val="28"/>
        </w:rPr>
      </w:pPr>
      <w:r>
        <w:rPr>
          <w:sz w:val="28"/>
          <w:szCs w:val="28"/>
        </w:rPr>
        <w:t>-  по телефонам 01 или 112 для вызова служб экстренной помощи</w:t>
      </w:r>
      <w:r>
        <w:rPr/>
        <w:t>;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 2-12-69 в единую дежурно-диспетчерскую службу Бокситогорского муниципального района;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 51-519 в администрацию Ефимовского городского поселения.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(опубликовать) постановление на официальном сайте Ефим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pBdr>
          <w:bottom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С.И.Покровк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зам.главы администрации, регистр МНПА, в прокуратуру, в дел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39:00Z</dcterms:created>
  <dc:creator>1</dc:creator>
  <dc:description/>
  <cp:keywords/>
  <dc:language>en-US</dc:language>
  <cp:lastModifiedBy>User</cp:lastModifiedBy>
  <cp:lastPrinted>2017-03-29T17:47:00Z</cp:lastPrinted>
  <dcterms:modified xsi:type="dcterms:W3CDTF">2018-04-23T09:16:00Z</dcterms:modified>
  <cp:revision>4</cp:revision>
  <dc:subject/>
  <dc:title>Администрация</dc:title>
</cp:coreProperties>
</file>