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0 апреля 2018 года</w:t>
        <w:tab/>
        <w:t xml:space="preserve">                                                                     № 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Ефим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</w:tabs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боре способа  формирования  фонда капитального ремонта собственниками помещений в многоквартирных домах на территории поселения</w:t>
      </w:r>
    </w:p>
    <w:p>
      <w:pPr>
        <w:pStyle w:val="Normal"/>
        <w:tabs>
          <w:tab w:val="clear" w:pos="708"/>
          <w:tab w:val="left" w:pos="42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ч. 7 ст. 170  Жилищного кодекса Российской Федерации от 29.12.2004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88- ФЗ, в соответствии с п. 2 ст. 3 закона Ленинградской области от 29 ноября 2013 года № 82-оз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», в связи с тем, что собственниками помещений в многоквартирных домах (в соответствии с приложением 1 к настоящему Постановлению) не выбран способ формирования фонда капитального ремонта и (или) выбранный ими способ был не реализован в порядке, установленном Жилищным кодексом РФ, администрация Ефим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фонда капитального ремонта в отношении многоквартирных домов (в соответствии с приложением 1 к настоящему Постановлению) определить на счете специализированной некоммерческой организации, осуществляющей деятельность, направленную на обеспечение проведения капитального ремонта общего имущества в многоквартирных домах, на территории Ленинградской области -  </w:t>
      </w:r>
      <w:r>
        <w:rPr>
          <w:sz w:val="28"/>
          <w:szCs w:val="28"/>
          <w:shd w:fill="FFFFFF" w:val="clear"/>
        </w:rPr>
        <w:t>Некоммерческой организации «Фонд капитального ремонта многоквартирных домов Ленинградской области».</w:t>
      </w:r>
    </w:p>
    <w:p>
      <w:pPr>
        <w:pStyle w:val="Normal"/>
        <w:tabs>
          <w:tab w:val="clear" w:pos="708"/>
          <w:tab w:val="left" w:pos="4253" w:leader="none"/>
        </w:tabs>
        <w:ind w:firstLine="540"/>
        <w:jc w:val="both"/>
        <w:rPr/>
      </w:pPr>
      <w:r>
        <w:rPr>
          <w:sz w:val="28"/>
          <w:szCs w:val="28"/>
        </w:rPr>
        <w:t>2. Организационно-хозяйственному сектору администрации в течение 5 дней с момента официального опубликования постановления подготовить и направить в комитет государственного жилищного надзора и контроля Правительства Ленинградской области, некоммерческому объединению «Фонд капитального ремонта многоквартирных домов Ленинградской области» уведомление с перечнем многоквартирных домов, для которых установлен способ формирования фонда капитального ремонта общего имущества на счете регионального оператора.</w:t>
      </w:r>
    </w:p>
    <w:p>
      <w:pPr>
        <w:pStyle w:val="Normal"/>
        <w:tabs>
          <w:tab w:val="clear" w:pos="708"/>
          <w:tab w:val="left" w:pos="425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разместить (опубликовать) на официальном сайте Ефимовского городского поселения.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4253" w:leader="none"/>
        </w:tabs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Зобкову В.А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С.И.Покровкин                                                               </w:t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jc w:val="both"/>
        <w:rPr/>
      </w:pPr>
      <w:r>
        <w:rPr>
          <w:sz w:val="28"/>
          <w:szCs w:val="28"/>
        </w:rPr>
        <w:t>Разослано: комитет государственного жилищного надзора, НО «Фонд капитального ремонта многоквартирных домов Ленинградской области», ООО «Ефимовская управляющая компания», регистр МНПА, сайт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7"/>
        <w:ind w:right="159" w:firstLine="50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right="159" w:firstLine="504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142" w:leader="none"/>
      </w:tabs>
      <w:ind w:right="159" w:firstLine="623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  <w:tab w:val="left" w:pos="142" w:leader="none"/>
      </w:tabs>
      <w:ind w:right="159" w:firstLine="284"/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</w:pPr>
    <w:rPr>
      <w:sz w:val="24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17:00Z</dcterms:created>
  <dc:creator>User</dc:creator>
  <dc:description/>
  <cp:keywords/>
  <dc:language>en-US</dc:language>
  <cp:lastModifiedBy>User</cp:lastModifiedBy>
  <dcterms:modified xsi:type="dcterms:W3CDTF">2018-04-24T11:10:00Z</dcterms:modified>
  <cp:revision>10</cp:revision>
  <dc:subject/>
  <dc:title/>
</cp:coreProperties>
</file>