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  2018 года                 гп. Ефимовский                                                    № 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89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от __ 2018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 = 1988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Admin</cp:lastModifiedBy>
  <cp:lastPrinted>2006-09-12T00:10:00Z</cp:lastPrinted>
  <dcterms:modified xsi:type="dcterms:W3CDTF">2018-04-02T11:52:00Z</dcterms:modified>
  <cp:revision>140</cp:revision>
  <dc:subject/>
  <dc:title>         П О С Т А Н О В Л Е Н И Е </dc:title>
</cp:coreProperties>
</file>