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реля 2018  года                     п.Ефимовский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есты в порядке надзора, вынесенные Бокситогорской городской прокуратурой  07.03.2018, руководствуясь Уставом Ефимовского городского поселения Бокситогорского муниципального района Ленинградской области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остановление   администрации   Ефимовского  городского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кситогорского муниципального района Ленинградской области № 118 от  25.07.2017  "Об утверждении административного  регламента предоставления муниципальной услуги «Выдача разрешений на ввод объектов в эксплуатацию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  Постановление   администрации   Ефимовского   городского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кситогорского муниципального района Ленинградской области № 119 от  25.07.2017  "Об утверждении административного  регламента предоставления муниципальной услуги «Выдача разрешений на строительство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" отмен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 xml:space="preserve">    С.И. Покровкин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 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6" w:gutter="0" w:header="0" w:top="56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user</dc:creator>
  <dc:description/>
  <cp:keywords/>
  <dc:language>en-US</dc:language>
  <cp:lastModifiedBy>User</cp:lastModifiedBy>
  <cp:lastPrinted>2018-04-03T11:49:00Z</cp:lastPrinted>
  <dcterms:modified xsi:type="dcterms:W3CDTF">2018-04-03T11:46:00Z</dcterms:modified>
  <cp:revision>48</cp:revision>
  <dc:subject/>
  <dc:title/>
</cp:coreProperties>
</file>