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, от 20.02.2017 №22, от 06.04.2017 №48, от 22.06.2017 № 95, от 09.08.2017 №135, от 06.10.2017 №212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 31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8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7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734,70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 86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 33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5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2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6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 40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 3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36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716,67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фонд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2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2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4 к Программе раздел «Объемы финансирования» Паспорта Подпрограммы  «Создание условий для эффективного выполнения органами местного самоуправления своих полномочий в Ефимовском городском поселении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211"/>
        <w:gridCol w:w="1289"/>
        <w:gridCol w:w="1373"/>
        <w:gridCol w:w="992"/>
        <w:gridCol w:w="1201"/>
      </w:tblGrid>
      <w:tr>
        <w:trPr>
          <w:trHeight w:val="24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21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28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Cs w:val="28"/>
                <w:lang w:eastAsia="en-US"/>
              </w:rPr>
              <w:t>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contextualSpacing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Cs w:val="28"/>
                <w:lang w:eastAsia="en-US"/>
              </w:rPr>
              <w:t>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contextualSpacing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</w:tbl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4 к Программе раздел «Объемы финансирования» Паспорта Подпрограммы  «Оценка и кадастровый учет объектов недвижимост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1"/>
        <w:gridCol w:w="1432"/>
        <w:gridCol w:w="1381"/>
        <w:gridCol w:w="1381"/>
        <w:gridCol w:w="1271"/>
      </w:tblGrid>
      <w:tr>
        <w:trPr>
          <w:trHeight w:val="315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276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5 к Программе раздел «Объемы финансирования» Паспорта Подпрограммы  «Обеспечение мер пожарной безопасности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1"/>
        <w:gridCol w:w="1432"/>
        <w:gridCol w:w="1381"/>
        <w:gridCol w:w="1381"/>
        <w:gridCol w:w="1413"/>
      </w:tblGrid>
      <w:tr>
        <w:trPr>
          <w:trHeight w:val="315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276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7,0</w:t>
            </w:r>
          </w:p>
        </w:tc>
      </w:tr>
      <w:tr>
        <w:trPr>
          <w:trHeight w:val="48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7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5 к Программе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» Подпрограммы  «Обеспечение мер пожарной безопасности на территории Ефимовского городского поселения» читать в следующей редакции:</w:t>
      </w:r>
    </w:p>
    <w:p>
      <w:pPr>
        <w:pStyle w:val="Normal"/>
        <w:ind w:left="1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969"/>
        <w:gridCol w:w="1260"/>
        <w:gridCol w:w="1159"/>
        <w:gridCol w:w="1001"/>
        <w:gridCol w:w="1125"/>
      </w:tblGrid>
      <w:tr>
        <w:trPr>
          <w:trHeight w:val="6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10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е по годам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туб.</w:t>
            </w:r>
          </w:p>
        </w:tc>
      </w:tr>
      <w:tr>
        <w:trPr>
          <w:trHeight w:val="4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плата штрафов за нарушений требований законодательства пожарной безопасност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ое обслуживание систем АПС и оповещения о пожар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7,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lang w:val="en-US"/>
              </w:rPr>
              <w:t>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онирования канала связи систем с объек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0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ind w:left="-5" w:right="-9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1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7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Подпрограммы 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1272"/>
        <w:gridCol w:w="1155"/>
        <w:gridCol w:w="1052"/>
        <w:gridCol w:w="936"/>
      </w:tblGrid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 58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 68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91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992,3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 14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 142,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22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7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0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45,7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1 221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36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6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III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на 2017 год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7 к Программе раздел «Объемы финансирования» Паспорта Подпрограммы  «Развитие малого и среднего предпринимательства на территории Ефимовского городского поселения» читать в следующей редакции: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574"/>
        <w:gridCol w:w="1464"/>
        <w:gridCol w:w="1336"/>
        <w:gridCol w:w="1336"/>
        <w:gridCol w:w="974"/>
      </w:tblGrid>
      <w:tr>
        <w:trPr>
          <w:trHeight w:val="255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28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hanging="0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34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к Программе раздел «Объемы финансирования» Паспорта Подпрограммы  "Содержание жилищного хозяйства на территории Ефимовского городского поселения " читать в следующей редакции:</w:t>
      </w:r>
    </w:p>
    <w:p>
      <w:pPr>
        <w:pStyle w:val="Normal"/>
        <w:ind w:left="1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540"/>
        <w:gridCol w:w="1290"/>
        <w:gridCol w:w="1035"/>
        <w:gridCol w:w="1140"/>
        <w:gridCol w:w="1139"/>
      </w:tblGrid>
      <w:tr>
        <w:trPr>
          <w:trHeight w:val="267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 85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 72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8,0</w:t>
            </w:r>
          </w:p>
        </w:tc>
      </w:tr>
      <w:tr>
        <w:trPr>
          <w:trHeight w:val="525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 85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 72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8,0</w:t>
            </w:r>
          </w:p>
        </w:tc>
      </w:tr>
    </w:tbl>
    <w:p>
      <w:pPr>
        <w:pStyle w:val="Normal"/>
        <w:ind w:left="1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 Подпрограммы  «Развитие инженерной инфраструктуры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90"/>
        <w:gridCol w:w="1131"/>
        <w:gridCol w:w="1153"/>
        <w:gridCol w:w="1140"/>
        <w:gridCol w:w="1151"/>
      </w:tblGrid>
      <w:tr>
        <w:trPr>
          <w:trHeight w:val="267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25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89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26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90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93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8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Ленинградской обла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3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96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III «Основные мероприятия подпрограммы «Развитие инженерной инфраструктуры Ефимовского городского поселения»  год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 Подпрограммы 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3034"/>
        <w:gridCol w:w="1201"/>
        <w:gridCol w:w="1035"/>
        <w:gridCol w:w="1140"/>
        <w:gridCol w:w="1100"/>
      </w:tblGrid>
      <w:tr>
        <w:trPr>
          <w:trHeight w:val="267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/>
            </w:pPr>
            <w:r>
              <w:rPr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 587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 58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 99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 587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 58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 99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 012,3</w:t>
            </w:r>
          </w:p>
        </w:tc>
      </w:tr>
    </w:tbl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285"/>
        <w:gridCol w:w="1338"/>
        <w:gridCol w:w="1197"/>
        <w:gridCol w:w="1058"/>
        <w:gridCol w:w="1903"/>
      </w:tblGrid>
      <w:tr>
        <w:trPr>
          <w:trHeight w:val="144" w:hRule="atLeast"/>
        </w:trPr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20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29 940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 660,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8 589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8 690,4</w:t>
            </w:r>
          </w:p>
        </w:tc>
      </w:tr>
      <w:tr>
        <w:trPr>
          <w:trHeight w:val="34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 379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 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8 589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8 690,4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 Л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56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56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2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4)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2 к Программе раздел «Объемы финансирования» Паспорта  Подпрограммы  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540"/>
      </w:tblGrid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>Подпрограммы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7 г.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27,3 тыс. руб. 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средства Фонда содействия реформированию жилищно-коммунального хозяйства – 23 826,7 тыс. руб.       </w:t>
              <w:br/>
              <w:t xml:space="preserve">средства областного бюджета – 33 509,3 тыс.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8 891,3 тыс.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расходов по оплате дополнительных метров, превышающих площадь аварийного жилья производится за счет средств местного бюджета. Сумма  расходов по оплате дополнительных метров определяется после заключения контракта на долевое участие в софинансировании строительства многоквартирного жилого дома.           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2 к Программе раздел «Перечень переселяемой жилплощади  из аварийного жилищного фонда муниципального образования "Ефимовское городское поселение"  в рамках реализации региональной адресной программы «Переселение граждан из аварийного жилищного фонда на территории Ленинградской области в 2013-2017 годах»  по 2017 г.  Подпрограммы  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 изложить в новой редакции (Приложение 6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5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.12.2017  №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2268"/>
        <w:gridCol w:w="988"/>
        <w:gridCol w:w="1276"/>
        <w:gridCol w:w="1847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 (км/кв.м)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83 79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42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1 9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063,75</w:t>
            </w:r>
          </w:p>
        </w:tc>
      </w:tr>
      <w:tr>
        <w:trPr>
          <w:trHeight w:val="375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64 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42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21 9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/17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 автомобильной дороги общего пользования местного значения в с.Сомино по ул.Колхо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4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1 5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/19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Сомино по ул. Ярославская от дома №55 до съезда с автомобильной дороги «Вологда – Тихвин – автомобильная дорога Р-21 «Кол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9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 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ул.Леспромхозовская в п.Ефимовский от примыкания к ул.Гагарина до пересечения с ул.Лесхозо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1/10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по ул.Лесхозовская в п.Ефимовский от примыкания к ул.Леспромхозовская до дома №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8/17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 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4 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4 0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 на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7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штрафов за нарушений требований законодательства в области дорож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ешеходного моста в с.Сом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33 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1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 1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</w:tr>
    </w:tbl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2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.12.2017  №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бслуживаемых газопроводов – 5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по объекту: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разработанной ПСД – 1 проект</w:t>
            </w:r>
          </w:p>
        </w:tc>
      </w:tr>
      <w:tr>
        <w:trPr>
          <w:trHeight w:val="224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/>
            </w:pPr>
            <w:r>
              <w:rPr/>
              <w:t>квартир – 103.</w:t>
            </w:r>
          </w:p>
        </w:tc>
      </w:tr>
      <w:tr>
        <w:trPr>
          <w:trHeight w:val="224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теплоснабжения: </w:t>
            </w:r>
          </w:p>
          <w:p>
            <w:pPr>
              <w:pStyle w:val="Normal"/>
              <w:jc w:val="both"/>
              <w:rPr/>
            </w:pPr>
            <w:r>
              <w:rPr/>
              <w:t>«Ремонт участка тепловой сети от дома №17 ул. Гагарина до дома №5 ул.Комсомольская в п.Ефимовский» (протяженность 72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теплосетей – 1 ед.</w:t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0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587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3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.12.2017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211"/>
        <w:gridCol w:w="1341"/>
        <w:gridCol w:w="2034"/>
        <w:gridCol w:w="1349"/>
        <w:gridCol w:w="1658"/>
        <w:gridCol w:w="912"/>
        <w:gridCol w:w="851"/>
        <w:gridCol w:w="99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ей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показателя (на начало реализации подпрограммы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3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1</w:t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2017 году ремонта помещений Ефимовского культурно-досугов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зыкальной аппарат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единиц аппарату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ед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ед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4</w:t>
              <w:br/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астников профилактических мероприятий (% по отношению к базовому показателю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5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оревнований, турни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3516"/>
        <w:gridCol w:w="3725"/>
        <w:gridCol w:w="2127"/>
      </w:tblGrid>
      <w:tr>
        <w:trPr>
          <w:trHeight w:val="840" w:hRule="atLeast"/>
        </w:trPr>
        <w:tc>
          <w:tcPr>
            <w:tcW w:w="15188" w:type="dxa"/>
            <w:gridSpan w:val="5"/>
            <w:tcBorders/>
            <w:vAlign w:val="bottom"/>
          </w:tcPr>
          <w:p>
            <w:pPr>
              <w:pStyle w:val="Normal"/>
              <w:ind w:left="4587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ложение 4</w:t>
            </w:r>
          </w:p>
          <w:p>
            <w:pPr>
              <w:pStyle w:val="Normal"/>
              <w:ind w:left="4587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4587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Ефим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40" w:firstLine="708"/>
              <w:jc w:val="right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</w:t>
            </w:r>
            <w:r>
              <w:rPr>
                <w:sz w:val="28"/>
              </w:rPr>
              <w:t>от.12.2017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– 29 940,3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12 660,8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 589,1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690,4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муниципального района, бюджет Ефимовского городского поселения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26 515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9 496,2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 472,8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8 569 тыс.руб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268,7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8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9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. – 94,4 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3 006,7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3 006,7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муниципального района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44,5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44,5 тыс.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  82,4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28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7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. – 27 тыс.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5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.12.2017 №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3"/>
        <w:gridCol w:w="2520"/>
        <w:gridCol w:w="1684"/>
        <w:gridCol w:w="1077"/>
        <w:gridCol w:w="1134"/>
        <w:gridCol w:w="1276"/>
        <w:gridCol w:w="151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еализации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програм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родного творчества и национальных куль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культурно-массовых мероприятий на 1,3% в 2017 г., на 2% в 2018 г., на 2,7% в 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ещений культурно-массовых мероприятий на на 0,2% в 2017 г., на 0,33% в 2018 г., на 0,34% в 2019г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1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2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sz w:val="28"/>
                <w:szCs w:val="28"/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4 </w:t>
            </w:r>
            <w:r>
              <w:rPr>
                <w:bCs/>
                <w:sz w:val="28"/>
                <w:szCs w:val="28"/>
              </w:rPr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</w:t>
            </w:r>
            <w:r>
              <w:rPr>
                <w:bCs/>
                <w:color w:val="000000"/>
                <w:sz w:val="28"/>
                <w:szCs w:val="28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.12.2017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ереселяемой жилплощади  из аварийного жилищного фонда муниципального образования "Ефимовское городское поселение"  в рамках реализации региональной адресной программы «Переселение граждан из аварийного жилищного фонда на территории Ленинградской области в 2013-2017 годах»  по 2017 г.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</w:r>
    </w:p>
    <w:tbl>
      <w:tblPr>
        <w:tblW w:w="154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89"/>
        <w:gridCol w:w="709"/>
        <w:gridCol w:w="567"/>
        <w:gridCol w:w="1276"/>
        <w:gridCol w:w="851"/>
        <w:gridCol w:w="707"/>
        <w:gridCol w:w="775"/>
        <w:gridCol w:w="850"/>
        <w:gridCol w:w="1277"/>
        <w:gridCol w:w="1275"/>
        <w:gridCol w:w="1210"/>
        <w:gridCol w:w="1132"/>
        <w:gridCol w:w="1132"/>
        <w:gridCol w:w="995"/>
        <w:gridCol w:w="1137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нанимателя/ собственни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селяемых граждан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собствен-ности жилого помеще-ния (частная/ муници-пальная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жилого помещения, расположенного в аварийном МК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еляемая площадь жилого помещения, располо-женного в аварийном МКД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редоставленного жилого помещения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-ная площадь предоставленного жилого помещ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ение приобретенной площади над расселяемой</w:t>
            </w:r>
          </w:p>
        </w:tc>
        <w:tc>
          <w:tcPr>
            <w:tcW w:w="81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енных помещений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ое софинансирование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-тельные средства</w:t>
            </w:r>
          </w:p>
        </w:tc>
      </w:tr>
      <w:tr>
        <w:trPr>
          <w:trHeight w:val="208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онд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средства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средства мест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 средства на оплату доп. метров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24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ковская Татьяна Алексеев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472,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134,6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7,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34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5,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608,00</w:t>
            </w:r>
          </w:p>
        </w:tc>
      </w:tr>
      <w:tr>
        <w:trPr>
          <w:trHeight w:val="253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убина Евгения Андреевна вступила в наследство -Хрусталева Наталья Василье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77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105,5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991,5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46,9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837,0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434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85 550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8 577,77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2 126,22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954,0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 971,5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78,5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 042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ова Вера Василь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242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776,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72,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74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352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чарян Асмик Гайко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Володарского, д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402,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204,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0,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117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7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936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губ Елена Борисо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692,0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 561,7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82,2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528,0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,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582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8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5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89 354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0 336,20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3 542,9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554,89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 119,5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0,5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4 870,00</w:t>
            </w:r>
          </w:p>
        </w:tc>
      </w:tr>
      <w:tr>
        <w:trPr>
          <w:trHeight w:val="24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вичева Мария Алексе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сточная, д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 1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336,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86,6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30,8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229,4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,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857,8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ин Александр Николаевич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сточная, д.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4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 67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743,02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 740,1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17,9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208,43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9,0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669,4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6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4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63 792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9 079,1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2 126,83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848,78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437,9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2,1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527,2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ева Татьяна Анатоль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Гагарина, д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 1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625,6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706,8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3,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0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18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вая Елена Григорь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Гагарина, д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2 4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075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492,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73,2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961,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608,00</w:t>
            </w:r>
          </w:p>
        </w:tc>
      </w:tr>
      <w:tr>
        <w:trPr>
          <w:trHeight w:val="301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ова Валентина Павловна , вступила в наследство -Ссорина Людмила Николае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Гагарина, д.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 82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031,54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 986,5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51,9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422,5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7,5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9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60 408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9 732,8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3 185,47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8,7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 292,2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82,7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626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гарева МаринаАлександро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казарма 273 к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9 036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5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 741,5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 629,48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769,97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011,7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3,2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570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ов Юрий Павлович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казарма 275 к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 39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924,00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 741,5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 629,48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769,97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011,7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3,2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924,00</w:t>
            </w:r>
          </w:p>
        </w:tc>
      </w:tr>
      <w:tr>
        <w:trPr>
          <w:trHeight w:val="3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стулин Сергей Ивано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763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382,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30,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281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1,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455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овская Татьяна Степано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828,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346,6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07,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165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160,00</w:t>
            </w:r>
          </w:p>
        </w:tc>
      </w:tr>
      <w:tr>
        <w:trPr>
          <w:trHeight w:val="301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жилова Вера Романовна, вступил в наследство -Шаманский Денис Евгеньевич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Красноармейская, д.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 173,2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 737,0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07,2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193,13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3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 281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9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34 098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4 765,4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465,96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445,58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 639,7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85,2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1 896,00</w:t>
            </w:r>
          </w:p>
        </w:tc>
      </w:tr>
      <w:tr>
        <w:trPr>
          <w:trHeight w:val="24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льская Людмила Алексе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Малая Спортивная, д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998,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706,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95,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7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372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чатрян Эдуард Хачиковович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Малая Спортивная, д.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4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865,0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702,2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52,7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10,0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0,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024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0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9 716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4 863,9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1 408,24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547,8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 985,0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5,0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 396,00</w:t>
            </w:r>
          </w:p>
        </w:tc>
      </w:tr>
      <w:tr>
        <w:trPr>
          <w:trHeight w:val="244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пек Лидия Михайло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967,88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 912,6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16,4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274,7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,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68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9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0 967,8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3 912,66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416,46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274,7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50,2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068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блокова Полина Александро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184,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558,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8,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9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4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502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олинаров Сергей Владимиро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735,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773,3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98,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142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2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72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блоков Василий Ивано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Привокзальная д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894,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 201,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26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785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56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валеева Марина Рамзино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 054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629,8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54,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428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6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222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тина Александра Николае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 711,6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 130,0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96,3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136,5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5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266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3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88 052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8 581,5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30 293,6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 383,87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7 688,2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6,7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быкин Артур Олего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 948,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344,3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02,3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666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384,00</w:t>
            </w:r>
          </w:p>
        </w:tc>
      </w:tr>
      <w:tr>
        <w:trPr>
          <w:trHeight w:val="24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йлова Надежда Валентинов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 5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 264,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 125,8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69,7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55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5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54,00</w:t>
            </w:r>
          </w:p>
        </w:tc>
      </w:tr>
      <w:tr>
        <w:trPr>
          <w:trHeight w:val="253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олева после вступления в брак -Золотова Юлия Владимиро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 11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992,3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849,9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3,6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05,5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5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198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7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72 882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205,0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05 320,14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595,8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426,7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8,25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 936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феев Андрей Владимиро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Сенная, д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2 4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903,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242,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44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315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,6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021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рамова Ирина Владимировна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2 4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029,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242,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18,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682,4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081,8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лова Евгения Ивано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 811,7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559,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76,8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029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49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16 8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8 745,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81 044,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739,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027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37,6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 598,8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орова Светлана Евгень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 468,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 059,6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18,9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37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322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врилова Валентина Тимофе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 971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987,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04,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67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8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390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асимович Надежда Василь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768,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347,8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60,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414,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116,00</w:t>
            </w:r>
          </w:p>
        </w:tc>
      </w:tr>
      <w:tr>
        <w:trPr>
          <w:trHeight w:val="3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а Галина Павловна, после вступления в наследство -Орлова Людмила Олего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Сенная, д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668,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918,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9,9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522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57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,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5 4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4877,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0313,6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963,8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 346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28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68 404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ина Валентина Ивано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Тамбовский шлюз, д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 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924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онова Любовь Петро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Тамбовский шлюз, д.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3 19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761,13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 197,7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84,0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620,2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,7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72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8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94 580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8 502,6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42 827,25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54,07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 632,0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68,0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 196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ахин Дмитрий Викторо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2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568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489,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99,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629,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5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 862,00</w:t>
            </w:r>
          </w:p>
        </w:tc>
      </w:tr>
      <w:tr>
        <w:trPr>
          <w:trHeight w:val="24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пакова Надежда Николаев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 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357,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699,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78,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57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2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254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 Юрий Александро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3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3 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040,7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623,7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06,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764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44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8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86 524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5 967,30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42 811,87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884,83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 972,0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28,0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60,00</w:t>
            </w:r>
          </w:p>
        </w:tc>
      </w:tr>
      <w:tr>
        <w:trPr>
          <w:trHeight w:val="2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белев Анатолий Васильев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с.Сомино, ул.Ярославская, д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4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0 3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 996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7 118,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85,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22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5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8,00</w:t>
            </w:r>
          </w:p>
        </w:tc>
      </w:tr>
      <w:tr>
        <w:trPr>
          <w:trHeight w:val="25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видович Наталья Алексеев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с.Сомино, </w:t>
              <w:br/>
              <w:t>ул.Ярославская, д.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Ефимовский, Комсомольская, 5,кв.1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51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350,5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989,3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15,2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704,6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5,4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314,8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64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6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42 828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8 347,2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7 107,5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900,40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 929,6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10,4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432,80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7,3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,3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241 926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06 032,7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87 745,2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4 618,1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28 766,3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098,6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933 664,8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orient="landscape" w:w="16838" w:h="11906"/>
      <w:pgMar w:left="1134" w:right="720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2:00Z</dcterms:created>
  <dc:creator>Пользователь</dc:creator>
  <dc:description/>
  <dc:language>en-US</dc:language>
  <cp:lastModifiedBy>User</cp:lastModifiedBy>
  <cp:lastPrinted>2017-10-11T14:18:00Z</cp:lastPrinted>
  <dcterms:modified xsi:type="dcterms:W3CDTF">2018-01-11T05:52:00Z</dcterms:modified>
  <cp:revision>2</cp:revision>
  <dc:subject/>
  <dc:title>ПРАВИТЕЛЬСТВО ЛЕНИНГРАДСКОЙ ОБЛАСТИ</dc:title>
</cp:coreProperties>
</file>