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tabs>
          <w:tab w:val="clear" w:pos="708"/>
          <w:tab w:val="left" w:pos="3285" w:leader="none"/>
          <w:tab w:val="right" w:pos="10205" w:leader="none"/>
        </w:tabs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</w:p>
    <w:p>
      <w:pPr>
        <w:pStyle w:val="Style31"/>
        <w:tabs>
          <w:tab w:val="clear" w:pos="708"/>
          <w:tab w:val="left" w:pos="3285" w:leader="none"/>
          <w:tab w:val="right" w:pos="1020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фимовского городского поселения </w:t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                                                                                                                     №                  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. Ефимовский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б утверждении Порядка проведения проверки инвестиционных проектов на предмет эффективности использования средств местного бюджета,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направляемых </w:t>
      </w:r>
      <w:r>
        <w:rPr>
          <w:b/>
          <w:iCs/>
          <w:sz w:val="28"/>
          <w:szCs w:val="28"/>
        </w:rPr>
        <w:t>на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ьные вложения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 Федерального закона от 25 февраля 1999 № 39-ФЗ «Об инвестиционной деятельности в Российской Федерации, осуществляемой в форме капитальных вложений», на основании Устава администрации Ефимовского городского поселения Бокситогорского муниципального района Ленинградской области, 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) Порядок проведения проверки инвестиционных проектов на предмет эффективности использования средств местного бюджета, направляемых на капитальные вложения (П</w:t>
      </w:r>
      <w:r>
        <w:rPr>
          <w:rStyle w:val="InternetLink"/>
          <w:color w:val="000000"/>
          <w:sz w:val="28"/>
          <w:szCs w:val="28"/>
          <w:u w:val="none"/>
        </w:rPr>
        <w:t>риложение № 1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2) Методику оценки эффективности использования средств местного  бюджета, направляемых на капитальные вложения (П</w:t>
      </w:r>
      <w:r>
        <w:rPr>
          <w:rStyle w:val="InternetLink"/>
          <w:color w:val="000000"/>
          <w:sz w:val="28"/>
          <w:szCs w:val="28"/>
          <w:u w:val="none"/>
        </w:rPr>
        <w:t>риложение № 2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3) Порядок ведения реестра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 (П</w:t>
      </w:r>
      <w:r>
        <w:rPr>
          <w:rStyle w:val="InternetLink"/>
          <w:color w:val="000000"/>
          <w:sz w:val="28"/>
          <w:szCs w:val="28"/>
          <w:u w:val="none"/>
        </w:rPr>
        <w:t>риложение № 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2. Постановление опубликовать (обнародовать) в газете «Новый путь» (без приложений) и на официальном сайте (наименовани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С.И. Покровкин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РЯДОК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ведения проверки инвестиционных Проектов на предмет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эффективности использования средств местного бюджета,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правляемых на капитальные влож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before="0" w:after="0"/>
        <w:ind w:left="0"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 Настоящий Порядок проведения проверки инвестиционных проектов на предмет эффективности использования средств местного бюджета, направляемых на капитальные вложения (далее - Порядок) определяет процедуру проведения проверки инвестиционных проектов, предусматривающих строительство, реконструкцию и техническое перевооружение объектов капитального строительства и (или) осуществление иных инвестиций в основной капитал, финансируемых полностью или частично за счёт средств местного бюджета (далее – Проект) на предмет эффективности использования средств местного бюджета, направляемых на капитальные вложения (далее – проверка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Целью проведения проверки является оценка соответствия Проекта установленным настоящим Порядком качественным и количественным критериям и предельному значению интегральной оценки эффективности использования средств местного бюджета, направляемых на капитальные влож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 Проверка проводится для принятия решения о предоставлении средств местного бюджет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1. Для осуществления бюджетных инвестиций в объекты капитального строительства муниципальной собственности администрации Ефимовского городского поселения Бокситогорского муниципального района Ленинградской области, по которым:</w:t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0" w:name="_1)_%25252525252525252525D0%252525252525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 подготовка (корректировка) проектной документации, в том числе по объектам капитального строительства, включённым в состав муниципальных целевых программ (включая проведение инженерных изысканий, выполняемых для подготовки такой проектной документации), на строительство, реконструкцию и техническое перевооружение осуществляется с использованием средств местного бюдже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проектная документация на строительство, реконструкцию и техническое перевооружение разработана и утверждена застройщиком (заказчиком) или будет разработана без использования средств местного бюджета.</w:t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1" w:name="_1.3.2._%25252525252525252525D0%25252525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2. Для осуществления бюджетных инвестиций в объекты капитального строительства, находящиеся в собственности юридических лиц, не являющихся муниципальными учреждениями и (или) муниципальными унитарными предприятиями, проектная документация на строительство, реконструкцию и техническое перевооружение которых подлежит разработке (разработана) без  использования средств местного  бюдж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 Проверка инвестиционных проектов осуществляется Администрацией Ефимовского городского поселения Бокситогорского муниципального района Ленинградской области (далее - Администрация) в соответствии с Методикой оценки эффективности использования средств местного бюджета, направляемых на капитальные вложения (далее – методика), утвержденной нормативным правовым актом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Заявители – муниципальные заказчики инвестиционного Проек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 Другие понятия и термины в настоящем Порядке используются в значениях, установленных законодательством Российской Федерации и Костр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Критерии оценки эффективности использования средств местного бюджета, направляемых на капитальные влож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 Проверка Проекта осуществляется на основе следующих качественных критериев оценки эффективности использования средств местного бюджета, направляемых на капитальные вложения (далее – качественные критерии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наличие чётко сформулированной цели Проекта с определением количественного показателя (показателей) результатов его осуществлени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соответствие цели Проекта приоритетам и целям, определённым в стратегии и программах социально-экономического развития Ефимовского городского поселения Бокситогорского муниципального района Ленинградской области на  долгосрочный перио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) комплексный подход к решению конкретной проблемы в рамках Проекта во взаимосвязи с программными мероприятиями, реализуемыми в рамках долгосрочных муниципальных целевых программ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 необходимость строительства (реконструкции и технического перевооружения) объекта капитального строительства, создаваемого в рамках Проекта, в связи с осуществлением органами местного самоуправления полномочий, отнесённых к предмету их вед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в достаточном объёме замещающей продукции (работ и услуг), производимой иными организациями;</w:t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2" w:name="_6)_%25252525252525252525D1%252525252525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) целесообразность использования при реализации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по которым проектная документация разработана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верка Проекта, не соответствующего качественным критериям, на соответствие его количественным критериям не проводитс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 Проекты, соответствующие качественным критериям, подлежат дальнейшей проверке на основе следующих количественных критериев оценки эффективности использования средств местного бюджета, направляемых на капитальные влож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значения количественных показателей (показателя) результатов реализации Проекта;</w:t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3" w:name="_2)_%25252525252525252525D0%252525252525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) отношение сметной стоимости Проекта к значениям количественных показателей (показателя) результатов реализации инвестиционного Про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 наличие потребителей продукции (услуг), создаваемой в результате реализации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 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ёме, предусмотренном для муниципальных нужд (наименование муниципального образовани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 обеспечение планируемого объекта капитального строительства инженерной и транспортной инфраструктурой в объёмах, достаточных для реализации Про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начения количественных показателей (показателя) Проекта, не включённого в муниципальные долгосрочные целевые программы, должны соответствовать показателям, утверждённым в документах территориального планирования (генерального плана) (наименование муниципального образ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4. Проверка по качественному критерию, предусмотренному </w:t>
      </w:r>
      <w:r>
        <w:rPr>
          <w:rStyle w:val="InternetLink"/>
          <w:color w:val="000000"/>
          <w:sz w:val="28"/>
          <w:szCs w:val="28"/>
          <w:u w:val="none"/>
        </w:rPr>
        <w:t>подпунктом 6 пункта 2.1</w:t>
      </w:r>
      <w:r>
        <w:rPr>
          <w:sz w:val="28"/>
          <w:szCs w:val="28"/>
        </w:rPr>
        <w:t xml:space="preserve"> настоящего Порядка, и количественному критерию, предусмотренному </w:t>
      </w:r>
      <w:r>
        <w:rPr>
          <w:rStyle w:val="InternetLink"/>
          <w:color w:val="000000"/>
          <w:sz w:val="28"/>
          <w:szCs w:val="28"/>
          <w:u w:val="none"/>
        </w:rPr>
        <w:t>подпунктом 2 пункта 2.3</w:t>
      </w:r>
      <w:r>
        <w:rPr>
          <w:sz w:val="28"/>
          <w:szCs w:val="28"/>
        </w:rPr>
        <w:t xml:space="preserve"> настоящего Порядка, осуществляется путём сравнения Проектов с Проектами-аналогами.</w:t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4" w:name="_%25252525252525252525D0%252525252525252"/>
      <w:bookmarkEnd w:id="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проведения указанной проверки заявитель представляет документально подтверждённые сведения о Проектах-аналогах, реализуемых на территории Костромской области или (в случае отсутствия Проектов-аналогов, реализуемых на территории Костромской области) в Российской Федерации. При выборе объекта-аналога заявитель должен обеспечить максимальное совпадение характеристик объекта капитального строительства, создаваемого в соответствии с Проектом, и характеристик объекта капитального строительства, созданного в соответствии с Проектом-аналогом, по функциональному и (или) по конструктивным и объёмно-планировочным решения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верка по количественному критерию, предусмотренному </w:t>
      </w:r>
      <w:r>
        <w:rPr>
          <w:rStyle w:val="InternetLink"/>
          <w:color w:val="000000"/>
          <w:sz w:val="28"/>
          <w:szCs w:val="28"/>
          <w:u w:val="none"/>
        </w:rPr>
        <w:t>подпунктом 2 пункта 2.3</w:t>
      </w:r>
      <w:r>
        <w:rPr>
          <w:sz w:val="28"/>
          <w:szCs w:val="28"/>
        </w:rPr>
        <w:t xml:space="preserve"> настоящего Порядка, осуществляется путё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ённый норматив цены строительства), включённой в установленном порядке в федеральный и территориальный реестры сметных нормативов, а в случае её отсутствия – путём сравнения с аналогичными проектами, выбор которых осуществляется в порядке, предусмотренном </w:t>
      </w:r>
      <w:r>
        <w:rPr>
          <w:rStyle w:val="InternetLink"/>
          <w:color w:val="000000"/>
          <w:sz w:val="28"/>
          <w:szCs w:val="28"/>
          <w:u w:val="none"/>
        </w:rPr>
        <w:t>абзацем вторым пункта 2.4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 Проекты, прошедшие проверку на основе качественных и количественных критериев, подлежат дальнейшей проверке на основе интегральной оценки эффективности. Общие требования к расчёту интегральной оценки эффективности, а также расчёту оценки эффективности на основе качественных и количественных критериев, определяются утверждённой методико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ведения проверки Проект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1. Проверка Проектов, указанных в </w:t>
      </w:r>
      <w:r>
        <w:rPr>
          <w:rStyle w:val="InternetLink"/>
          <w:color w:val="000000"/>
          <w:sz w:val="28"/>
          <w:szCs w:val="28"/>
          <w:u w:val="none"/>
        </w:rPr>
        <w:t>подпункте 1 пункта 1.3.1</w:t>
      </w:r>
      <w:r>
        <w:rPr>
          <w:sz w:val="28"/>
          <w:szCs w:val="28"/>
        </w:rPr>
        <w:t xml:space="preserve"> настоящего Порядка, проводится при наличии обоснования экономической целесообразности строительства или реконструкции объекта (далее – обоснование инвестиций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инвестиций разрабатывается в соответствии с П</w:t>
      </w:r>
      <w:r>
        <w:rPr>
          <w:rStyle w:val="InternetLink"/>
          <w:color w:val="000000"/>
          <w:sz w:val="28"/>
          <w:szCs w:val="28"/>
          <w:u w:val="none"/>
        </w:rPr>
        <w:t>риложением  № 4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2. Проверка Проектов, предусмотренных </w:t>
      </w:r>
      <w:r>
        <w:rPr>
          <w:rStyle w:val="InternetLink"/>
          <w:color w:val="000000"/>
          <w:sz w:val="28"/>
          <w:szCs w:val="28"/>
          <w:u w:val="none"/>
        </w:rPr>
        <w:t>подпунктом 1.3.2</w:t>
      </w:r>
      <w:r>
        <w:rPr>
          <w:sz w:val="28"/>
          <w:szCs w:val="28"/>
        </w:rPr>
        <w:t xml:space="preserve"> настоящего Порядка, проводится только при наличии положительного заключения государственной экспертизы проектной документации и результатов инженерных изысканий и положительного заключения о достоверности сметной стоимости прое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 Проверка Проектов по объектам, включаемым в муниципальные целевые программы, осуществляется на этапе разработки концепций программ в соответствии с требованиями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ект муниципальной целевой программы не включаются объекты, если числовое значение интегральной оценки эффективности использования средств местного бюджета, направляемых на капитальные вложения, проведённой муниципальным заказчиком муниципальной целевой программы, меньше предельного (минимального) в соответствии с методик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4. Проведение проверки и выдача заключения осуществляется на основании заявлений о проведении проверки и выдачи заключения о проверке эффективности на имя главы (наименование муниципального образования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5. К заявлению о проведении проверки и выдаче заключения о проверке эффективности прилагается Паспорт инвестиционного Проекта и документы согласно перечню в соответствии с П</w:t>
      </w:r>
      <w:r>
        <w:rPr>
          <w:rStyle w:val="InternetLink"/>
          <w:color w:val="000000"/>
          <w:sz w:val="28"/>
          <w:szCs w:val="28"/>
          <w:u w:val="none"/>
        </w:rPr>
        <w:t>риложениями  № 1, 2</w:t>
      </w:r>
      <w:r>
        <w:rPr>
          <w:sz w:val="28"/>
          <w:szCs w:val="28"/>
        </w:rPr>
        <w:t xml:space="preserve"> к настоящему Порядку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 Основаниями для отказа в принятии документов для проведения проверки явля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я лицом, не уполномоченным на его подач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полного комплекта документов, предусмотренных настоящим Порядк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аспорта Проекта требованиям к его содержанию и заполнению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числового значения интегральной оценки, рассчитанного заявителем, требованиям методи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недостатки в представленных документах можно устранить без отказа в их принятии, Администрация устанавливает заявителю срок, не превышающий 30 календарных дней, для устранения таких недостатк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 Проведение проверки начинается после представления заявителем документов, предусмотренных настоящим Порядком, и завершается   направлением (вручением) заявителю заключения об эффективности инвестиционного Проек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8. Срок проведения проверки, подготовки и выдачи заключения не может превышать 30 рабочих дней с момента подачи заявления и документов, предусмотренных настоящим Порядк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Выдача заключения об эффективности прое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 Результатом проверки является заключение Администрации, содержащее выводы о соответствии (положительное заключение) или несоответствии (отрицательное заключение) Проекта установленным критериям эффективности использования средств местного бюджета, направляемых на капитальные вложения, по форме, приведённой в П</w:t>
      </w:r>
      <w:r>
        <w:rPr>
          <w:rStyle w:val="InternetLink"/>
          <w:color w:val="000000"/>
          <w:sz w:val="28"/>
          <w:szCs w:val="28"/>
          <w:u w:val="none"/>
        </w:rPr>
        <w:t>риложении  № 3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 Положительное заключение является обязательным документом, необходимым для принятия решения о предоставлении средств местного бюджета на реализацию этого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Отрицательное заключение должно содержать мотивированные выводы о неэффективности использования средств местного бюджета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 </w:t>
        <w:tab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отрицательного заключения заявитель вправе представить документы на повторную проверку при условии их доработки с учётом замечаний и предложений, изложенных в заключ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4. В случае если в ходе реализации Проекта, в отношении которого имеется положительное заключение, принято решение об увеличении сметной стоимости (в базовом уровне цен) объекта капитального строительства, строительство, реконструкция и (или) техническое перевооружение которого осуществляется в соответствии с этим Проектом, в связи с увеличением объёма работ, по стоимости превышающих десять процентов указанной в сметной документации сметной стоимости строительства (в базовом уровне цен), то в отношении таких Проектов проводится повторная проверка в соответствии с настоящим Порядком, которую обязан организовать заявител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5. Заключение о проверке эффективности подписывается лицами, проводившими проверку и утверждается главой (наименование муниципального образовани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к </w:t>
      </w:r>
      <w:r>
        <w:rPr>
          <w:rStyle w:val="InternetLink"/>
          <w:color w:val="000000"/>
          <w:sz w:val="28"/>
          <w:szCs w:val="28"/>
          <w:u w:val="none"/>
        </w:rPr>
        <w:t>Порядку</w:t>
      </w:r>
      <w:r>
        <w:rPr>
          <w:sz w:val="28"/>
          <w:szCs w:val="28"/>
        </w:rPr>
        <w:t xml:space="preserve"> проведения проверки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ффективности использования средств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направляемых на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апитальные вложения</w:t>
      </w:r>
    </w:p>
    <w:p>
      <w:pPr>
        <w:pStyle w:val="Normal"/>
        <w:spacing w:before="0" w:after="0"/>
        <w:ind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16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ПАСПОРТА ИНВЕСТИЦИОННОГО ПРОЕКТА</w:t>
      </w:r>
    </w:p>
    <w:p>
      <w:pPr>
        <w:pStyle w:val="Normal"/>
        <w:spacing w:before="0" w:after="0"/>
        <w:ind w:hanging="1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НВЕСТИЦИОННОГО ПРОЕКТА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88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вестиционного Проекта 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населенный пункт)  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фактический) __________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нвестиционного Проекта _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инвестиционного Проекта 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еализации инвестиционного Проекта (новое строительство, реконструкция)</w:t>
            </w:r>
          </w:p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ая мощность (вместимость) 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мощности, обоснование планируемой мощности (подробное описание) 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оектной документации по инвестиционному Проекту</w:t>
            </w:r>
          </w:p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сылка на подтверждающий документ) 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ложительного заключения государственной экспертизы проектной документации и результатов инженерных изысканий (ссылка на документ, копия заключения прилагается) 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по заключению государственной экспертизы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 (нужное подчеркнуть), с указанием  года её определения, млн. руб. (включая НДС/без НДС - нужное подчеркнуть), а также рассчитанная в ценах соответствующих лет ________, в том числе затраты на подготовку проектной документации (указываются в ценах года представления паспорта инвестиционного проекта, а также рассчитанная в ценах соответствующих лет), млн. руб. 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ая структура капитальных вложений: </w:t>
            </w:r>
          </w:p>
          <w:tbl>
            <w:tblPr>
              <w:tblW w:w="8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8"/>
              <w:gridCol w:w="4240"/>
            </w:tblGrid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, включая НДС, в текущих ценах/ в ценах соответствующих лет (млн. руб.)</w:t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 инвестиционного Проекта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ительно-монтажные работы, из них дорогостоящие материалы, 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удожественные изделия для отделки интерьеров и фасада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обретение машин и оборудования, из них дорогостоящие и (или) импортные машины и оборудование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затраты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0" w:hRule="atLeast"/>
        </w:trPr>
        <w:tc>
          <w:tcPr>
            <w:tcW w:w="516" w:type="dxa"/>
            <w:tcBorders/>
            <w:vAlign w:val="center"/>
          </w:tcPr>
          <w:p>
            <w:pPr>
              <w:pStyle w:val="ConsPlusNonformat"/>
              <w:snapToGrid w:val="false"/>
              <w:spacing w:before="0" w:after="0"/>
              <w:ind w:left="-8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объёмы финансирования инвестиционного Проекта, млн. руб.</w:t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307"/>
              <w:gridCol w:w="1710"/>
              <w:gridCol w:w="1375"/>
              <w:gridCol w:w="1621"/>
              <w:gridCol w:w="1826"/>
            </w:tblGrid>
            <w:tr>
              <w:trPr>
                <w:cantSplit w:val="true"/>
              </w:trPr>
              <w:tc>
                <w:tcPr>
                  <w:tcW w:w="1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ы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-ции инвести-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ионного Проекта</w:t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 инвести-ционного Проекта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 текущих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х/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ценах соответ-ствующих лет)</w:t>
                  </w:r>
                </w:p>
              </w:tc>
              <w:tc>
                <w:tcPr>
                  <w:tcW w:w="65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финансирования инвестиционного Проект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ства федерального бюджета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 текущих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х/в ценах соответствую-щих лет)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ства окружного бюджета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 текущих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х/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ценах соответ-ствующих лет)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ства местного бюджета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 текущих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х/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ценах соответ-ствующих лет)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небюджетные источники финанси-рования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 текущих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х/в ценах соответст-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ующих лет)</w:t>
                  </w:r>
                </w:p>
              </w:tc>
            </w:tr>
          </w:tbl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показатели (показатель) результатов реализации инвестиционного Проекта _________________________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тоимости инвестиционного Проекта к значениям количественных показателей результатов реализации инвестиционного Проекта, млн. руб./ на единицу результата, в текущих ценах ___________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обственности объекта _______________________________________________</w:t>
            </w:r>
          </w:p>
        </w:tc>
      </w:tr>
    </w:tbl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left="545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заявителя                   </w:t>
        <w:tab/>
        <w:t xml:space="preserve"> __________________  ___________________</w:t>
      </w:r>
    </w:p>
    <w:p>
      <w:pPr>
        <w:pStyle w:val="ConsPlusNonformat"/>
        <w:spacing w:before="0" w:after="0"/>
        <w:ind w:left="545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Ф.И.О.)</w:t>
      </w:r>
    </w:p>
    <w:p>
      <w:pPr>
        <w:pStyle w:val="ConsPlusNonformat"/>
        <w:spacing w:before="0" w:after="0"/>
        <w:ind w:left="545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spacing w:before="0" w:after="0"/>
        <w:ind w:left="545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ОВАН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____________________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подпись)                         (Ф.И.О.)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__________________ 20 ___ г.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rStyle w:val="InternetLink"/>
          <w:bCs/>
          <w:color w:val="000000"/>
          <w:sz w:val="28"/>
          <w:szCs w:val="28"/>
          <w:u w:val="none"/>
        </w:rPr>
        <w:t>Порядку</w:t>
      </w:r>
      <w:r>
        <w:rPr>
          <w:bCs/>
          <w:sz w:val="28"/>
          <w:szCs w:val="28"/>
        </w:rPr>
        <w:t xml:space="preserve"> проведения проверки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/>
      </w:pPr>
      <w:r>
        <w:rPr>
          <w:bCs/>
          <w:sz w:val="28"/>
          <w:szCs w:val="28"/>
        </w:rPr>
        <w:t>эффективности</w:t>
      </w:r>
      <w:r>
        <w:rPr>
          <w:sz w:val="28"/>
          <w:szCs w:val="28"/>
        </w:rPr>
        <w:t xml:space="preserve"> использования средств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направляемых на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апитальные в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ументов и материалов, прилагаемых к заявлению на проведение проверки инвестиционных  Проектов на предмет эффективности использования средст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стного бюджета, направляемых на капитальные в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на проведение проверки.</w:t>
      </w:r>
    </w:p>
    <w:p>
      <w:pPr>
        <w:pStyle w:val="Normal"/>
        <w:spacing w:before="0" w:after="0"/>
        <w:ind w:firstLine="872"/>
        <w:contextualSpacing/>
        <w:jc w:val="both"/>
        <w:rPr/>
      </w:pPr>
      <w:r>
        <w:rPr>
          <w:sz w:val="28"/>
          <w:szCs w:val="28"/>
        </w:rPr>
        <w:t>2. Обоснование экономической целесообразности строительства или реконструкции объекта в соответствии с П</w:t>
      </w:r>
      <w:r>
        <w:rPr>
          <w:rStyle w:val="InternetLink"/>
          <w:color w:val="000000"/>
          <w:sz w:val="28"/>
          <w:szCs w:val="28"/>
          <w:u w:val="none"/>
        </w:rPr>
        <w:t>риложением № 4</w:t>
      </w:r>
      <w:r>
        <w:rPr>
          <w:sz w:val="28"/>
          <w:szCs w:val="28"/>
        </w:rPr>
        <w:t xml:space="preserve"> к Порядку проведения проверки инвестиционных Проектов на предмет эффективности использования средств местного бюджета, направляемых на капитальные вложения. </w:t>
      </w:r>
    </w:p>
    <w:p>
      <w:pPr>
        <w:pStyle w:val="Normal"/>
        <w:spacing w:before="0" w:after="0"/>
        <w:ind w:firstLine="872"/>
        <w:contextualSpacing/>
        <w:jc w:val="both"/>
        <w:rPr/>
      </w:pPr>
      <w:r>
        <w:rPr>
          <w:sz w:val="28"/>
          <w:szCs w:val="28"/>
        </w:rPr>
        <w:t>3. Задание на проектирование, разработанное в соответствии с требованиями нормативных правовых актов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* Копия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*. Копия разрешения на строительство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*. Копии правоустанавливающих документов на земельный участок, а в случае их отсутствия – копия решения о предварительном согласовании места размещения объекта капитального строительства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*. Копия положительного заключения о достоверности сметной стоимости инвестиционного Проекта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 Документальное подтверждение каждого участника реализации инвестиционного Проекта об осуществлении финансирования (софинансировния) этого Проекта и намечаемом размере финансирования (софинансиррования)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едполагаемые формы закрепления муниципальной собственности, сведения о предполагаемой эксплуатирующей организации. 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 Исходные данные для расчёта интегральной оценки, включая количественные показатели планируемых результатов реализации инвестиционного Проекта, и расчёт интегральной оценки, проведённый заявителем в соответствии с методикой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**. Подтверждение отсутствия просроченной задолженности по ранее предоставленным из местного бюджета средствам, выданным на возвратной основе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ind w:firstLine="872"/>
        <w:contextualSpacing/>
        <w:jc w:val="both"/>
        <w:rPr/>
      </w:pPr>
      <w:r>
        <w:rPr>
          <w:sz w:val="28"/>
          <w:szCs w:val="28"/>
        </w:rPr>
        <w:t>* Документы, указанные в пунктах 4 – 7, не представляются в отношении инвестиционных Проектов, по которым подготавливается решение о предоставлении средств местного бюджета на подготовку проектной документации и проведение инженерных изысканий, выполняемых для подготовки такой проектной документации.</w:t>
      </w:r>
    </w:p>
    <w:p>
      <w:pPr>
        <w:pStyle w:val="Normal"/>
        <w:spacing w:before="0" w:after="0"/>
        <w:ind w:firstLine="872"/>
        <w:contextualSpacing/>
        <w:jc w:val="both"/>
        <w:rPr/>
      </w:pPr>
      <w:r>
        <w:rPr>
          <w:sz w:val="28"/>
          <w:szCs w:val="28"/>
        </w:rPr>
        <w:t>** В отношении инвестиционных проектов, направляемых на повторную проверку в соответствии с пунктом 4.4 Порядка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дписываются руководителем заявителя (уполномоченным им лицом) и заверяются печатью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rStyle w:val="InternetLink"/>
          <w:bCs/>
          <w:color w:val="000000"/>
          <w:sz w:val="28"/>
          <w:szCs w:val="28"/>
          <w:u w:val="none"/>
        </w:rPr>
        <w:t>Порядку</w:t>
      </w:r>
      <w:r>
        <w:rPr>
          <w:bCs/>
          <w:sz w:val="28"/>
          <w:szCs w:val="28"/>
        </w:rPr>
        <w:t xml:space="preserve"> проведения проверки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/>
      </w:pPr>
      <w:r>
        <w:rPr>
          <w:bCs/>
          <w:sz w:val="28"/>
          <w:szCs w:val="28"/>
        </w:rPr>
        <w:t>эффективности</w:t>
      </w:r>
      <w:r>
        <w:rPr>
          <w:sz w:val="28"/>
          <w:szCs w:val="28"/>
        </w:rPr>
        <w:t xml:space="preserve"> использования средств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направляемых на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апитальные вложения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5123" w:firstLine="5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ЗАКЛЮЧЕНИЯ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5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5123" w:hanging="0"/>
        <w:contextualSpacing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668" w:leader="none"/>
        </w:tabs>
        <w:spacing w:before="0" w:after="0"/>
        <w:ind w:left="5123" w:firstLine="2"/>
        <w:contextualSpacing/>
        <w:jc w:val="both"/>
        <w:rPr/>
      </w:pPr>
      <w:r>
        <w:rPr>
          <w:sz w:val="28"/>
          <w:szCs w:val="28"/>
        </w:rPr>
        <w:t>Глава администрации Ефимовского городского поселения Бокситогорского муниципального района Ленинградской области ______________________  (Ф.И.О.)</w:t>
      </w:r>
    </w:p>
    <w:p>
      <w:pPr>
        <w:pStyle w:val="Normal"/>
        <w:tabs>
          <w:tab w:val="clear" w:pos="708"/>
          <w:tab w:val="left" w:pos="5668" w:leader="none"/>
        </w:tabs>
        <w:spacing w:before="0" w:after="0"/>
        <w:ind w:left="5123" w:firstLine="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20 ___ г.</w:t>
      </w:r>
    </w:p>
    <w:p>
      <w:pPr>
        <w:pStyle w:val="Normal"/>
        <w:spacing w:before="0" w:after="0"/>
        <w:ind w:firstLine="5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 №_____</w:t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зультатах проверки инвестиционного Проекта на предмет эффективности</w:t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ия средств местного бюджета, направляемых на капитальные вложения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Сведения об инвестиционном Проекте, представленном для проведения проверки на предмет эффективности использования средств местного бюджета, направляемых на капитальные вложения, согласно паспорту инвестиционного Проекта: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нвестиционного Проекта ________________________________________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(населенный пункт) ___________________________________________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фактический) 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 _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комплекта документов, представленных заявителем: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  ___________________;   дата _____________________________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инвестиционного Проекта ______________________________________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количественных показателей (показателя) реализации инвестиционного Проекта с указанием единиц измерения показателей (показателя) __________________________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ная стоимость инвестиционного Проекта всего в ценах соответствующих лет 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 с одним знаком после запятой):___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 Оценка эффективности использования средств местного бюджета, направляемых на капитальные вложения, по инвестиционному Проекту: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ачественных критериев          ________________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оличественных критериев     ________________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нтегральной оценки               ________________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ключение о результатах проверки инвестиционного Проекта на предмет эффективности использования средств местного бюджета, направляемых на капитальные вложения: ___________________________________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: ____________________  ____________________</w:t>
      </w:r>
    </w:p>
    <w:p>
      <w:pPr>
        <w:pStyle w:val="ConsPlusNonformat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(Ф.И.О.)</w:t>
      </w:r>
    </w:p>
    <w:p>
      <w:pPr>
        <w:pStyle w:val="Normal"/>
        <w:spacing w:before="0" w:after="0"/>
        <w:ind w:left="545" w:hanging="16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  ____________________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подпись)                         (Ф.И.О.)</w:t>
      </w:r>
    </w:p>
    <w:p>
      <w:pPr>
        <w:pStyle w:val="ConsPlusNonformat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rStyle w:val="InternetLink"/>
          <w:bCs/>
          <w:color w:val="000000"/>
          <w:sz w:val="28"/>
          <w:szCs w:val="28"/>
          <w:u w:val="none"/>
        </w:rPr>
        <w:t>Порядку</w:t>
      </w:r>
      <w:r>
        <w:rPr>
          <w:bCs/>
          <w:sz w:val="28"/>
          <w:szCs w:val="28"/>
        </w:rPr>
        <w:t xml:space="preserve"> проведения проверки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/>
      </w:pPr>
      <w:r>
        <w:rPr>
          <w:bCs/>
          <w:sz w:val="28"/>
          <w:szCs w:val="28"/>
        </w:rPr>
        <w:t>эффективности</w:t>
      </w:r>
      <w:r>
        <w:rPr>
          <w:sz w:val="28"/>
          <w:szCs w:val="28"/>
        </w:rPr>
        <w:t xml:space="preserve"> использования средств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направляемых на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апитальные вложения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боснование экономической целесообразности строительства и реконструкции объекта капитального строительства (обоснование инвестиций в строительство</w:t>
      </w:r>
      <w:r>
        <w:rPr>
          <w:sz w:val="28"/>
          <w:szCs w:val="28"/>
        </w:rPr>
        <w:t>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экономической целесообразности строительства или реконструкции объекта включает в себ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и тип (инфраструктурный, инновационный и другие) инвестиционного Проек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цель и задачи инвестиционного Проек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краткое описание инвестиционного Проекта, включая предварительные расчёты объёмов капитальных вложени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 источники и объёмы финансирования инвестиционного Проекта по годам его реализа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срок подготовки и реализации инвестиционного Проек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 обоснование необходимости привлечения средств местного бюджета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 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 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 в  объёмах,  достаточных  для   реализации инвестиционного Проек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 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 случае их использова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заявителя    ____________________  ____________________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             (Ф.И.О.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>оценки эффективности использования средств местного бюджета,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апитальные вложения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ind w:left="0" w:firstLine="709"/>
        <w:contextualSpacing/>
        <w:rPr>
          <w:sz w:val="28"/>
          <w:szCs w:val="28"/>
        </w:rPr>
      </w:pPr>
      <w:bookmarkStart w:id="5" w:name="sub_11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  <w:bookmarkEnd w:id="5"/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" w:name="sub_1101"/>
      <w:bookmarkEnd w:id="6"/>
      <w:r>
        <w:rPr>
          <w:sz w:val="28"/>
          <w:szCs w:val="28"/>
        </w:rPr>
        <w:t>1. Настоящая Методика предназначена для оценки эффективности использования средств местного бюджета, направляемых на капитальные вложения (далее – оценка эффективности), по инвестиционным Проектам, финансирование которых планируется осуществлять полностью или частично за счёт средств местного бюджета (далее – Проект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7" w:name="sub_1101"/>
      <w:bookmarkStart w:id="8" w:name="sub_1102"/>
      <w:bookmarkEnd w:id="7"/>
      <w:bookmarkEnd w:id="8"/>
      <w:r>
        <w:rPr>
          <w:sz w:val="28"/>
          <w:szCs w:val="28"/>
        </w:rPr>
        <w:t>2. Оценка эффективности осуществляется на основе интегральной оценки эффективности, а также оценки эффективности на основе качественных и количественных критериев путём определения балла оценки по каждому из указанных критерие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9" w:name="sub_1102"/>
      <w:bookmarkStart w:id="10" w:name="sub_1103"/>
      <w:bookmarkEnd w:id="9"/>
      <w:bookmarkEnd w:id="10"/>
      <w:r>
        <w:rPr>
          <w:sz w:val="28"/>
          <w:szCs w:val="28"/>
        </w:rPr>
        <w:t>3. Методика устанавливает общие требования к расчёту интегральной оценки эффективности, а также расчёту оценки эффективности на основе качественных и количественных критерие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103"/>
      <w:bookmarkStart w:id="12" w:name="sub_1103"/>
      <w:bookmarkEnd w:id="12"/>
    </w:p>
    <w:p>
      <w:pPr>
        <w:pStyle w:val="Heading1"/>
        <w:spacing w:before="0" w:after="0"/>
        <w:ind w:left="0" w:firstLine="709"/>
        <w:contextualSpacing/>
        <w:rPr>
          <w:sz w:val="28"/>
          <w:szCs w:val="28"/>
        </w:rPr>
      </w:pPr>
      <w:bookmarkStart w:id="13" w:name="sub_1200"/>
      <w:bookmarkEnd w:id="1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остав, порядок определения баллов оценки качественных</w:t>
      </w:r>
    </w:p>
    <w:p>
      <w:pPr>
        <w:pStyle w:val="Heading1"/>
        <w:spacing w:before="0" w:after="0"/>
        <w:ind w:left="0"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итериев и оценки эффективности на основе качественных критериев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" w:name="sub_1200"/>
      <w:bookmarkStart w:id="15" w:name="sub_1200"/>
      <w:bookmarkEnd w:id="15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6" w:name="sub_1204"/>
      <w:bookmarkEnd w:id="16"/>
      <w:r>
        <w:rPr>
          <w:sz w:val="28"/>
          <w:szCs w:val="28"/>
        </w:rPr>
        <w:t>2. Оценка эффективности осуществляется на основе следующих качественных критерие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7" w:name="sub_1204"/>
      <w:bookmarkStart w:id="18" w:name="sub_1241"/>
      <w:bookmarkEnd w:id="17"/>
      <w:bookmarkEnd w:id="18"/>
      <w:r>
        <w:rPr>
          <w:sz w:val="28"/>
          <w:szCs w:val="28"/>
        </w:rPr>
        <w:t>2.1. Критерий – наличие чётко сформулированной цели Проекта с определением количественного показателя (показателей) результатов его осуществ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 Проекту, если в его паспорте и обосновании экономической целесообразности объёма и сроков осуществления капитальных вложений дана чёткая формулировка конечных социально-экономических результатов реализации Проекта и определены характеризующие их количественные показатели (показатель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ечные социально-экономические результаты реализации Проекта – эффект для потребителей, населения, получаемый от товаров, работ или услуг, произведённых после реализации Проекта. Например, снижение уровня загрязнения окружающей среды, повышение уровня обеспеченности населения медицинскими услугами, услугами образования и друг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показатели, характеризующие конечные социально-экономические результаты реализации Проекта по различным видам деятельности и типам проектов, приведены в П</w:t>
      </w:r>
      <w:r>
        <w:rPr>
          <w:rStyle w:val="InternetLink"/>
          <w:color w:val="000000"/>
          <w:sz w:val="28"/>
          <w:szCs w:val="28"/>
          <w:u w:val="none"/>
        </w:rPr>
        <w:t>риложении № 3</w:t>
      </w:r>
      <w:r>
        <w:rPr>
          <w:sz w:val="28"/>
          <w:szCs w:val="28"/>
        </w:rPr>
        <w:t xml:space="preserve"> к настоящей Методике. Заявитель вправе определить иные показатели с учётом специфики инвестиционного Про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9" w:name="sub_1241"/>
      <w:bookmarkStart w:id="20" w:name="sub_1242"/>
      <w:bookmarkEnd w:id="19"/>
      <w:bookmarkEnd w:id="20"/>
      <w:r>
        <w:rPr>
          <w:sz w:val="28"/>
          <w:szCs w:val="28"/>
        </w:rPr>
        <w:t>2.2. Критерий – соответствие цели Проекта приоритетам и целям, определённым в стратегии и программе социально-экономического развития (наименование муниципального образования), на долгосрочный перио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 Проекту, если его цель соответствует одному из приоритетов и целей в указанных документах. Для обоснования оценки заявитель приводит формулировку приоритета и цели со ссылкой на соответствующий докумен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1" w:name="sub_1242"/>
      <w:bookmarkStart w:id="22" w:name="sub_1243"/>
      <w:bookmarkEnd w:id="21"/>
      <w:r>
        <w:rPr>
          <w:sz w:val="28"/>
          <w:szCs w:val="28"/>
        </w:rPr>
        <w:t xml:space="preserve">2.3. Критерий – комплексный подход к решению конкретной проблемы в рамках инвестиционного Проекта во взаимосвязи с программными мероприятиями, реализуемыми в рамках долгосрочных муниципальных целевых программ. </w:t>
      </w:r>
      <w:bookmarkStart w:id="23" w:name="sub_1244"/>
      <w:bookmarkEnd w:id="22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комплексного подхода к реализации конкретной проблемы в рамках Проекта (балл, равный 1)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4" w:name="sub_1291"/>
      <w:bookmarkEnd w:id="24"/>
      <w:r>
        <w:rPr>
          <w:sz w:val="28"/>
          <w:szCs w:val="28"/>
        </w:rPr>
        <w:t>а) для Проектов, включённых в указанные программы, – соответствие цели Проекта задаче программного мероприятия, решение которой обеспечивает реализация предлагаемого Проекта. Заявитель приводит наименование соответствующей целевой программы, а также наименование программного мероприятия, выполнение которого обеспечит осуществление Проекта;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5" w:name="sub_1291"/>
      <w:bookmarkEnd w:id="25"/>
      <w:r>
        <w:rPr>
          <w:sz w:val="28"/>
          <w:szCs w:val="28"/>
        </w:rPr>
        <w:t>б) для Проектов, не включённых в указанные целевые программы, указываются реквизиты документов (в том числе документов территориального планирования (генеральный план) (наименование муниципального образования), утверждённых в установленном порядке), содержащих оценку влияния реализации Проекта на комплексное развитие территории (наименование муниципального образова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 Критерий – необходимость строительства (реконструкции и технического перевооружения) объекта капитального строительства, создаваемого в рамках Проекта, в связи с осуществлением органами местного самоуправления полномочий, отнесённых к предмету их вед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 при наличии обоснования невозможности осуществления органами местного самоуправления полномочий, отнесённых к предмету их вед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6" w:name="sub_12101"/>
      <w:bookmarkEnd w:id="26"/>
      <w:r>
        <w:rPr>
          <w:sz w:val="28"/>
          <w:szCs w:val="28"/>
        </w:rPr>
        <w:t>а) без строительства объекта капитального строительства, создаваемого в рамках Про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7" w:name="sub_12101"/>
      <w:bookmarkStart w:id="28" w:name="sub_12102"/>
      <w:bookmarkEnd w:id="27"/>
      <w:bookmarkEnd w:id="28"/>
      <w:r>
        <w:rPr>
          <w:sz w:val="28"/>
          <w:szCs w:val="28"/>
        </w:rPr>
        <w:t>б) без реконструкции или технического перевооружения объекта капитального строительства (с документальным подтверждением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9" w:name="sub_12102"/>
      <w:bookmarkStart w:id="30" w:name="sub_1245"/>
      <w:bookmarkEnd w:id="23"/>
      <w:bookmarkEnd w:id="29"/>
      <w:bookmarkEnd w:id="30"/>
      <w:r>
        <w:rPr>
          <w:sz w:val="28"/>
          <w:szCs w:val="28"/>
        </w:rPr>
        <w:t>2.5. Критерий – отсутствие в достаточном объёме замещающей продукции (работ и услуг), производимой иными организация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 в случае, если в рамках Проекта предполага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1" w:name="sub_12111"/>
      <w:bookmarkEnd w:id="31"/>
      <w:r>
        <w:rPr>
          <w:sz w:val="28"/>
          <w:szCs w:val="28"/>
        </w:rPr>
        <w:t>а) производство продукции (работ и услуг), не имеющей мировых и отечественных аналог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2" w:name="sub_12111"/>
      <w:bookmarkStart w:id="33" w:name="sub_12112"/>
      <w:bookmarkEnd w:id="32"/>
      <w:bookmarkEnd w:id="33"/>
      <w:r>
        <w:rPr>
          <w:sz w:val="28"/>
          <w:szCs w:val="28"/>
        </w:rPr>
        <w:t>б) производство импортозамещающей продукции (работ и услуг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4" w:name="sub_12112"/>
      <w:bookmarkStart w:id="35" w:name="sub_12113"/>
      <w:bookmarkEnd w:id="34"/>
      <w:bookmarkEnd w:id="35"/>
      <w:r>
        <w:rPr>
          <w:sz w:val="28"/>
          <w:szCs w:val="28"/>
        </w:rPr>
        <w:t>в) производство продукции (работ и услуг), спрос на которую с учётом производства замещающей продукции удовлетворяется не в полном объё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6" w:name="sub_12113"/>
      <w:bookmarkEnd w:id="36"/>
      <w:r>
        <w:rPr>
          <w:sz w:val="28"/>
          <w:szCs w:val="28"/>
        </w:rPr>
        <w:t>Для обоснования соответствия критерию заявитель указывает объёмы, основные характеристики аналогичной импортируемой продукции; объёмы производства, основные характеристики, наименование и месторасположение производителя замещающей продукции (работ и услуг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7" w:name="sub_1245"/>
      <w:bookmarkStart w:id="38" w:name="sub_1248"/>
      <w:bookmarkEnd w:id="37"/>
      <w:bookmarkEnd w:id="38"/>
      <w:r>
        <w:rPr>
          <w:sz w:val="28"/>
          <w:szCs w:val="28"/>
        </w:rPr>
        <w:t>2.6. Критерий – целесообразность использования при реализации Проекта дорогостоящих строительных материалов, художественных изделий для отделки интерьеров и фасада, машин и оборуд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реализации Проекта дорогостоящих строительных материалов, художественных изделий для отделки интерьеров и фасада, машин и оборудования признаётся обоснованным (балл, равный 1), есл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9" w:name="sub_12141"/>
      <w:bookmarkEnd w:id="39"/>
      <w:r>
        <w:rPr>
          <w:sz w:val="28"/>
          <w:szCs w:val="28"/>
        </w:rPr>
        <w:t>а) заявителем обоснована необходимость использования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40" w:name="sub_12141"/>
      <w:bookmarkStart w:id="41" w:name="sub_12142"/>
      <w:bookmarkEnd w:id="40"/>
      <w:bookmarkEnd w:id="41"/>
      <w:r>
        <w:rPr>
          <w:sz w:val="28"/>
          <w:szCs w:val="28"/>
        </w:rPr>
        <w:t>б) отношение сметной стоимости объекта капитального строительства к проектируемой мощности объекта не более чем на 5 процентов превышает значение соответствующего показателя по Проекту-аналог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42" w:name="sub_12142"/>
      <w:bookmarkStart w:id="43" w:name="sub_12143"/>
      <w:bookmarkEnd w:id="42"/>
      <w:bookmarkEnd w:id="43"/>
      <w:r>
        <w:rPr>
          <w:sz w:val="28"/>
          <w:szCs w:val="28"/>
        </w:rPr>
        <w:t>в) отношение сметной стоимости объекта капитального строительства к общей площади объекта капитального строительства (кв. м) или строительному объёму (куб. м) не более чем на 5 процентов превышает значение соответствующего показателя по Проекту-аналог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44" w:name="sub_12143"/>
      <w:bookmarkEnd w:id="44"/>
      <w:r>
        <w:rPr>
          <w:sz w:val="28"/>
          <w:szCs w:val="28"/>
        </w:rPr>
        <w:t>В качестве Проекта-аналога должен использоваться Проект, реализуемый (или реализованный) без использования дорогостоящих строительных материалов, художественных изделий для отделки интерьеров и фасада, машин и оборудования или (в случае необходимости использования дорогостоящих строительных материалов, художественных изделий для отделки интерьеров и фасада, машин и оборудования) Проект-аналог, доля дорогостоящих материалов в общей стоимости строительно-монтажных работ и/или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Проек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проведения проверки на соответствие указанному критерию заявитель представляет документально подтверждённые сведения по Проектам-аналогам, реализуемым (или реализованным) в Костромской области или в Российской Федерации в случае отсутствия Проектов-аналогов, реализуемых на территории Костром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выборе Проектов-аналогов должно быть обеспечено максимальное соответствие характеристик проектируемого объекта и объектов-аналогов по функциональному назначению или по конструктивным и объёмно-планировочным решениям. Предлагаемая форма сведений по Проекту-аналогу, представляемая заявителем, приведена в П</w:t>
      </w:r>
      <w:r>
        <w:rPr>
          <w:rStyle w:val="InternetLink"/>
          <w:color w:val="000000"/>
          <w:sz w:val="28"/>
          <w:szCs w:val="28"/>
          <w:u w:val="none"/>
        </w:rPr>
        <w:t>риложении № 4</w:t>
      </w:r>
      <w:r>
        <w:rPr>
          <w:sz w:val="28"/>
          <w:szCs w:val="28"/>
        </w:rPr>
        <w:t xml:space="preserve"> к настоящей Методи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й не применим к инвестиционным Проектам, в которых не используются дорогостоящие строительные материалы, художественные изделия для отделки интерьеров и фасада, машины и оборудова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45" w:name="sub_1248"/>
      <w:bookmarkStart w:id="46" w:name="sub_1249"/>
      <w:bookmarkEnd w:id="45"/>
      <w:bookmarkEnd w:id="46"/>
      <w:r>
        <w:rPr>
          <w:sz w:val="28"/>
          <w:szCs w:val="28"/>
        </w:rPr>
        <w:t>2.7. Критерий –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соответствия Проекта указанному критерию (балл, равный 1)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47" w:name="sub_12151"/>
      <w:bookmarkEnd w:id="47"/>
      <w:r>
        <w:rPr>
          <w:sz w:val="28"/>
          <w:szCs w:val="28"/>
        </w:rPr>
        <w:t>а) для Проектов, проектная документация которых разработана и утверждена застройщиком (заказчиком), – наличие в представленных заявителем документах копии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48" w:name="sub_12151"/>
      <w:bookmarkStart w:id="49" w:name="sub_12152"/>
      <w:bookmarkEnd w:id="48"/>
      <w:bookmarkEnd w:id="49"/>
      <w:r>
        <w:rPr>
          <w:sz w:val="28"/>
          <w:szCs w:val="28"/>
        </w:rPr>
        <w:t>б) указанная заявителем статья Градостроительного кодекса Российской Федерации, в соответствии с которой государственная экспертиза проектной документации предполагаемого объекта капитального строительства не проводится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50" w:name="sub_12152"/>
      <w:bookmarkEnd w:id="50"/>
      <w:r>
        <w:rPr>
          <w:sz w:val="28"/>
          <w:szCs w:val="28"/>
        </w:rPr>
        <w:t>Критерий не применим к Проектам, по которым подготавливается решение о предоставлении средств местного бюджета на подготовку проектной документации и проведение инженерных изысканий, выполняемых для подготовки такой проектной документации, либо о представлении средств местного бюджета на условиях софинансирования на реализацию Проектов, проектная документация по которым будет разработана без использования средств местного бюджета. Подтверждением указанного положения является согласованное с субъектом бюджетного планирования задание на проектирование объекта капитального строительства, создаваемого в рамках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51" w:name="sub_1249"/>
      <w:bookmarkStart w:id="52" w:name="sub_1205"/>
      <w:bookmarkEnd w:id="51"/>
      <w:bookmarkEnd w:id="52"/>
      <w:r>
        <w:rPr>
          <w:sz w:val="28"/>
          <w:szCs w:val="28"/>
        </w:rPr>
        <w:t>2.8. Оценка эффективности на основе качественных критериев рассчитывается по следующей формуле:</w:t>
      </w:r>
    </w:p>
    <w:p>
      <w:pPr>
        <w:pStyle w:val="Normal"/>
        <w:spacing w:before="0" w:after="0"/>
        <w:ind w:firstLine="709"/>
        <w:contextualSpacing/>
        <w:jc w:val="center"/>
        <w:rPr/>
      </w:pPr>
      <w:bookmarkStart w:id="53" w:name="sub_1205"/>
      <w:bookmarkEnd w:id="53"/>
      <w:r>
        <w:rPr>
          <w:sz w:val="28"/>
          <w:szCs w:val="28"/>
        </w:rPr>
        <w:drawing>
          <wp:inline distT="0" distB="0" distL="0" distR="0">
            <wp:extent cx="202819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9" t="-894" r="-299" b="-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05" t="-2381" r="-290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алл оценки i-ого качественного критер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05" t="-2381" r="-290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ее число качественных критерие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05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37" t="-2381" r="-193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– число критериев, не применимых к проверяемому инвестиционному проекту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54" w:name="sub_1206"/>
      <w:r>
        <w:rPr>
          <w:sz w:val="28"/>
          <w:szCs w:val="28"/>
        </w:rPr>
        <w:t>2.9. </w:t>
      </w:r>
      <w:bookmarkEnd w:id="54"/>
      <w:r>
        <w:rPr>
          <w:sz w:val="28"/>
          <w:szCs w:val="28"/>
        </w:rPr>
        <w:t xml:space="preserve">Возможные значения баллов оценки по каждому из качественных критериев приведены в </w:t>
      </w:r>
      <w:r>
        <w:rPr>
          <w:rStyle w:val="InternetLink"/>
          <w:color w:val="000000"/>
          <w:sz w:val="28"/>
          <w:szCs w:val="28"/>
          <w:u w:val="none"/>
        </w:rPr>
        <w:t>графе</w:t>
      </w:r>
      <w:r>
        <w:rPr>
          <w:sz w:val="28"/>
          <w:szCs w:val="28"/>
        </w:rPr>
        <w:t xml:space="preserve"> «Допустимые баллы оценки» таблицы 1 «Оценка соответствия инвестиционного Проекта качественным критериям» П</w:t>
      </w:r>
      <w:r>
        <w:rPr>
          <w:rStyle w:val="InternetLink"/>
          <w:color w:val="000000"/>
          <w:sz w:val="28"/>
          <w:szCs w:val="28"/>
          <w:u w:val="none"/>
        </w:rPr>
        <w:t>риложения № 1</w:t>
      </w:r>
      <w:r>
        <w:rPr>
          <w:sz w:val="28"/>
          <w:szCs w:val="28"/>
        </w:rPr>
        <w:t xml:space="preserve"> к настоящей Методик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contextualSpacing/>
        <w:rPr>
          <w:sz w:val="28"/>
          <w:szCs w:val="28"/>
        </w:rPr>
      </w:pPr>
      <w:bookmarkStart w:id="55" w:name="sub_1300"/>
      <w:bookmarkEnd w:id="5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Состав, порядок определения баллов оценки и весовых коэффициентов количественных критериев и оценки эффективности на основе количественных критериев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6" w:name="sub_1300"/>
      <w:bookmarkStart w:id="57" w:name="sub_1300"/>
      <w:bookmarkEnd w:id="57"/>
    </w:p>
    <w:p>
      <w:pPr>
        <w:pStyle w:val="Normal"/>
        <w:spacing w:before="0" w:after="0"/>
        <w:ind w:firstLine="709"/>
        <w:contextualSpacing/>
        <w:jc w:val="both"/>
        <w:rPr/>
      </w:pPr>
      <w:bookmarkStart w:id="58" w:name="sub_1316"/>
      <w:bookmarkEnd w:id="58"/>
      <w:r>
        <w:rPr>
          <w:sz w:val="28"/>
          <w:szCs w:val="28"/>
        </w:rPr>
        <w:t>3. Оценка эффективности осуществляется на основе следующих количественных критериев, при этом значения количественных показателей (показателя) Проекта должны соответствовать показателям, утверждённым в документах территориального планирования (генеральном плане) (наименование муниципального образовани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59" w:name="sub_1316"/>
      <w:bookmarkStart w:id="60" w:name="sub_13161"/>
      <w:bookmarkEnd w:id="59"/>
      <w:r>
        <w:rPr>
          <w:sz w:val="28"/>
          <w:szCs w:val="28"/>
        </w:rPr>
        <w:t>3.1. Критерий – значения количественных показателей (показателя) результатов реализации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исвоения балла, равного 1, представленные заявителем в паспорте Проекта значения количественных показателей результатов его реализации должны отвечать следующим требования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1" w:name="sub_13191"/>
      <w:bookmarkEnd w:id="61"/>
      <w:r>
        <w:rPr>
          <w:sz w:val="28"/>
          <w:szCs w:val="28"/>
        </w:rPr>
        <w:t>а) наличие показателя (показателей), характеризующего непосредственные (прямые) результаты реализации Проекта (мощность объекта капитального строительства, общая площадь объекта, общий строительный объём) с указанием единиц измерения в соответствии с Общероссийским классификатором единиц измер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2" w:name="sub_13191"/>
      <w:bookmarkStart w:id="63" w:name="sub_13192"/>
      <w:bookmarkEnd w:id="62"/>
      <w:r>
        <w:rPr>
          <w:sz w:val="28"/>
          <w:szCs w:val="28"/>
        </w:rPr>
        <w:t>б) наличие не менее одного показателя, характеризующего конечные социально-экономические результаты реализации Проекта</w:t>
      </w:r>
      <w:bookmarkEnd w:id="63"/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4" w:name="sub_13161"/>
      <w:r>
        <w:rPr>
          <w:sz w:val="28"/>
          <w:szCs w:val="28"/>
        </w:rPr>
        <w:t>3.2. Критерий – отношение сметной стоимости Проекта к значениям количественных показателей (показателя) результатов реализации Проекта.</w:t>
      </w:r>
      <w:bookmarkStart w:id="65" w:name="sub_13163"/>
      <w:bookmarkEnd w:id="64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объекта капитального строительства, создаваемого в рамках реализации Проекта, указывается в ценах года получения положительного заключения государственной экспертизы проектной документации, а при его отсутствии – в ценах года представления паспорта Проекта (с указанием года её определе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 Проекту, если значение отношения сметной стоимости объекта капитального строительства к количественным показателям (показателю) результатов реализации Проекта, не превышает аналогичного значения (значений) показателя (показателей) по Проектам-аналог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0,5, присваивается Проекту, если значение отношения сметной стоимости предлагаемого объекта капитального строительства к его количественным показателям (показателю) превышает значение указанного отношения по Проекту-аналогу не более чем на 5 проц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0, присваивается Проекту, в случае если значение отношения сметной стоимости предлагаемого объекта капитального строительства к его количественным показателям (показателю) превышает значение указанного отношения по Проекту-аналогу более чем на 5 процентов хотя бы по одному показател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определении значения баллов сметные стоимости объектов капитального строительства, создаваемых (созданных) в ходе реализации Проектов-аналогов, должны представляться в ценах года определения сметной стоимости объекта капитального строительства, планируемого к созданию в рамках реализации Проекта. Приведение сметной стоимости объектов капитального строительства по Проектам-аналогам к указанному уровню цен должно осуществляться с использованием индексов-дефляторов инвестиций в основной капитал за счёт всех источников финансирования, разработанных Минэкономразвития России в составе сценарных условий и основных параметров прогноза социально-экономического развития Российской Федерации и утверждённых в установленном поряд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 Критерий – наличие потребителей продукции (услуг), создаваемой в результате реализации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.</w:t>
      </w:r>
      <w:bookmarkStart w:id="66" w:name="sub_13164"/>
      <w:bookmarkEnd w:id="65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водит обоснование спроса (потребности) на продукцию (услуги), создаваемую в результате реализации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, если проектная мощность (намечаемый объём производства продукции, оказания услуг) создаваемого (реконструируемого) в рамках реализации Проекта объекта капитального строительства соответствует (или менее) потребности в данной продукции (услугах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0,5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Проекта объекта капитального строительства в размере менее 100 процентов, но не ниже 75 процентов проектной мощ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0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Проекта объекта капитального строительства в размере менее 75 процентов проектной мощ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родукции (услугах) определяется на момент ввода создаваемого (реконструируемого) в рамках реализации Проекта объекта капитального строительства с учётом уже созданных и создаваемых мощностей в данной сфере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4. Критерий –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ёме, предусмотренном для муниципальных нужд (наименование муниципального образ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алл, равный 1, присваивается, если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ёме, предусмотренном для муниципальных нужд (наименование муниципального образования), не превышает 100 проц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водит обоснования спроса (потребности) на услуги (продукцию), создаваемые в результате реализации Проекта,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7" w:name="sub_13165"/>
      <w:bookmarkEnd w:id="66"/>
      <w:bookmarkEnd w:id="67"/>
      <w:r>
        <w:rPr>
          <w:sz w:val="28"/>
          <w:szCs w:val="28"/>
        </w:rPr>
        <w:t>3.5. Критерий – обеспечение планируемого объекта капитального строительства инженерной и транспортной инфраструктурой в объёмах, достаточных для реализации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водит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 равен 1 в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8" w:name="sub_13231"/>
      <w:bookmarkEnd w:id="68"/>
      <w:r>
        <w:rPr>
          <w:sz w:val="28"/>
          <w:szCs w:val="28"/>
        </w:rPr>
        <w:t>а) если на площадке, отводимой под предлагаемое строительство, уже имеются все виды инженерной и транспортной инфраструктуры в необходимых объём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9" w:name="sub_13231"/>
      <w:bookmarkStart w:id="70" w:name="sub_13232"/>
      <w:bookmarkEnd w:id="69"/>
      <w:bookmarkEnd w:id="70"/>
      <w:r>
        <w:rPr>
          <w:sz w:val="28"/>
          <w:szCs w:val="28"/>
        </w:rPr>
        <w:t>б) 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71" w:name="sub_13232"/>
      <w:bookmarkEnd w:id="71"/>
      <w:r>
        <w:rPr>
          <w:sz w:val="28"/>
          <w:szCs w:val="28"/>
        </w:rPr>
        <w:t>Балл равен 0,5, если средневзвешенный уровень обеспеченности планируемого объекта капитального строительства инженерной и транспортной инфраструктурой менее 100 процентов, но не менее 75 процентов от требуемого объёма и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ём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 равен 0, если средневзвешенный уровень обеспеченности планируемого объекта капитального строительства инженерной и транспортной инфраструктурой менее 75 процентов от требуемого объёма и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ём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ый уровень обеспеченности инженерной и транспортной инфраструктурой рассчитывается по формуле: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54710" cy="598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6" t="-1015" r="-636" b="-1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77" t="-2381" r="-407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ровень обеспеченности i-ым видом инженерной и транспортной инфраструктуры (энергоснабжение; водоснабжение, теплоснабжение, телефонная связь, объекты транспортной инфраструктуры), в процент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необходимой инженерной и транспортной инфраструк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72" w:name="sub_13165"/>
      <w:bookmarkStart w:id="73" w:name="sub_1317"/>
      <w:bookmarkEnd w:id="72"/>
      <w:bookmarkEnd w:id="73"/>
      <w:r>
        <w:rPr>
          <w:sz w:val="28"/>
          <w:szCs w:val="28"/>
        </w:rPr>
        <w:t>3.6. Оценка эффективности на основе количественных критериев рассчитывается по следующей формуле:</w:t>
      </w:r>
    </w:p>
    <w:p>
      <w:pPr>
        <w:pStyle w:val="Normal"/>
        <w:spacing w:before="0" w:after="0"/>
        <w:ind w:firstLine="709"/>
        <w:contextualSpacing/>
        <w:jc w:val="center"/>
        <w:rPr/>
      </w:pPr>
      <w:bookmarkStart w:id="74" w:name="sub_1317"/>
      <w:bookmarkEnd w:id="74"/>
      <w:r>
        <w:rPr>
          <w:sz w:val="28"/>
          <w:szCs w:val="28"/>
        </w:rPr>
        <w:drawing>
          <wp:inline distT="0" distB="0" distL="0" distR="0">
            <wp:extent cx="1001395" cy="589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9" t="-1031" r="-609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05" t="-2381" r="-290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алл оценки i-ого количественного критер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9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92" t="-2381" r="-399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совой коэффициент i-ого количественного критерия, в процент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05" t="-2381" r="-290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ее число количественных критерие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 весовых коэффициентов по всем количественным критериям составляет 100%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75" w:name="sub_1318"/>
      <w:r>
        <w:rPr>
          <w:sz w:val="28"/>
          <w:szCs w:val="28"/>
        </w:rPr>
        <w:t>3.7. </w:t>
      </w:r>
      <w:bookmarkEnd w:id="75"/>
      <w:r>
        <w:rPr>
          <w:sz w:val="28"/>
          <w:szCs w:val="28"/>
        </w:rPr>
        <w:t>Значения весовых коэффициентов количественных критериев в зависимости от типа Проекта, устанавливаемые в целях настоящей Методики, приведены в П</w:t>
      </w:r>
      <w:r>
        <w:rPr>
          <w:rStyle w:val="InternetLink"/>
          <w:color w:val="000000"/>
          <w:sz w:val="28"/>
          <w:szCs w:val="28"/>
          <w:u w:val="none"/>
        </w:rPr>
        <w:t>риложении № 2</w:t>
      </w:r>
      <w:r>
        <w:rPr>
          <w:sz w:val="28"/>
          <w:szCs w:val="28"/>
        </w:rPr>
        <w:t xml:space="preserve"> к настоящей Методи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зможные значения баллов оценки по каждому из количественных критериев приведены в </w:t>
      </w:r>
      <w:r>
        <w:rPr>
          <w:rStyle w:val="InternetLink"/>
          <w:color w:val="000000"/>
          <w:sz w:val="28"/>
          <w:szCs w:val="28"/>
          <w:u w:val="none"/>
        </w:rPr>
        <w:t>графе</w:t>
      </w:r>
      <w:r>
        <w:rPr>
          <w:sz w:val="28"/>
          <w:szCs w:val="28"/>
        </w:rPr>
        <w:t xml:space="preserve"> «Допустимые баллы оценки» </w:t>
      </w:r>
      <w:r>
        <w:rPr>
          <w:rStyle w:val="InternetLink"/>
          <w:color w:val="000000"/>
          <w:sz w:val="28"/>
          <w:szCs w:val="28"/>
          <w:u w:val="none"/>
        </w:rPr>
        <w:t>таблицы 2</w:t>
      </w:r>
      <w:r>
        <w:rPr>
          <w:sz w:val="28"/>
          <w:szCs w:val="28"/>
        </w:rPr>
        <w:t xml:space="preserve"> «Оценка соответствия инвестиционного Проекта количественным критериям» П</w:t>
      </w:r>
      <w:r>
        <w:rPr>
          <w:rStyle w:val="InternetLink"/>
          <w:color w:val="000000"/>
          <w:sz w:val="28"/>
          <w:szCs w:val="28"/>
          <w:u w:val="none"/>
        </w:rPr>
        <w:t>риложения</w:t>
      </w:r>
      <w:r>
        <w:rPr>
          <w:sz w:val="28"/>
          <w:szCs w:val="28"/>
        </w:rPr>
        <w:t xml:space="preserve"> № 1 к настоящей Методи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contextualSpacing/>
        <w:rPr>
          <w:sz w:val="28"/>
          <w:szCs w:val="28"/>
        </w:rPr>
      </w:pPr>
      <w:bookmarkStart w:id="76" w:name="_IV._%25252525252525252525D0%25252525252"/>
      <w:bookmarkStart w:id="77" w:name="sub_1400"/>
      <w:bookmarkEnd w:id="76"/>
      <w:bookmarkEnd w:id="7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Расчёт интегральной оценки эффективности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8" w:name="sub_1400"/>
      <w:bookmarkStart w:id="79" w:name="sub_1400"/>
      <w:bookmarkEnd w:id="79"/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bookmarkStart w:id="80" w:name="sub_1424"/>
      <w:bookmarkEnd w:id="80"/>
      <w:r>
        <w:rPr>
          <w:sz w:val="28"/>
          <w:szCs w:val="28"/>
        </w:rPr>
        <w:t>4.1. Интегральная оценка (Эинт) определяется как средневзвешенная сумма оценок эффективности на основе качественных и количественных критериев по следующей формуле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bookmarkStart w:id="81" w:name="sub_1424"/>
      <w:bookmarkStart w:id="82" w:name="sub_1424"/>
      <w:bookmarkEnd w:id="82"/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700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9" t="-2458" r="-389" b="-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66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24" t="-2381" r="-2724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эффективности на основе качественных критерие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66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24" t="-2381" r="-2724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эффективности на основе количественных критерие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2 и 0,8 – весовые коэффициенты оценок эффективности на основе качественных и количественных критериев соответствен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чёт интегральной оценки приведён в </w:t>
      </w:r>
      <w:r>
        <w:rPr>
          <w:rStyle w:val="InternetLink"/>
          <w:color w:val="000000"/>
          <w:sz w:val="28"/>
          <w:szCs w:val="28"/>
          <w:u w:val="none"/>
        </w:rPr>
        <w:t>таблице 3</w:t>
      </w:r>
      <w:r>
        <w:rPr>
          <w:sz w:val="28"/>
          <w:szCs w:val="28"/>
        </w:rPr>
        <w:t xml:space="preserve"> «Расчёт интегральной оценки эффективности инвестиционного Проекта» П</w:t>
      </w:r>
      <w:r>
        <w:rPr>
          <w:rStyle w:val="InternetLink"/>
          <w:color w:val="000000"/>
          <w:sz w:val="28"/>
          <w:szCs w:val="28"/>
          <w:u w:val="none"/>
        </w:rPr>
        <w:t>риложения</w:t>
      </w:r>
      <w:r>
        <w:rPr>
          <w:sz w:val="28"/>
          <w:szCs w:val="28"/>
        </w:rPr>
        <w:t xml:space="preserve"> №1 к настоящей Методи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83" w:name="sub_1425"/>
      <w:bookmarkEnd w:id="83"/>
      <w:r>
        <w:rPr>
          <w:sz w:val="28"/>
          <w:szCs w:val="28"/>
        </w:rPr>
        <w:t>4.2. При осуществлении оценки эффективности предельное (минимальное) значение интегральной оценки устанавливается равным 70%. Соответствие или превышение числового значения интегральной оценки установленному предельному значению свидетельствует об эффективности Проекта и целесообразности его финансирования полностью или частично за счёт средств местного бюджет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84" w:name="sub_1425"/>
      <w:bookmarkStart w:id="85" w:name="sub_11000"/>
      <w:bookmarkStart w:id="86" w:name="sub_1425"/>
      <w:bookmarkStart w:id="87" w:name="sub_11000"/>
      <w:bookmarkEnd w:id="86"/>
      <w:bookmarkEnd w:id="87"/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31" w:leader="none"/>
        </w:tabs>
        <w:spacing w:before="0" w:after="0"/>
        <w:contextualSpacing/>
        <w:jc w:val="right"/>
        <w:rPr>
          <w:sz w:val="28"/>
          <w:szCs w:val="28"/>
        </w:rPr>
      </w:pPr>
      <w:bookmarkStart w:id="88" w:name="sub_11000"/>
      <w:bookmarkEnd w:id="88"/>
      <w:r>
        <w:rPr>
          <w:bCs/>
          <w:sz w:val="28"/>
          <w:szCs w:val="28"/>
        </w:rPr>
        <w:t>к М</w:t>
      </w:r>
      <w:r>
        <w:rPr>
          <w:rStyle w:val="InternetLink"/>
          <w:color w:val="000000"/>
          <w:sz w:val="28"/>
          <w:szCs w:val="28"/>
          <w:u w:val="none"/>
        </w:rPr>
        <w:t>етодике</w:t>
      </w:r>
      <w:r>
        <w:rPr>
          <w:bCs/>
          <w:sz w:val="28"/>
          <w:szCs w:val="28"/>
        </w:rPr>
        <w:t xml:space="preserve"> оценки эффективности </w:t>
      </w:r>
    </w:p>
    <w:p>
      <w:pPr>
        <w:pStyle w:val="Normal"/>
        <w:tabs>
          <w:tab w:val="clear" w:pos="708"/>
          <w:tab w:val="left" w:pos="6431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ьзования средств местного </w:t>
      </w:r>
    </w:p>
    <w:p>
      <w:pPr>
        <w:pStyle w:val="Normal"/>
        <w:tabs>
          <w:tab w:val="clear" w:pos="708"/>
          <w:tab w:val="left" w:pos="6431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, направляемых на </w:t>
      </w:r>
    </w:p>
    <w:p>
      <w:pPr>
        <w:pStyle w:val="Normal"/>
        <w:tabs>
          <w:tab w:val="clear" w:pos="708"/>
          <w:tab w:val="left" w:pos="6431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апитальные вложения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</w:t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ой оценки эффективности инвестиционного Проек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Проекта ________________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ализации инвестиционного Проекта (новое строительство, реконструкция или техническое перевооружение действующего производства) ______________________________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 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bookmarkStart w:id="89" w:name="sub_11010"/>
      <w:bookmarkEnd w:id="89"/>
      <w:r>
        <w:rPr>
          <w:bCs/>
          <w:sz w:val="28"/>
          <w:szCs w:val="28"/>
        </w:rPr>
        <w:t>Таблица 1</w:t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bookmarkStart w:id="90" w:name="sub_11010"/>
      <w:bookmarkEnd w:id="9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соответствия инвестиционного Проекта качественным критерия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1418"/>
        <w:gridCol w:w="1303"/>
        <w:gridCol w:w="34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баллы оцен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Балл оценки (б1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 (или «критерий не применим»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и на документальные подтвер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чётко сформулированной цели инвестиционного Проекта с определением количественного показателя (показателей) результатов его осущест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екта, количественные показатели результатов реализации Проекта в соответствии с паспортом инвестиционного Проекта и обоснованием экономической целесообразности осуществления капитальных в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</w:rPr>
              <w:t>Соответствие цели инвестиционного Проекта приоритетам и целям, определённым в стратегии и программах социально-экономического развития (наименование муниципального образования), на долгосроч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ся наименование документа, приоритет и цель, которым соответствует цель реализации инвестиционного Проек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одход к решению конкретной проблемы в рамках инвестиционного Проекта во взаимосвязи с программными мероприятиями,       реализуемыми в рамках долгосрочных муниципальных целевых програ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</w:rPr>
              <w:t>для инвестиционных Проектов, включённых в целевые программы, указываются цели, задачи, конкретные программные мероприятия, достижение и реализацию которых обеспечивает осуществление инвестиционного Проекта.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вестиционных Проектов, не включённых в целевые программы, указываются реквизиты документа, содержащего оценку влияния реализации инвестиционного Проекта на комплексное развитие территорий Ефимовского городского поселения Бокситогорского муниципального района Ленинградской области</w:t>
            </w:r>
          </w:p>
        </w:tc>
      </w:tr>
      <w:tr>
        <w:trPr>
          <w:trHeight w:val="5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 органами местного самоуправления полномочий, отнесённых к предмету их 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необходимости строительства (реконструкции, технического перевооружения) объекта капитального строительства, в связи с осуществлением органами местного самоуправления полномочий, отнесённых к предмету их 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 достаточном объёме замещающей продукции (работ и услуг), производимой иными организа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объёмы, основные характеристики продукции (работ, услуг), не имеющей мировых и отечественных аналогов, либо замещаемой импортируемой продукции; объёмы производства, основные характеристики, наименование и месторасположение производителя замещающей отечественной продукции (работ и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итерий не применим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личие обоснования невозможности достижения цели и результатов реализации Проекта без использования дорогостоящих строительных материалов, художественных изделий для отделки интерьеров и фасада, машин и оборудования;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кументально подтверждённые данные по Проекту-аналогу</w:t>
            </w:r>
          </w:p>
        </w:tc>
      </w:tr>
      <w:tr>
        <w:trPr>
          <w:trHeight w:val="2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ительного заключения государственной экспертизы проектной документации и результатов инженерных изыск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итерий не применим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визиты положительного заключения государственной экспертизы проектной документации и результатов инженерных изысканий (в случае её необходимости согласно законодательству Российской Федерации);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случае если проведение государственной экспертизы проектной документации не требуется: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сылка на соответствующие пункты и подпункты статьи 49 Градостроительного кодекса Российской Федерации;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кументальное подтверждение наличия согласования задания на разработку проектной документации с субъектом бюджетного планирования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=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</w:rPr>
              <w:t>Сумма (б1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 =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использования средств местного бюджета, направляемых на капитальные вложения, на основе качественных критериев, Ч1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1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</w:rPr>
              <w:t>Ч1 = Сумма (б1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 * 100%/(К1 – К1НП) =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1</w:t>
            </w:r>
          </w:p>
        </w:tc>
      </w:tr>
    </w:tbl>
    <w:p>
      <w:pPr>
        <w:pStyle w:val="Heading1"/>
        <w:tabs>
          <w:tab w:val="clear" w:pos="708"/>
          <w:tab w:val="left" w:pos="218" w:leader="none"/>
        </w:tabs>
        <w:spacing w:before="0" w:after="0"/>
        <w:ind w:left="8828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ind w:left="8828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ind w:left="8828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ind w:left="8828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18" w:leader="none"/>
        </w:tabs>
        <w:spacing w:before="0" w:after="0"/>
        <w:ind w:left="8828" w:hanging="0"/>
        <w:contextualSpacing/>
        <w:jc w:val="right"/>
        <w:rPr>
          <w:sz w:val="28"/>
          <w:szCs w:val="28"/>
        </w:rPr>
      </w:pPr>
      <w:bookmarkStart w:id="91" w:name="sub_1102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2 </w:t>
      </w:r>
      <w:bookmarkEnd w:id="91"/>
    </w:p>
    <w:p>
      <w:pPr>
        <w:pStyle w:val="Heading1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соответствия инвестиционного Проекта количественным критериям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2" w:name="sub_110200"/>
      <w:bookmarkStart w:id="93" w:name="sub_110200"/>
      <w:bookmarkEnd w:id="93"/>
    </w:p>
    <w:tbl>
      <w:tblPr>
        <w:tblW w:w="10180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7" w:type="dxa"/>
        </w:tblCellMar>
      </w:tblPr>
      <w:tblGrid>
        <w:gridCol w:w="450"/>
        <w:gridCol w:w="3240"/>
        <w:gridCol w:w="795"/>
        <w:gridCol w:w="960"/>
        <w:gridCol w:w="1125"/>
        <w:gridCol w:w="1170"/>
        <w:gridCol w:w="244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е бал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оценки (б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овой коэффициент критерия </w:t>
            </w:r>
          </w:p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взвешенный </w:t>
            </w:r>
          </w:p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л </w:t>
            </w:r>
          </w:p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 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и на документальные подтвержден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количественных показателей (показателя) результатов реализации Проекта в соответствии с паспортом Проек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едения и технико-экономические показатели Проекта-аналога, реализуемого (или реализованного) на территории Костромской области или (в случае отсутствия Проектов-аналогов, реализуемых на территории Костромской области) в Российской Федерации</w:t>
            </w:r>
          </w:p>
        </w:tc>
      </w:tr>
      <w:tr>
        <w:trPr>
          <w:trHeight w:val="36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отребителей продукции (услуг), создаваемой в результате  реализации 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онного Проекта, в количестве, достаточном для обеспечения проектируемого (нормативного)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спроса (потребности) 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слуги (продукцию), создаваемые в результате 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инвестиционного Проекта, для обеспечения проектируемого (нормативного) уровн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использования проектной мощности объекта капитального строитель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я проектной мощности объек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проектной мощности создаваемого (реконструируемого) объекта капитального строительства 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ощности, необходимой для производства продукции (услуг) в объёме, предусмотренном для муниципальных нужд (наименование муниципального образова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ятся документально подтверждённые данные о мощности, необходимой для производства продукции (услуг) в объёме, предусмотренном для муниципальных нужд Ефимовского город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ланируемого объекта капитального строительства инженерной и транспортной инфраструктурой в объёмах, достаточных для реализации инвестиционного Про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ёмах, достаточных 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инвестиционного Проек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использования средств местного бюджета, направляемых на капитальные вложения, на основе качественных критериев, Ч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2</w:t>
            </w:r>
          </w:p>
          <w:p>
            <w:pPr>
              <w:pStyle w:val="Normal"/>
              <w:spacing w:before="0" w:after="0"/>
              <w:ind w:firstLine="6"/>
              <w:contextualSpacing/>
              <w:rPr/>
            </w:pPr>
            <w:r>
              <w:rPr>
                <w:sz w:val="28"/>
                <w:szCs w:val="28"/>
              </w:rPr>
              <w:t>Ч2 = Сумма (б2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 * Р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= 1</w:t>
            </w:r>
          </w:p>
        </w:tc>
      </w:tr>
    </w:tbl>
    <w:p>
      <w:pPr>
        <w:pStyle w:val="Heading1"/>
        <w:spacing w:before="0" w:after="0"/>
        <w:ind w:left="8828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94" w:name="_%25252525252525252525D0%252525252525252"/>
      <w:bookmarkStart w:id="95" w:name="_%25252525252525252525D0%252525252525252"/>
      <w:bookmarkEnd w:id="95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jc w:val="right"/>
        <w:rPr>
          <w:sz w:val="28"/>
          <w:szCs w:val="28"/>
        </w:rPr>
      </w:pPr>
      <w:bookmarkStart w:id="96" w:name="sub_11030"/>
      <w:bookmarkEnd w:id="9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3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7" w:name="sub_11030"/>
      <w:bookmarkStart w:id="98" w:name="sub_11030"/>
      <w:bookmarkEnd w:id="98"/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ёт интегральной оценки эффективности  инвестиционного Проект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204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овой коэффициен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на основе качественных критериев, Ч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на основе количественных критериев, Ч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льная оценка эффективности использования средств местного бюджета, направляемых на капитальные вложения, Эи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инт = Ч1 * 0,2 + Ч2 * 0,8 =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99" w:name="sub_12000"/>
      <w:bookmarkStart w:id="100" w:name="sub_12000"/>
      <w:bookmarkEnd w:id="100"/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9" w:leader="none"/>
        </w:tabs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spacing w:before="0" w:after="0"/>
        <w:ind w:firstLine="57"/>
        <w:contextualSpacing/>
        <w:jc w:val="right"/>
        <w:rPr>
          <w:sz w:val="28"/>
          <w:szCs w:val="28"/>
        </w:rPr>
      </w:pPr>
      <w:bookmarkStart w:id="101" w:name="sub_12000"/>
      <w:bookmarkEnd w:id="101"/>
      <w:r>
        <w:rPr>
          <w:bCs/>
          <w:sz w:val="28"/>
          <w:szCs w:val="28"/>
        </w:rPr>
        <w:t>к Методике эффективности</w:t>
      </w:r>
    </w:p>
    <w:p>
      <w:pPr>
        <w:pStyle w:val="Normal"/>
        <w:spacing w:before="0" w:after="0"/>
        <w:ind w:firstLine="57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ьзования средств местного </w:t>
      </w:r>
    </w:p>
    <w:p>
      <w:pPr>
        <w:pStyle w:val="Normal"/>
        <w:spacing w:before="0" w:after="0"/>
        <w:ind w:firstLine="57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, направляемых на </w:t>
      </w:r>
    </w:p>
    <w:p>
      <w:pPr>
        <w:pStyle w:val="Normal"/>
        <w:spacing w:before="0" w:after="0"/>
        <w:ind w:firstLine="57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апитальные вложения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весовых коэффициентов количественных критериев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19"/>
        <w:gridCol w:w="2430"/>
        <w:gridCol w:w="239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объектов капитального строительства, в процентах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, образования, культуры и спорта; коммунальной инфраструктуры, административных и иных зданий, охраны окружающей сре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назначения, транспортной инфраструктуры, инфраструктуры национальной инновационной системы и друг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требителей продукции (услуг), создаваемой в результате 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проектной мощности создаваемого (реконструируемого) объекта капитального строительства </w:t>
            </w:r>
          </w:p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ощности, необходимой для производства продукции (услуг) </w:t>
            </w:r>
          </w:p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ёме, предусмотренном для муниципальных нужд (наименование муниципального образования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обеспечения планируемого объекта капитального строительства инженерной и транспортной инфраструктурами в объёмах, достаточных для реализации Проек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Heading1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bookmarkStart w:id="102" w:name="sub_130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ложение № 3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bookmarkEnd w:id="102"/>
      <w:r>
        <w:rPr>
          <w:bCs/>
          <w:sz w:val="28"/>
          <w:szCs w:val="28"/>
        </w:rPr>
        <w:t>к М</w:t>
      </w:r>
      <w:r>
        <w:rPr>
          <w:rStyle w:val="InternetLink"/>
          <w:bCs/>
          <w:color w:val="000000"/>
          <w:sz w:val="28"/>
          <w:szCs w:val="28"/>
          <w:u w:val="none"/>
        </w:rPr>
        <w:t>етодике</w:t>
      </w:r>
      <w:r>
        <w:rPr>
          <w:bCs/>
          <w:sz w:val="28"/>
          <w:szCs w:val="28"/>
        </w:rPr>
        <w:t xml:space="preserve"> оценки эффективност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использования средств местного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бюджета, направляемых на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е вложения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уемые количественные показатели, </w:t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ующие цель и результаты реализации Проек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981"/>
        <w:gridCol w:w="4196"/>
      </w:tblGrid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апитального строительства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показатели</w:t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щие прямые (непосредственные) результаты Проек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щие конечные результаты Проект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(реконструкция) объектов</w:t>
            </w:r>
          </w:p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равоохранения, образования, культуры и спорт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здравоохранения (медицинские центры, больницы, поликлиники, родильные дома, диспансеры и др.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щность объекта: количество койко-мест; количество посещений в смену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ая площадь здания, кв.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ост обеспеченности населения (наименование муниципального образования) (в зависимости от масштаба Проекта) медицинскими услугами, врачами и средним медперсоналом, в процентах к уровню обеспеченности до реализации Проекта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создания (реконструкции) специализированных медицинских центров, клиник - снижение заболеваемости, смертности по профилю медицинского учреждения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и общеобразовательные учреждения, центры детского творчеств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щность объекта: количество мест;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ая площадь здания, кв.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ост обеспеченности Ефимовского городского поселения Бокситогорского муниципального района Ленинградской области (в расчёте на 100 детей) местами в дошкольных образовательных, общеобразовательных учебных учреждениях, центрах детского творчества, в процентах к уровню обеспеченности до реализации Проекта.</w:t>
            </w:r>
          </w:p>
        </w:tc>
      </w:tr>
      <w:tr>
        <w:trPr>
          <w:trHeight w:val="204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(театры, музеи, библиотеки и т.п.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щность объекта: количество мест; количество посетителей в день. Для библиотек – число единиц библиотечного фонда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ая площадь здания, кв.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ост обеспеченности Ефимовского городского поселения Бокситогорского муниципального района Ленинградской области (в расчёте на 1000 жителей) местами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ях культуры, в процентах к уровню обеспеченности до реализации Проекта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оциальной защиты населения (дома инвалидов и престарелых, детей-инвалидов, детские дом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щность объекта: количество мест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ая площадь здания, кв.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ост обеспеченности Ефимовского городского поселения Бокситогорского муниципального района Ленинградской области местами в учреждениях социальной защиты, в процентах к уровню обеспеченности до реализации Проекта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физической культуры и спорта (стадионы, спортивные центры, ледовые арены, плавательные бассейны и другие спортивные сооружения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щность объекта: пропускная способность спортивных сооружений; количество мест;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ая площадь здания, кв.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ост обеспеченности (наименование муниципального образования) объектами физической культуры и спорта, рост количества мест в процентах к уровню обеспеченности до реализации Проекта.</w:t>
            </w:r>
          </w:p>
        </w:tc>
      </w:tr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(реконструкция) общественных зданий и жилых помещений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ая площадь объекта, кв. м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лезная жилая площадь объекта, кв. 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квартир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очередников на улучшение жилищных условий в (наименование муниципального образования), в процентах к количеству очередников до реализации Проекта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зд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ая площадь объекта, кв. м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Полезная и служебная площадь объекта, кв. м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фортных условий труда работников, кв. м. общей (полезной, служебной)  площади здания на одного работника.</w:t>
            </w:r>
          </w:p>
        </w:tc>
      </w:tr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(реконструкция) объектов коммунальной инфраструктуры и охраны окружающей среды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орация и реконструкция земель сельскохозяйственного назнач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мелиорируемых и реконструируемых земель, гектар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создаваемых  (сохраняемых) рабочих мест, единицы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отвращение выбытия из сельскохозяйственного оборота сельхозугодий, гектар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рост сельскохозяйственной продукции в результате проведённых мероприятий, тонн.</w:t>
            </w:r>
          </w:p>
        </w:tc>
      </w:tr>
      <w:tr>
        <w:trPr/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коммунальной инфраструктуры (объекты водоснабжения,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я, тепло-, газо- и электроснабжения)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щность объекта в соответствующих натуральных единицах измерения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мерные и иные характеристики объекта (газопровода-отвода – км, давление; электрических сетей – км, напряжение и т.п.)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создаваемых (сохраняемых) рабочих мест, единиц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населённых пунктов, имеющих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провод и канализацию, единицы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уровня газификации региона, муниципального образования или входящих в него поселений, в процентах к уровню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и до начала реализации Проекта.</w:t>
            </w:r>
          </w:p>
        </w:tc>
      </w:tr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(реконструкция) производственных объектов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объект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, в соответствующих натуральных единицах измер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создаваемых  (сохраняемых) рабочих мест, единицы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ечные результаты с учётом типа проекта (например, повышение  доли конкурентоспособной продукции (услуг) в общем объёме производства, в процентах).</w:t>
            </w:r>
          </w:p>
        </w:tc>
      </w:tr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(реконструкция)</w:t>
            </w:r>
          </w:p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 транспортной инфраструктуры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сообщения общего пользования (железнодорожные пути; автомобильные дороги с твёрдым покрытием, магистральные трубопроводы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Эксплуатационная длина путей сообщения общего пользования, км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ъём (увеличение объема): грузооборота транспорта общего пользования, тонно-км в год; пассажирооборота. железнодорожного, автобусного и другого транспорта, пассажиро-км в год.</w:t>
            </w:r>
          </w:p>
          <w:p>
            <w:pPr>
              <w:pStyle w:val="Normal"/>
              <w:spacing w:before="0" w:after="0"/>
              <w:ind w:firstLine="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кращение времени пребывания грузов, пассажиров в пути, процентов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доли населённых пунктов, связанных дорогами с твёрдым покрытием с сетью путей сообщения общего пользования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ы, тоннел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ая площадь объекта, кв.м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ксплуатационная длина объекта, к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ые размерные характеристики объекта в соответствующих единицах измер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ъём (увеличение объёма) грузооборота транспорта общего пользования, тонно-км в год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ъём (увеличение объема) пассажирооборота железнодорожного, автобусного и другого транспорта, пассажиро-км в год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кращение времени пребывания грузов, пассажиров в пути, процентов.</w:t>
            </w:r>
          </w:p>
        </w:tc>
      </w:tr>
    </w:tbl>
    <w:p>
      <w:pPr>
        <w:pStyle w:val="Style32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45" w:leader="none"/>
        </w:tabs>
        <w:spacing w:before="0" w:after="0"/>
        <w:ind w:left="5449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03" w:name="sub_14000"/>
      <w:bookmarkStart w:id="104" w:name="sub_14000"/>
      <w:bookmarkEnd w:id="104"/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4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bookmarkStart w:id="105" w:name="sub_14000"/>
      <w:bookmarkEnd w:id="105"/>
      <w:r>
        <w:rPr>
          <w:bCs/>
          <w:sz w:val="28"/>
          <w:szCs w:val="28"/>
        </w:rPr>
        <w:t>к Методике оценки эффективност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использования средств местного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, направляемых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на капитальные вложения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и количественные показатели</w:t>
        <w:br/>
        <w:t>результатов реализации инвестиционного Проекта-аналог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нвестиционного Проекта 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_____________________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 объекта  __________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ализации инвестиционного Проекта (строительство, реконструкция объекта капитального строительства, иные инвестиции в основной  капитал) _______________________</w:t>
      </w:r>
    </w:p>
    <w:p>
      <w:pPr>
        <w:pStyle w:val="Style32"/>
        <w:widowControl/>
        <w:spacing w:before="0" w:after="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bookmarkStart w:id="106" w:name="sub_14010"/>
      <w:bookmarkEnd w:id="106"/>
      <w:r>
        <w:rPr>
          <w:rFonts w:cs="Times New Roman" w:ascii="Times New Roman" w:hAnsi="Times New Roman"/>
          <w:color w:val="000000"/>
          <w:sz w:val="28"/>
          <w:szCs w:val="28"/>
        </w:rPr>
        <w:t>Сметная стоимость и количественные показатели результатов реализации инвестиционного Проек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7"/>
        <w:gridCol w:w="1292"/>
        <w:gridCol w:w="23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Прое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стоимость объекта-аналога, по заключению государственной экспертизы (с указанием года её получения)/ в ценах года расчёта сметной стоимости планируемого объекта капитального строительства, реализуемого в рамках инвестиционного проекта, представленного для проведения оценки эффективности (с указанием года её определе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-монтажные рабо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орогостоящие работы и материал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шин и оборуд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орогостоящие машины и оборуд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прямые результаты реализ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-анало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конечные результаты реализ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-анало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ения Реестра инвестиционных Проектов, получивших</w:t>
        <w:br/>
        <w:t>положительное заключение об эффективности использования средств</w:t>
        <w:br/>
        <w:t>местного бюджета, направляемых на капитальные вложе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07" w:name="sub_301"/>
      <w:bookmarkEnd w:id="107"/>
      <w:r>
        <w:rPr>
          <w:sz w:val="28"/>
          <w:szCs w:val="28"/>
        </w:rPr>
        <w:t xml:space="preserve">1. Настоящий Порядок устанавливает процедуру ведения Реестра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 (далее - </w:t>
      </w:r>
      <w:r>
        <w:rPr>
          <w:rStyle w:val="Style12"/>
          <w:b w:val="false"/>
          <w:bCs w:val="false"/>
          <w:color w:val="000000"/>
          <w:sz w:val="28"/>
          <w:szCs w:val="28"/>
        </w:rPr>
        <w:t>Реестр</w:t>
      </w:r>
      <w:r>
        <w:rPr>
          <w:sz w:val="28"/>
          <w:szCs w:val="28"/>
        </w:rPr>
        <w:t>), в том числе требования к ведению и содержанию Реест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08" w:name="sub_301"/>
      <w:bookmarkStart w:id="109" w:name="sub_302"/>
      <w:bookmarkEnd w:id="108"/>
      <w:bookmarkEnd w:id="109"/>
      <w:r>
        <w:rPr>
          <w:sz w:val="28"/>
          <w:szCs w:val="28"/>
        </w:rPr>
        <w:t>2. Реестр является информационной базой, содержащей зафиксированные на электронном носителе в соответствии с законодательством Российской Федерации и Костромской области об информации, информационных технологиях и о защите информации сведения об инвестиционных Проектах, получивших положительное заключение об эффективности использования средств местного бюджета, направляемых на капитальные вло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10" w:name="sub_302"/>
      <w:bookmarkStart w:id="111" w:name="sub_303"/>
      <w:bookmarkEnd w:id="110"/>
      <w:bookmarkEnd w:id="111"/>
      <w:r>
        <w:rPr>
          <w:sz w:val="28"/>
          <w:szCs w:val="28"/>
        </w:rPr>
        <w:t>3. Реестр ведется на электронном носителе путем внесения в него соответствующих запис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12" w:name="sub_303"/>
      <w:bookmarkStart w:id="113" w:name="sub_304"/>
      <w:bookmarkEnd w:id="112"/>
      <w:bookmarkEnd w:id="113"/>
      <w:r>
        <w:rPr>
          <w:sz w:val="28"/>
          <w:szCs w:val="28"/>
        </w:rPr>
        <w:t>4. Сведения об инвестиционном Проекте вносятся в Реестр в течение 5 рабочих дней со дня утверждения положительного заключения об эффективности использования средств местного бюджета, направляемых на капитальные вло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14" w:name="sub_304"/>
      <w:bookmarkStart w:id="115" w:name="sub_305"/>
      <w:bookmarkEnd w:id="114"/>
      <w:bookmarkEnd w:id="115"/>
      <w:r>
        <w:rPr>
          <w:sz w:val="28"/>
          <w:szCs w:val="28"/>
        </w:rPr>
        <w:t>5. Реестровая запись содержит следующие свед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16" w:name="sub_305"/>
      <w:bookmarkEnd w:id="116"/>
      <w:r>
        <w:rPr>
          <w:sz w:val="28"/>
          <w:szCs w:val="28"/>
        </w:rPr>
        <w:t>1) порядковый номер запис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изации заявителя, представившего комплект документов для проведения проверки инвестиционного Проекта на предмет эффективности использования средств местного бюджета, направляемых на капитальные в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инвестиционного Проекта, получившего положительное заключение об эффективности использования средств краевого бюджета, направляемых на капитальные вложения, согласно паспорту инвестиционного Про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местного бюджета, направляемых на капитальные вложения, с указанием единиц измерения показателей (показател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сметную стоимость объекта капитального строительства по заключению государственной экспертизы в ценах года его получения или предполагаемую (предельная) стоимость объекта капитального строительства в ценах года представления паспорта инвестиционного Проекта, а также рассчитанную в ценах соответствующих лет согласно паспорту инвестиционного Проекта (в тыс. рублей с одним знаком после запятой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реквизиты комплекта документов, представляемых заявителем для проведения проверки инвестиционного Проекта на предмет эффективности использования средств местного бюджета, направляемых на капитальные вложения (регистрационный номер, дата, фамилия, имя, отчество и должность подписавшего лица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реквизиты положительного заключения по инвестиционному Проекту об эффективности использования средств местного бюджета, направляемых на капитальные вложения (номер и дата заключения, фамилия, имя, отчество и должность лица, подписавшего заключени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реквизиты повторного заключения по инвестиционному Проекту об эффективности использования средств местного бюджета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</w:r>
    </w:p>
    <w:p>
      <w:pPr>
        <w:pStyle w:val="Normal"/>
        <w:tabs>
          <w:tab w:val="clear" w:pos="708"/>
          <w:tab w:val="left" w:pos="-168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 Изменения в Реестр вносятся в срок, указанный в </w:t>
      </w:r>
      <w:r>
        <w:rPr>
          <w:rStyle w:val="Style13"/>
          <w:b w:val="false"/>
          <w:color w:val="000000"/>
          <w:sz w:val="28"/>
          <w:szCs w:val="28"/>
          <w:u w:val="none"/>
        </w:rPr>
        <w:t>пункте 4</w:t>
      </w:r>
      <w:r>
        <w:rPr>
          <w:sz w:val="28"/>
          <w:szCs w:val="28"/>
        </w:rPr>
        <w:t xml:space="preserve"> настоящего Порядка, со дня утверждения повторного заключения по инвестиционному Проекту об эффективности использования средств местного бюджета, направляемых на капитальные вложения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Название Знак"/>
    <w:qFormat/>
    <w:rPr>
      <w:sz w:val="28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autoSpaceDE w:val="false"/>
      <w:spacing w:before="0" w:after="120"/>
      <w:jc w:val="left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0"/>
      <w:szCs w:val="20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0"/>
      <w:szCs w:val="20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  <w:ind w:left="0" w:right="0" w:firstLine="567"/>
      <w:jc w:val="both"/>
    </w:pPr>
    <w:rPr>
      <w:rFonts w:ascii="Arial Unicode MS" w:hAnsi="Arial Unicode MS" w:eastAsia="Arial Unicode MS" w:cs="Arial Unicode MS"/>
    </w:rPr>
  </w:style>
  <w:style w:type="paragraph" w:styleId="12">
    <w:name w:val="Название1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autoSpaceDE w:val="false"/>
    </w:pPr>
    <w:rPr>
      <w:rFonts w:cs="Tahoma"/>
      <w:sz w:val="20"/>
      <w:szCs w:val="20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</w:rPr>
  </w:style>
  <w:style w:type="paragraph" w:styleId="Style2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8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widowControl w:val="false"/>
      <w:autoSpaceDE w:val="false"/>
      <w:spacing w:before="0" w:after="120"/>
      <w:jc w:val="left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47:00Z</dcterms:created>
  <dc:creator>Бухгалтерия</dc:creator>
  <dc:description/>
  <cp:keywords/>
  <dc:language>en-US</dc:language>
  <cp:lastModifiedBy>User</cp:lastModifiedBy>
  <cp:lastPrinted>2018-07-20T12:43:00Z</cp:lastPrinted>
  <dcterms:modified xsi:type="dcterms:W3CDTF">2018-10-16T04:56:00Z</dcterms:modified>
  <cp:revision>6</cp:revision>
  <dc:subject/>
  <dc:title>ПОСТАНОВЛЕНИЕ</dc:title>
</cp:coreProperties>
</file>