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</w:t>
      </w:r>
      <w:r>
        <w:rPr/>
        <w:t xml:space="preserve"> 2018 года                            гп. Ефимовский                    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center"/>
        <w:rPr/>
      </w:pPr>
      <w:r>
        <w:rPr>
          <w:b/>
          <w:sz w:val="28"/>
          <w:szCs w:val="28"/>
        </w:rPr>
        <w:t>Об утверждении Программы использования и охраны земель  на территории  Ефимовского городского поселения Бокситогорского муниципального района Ленинградской области  на 2018-2020 годы.</w:t>
      </w:r>
    </w:p>
    <w:p>
      <w:pPr>
        <w:pStyle w:val="Normal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4104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Федеральным законом от 06.10.2003 года № 131-ФЗ «Об общих принципах местного самоуправления в Российской Федерации»,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</w:t>
      </w:r>
      <w:r>
        <w:rPr>
          <w:color w:val="000000"/>
          <w:spacing w:val="6"/>
          <w:sz w:val="28"/>
          <w:szCs w:val="28"/>
        </w:rPr>
        <w:t xml:space="preserve">Уставом Ефимовского городского поселения Бокситогорского муниципального района Ленинградской области,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рограмму  использования и охраны земель на территории муниципального образования Ефимовское городское поселение Бокситогорского муниципального района Ленинградской области  на 2018-2020 годы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С.И. Покровк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АБМР, в прокуратуру, в дело-2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  <w:t xml:space="preserve">Приложение к постановлению </w:t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  <w:t>администрации Ефимовского</w:t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  <w:t xml:space="preserve"> </w:t>
      </w:r>
      <w:r>
        <w:rPr/>
        <w:t xml:space="preserve">городского поселения </w:t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  <w:t>от _________2018 год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99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ия и охраны земель  на территории муниципального образования Ефимовское городское поселение Бокситогорского муниципального района Ленинградской области на 2018-2020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аспорт программы  использования и охраны земель</w:t>
      </w:r>
    </w:p>
    <w:p>
      <w:pPr>
        <w:pStyle w:val="Normal"/>
        <w:jc w:val="center"/>
        <w:rPr/>
      </w:pPr>
      <w:r>
        <w:rPr>
          <w:b/>
        </w:rPr>
        <w:t>на территории муниципального образования Ефимовское городское поселение Бокситогорского муниципального района Ленинградской области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Программы:</w:t>
      </w:r>
      <w:r>
        <w:rPr>
          <w:rFonts w:cs="Times New Roman" w:ascii="Times New Roman" w:hAnsi="Times New Roman"/>
          <w:sz w:val="24"/>
          <w:szCs w:val="24"/>
        </w:rPr>
        <w:t xml:space="preserve">   «Программа использования и охраны земель на территории муниципального образования «Ефимовское городское поселение Бокситогорского муниципального района Ленинградской области» на 2018-2020 годы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ания для разработки Программы: </w:t>
      </w:r>
      <w:r>
        <w:rPr>
          <w:rFonts w:cs="Times New Roman" w:ascii="Times New Roman" w:hAnsi="Times New Roman"/>
          <w:sz w:val="24"/>
          <w:szCs w:val="24"/>
        </w:rPr>
        <w:t>Планирование работы по осуществлению контроля за использованием и охраной земель на территории муниципального образования Ефимовское городское поселение Бокситогорского муниципального района Ленинградской обла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Ефимовского городского поселения Бокситогорского муниципального района Ленинград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 Программы: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Ефимовского городского поселения Бокситогорского муниципального района Ленинградской области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цели Программы: </w:t>
      </w:r>
      <w:r>
        <w:rPr>
          <w:rFonts w:cs="Times New Roman" w:ascii="Times New Roman" w:hAnsi="Times New Roman"/>
          <w:sz w:val="24"/>
          <w:szCs w:val="24"/>
        </w:rPr>
        <w:t>Повышение эффективности использования и охраны земель на территории Ефимовского городского поселения Бокситогорского муниципального района Ленинградской обла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задачи Программы: </w:t>
      </w:r>
      <w:r>
        <w:rPr>
          <w:rFonts w:cs="Times New Roman" w:ascii="Times New Roman" w:hAnsi="Times New Roman"/>
          <w:sz w:val="24"/>
          <w:szCs w:val="24"/>
        </w:rPr>
        <w:t>Повышения плодородия почв, оптимизация процессов почвообразования, создание условий для сохранения биологического разнообраз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ители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Ефимовского городского поселения Бокситогорского муниципального района Ленинград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реализации Программы: </w:t>
      </w:r>
      <w:r>
        <w:rPr>
          <w:rFonts w:cs="Times New Roman" w:ascii="Times New Roman" w:hAnsi="Times New Roman"/>
          <w:sz w:val="24"/>
          <w:szCs w:val="24"/>
        </w:rPr>
        <w:t>2018-2020 г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финансирования: </w:t>
      </w:r>
      <w:r>
        <w:rPr>
          <w:rFonts w:cs="Times New Roman" w:ascii="Times New Roman" w:hAnsi="Times New Roman"/>
          <w:sz w:val="24"/>
          <w:szCs w:val="24"/>
        </w:rPr>
        <w:t>средства местного бюдже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е конечные результаты  реализации Программы: </w:t>
      </w:r>
      <w:r>
        <w:rPr>
          <w:rFonts w:cs="Times New Roman" w:ascii="Times New Roman" w:hAnsi="Times New Roman"/>
          <w:sz w:val="24"/>
          <w:szCs w:val="24"/>
        </w:rPr>
        <w:t xml:space="preserve">целевое и эффективное использование земель в границах Ефимовского городского поселения  Бокситогорского муниципального района Ленинградской области, повышение доходной части местного бюдже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рганизации контроля за исполнением Программы: </w:t>
      </w: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Ефимовского городского поселения  Бокситогорского муниципального района Ленинградской обла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Мероприятия программы  использования и охраны земель на территории муниципального образования Ефимовское  городское поселение Бокситогорского муниципального района Ленинградской области» на 2018-2020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3"/>
        <w:gridCol w:w="3638"/>
        <w:gridCol w:w="1076"/>
      </w:tblGrid>
      <w:tr>
        <w:trPr>
          <w:trHeight w:val="7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использованием земель в соответствии с целевым назначением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законностью оснований пользования землями на территории поселен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используемых земель на территории поселен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фактов самовольного занятия земель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факторов использования земель, приводящих к значительному ухудшению экологической обстановк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факторов отравления, загрязнения, порчи или уничтожения плодородного слоя почвы земель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обладателям земельных участков  земельного законодательства РФ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материалов по выявленным фактам нарушения земельного законодательства в Управление Федеральной службы государственной регистрации, кадастра и картографии по Бокситогорскому району Ленинградской области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г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52:00Z</dcterms:created>
  <dc:creator>User</dc:creator>
  <dc:description/>
  <cp:keywords/>
  <dc:language>en-US</dc:language>
  <cp:lastModifiedBy>User</cp:lastModifiedBy>
  <cp:lastPrinted>2014-06-16T10:37:00Z</cp:lastPrinted>
  <dcterms:modified xsi:type="dcterms:W3CDTF">2018-04-02T12:52:00Z</dcterms:modified>
  <cp:revision>2</cp:revision>
  <dc:subject/>
  <dc:title>Глава администрации</dc:title>
</cp:coreProperties>
</file>