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Администрация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кабря 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О внесении изменений в постановление администрации Ефимовского городского поселения от 06.05.2015 № 69 "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Ефимовского городского поселения и членов их семей в информационно-телекоммуникационной сети Интернет на официальном сайте Ефимовского городского поселения и предоставления этих сведений общероссийским средствам массовой информации для опубликования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 связи с приведением муниципального правового акта в соответствие с действующим законодательством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 Внести изменения в Порядок размещения сведений о доходах, расходах, об имуществе и обязательствах имущественного характера муниципальных служащих администрации Ефимовского городского поселения и членов их семей в информационно-телекоммуникационной сети Интернет на официальном сайте Ефимовского городского поселения и предоставления этих сведений общероссийским средствам массовой информации для опубликования, утвержденный постановлением администрации Ефимовского городского поселения от 06.05.2015 № 69 (далее – Порядок)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 Подпункт 2.4. пункта 2 Порядка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"2.4.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муниципального служащего и его супруги (супруга) за три последних года, предшествующих отчетному периоду."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Постановление опубликовать (обнародовать) в газете "Новый путь" и на официальном сайте Ефимовского город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Постановл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С.И.Покровк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Разослано: секторам, "Новый путь", регистр МНПА, в дело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57:00Z</dcterms:created>
  <dc:creator>Ковалёва</dc:creator>
  <dc:description/>
  <cp:keywords/>
  <dc:language>en-US</dc:language>
  <cp:lastModifiedBy>User</cp:lastModifiedBy>
  <cp:lastPrinted>2018-11-13T16:41:00Z</cp:lastPrinted>
  <dcterms:modified xsi:type="dcterms:W3CDTF">2018-12-03T12:25:00Z</dcterms:modified>
  <cp:revision>7</cp:revision>
  <dc:subject/>
  <dc:title>Совет депутатов</dc:title>
</cp:coreProperties>
</file>