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Администрация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Бокситогорского муниципального района от 25.05.2012 № 76 "О представлени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,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имущественного характера" (с учетом изменений, внесенных постановлениями от 27.10.2014 №161, от 23.01.2015 № 7)</w:t>
      </w:r>
    </w:p>
    <w:p>
      <w:pPr>
        <w:pStyle w:val="23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вязи с принятием </w:t>
      </w:r>
      <w:hyperlink r:id="rId2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9 июня 2018 года № 378 "О Национальном плане противодействия коррупции на 2018-2020 годы", в соответствии с постановлением Губернатора Ленинградской области от 25.09.2009 № 100-пг "О представлении гражданами, претендующими на замещение должностей государственной гражданской службы Ленинградской области, и государственными гражданскими служащими Ленинградской области сведений о доходах, об имуществе и обязательствах имущественного характера"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от 25.12.2012 № 76 "О представлени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,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имущественного характера"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ложении о представлени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,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имущественного характера, утвержденного постановлением администрации от 25.12.2012 № 76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ражданина, претендующего на замещение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го служащего администрации Ефимовского городского поселения Бокситогорского муниципального района  (далее – муниципальный служащий), замещающего должность муниципальной службы, предусмотренную перечнями должностей, утвержденными муниципальными нормативными правовыми актами органов местного самоуправления Ефимовского городского поселения Бокситогор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замещающими должности муниципальной службы, не предусмотренные перечнями должностей, утвержденными муниципальными нормативными правовыми актами органов местного самоуправления Ефимовского городского поселения Бокситогорского муниципального района, и претендующими на замещение должностей муниципальной службы, предусмотренные этими перечнями должностей (далее - кандидат на должность)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ункт 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и муниципальной службы (далее – гражданин) – при поступлении на муниципальную служб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замещающими должности муниципальной службы, предусмотренными перечнями должностей, указанными в пункте 2 настоящего Положения, ежегодно, не позднее 30 апреля года, следующего за отчетны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ами на должность - при назначении на должности муниципальной службы, предусмотренные перечнями должностей, указанными в пункте 2 настоящего Положения.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Абзац первый пункта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Гражданин при поступлении на муниципальную службу, кандидат на должность при назначении на должность муниципальной службы, предусмотренную перечнями должностей, указанными в пункте 2 настоящего Положения, представляют: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4. Абзац первый пункта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Муниципальный служащий, замещающий должности муниципальной службы, предусмотренные перечнями должностей, указанными в пункте 2 Положения, представляет ежегодно: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5. Пункт 7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6. В пункте 10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6.1. Абзац первый после слова "гражданин" дополнить словами ", кандидат на должность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6.2. Абзац второй дополнить предложени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андидат на должность может представить уточненные сведения в течение одного месяца со дня представления сведений в соответствии с </w:t>
      </w:r>
      <w:hyperlink r:id="rId3">
        <w:r>
          <w:rPr>
            <w:rStyle w:val="InternetLink"/>
            <w:sz w:val="28"/>
            <w:szCs w:val="28"/>
          </w:rPr>
          <w:t>абзацем четвертым пункта 3</w:t>
        </w:r>
      </w:hyperlink>
      <w:r>
        <w:rPr>
          <w:sz w:val="28"/>
          <w:szCs w:val="28"/>
        </w:rPr>
        <w:t xml:space="preserve"> настоящего Положения.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7. Пункт 12 Положения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2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, кандидатом на должность и муниципальным служащим, осуществляется  согласно областному закону от 11.03.2008 № 14-оз « О правом регулировании муниципальной службы в Ленинградской области 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8. В  пункте  13 после слова "гражданином" дополнить словами ", кандидатом на должность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9. В пункте 15 слова "или муниципальным служащим, указанным в пункте 7 настоящего Положения,"  "или муниципальный служащий, указанный в пункте 7 настоящего Положения" заменить словами "кандидатом на должность" в соответствующем падеж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10. Пункт 16 после слов "муниципальный служащий" дополнить словами  "или кандидат на должность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 Бокситогорс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С.И. Покровкин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  Зам. главы, структурным подразделениям администрации, р.г. "Новый путь", регистр НПА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63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orient="landscape" w:w="16838" w:h="11906"/>
      <w:pgMar w:left="72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6A491C2677BA392453BC257B24A71438B3296E599018B224AD61F78BBA58903489A5A398756F81390B0EE75iFg6N" TargetMode="External"/><Relationship Id="rId3" Type="http://schemas.openxmlformats.org/officeDocument/2006/relationships/hyperlink" Target="consultantplus://offline/ref=EF747E1E84F8494348D6409BF8CB1ED2058AA8DEC2991C0E4C3FEF3DE7AE07391ECFB148BE4F0DE417AF9B9A4F5ABDC0890C4FF620D4E893iB4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35:00Z</dcterms:created>
  <dc:creator>Ковалёва</dc:creator>
  <dc:description/>
  <cp:keywords/>
  <dc:language>en-US</dc:language>
  <cp:lastModifiedBy>User</cp:lastModifiedBy>
  <cp:lastPrinted>2018-11-06T11:45:00Z</cp:lastPrinted>
  <dcterms:modified xsi:type="dcterms:W3CDTF">2018-11-13T08:38:00Z</dcterms:modified>
  <cp:revision>3</cp:revision>
  <dc:subject/>
  <dc:title>Совет депутатов</dc:title>
</cp:coreProperties>
</file>