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    »  декабря 2018                                                                                        №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В связи с устойчивым формированием ледового покрытия водных объектов расположенных на территории Ефимовского  городского поселения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менить постановление администрации Ефимовского городского поселения  от 28 ноября 2018 года № 261 «О временном запрете выхода (выезда) граждан на ледовое покрытие водных объект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(обнародовать) на официальном сайте Ефимовского городского поселения и в газете «Новый пут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С.И.Покровкин                         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 :редакция газеты «Новый путь», ГИМС, в прокуратуру, регистр МНПА, 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02:00Z</dcterms:created>
  <dc:creator>Матвейчук</dc:creator>
  <dc:description/>
  <cp:keywords/>
  <dc:language>en-US</dc:language>
  <cp:lastModifiedBy>User</cp:lastModifiedBy>
  <cp:lastPrinted>2018-12-21T10:03:00Z</cp:lastPrinted>
  <dcterms:modified xsi:type="dcterms:W3CDTF">2018-12-21T08:22:00Z</dcterms:modified>
  <cp:revision>4</cp:revision>
  <dc:subject/>
  <dc:title/>
</cp:coreProperties>
</file>