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  2018 года            гп. Ефимовский                                                № 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70"/>
      </w:tblGrid>
      <w:tr>
        <w:trPr>
          <w:trHeight w:val="143" w:hRule="atLeast"/>
        </w:trPr>
        <w:tc>
          <w:tcPr>
            <w:tcW w:w="9370" w:type="dxa"/>
            <w:tcBorders/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б утверждении программы профилактики нарушений обязательных требований земельного законодательств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8 год</w:t>
            </w:r>
          </w:p>
        </w:tc>
      </w:tr>
      <w:tr>
        <w:trPr>
          <w:trHeight w:val="143" w:hRule="atLeast"/>
        </w:trPr>
        <w:tc>
          <w:tcPr>
            <w:tcW w:w="9370" w:type="dxa"/>
            <w:tcBorders/>
          </w:tcPr>
          <w:p>
            <w:pPr>
              <w:pStyle w:val="WW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WW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WW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color w:val="2D2D2D"/>
          <w:sz w:val="28"/>
          <w:szCs w:val="28"/>
        </w:rPr>
      </w:pPr>
      <w:r>
        <w:rPr>
          <w:rFonts w:cs="Arial" w:ascii="Arial" w:hAnsi="Arial"/>
          <w:color w:val="2D2D2D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.2 </w:t>
      </w:r>
      <w:r>
        <w:rPr>
          <w:spacing w:val="2"/>
          <w:sz w:val="28"/>
          <w:szCs w:val="28"/>
        </w:rPr>
        <w:t>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sz w:val="28"/>
          <w:szCs w:val="28"/>
        </w:rPr>
        <w:t>,</w:t>
      </w:r>
      <w:r>
        <w:rPr>
          <w:rStyle w:val="Appleconvertedspace"/>
          <w:spacing w:val="2"/>
          <w:sz w:val="28"/>
          <w:szCs w:val="28"/>
        </w:rPr>
        <w:t> руководствуясь Уставом Ефимовского городского поселения Бокситогор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ПОСТАНОВЛЯ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профилактики нарушений обязательных требований земельного законодательства на территории Ефимовского городского поселения на 2018 год согласно Прило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бнародованию в сети Интернет на официальном сайте Ефимовского город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С.И. Покровкин</w:t>
      </w:r>
    </w:p>
    <w:p>
      <w:pPr>
        <w:pStyle w:val="Normal"/>
        <w:rPr/>
      </w:pPr>
      <w:r>
        <w:rPr>
          <w:sz w:val="28"/>
          <w:szCs w:val="28"/>
        </w:rPr>
        <w:t>Разослано: Росреестр,  АБМР,  в прокуратуру, 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  <w:t>ТЕфимовского городского поселения</w:t>
      </w:r>
    </w:p>
    <w:p>
      <w:pPr>
        <w:pStyle w:val="Normal"/>
        <w:ind w:left="4536" w:hanging="0"/>
        <w:jc w:val="right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от </w:t>
      </w:r>
      <w:r>
        <w:rPr/>
        <w:t>_______ 2018 г. №__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>(Прило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ограмма профилактики нарушений обязательных требований на 2018 год в сфере муниципального земельного контрол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Настоящая Программа разработана в целях организации проведения администрацией Ефимовского городского поселения профилактики нарушений обязательных требований земельного законодательства, установленных федеральными законами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рофилактика нарушений обязательных требований проводится в рамках осуществления муниципального земельного контро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Целями и задачами Программы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едупреждение нарушений юридическими лицами и индивидуальными предпринимателями (далее - подконтрольные субъекты)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оздание мотивации к добросовестному поведению подконтрольных субъе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нижение уровня ущерба охраняемым законом ценностя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) выявление причин, факторов и условий, способствующих нарушениям обязательных требов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лан-график профилактически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344"/>
        <w:gridCol w:w="315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Ефимовского городского поселения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земельного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перечня по мере необходимост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 земельного законодательства, в том числе посредством разработки и опубликования руководств по соблюдению обязательных требований земельного законодательства на официальном сайте администрации Ефимовского городского поселения и иными способам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администрации Ефимовского городского поселения соответствующих обобщени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декабря 2018 го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редостережений о недопустимости нарушений обязательных требований земельного законодательства в соответствии с ч. 5-7 ст. 8.2 Федерального закона от 26.12.2007 № 294-ФЗ «О защите прав юридических лиц и индивидуальных предпринимателей  при осуществлении государственного контроля (надзора) и муниципального контроля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 по мере появления оснований, предусмотренных законодательством Российской Федерации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нсультирование подконтрольных субъектов  по вопросам соблюдения требований земельного законодательств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стоянно, в рабочее время администрации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134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Подпись к таблице_"/>
    <w:qFormat/>
    <w:rPr>
      <w:spacing w:val="9"/>
      <w:shd w:fill="FFFFFF" w:val="clear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1">
    <w:name w:val="Основной текст1"/>
    <w:qFormat/>
    <w:rPr>
      <w:rFonts w:eastAsia="Times New Roman"/>
      <w:color w:val="000000"/>
      <w:spacing w:val="9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pacing w:val="9"/>
      <w:shd w:fill="FFFFFF" w:val="clear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spacing w:val="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52:00Z</dcterms:created>
  <dc:creator>Бухгалтерия</dc:creator>
  <dc:description/>
  <cp:keywords/>
  <dc:language>en-US</dc:language>
  <cp:lastModifiedBy>User</cp:lastModifiedBy>
  <cp:lastPrinted>2006-09-12T00:10:00Z</cp:lastPrinted>
  <dcterms:modified xsi:type="dcterms:W3CDTF">2018-04-02T12:52:00Z</dcterms:modified>
  <cp:revision>2</cp:revision>
  <dc:subject/>
  <dc:title>         П О С Т А Н О В Л Е Н И Е </dc:title>
</cp:coreProperties>
</file>