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799"/>
        <w:gridCol w:w="639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№</w:t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Ефимовски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муниципального  задания   и  нормативных  затрат муниципального  бюджетного  учреждения  "Ефимовский культурно-досуговый центр"  на  2018  год и плановый период 2019 и 2020 годов»</w:t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пунктами  3  и  4  статьи  69.2,  пунктом  1  статьи  78.1 Бюджетного  кодекса  Российской  Федерации,  во  исполнение постановления  администрации  Ефимовского городского  поселения  от  9  февраля  2011 года  №  19:</w:t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фимовского городского поселения от 09.01.2017 №1 «Об  утверждении  муниципального  задания   и  нормативных  затрат муниципального  бюджетного  учреждения  "Ефимовский культурно-досуговый центр"  на  2017  год и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е задание на 2018 год и на плановый период 2019 и 2020  годов</w:t>
      </w:r>
      <w:r>
        <w:rPr>
          <w:sz w:val="28"/>
          <w:szCs w:val="28"/>
        </w:rPr>
        <w:t xml:space="preserve"> к постановлению изложить в новой редакции (Приложение 1)</w:t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2 Исходные данные и результаты расчетов объема нормативных затрат на оказание  муниципальных услуг и нормативных затрат на содержание имущества муниципальных  бюджетных учреждений Ефимовского городского поселения, в отношении которых администрация Ефимовского городского поселения осуществляет функции и полномочия учредителя МБУ «Ефимовский культурно-досуговый центр» на 2018  год (Приложение 2)</w:t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 исполнением   постановления  возложить  на  начальника финансово-экономического сектора  администрации  Ефимовского городского  поселения   Андрееву Е.В.</w:t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sz w:val="28"/>
          <w:szCs w:val="28"/>
          <w:u w:val="single"/>
        </w:rPr>
        <w:t xml:space="preserve">Глава администрации                                                                      С.И. Покровкин        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04" w:leader="none"/>
        </w:tabs>
        <w:rPr>
          <w:sz w:val="28"/>
          <w:szCs w:val="28"/>
        </w:rPr>
      </w:pPr>
      <w:r>
        <w:rPr>
          <w:sz w:val="28"/>
          <w:szCs w:val="28"/>
        </w:rPr>
        <w:t>Разослано: ФЭС, КФ АБМР, МБУ «ЕКДЦ», в дело</w:t>
      </w:r>
    </w:p>
    <w:p>
      <w:pPr>
        <w:pStyle w:val="Normal"/>
        <w:widowControl w:val="false"/>
        <w:autoSpaceDE w:val="false"/>
        <w:ind w:left="10490" w:hanging="0"/>
        <w:jc w:val="right"/>
        <w:rPr/>
      </w:pPr>
      <w:r>
        <w:rPr>
          <w:sz w:val="28"/>
          <w:szCs w:val="28"/>
        </w:rPr>
        <w:t xml:space="preserve">Приложение 1 к постановлению администрации Ефимовского городского поселения </w:t>
      </w:r>
    </w:p>
    <w:p>
      <w:pPr>
        <w:pStyle w:val="Normal"/>
        <w:widowControl w:val="false"/>
        <w:autoSpaceDE w:val="false"/>
        <w:ind w:left="1049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 №                                                                  </w:t>
      </w:r>
    </w:p>
    <w:p>
      <w:pPr>
        <w:pStyle w:val="Normal"/>
        <w:widowControl w:val="false"/>
        <w:autoSpaceDE w:val="false"/>
        <w:ind w:left="120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ЗАД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 и на плановый период 2019 и 2020 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7"/>
        <w:gridCol w:w="239"/>
        <w:gridCol w:w="1893"/>
        <w:gridCol w:w="1985"/>
      </w:tblGrid>
      <w:tr>
        <w:trPr>
          <w:trHeight w:val="726" w:hRule="atLeast"/>
        </w:trPr>
        <w:tc>
          <w:tcPr>
            <w:tcW w:w="107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го учреждения (обособленного подразделения): </w:t>
            </w:r>
            <w:r>
              <w:rPr>
                <w:b/>
                <w:bCs/>
                <w:sz w:val="26"/>
                <w:szCs w:val="26"/>
                <w:u w:val="single"/>
              </w:rPr>
              <w:t>Муниципальное бюджетное учреждение  «Ефимовский культурно-досуговый центр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107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ид муниципального учреждения из базового (отраслевого) перечня): </w:t>
            </w:r>
            <w:r>
              <w:rPr>
                <w:b/>
                <w:bCs/>
                <w:sz w:val="26"/>
                <w:szCs w:val="26"/>
                <w:u w:val="single"/>
              </w:rPr>
              <w:t>бюджетно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орма по ОК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6001</w:t>
            </w:r>
          </w:p>
        </w:tc>
      </w:tr>
      <w:tr>
        <w:trPr/>
        <w:tc>
          <w:tcPr>
            <w:tcW w:w="107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76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Виды деятельности муниципального учреждения (обособленного подразделения)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КВЭД (все оквэды) Деятельность библиотек и архив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 сводному реест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767" w:type="dxa"/>
            <w:tcBorders/>
          </w:tcPr>
          <w:p>
            <w:pPr>
              <w:pStyle w:val="Normal"/>
              <w:autoSpaceDE w:val="false"/>
              <w:snapToGrid w:val="false"/>
              <w:ind w:firstLine="60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01 основной</w:t>
            </w:r>
          </w:p>
        </w:tc>
      </w:tr>
      <w:tr>
        <w:trPr/>
        <w:tc>
          <w:tcPr>
            <w:tcW w:w="10767" w:type="dxa"/>
            <w:tcBorders/>
          </w:tcPr>
          <w:p>
            <w:pPr>
              <w:pStyle w:val="Normal"/>
              <w:autoSpaceDE w:val="false"/>
              <w:snapToGrid w:val="false"/>
              <w:ind w:firstLine="60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14</w:t>
            </w:r>
          </w:p>
        </w:tc>
      </w:tr>
      <w:tr>
        <w:trPr/>
        <w:tc>
          <w:tcPr>
            <w:tcW w:w="10767" w:type="dxa"/>
            <w:tcBorders/>
          </w:tcPr>
          <w:p>
            <w:pPr>
              <w:pStyle w:val="Normal"/>
              <w:autoSpaceDE w:val="false"/>
              <w:snapToGrid w:val="false"/>
              <w:ind w:firstLine="60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</w:t>
            </w:r>
          </w:p>
        </w:tc>
      </w:tr>
      <w:tr>
        <w:trPr/>
        <w:tc>
          <w:tcPr>
            <w:tcW w:w="107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1</w:t>
            </w:r>
          </w:p>
        </w:tc>
      </w:tr>
      <w:tr>
        <w:trPr/>
        <w:tc>
          <w:tcPr>
            <w:tcW w:w="107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9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1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Уникальный номер муниципальной услуги по базовому (отраслевому) перечню: </w:t>
      </w:r>
      <w:r>
        <w:rPr>
          <w:sz w:val="28"/>
          <w:szCs w:val="28"/>
          <w:u w:val="single"/>
        </w:rPr>
        <w:t>07.063.0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Наименование муниципальной услуги:      </w:t>
      </w:r>
      <w:r>
        <w:rPr>
          <w:sz w:val="28"/>
          <w:szCs w:val="28"/>
          <w:u w:val="single"/>
        </w:rPr>
        <w:t>показ концертов и концертных програм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Потребители муниципальной услуги:     </w:t>
      </w:r>
      <w:r>
        <w:rPr>
          <w:sz w:val="28"/>
          <w:szCs w:val="28"/>
          <w:u w:val="single"/>
        </w:rPr>
        <w:t>физические и юридические лиц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Показатели, характеризующие объем и (или) качество муниципальной услуги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4.1. Показатели, характеризующие объем муниципальной услуги</w:t>
      </w:r>
    </w:p>
    <w:tbl>
      <w:tblPr>
        <w:tblW w:w="150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418"/>
        <w:gridCol w:w="1287"/>
        <w:gridCol w:w="1701"/>
        <w:gridCol w:w="1134"/>
        <w:gridCol w:w="992"/>
        <w:gridCol w:w="1417"/>
        <w:gridCol w:w="1418"/>
        <w:gridCol w:w="1134"/>
        <w:gridCol w:w="1134"/>
        <w:gridCol w:w="1984"/>
      </w:tblGrid>
      <w:tr>
        <w:trPr>
          <w:trHeight w:val="6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никальный номер реестровой запи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объема муниципальной услуг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данных/формула расчета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u w:val="single"/>
                  <w:lang w:eastAsia="en-US"/>
                </w:rPr>
                <w:t>ОКЕИ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 (базовый год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 (2-й год планового период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Услуги по показу концертов и концертных програ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равочник форм (условий) оказания услуг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76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0315501330045803070630008001000000091031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борный конце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red"/>
                <w:lang w:eastAsia="en-US"/>
              </w:rPr>
            </w:pPr>
            <w:r>
              <w:rPr>
                <w:color w:val="000000"/>
                <w:lang w:eastAsia="en-US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red"/>
                <w:lang w:eastAsia="en-US"/>
              </w:rPr>
            </w:pPr>
            <w:r>
              <w:rPr/>
              <w:t>Отчет по форме 7-нк «Сведения об учреждениях культурно- досугового типа»</w:t>
            </w:r>
          </w:p>
        </w:tc>
      </w:tr>
      <w:tr>
        <w:trPr>
          <w:trHeight w:val="5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ичество зр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>8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8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- 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4.2. Показатели, характеризующие качество муниципальной услуги</w:t>
      </w:r>
    </w:p>
    <w:tbl>
      <w:tblPr>
        <w:tblW w:w="14895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418"/>
        <w:gridCol w:w="1287"/>
        <w:gridCol w:w="1701"/>
        <w:gridCol w:w="1134"/>
        <w:gridCol w:w="992"/>
        <w:gridCol w:w="1417"/>
        <w:gridCol w:w="1418"/>
        <w:gridCol w:w="1134"/>
        <w:gridCol w:w="1134"/>
        <w:gridCol w:w="1984"/>
      </w:tblGrid>
      <w:tr>
        <w:trPr>
          <w:trHeight w:val="60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никальный номер реестровой запи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показателя качества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данных/формула расчета</w:t>
            </w:r>
          </w:p>
        </w:tc>
      </w:tr>
      <w:tr>
        <w:trPr>
          <w:trHeight w:val="14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u w:val="single"/>
                  <w:lang w:eastAsia="en-US"/>
                </w:rPr>
                <w:t>ОКЕИ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 (базовый год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 (2-й год планового период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Услуги по показу концертов и концертных програ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равочник форм (условий) оказания услуг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76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0315501330045803070630008001000000091031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борный конце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инамика  количества мероприятий по сравнению с предыдущим г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red"/>
                <w:lang w:eastAsia="en-US"/>
              </w:rPr>
            </w:pPr>
            <w:r>
              <w:rPr/>
              <w:t>Отчет по форме 7-нк «Сведения об учреждениях культурно- досугового типа», журнал учета работы клубного учреждения</w:t>
            </w:r>
          </w:p>
        </w:tc>
      </w:tr>
      <w:tr>
        <w:trPr>
          <w:trHeight w:val="7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инамика общего количества граждан (зрителей), вовлеченных в мероприятия, по сравнению с предыдущим г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- 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Порядок оказания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8 мая 2010 года №83-ФЗ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 учреждени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27 июля 2010 года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09.10.1992 года № 3612-1 «Основы Законодательства Российской Федерации о культуре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став МБУ «ЕКДЦ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налоговый уч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видетельства о государственной регистрации права (на здание, на земельный участок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Локальные акты учреждения культур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1"/>
        <w:gridCol w:w="6297"/>
        <w:gridCol w:w="4335"/>
      </w:tblGrid>
      <w:tr>
        <w:trPr>
          <w:trHeight w:val="36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формационные стенды, указатели, объявления, афиши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учреждения, график (режим работы), порядок предоставления государственной услуги, контактные телефоны и т. д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новой информации, но не реже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пользование средств телефонной связи, электронного информирования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запрашиваемая пользователем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жение деятельности учреждения в СМИ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шедших мероприятиях, о победителях конкурсов, о работе учрежд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йт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учреждения, график (режим работы), порядок (правила) предоставления государственной услуги, контактные телефоны. новости о мероприятиях, событиях, услугах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бнов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ие при личном обращении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учреждения во время работы учреждения в случае обращения пользователей представляют необходимые разъяснения об оказываемой муниципальной услуге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бращения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6. Нормативный правовой акт, устанавливающий цены (тарифы), либо порядок их установки</w:t>
      </w:r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нная муниципальная услуга оказывается бесплат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Условия размещ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. Муниципальная услуга оказывается на базе муниципального бюджетного учреждения «Ефимовский культурно-досуговый центр» в зданиях по адресу: Ленинградская область, Бокситогорский район, п.Ефимовский ул.Комсомольская д.12, Ленинградская область, Бокситогорский район, с.Сомино ул.Ярославская д.5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. Режим работы учреждения: 8-часовой режим, пятидневная рабочая неделя; выходные дни – в соответствии с расписанием объединений; праздничные дни – установленные законодательством РФ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Лицо ответственное за организацию оказания муниципальной услуги: Блинова Марина Евгеньевна – директор МБУ «ЕКДЦ», контактный телефон: 8 (81366)51-22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u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kd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Уникальный номер муниципальной услуги по базовому (отраслевому) перечню: </w:t>
      </w:r>
      <w:r>
        <w:rPr>
          <w:sz w:val="28"/>
          <w:szCs w:val="28"/>
          <w:u w:val="single"/>
        </w:rPr>
        <w:t>07.011.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Наименование муниципальной услуги:      </w:t>
      </w:r>
      <w:r>
        <w:rPr>
          <w:sz w:val="28"/>
          <w:szCs w:val="28"/>
          <w:u w:val="single"/>
        </w:rPr>
        <w:t>библиотечное, библиографическое и информационное обслуживание пользователей библиоте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Потребители муниципальной услуги:     </w:t>
      </w:r>
      <w:r>
        <w:rPr>
          <w:sz w:val="28"/>
          <w:szCs w:val="28"/>
          <w:u w:val="single"/>
        </w:rPr>
        <w:t>физические и юридические лиц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Показатели, характеризующие объем и (или) качество муниципальной услуги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4.1. Показатели, характеризующие объем муниципальной услуги</w:t>
      </w:r>
    </w:p>
    <w:tbl>
      <w:tblPr>
        <w:tblW w:w="14895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46"/>
        <w:gridCol w:w="1701"/>
        <w:gridCol w:w="1701"/>
        <w:gridCol w:w="1134"/>
        <w:gridCol w:w="992"/>
        <w:gridCol w:w="1417"/>
        <w:gridCol w:w="1418"/>
        <w:gridCol w:w="1134"/>
        <w:gridCol w:w="1134"/>
        <w:gridCol w:w="1984"/>
      </w:tblGrid>
      <w:tr>
        <w:trPr>
          <w:trHeight w:val="60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никальный номер реестровой запис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объема муниципальной услуг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данных/формула расчета</w:t>
            </w:r>
          </w:p>
        </w:tc>
      </w:tr>
      <w:tr>
        <w:trPr>
          <w:trHeight w:val="1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u w:val="single"/>
                  <w:lang w:eastAsia="en-US"/>
                </w:rPr>
                <w:t>ОКЕИ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 (базовый год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 (2-й год планового период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равочник форм (условий) оказания услуг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76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03155013300458030701100000000000100110310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стационарных усло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ичество пользо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>Форма  6-НК "Сведения об общедоступной (публичной) библиотеке"</w:t>
            </w:r>
          </w:p>
        </w:tc>
      </w:tr>
      <w:tr>
        <w:trPr>
          <w:trHeight w:val="76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9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ниговы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9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ичество проведенных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Число посетителей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ичество любительских объединений и клубов по интере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ичество выполненных спр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урнал учета справо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- 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оказатели, характеризующие качество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843"/>
        <w:gridCol w:w="1701"/>
        <w:gridCol w:w="1842"/>
        <w:gridCol w:w="1134"/>
        <w:gridCol w:w="709"/>
        <w:gridCol w:w="1134"/>
        <w:gridCol w:w="1134"/>
        <w:gridCol w:w="1134"/>
        <w:gridCol w:w="992"/>
        <w:gridCol w:w="1843"/>
      </w:tblGrid>
      <w:tr>
        <w:trPr>
          <w:trHeight w:val="6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показателя качества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данных/формула расчета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u w:val="single"/>
                  <w:lang w:eastAsia="en-US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 (баз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 (2-й год планового период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равочник форм (условий) оказания услуг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76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0315501330045803070110000000000010011031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стационарных услов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инамика  количества зарегистрированных пользователейпо сравнению с предыдущим г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орма  6-НК "Сведения об общедоступной (публичной) библиотеке"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red"/>
                <w:lang w:eastAsia="en-US"/>
              </w:rPr>
            </w:pPr>
            <w:r>
              <w:rPr/>
              <w:t xml:space="preserve">информационный отчет </w:t>
            </w:r>
          </w:p>
        </w:tc>
      </w:tr>
      <w:tr>
        <w:trPr>
          <w:trHeight w:val="7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инамика количества посещений стационарно по сравнению с предыдущим г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оответствие среднего времени </w:t>
            </w:r>
          </w:p>
          <w:p>
            <w:pPr>
              <w:pStyle w:val="Normal"/>
              <w:rPr/>
            </w:pPr>
            <w:r>
              <w:rPr/>
              <w:t xml:space="preserve">ожидания выполнения </w:t>
            </w:r>
          </w:p>
          <w:p>
            <w:pPr>
              <w:pStyle w:val="Normal"/>
              <w:rPr/>
            </w:pPr>
            <w:r>
              <w:rPr/>
              <w:t xml:space="preserve">заявки/запроса при посещении </w:t>
            </w:r>
          </w:p>
          <w:p>
            <w:pPr>
              <w:pStyle w:val="Normal"/>
              <w:rPr/>
            </w:pPr>
            <w:r>
              <w:rPr/>
              <w:t xml:space="preserve">библиотеки на получение </w:t>
            </w:r>
          </w:p>
          <w:p>
            <w:pPr>
              <w:pStyle w:val="Normal"/>
              <w:rPr/>
            </w:pPr>
            <w:r>
              <w:rPr/>
              <w:t xml:space="preserve">документов, имеющихся в </w:t>
            </w:r>
          </w:p>
          <w:p>
            <w:pPr>
              <w:pStyle w:val="Normal"/>
              <w:rPr/>
            </w:pPr>
            <w:r>
              <w:rPr/>
              <w:t xml:space="preserve">библиотеке, заданным </w:t>
            </w:r>
          </w:p>
          <w:p>
            <w:pPr>
              <w:pStyle w:val="Normal"/>
              <w:rPr/>
            </w:pPr>
            <w:r>
              <w:rPr/>
              <w:t xml:space="preserve">параметрам/контрольным </w:t>
            </w:r>
          </w:p>
          <w:p>
            <w:pPr>
              <w:pStyle w:val="Normal"/>
              <w:rPr/>
            </w:pPr>
            <w:r>
              <w:rPr/>
              <w:t xml:space="preserve">значениям/среднему расчетному </w:t>
            </w:r>
          </w:p>
          <w:p>
            <w:pPr>
              <w:pStyle w:val="Normal"/>
              <w:rPr/>
            </w:pPr>
            <w:r>
              <w:rPr/>
              <w:t xml:space="preserve">времени ожидания выполнения </w:t>
            </w:r>
          </w:p>
          <w:p>
            <w:pPr>
              <w:pStyle w:val="Normal"/>
              <w:rPr/>
            </w:pPr>
            <w:r>
              <w:rPr/>
              <w:t>заявки/запроса в данной библиот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- 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Порядок оказания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8 мая 2010 года №83-ФЗ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 учреждени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27 июля 2010 года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едеральный закон от 29 декабря 1994 г. №78-ФЗ "О библиотечном деле"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Нормативный правовой акт об утверждении административного регламента №104 от 07.10.2010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став МБУ «ЕКДЦ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налоговый уч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видетельства о государственной регистрации права (на здание, на земельный участок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Локальные акты учрежд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1"/>
        <w:gridCol w:w="6297"/>
        <w:gridCol w:w="4335"/>
      </w:tblGrid>
      <w:tr>
        <w:trPr>
          <w:trHeight w:val="36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формационные стенды, указатели, объявления, афиши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учреждения, график (режим работы), порядок предоставления государственной услуги, контактные телефоны и т. д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новой информации, но не реже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пользование средств телефонной связи, электронного информирования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запрашиваемая пользователем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жение деятельности учреждения в СМИ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шедших мероприятиях, о победителях конкурсов, о работе учрежд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йт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учреждения, график (режим работы), порядок (правила) предоставления государственной услуги, контактные телефоны. новости о мероприятиях, событиях, услугах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бнов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ие при личном обращении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учреждения во время работы учреждения в случае обращения пользователей представляют необходимые разъяснения об оказываемой муниципальной услуге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бращения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6. Нормативный правовой акт, устанавливающий цены (тарифы), либо порядок их установки</w:t>
      </w:r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нная муниципальная услуга оказывается бесплат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Условия размещ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. Муниципальная услуга оказывается на базе муниципального бюджетного учреждения «Ефимовский культурно-досуговый центр» в зданиях по адресу: Ленинградская область, Бокситогорский район, п.Ефимовский ул.Комсомольская д.12, Ленинградская область, Бокситогорский район, п.Ефимовский ул.Комсомольская д.9, Ленинградская область, Бокситогорский район, с.Сомино ул.Ярославская д. 5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. Режим работы учреждения: 8-часовой режим, пятидневная рабочая неделя; выходные дни – в соответствии с расписанием объединений; праздничные дни – установленные законодательством РФ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Лицо ответственное за организацию оказания муниципальной услуги: Блинова Марина Евгеньевна – директор МБУ «ЕКДЦ», контактный телефон: 8 (81366)51-22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u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kd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Уникальный номер работы по базовому (отраслевому) перечню: </w:t>
      </w:r>
      <w:r>
        <w:rPr>
          <w:sz w:val="28"/>
          <w:szCs w:val="28"/>
          <w:u w:val="single"/>
        </w:rPr>
        <w:t>07.056.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Наименование работы:      </w:t>
      </w:r>
      <w:r>
        <w:rPr>
          <w:sz w:val="28"/>
          <w:szCs w:val="28"/>
          <w:u w:val="single"/>
        </w:rPr>
        <w:t>организация деятельности клубных формирований и формирований самодеятельного народного творче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Потребители:     </w:t>
      </w:r>
      <w:r>
        <w:rPr>
          <w:sz w:val="28"/>
          <w:szCs w:val="28"/>
          <w:u w:val="single"/>
        </w:rPr>
        <w:t>физические и юридические лица, в интересах обще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Показатели, характеризующие объем и (или) качество рабо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Показатели, характеризующие объем рабо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3" w:type="dxa"/>
        <w:jc w:val="left"/>
        <w:tblInd w:w="-9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4"/>
        <w:gridCol w:w="993"/>
        <w:gridCol w:w="850"/>
        <w:gridCol w:w="709"/>
        <w:gridCol w:w="850"/>
        <w:gridCol w:w="1134"/>
        <w:gridCol w:w="1276"/>
        <w:gridCol w:w="992"/>
        <w:gridCol w:w="709"/>
        <w:gridCol w:w="2835"/>
        <w:gridCol w:w="851"/>
        <w:gridCol w:w="850"/>
        <w:gridCol w:w="709"/>
        <w:gridCol w:w="709"/>
        <w:gridCol w:w="1272"/>
      </w:tblGrid>
      <w:tr>
        <w:trPr>
          <w:trHeight w:val="658" w:hRule="exac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1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Показатель, характеризующий условия (формы) оказания работ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Показатель объема работ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Значение показателя объема работ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Источник данных/формула расчета</w:t>
            </w:r>
          </w:p>
        </w:tc>
      </w:tr>
      <w:tr>
        <w:trPr>
          <w:trHeight w:val="662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6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170" w:before="60" w:after="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02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единица измерения по ОКЕ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6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описание</w:t>
            </w:r>
          </w:p>
          <w:p>
            <w:pPr>
              <w:pStyle w:val="Normal"/>
              <w:widowControl w:val="false"/>
              <w:spacing w:lineRule="exact" w:line="170" w:before="60" w:after="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 год (баз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8 год (очередной финан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9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 год (2-й год планового периода)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7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  <w:lang w:eastAsia="en-US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  <w:lang w:eastAsia="en-US"/>
              </w:rPr>
            </w:r>
          </w:p>
        </w:tc>
      </w:tr>
      <w:tr>
        <w:trPr>
          <w:trHeight w:val="648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02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наиме-</w:t>
            </w:r>
          </w:p>
          <w:p>
            <w:pPr>
              <w:pStyle w:val="Normal"/>
              <w:widowControl w:val="false"/>
              <w:spacing w:lineRule="exact" w:line="202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нова-</w:t>
            </w:r>
          </w:p>
          <w:p>
            <w:pPr>
              <w:pStyle w:val="Normal"/>
              <w:widowControl w:val="false"/>
              <w:spacing w:lineRule="exact" w:line="202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к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pacing w:val="-1"/>
                <w:sz w:val="17"/>
                <w:szCs w:val="17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4</w:t>
            </w:r>
          </w:p>
        </w:tc>
      </w:tr>
      <w:tr>
        <w:trPr>
          <w:trHeight w:val="2696" w:hRule="exac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00000000004130045807056100000000000006100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ичеств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еятельность всех клубных формирований должна осуществляться не менее 9 месяцев. 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 общего числа клубных формирований 1-клубное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ирование творческого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лектива, имеющего звание «Народн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урнал учета работы клубного формиро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- 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28"/>
        <w:gridCol w:w="850"/>
        <w:gridCol w:w="851"/>
        <w:gridCol w:w="850"/>
        <w:gridCol w:w="993"/>
        <w:gridCol w:w="992"/>
        <w:gridCol w:w="2551"/>
        <w:gridCol w:w="1134"/>
        <w:gridCol w:w="567"/>
        <w:gridCol w:w="851"/>
        <w:gridCol w:w="850"/>
        <w:gridCol w:w="851"/>
        <w:gridCol w:w="850"/>
        <w:gridCol w:w="1985"/>
      </w:tblGrid>
      <w:tr>
        <w:trPr>
          <w:trHeight w:val="648" w:hRule="exac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Показатель, характеризующий условия (формы) оказания работ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Показатель качества рабо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Значение показателя качества рабо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Источник данных/формула расчета</w:t>
            </w:r>
          </w:p>
        </w:tc>
      </w:tr>
      <w:tr>
        <w:trPr>
          <w:trHeight w:val="442" w:hRule="exac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6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170" w:before="60" w:after="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11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 год (баз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8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9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 год (2-й год планового период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7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  <w:lang w:eastAsia="en-US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  <w:lang w:eastAsia="en-US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pacing w:val="-1"/>
                <w:sz w:val="17"/>
                <w:szCs w:val="17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4</w:t>
            </w:r>
          </w:p>
        </w:tc>
      </w:tr>
      <w:tr>
        <w:trPr>
          <w:trHeight w:val="6254" w:hRule="exac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0000000000413004580705610000000000000610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0" w:hanging="0"/>
              <w:rPr>
                <w:rFonts w:eastAsia="Calibri"/>
              </w:rPr>
            </w:pPr>
            <w:r>
              <w:rPr>
                <w:rFonts w:eastAsia="Calibri"/>
                <w:color w:val="000000"/>
                <w:shd w:fill="FFFFFF" w:val="clear"/>
              </w:rPr>
              <w:t>средняя наполняемость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-1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  <w:t xml:space="preserve">КФср=Укф/Ккф, где: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pacing w:val="-1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  <w:t xml:space="preserve">КФср - средняя наполняемость клубных формирований,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pacing w:val="-1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  <w:t>Укф - количество участников клубных формирований и формирований самодеятельного народного творчества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  <w:t xml:space="preserve">Ккф - количество клубных формирований и формирований самодеятельного народного творчества. </w:t>
            </w:r>
          </w:p>
        </w:tc>
      </w:tr>
      <w:tr>
        <w:trPr>
          <w:trHeight w:val="2405" w:hRule="exac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0" w:hanging="0"/>
              <w:rPr>
                <w:rFonts w:eastAsia="Calibri"/>
              </w:rPr>
            </w:pPr>
            <w:r>
              <w:rPr>
                <w:rFonts w:eastAsia="Calibri"/>
                <w:color w:val="000000"/>
                <w:shd w:fill="FFFFFF" w:val="clear"/>
              </w:rPr>
              <w:t>количество самостоятельных концертов, выставок, спектаклей и прочих мероприятий, организованных творческими коллекти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  <w:t>журнал учёта мероприятий</w:t>
            </w:r>
          </w:p>
        </w:tc>
      </w:tr>
      <w:tr>
        <w:trPr>
          <w:trHeight w:val="3610" w:hRule="exac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0" w:hanging="0"/>
              <w:rPr>
                <w:rFonts w:eastAsia="Calibri"/>
              </w:rPr>
            </w:pPr>
            <w:r>
              <w:rPr>
                <w:rFonts w:eastAsia="Calibri"/>
                <w:color w:val="000000"/>
                <w:shd w:fill="FFFFFF" w:val="clear"/>
              </w:rPr>
              <w:t>количество участий творческих коллективов и их солистов в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  <w:t>журнал учёта мероприятий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1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  <w:t>программы (сценарии) мероприятий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1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  <w:t>копии наградных документов</w:t>
            </w:r>
          </w:p>
        </w:tc>
      </w:tr>
      <w:tr>
        <w:trPr>
          <w:trHeight w:val="2071" w:hRule="exac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0" w:hanging="0"/>
              <w:rPr>
                <w:rFonts w:eastAsia="Calibri"/>
              </w:rPr>
            </w:pPr>
            <w:r>
              <w:rPr>
                <w:rFonts w:eastAsia="Calibri"/>
                <w:color w:val="000000"/>
                <w:shd w:fill="FFFFFF" w:val="clear"/>
              </w:rPr>
              <w:t>отсутствие обоснованных жалоб потребителей муниципа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20" w:hanging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"/>
                <w:shd w:fill="FFFFFF" w:val="clear"/>
              </w:rPr>
            </w:pPr>
            <w:r>
              <w:rPr>
                <w:color w:val="000000"/>
                <w:spacing w:val="-1"/>
                <w:shd w:fill="FFFFFF" w:val="clear"/>
              </w:rPr>
              <w:t>книги, карточки (базы данных), реестры, журналы регистрации и контроля обращений граждан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4.2. Показатели, характеризующие качество работы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- 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СВЕДЕНИЯ О МУНИЦИПАЛЬНОМ ЗАДАН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Основания  для досрочного прекращения исполнения муниципального зад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организация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полномочий, повлекшее исключение из компетенции учреждения полномочий по оказанию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муниципальной услуги из перечн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требований пожарной безопас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санитарных правил при эксплуатации производственных и общественных помещений, зданий, сооружений, оборуд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озникновении угрозы жизни и здоровью людей, эпидемии, эпизоотии, заражения (засорения) под карантинных объектов карантинными объектами, наступлении радиационной аварии или техногенной катастрофы, причинении существенного вреда состоянию и качеству окружающей среды либо в случае совершения правонарушения в области оборота наркотических средств, психотропных веществ и их прекурсов в области противодействия легализации (отмыванию) доходов полученных преступным путе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требований установленных настоящим муниципальным зад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ов предоставления финансовой и документационной отчет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блюдение учреждением порядка оказания муниципальных услу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рата материально-технической базы в случае стихийных бедств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предусмотренные правовыми актами случаи, влекущие за собой невозможность оказания муниципальной услуги, не устранимые в краткосрочной персп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орядок контроля за исполнением муниципального зад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3211"/>
        <w:gridCol w:w="8229"/>
      </w:tblGrid>
      <w:tr>
        <w:trPr>
          <w:trHeight w:val="480" w:hRule="atLeast"/>
          <w:cantSplit w:val="true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е распорядители средств бюджета Ефимовского городского поселения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Текущий плановый контроль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в срок до 15 числа месяца, следующего за отчетным кварталом и в срок до 1 февраля очередного финансовог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неплановый контроль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(в случае поступлений обоснованных жалоб пользователей, требований правоохранительных органов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Ефимовского городского поселения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Требования к отчетности об исполнении муниципального зад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(мониторинг) исполнения муниципального задания на предоставление муниципальной услуги проводится на основании заполнения форм отчетности, установленной настоящим документом. Данные всех форм мониторинга должны быть сопоставимыми и взаимоувязанны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несет ответственность за достоверность данных, предоставляемых Учредителю об исполнении муниципального задания и об использовании субсидии, а также за нецелевое использование средств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целевого использования бюджетных средств, выделенных на выполнение муниципального задания, Учредитель имеет право приостановить финансовое обеспечение выполнения муниципального за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ого задания вместе с пояснительной запиской должен содержать совокупность данных, характеризующих результаты выполнения установленного муниципального задания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планового и фактического количества потребителей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у фактических и запланированных на соответствующий период времени результатов выполнения за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у факторов, повлиявших на отклонение фактических результатов выполнения задания от запланированн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полноты и эффективности использования средств местного бюджета на выполнение муниципального зад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1. Форма отчета об исполнении муниципального задания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каз концертов и концертных программ</w:t>
      </w:r>
    </w:p>
    <w:tbl>
      <w:tblPr>
        <w:tblW w:w="1431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418"/>
        <w:gridCol w:w="1417"/>
        <w:gridCol w:w="1571"/>
        <w:gridCol w:w="130"/>
        <w:gridCol w:w="1004"/>
        <w:gridCol w:w="992"/>
        <w:gridCol w:w="1406"/>
        <w:gridCol w:w="1418"/>
        <w:gridCol w:w="3543"/>
      </w:tblGrid>
      <w:tr>
        <w:trPr>
          <w:trHeight w:val="6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никальный номер реестровой запи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услуг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ое значение за отчетный период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арактеристика причин отклонения от запланированных знач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u w:val="single"/>
                  <w:lang w:eastAsia="en-US"/>
                </w:rPr>
                <w:t>ОКЕИ</w:t>
              </w:r>
            </w:hyperlink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Услуги по показу концертов и концерт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равочник форм (условий) оказания услуг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казатели, характеризующие объем муниципальной услуги</w:t>
            </w:r>
          </w:p>
        </w:tc>
      </w:tr>
      <w:tr>
        <w:trPr>
          <w:trHeight w:val="1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031550133004580307011000000000001001103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ационарных услов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ьзовател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выдач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ассовых мероприят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етителей массовых мероприят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юбительских объединений и клубов по интереса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олненных справ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казатели, характеризующие качество муниципальной услуги</w:t>
            </w:r>
          </w:p>
        </w:tc>
      </w:tr>
      <w:tr>
        <w:trPr>
          <w:trHeight w:val="7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031550133004580307063000800100000009103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борный конц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циона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 количества мероприятий по сравнению с предыдущим го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общего количества граждан (зрителей), вовлеченных в мероприятия, по сравнению с предыдущим го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Библиотечное, библиографическое и информационное обслуживание пользователей библиотеки</w:t>
      </w:r>
    </w:p>
    <w:tbl>
      <w:tblPr>
        <w:tblW w:w="1431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418"/>
        <w:gridCol w:w="1417"/>
        <w:gridCol w:w="2552"/>
        <w:gridCol w:w="1134"/>
        <w:gridCol w:w="992"/>
        <w:gridCol w:w="1276"/>
        <w:gridCol w:w="1275"/>
        <w:gridCol w:w="2835"/>
      </w:tblGrid>
      <w:tr>
        <w:trPr>
          <w:trHeight w:val="6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никальный номер реестровой запи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ое значение за отчетный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арактеристика причин отклонения от запланированных знач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u w:val="single"/>
                  <w:lang w:eastAsia="en-US"/>
                </w:rPr>
                <w:t>ОКЕИ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равочник форм (условий) оказания услуг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казатели, характеризующие объем муниципальной услуги</w:t>
            </w:r>
          </w:p>
        </w:tc>
      </w:tr>
      <w:tr>
        <w:trPr>
          <w:trHeight w:val="76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0315501330045803070630008001000000091031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борный конце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цион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р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казатели, характеризующие качество муниципальной услуги</w:t>
            </w:r>
          </w:p>
        </w:tc>
      </w:tr>
      <w:tr>
        <w:trPr>
          <w:trHeight w:val="7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031550133004580307011000000000001001103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стационарны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 количества зарегистрированных пользователей по сравнению с предыдущим г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количества посещений стационарно по сравнению с предыдущим г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среднего времени </w:t>
            </w:r>
          </w:p>
          <w:p>
            <w:pPr>
              <w:pStyle w:val="Normal"/>
              <w:rPr/>
            </w:pPr>
            <w:r>
              <w:rPr/>
              <w:t xml:space="preserve">ожидания выполнения </w:t>
            </w:r>
          </w:p>
          <w:p>
            <w:pPr>
              <w:pStyle w:val="Normal"/>
              <w:rPr/>
            </w:pPr>
            <w:r>
              <w:rPr/>
              <w:t xml:space="preserve">заявки/запроса при посещении </w:t>
            </w:r>
          </w:p>
          <w:p>
            <w:pPr>
              <w:pStyle w:val="Normal"/>
              <w:rPr/>
            </w:pPr>
            <w:r>
              <w:rPr/>
              <w:t xml:space="preserve">библиотеки на получение </w:t>
            </w:r>
          </w:p>
          <w:p>
            <w:pPr>
              <w:pStyle w:val="Normal"/>
              <w:rPr/>
            </w:pPr>
            <w:r>
              <w:rPr/>
              <w:t xml:space="preserve">документов, имеющихся в </w:t>
            </w:r>
          </w:p>
          <w:p>
            <w:pPr>
              <w:pStyle w:val="Normal"/>
              <w:rPr/>
            </w:pPr>
            <w:r>
              <w:rPr/>
              <w:t xml:space="preserve">библиотеке, заданным </w:t>
            </w:r>
          </w:p>
          <w:p>
            <w:pPr>
              <w:pStyle w:val="Normal"/>
              <w:rPr/>
            </w:pPr>
            <w:r>
              <w:rPr/>
              <w:t xml:space="preserve">параметрам/контрольным </w:t>
            </w:r>
          </w:p>
          <w:p>
            <w:pPr>
              <w:pStyle w:val="Normal"/>
              <w:rPr/>
            </w:pPr>
            <w:r>
              <w:rPr/>
              <w:t xml:space="preserve">значениям/среднему расчетному </w:t>
            </w:r>
          </w:p>
          <w:p>
            <w:pPr>
              <w:pStyle w:val="Normal"/>
              <w:rPr/>
            </w:pPr>
            <w:r>
              <w:rPr/>
              <w:t xml:space="preserve">времени ожидания выполнения </w:t>
            </w:r>
          </w:p>
          <w:p>
            <w:pPr>
              <w:pStyle w:val="Normal"/>
              <w:rPr/>
            </w:pPr>
            <w:r>
              <w:rPr/>
              <w:t>заявки/запроса в данной библиот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рганизация деятельности клубных формирований и формирований самодеятельного народного творчества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035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6"/>
        <w:gridCol w:w="851"/>
        <w:gridCol w:w="708"/>
        <w:gridCol w:w="851"/>
        <w:gridCol w:w="992"/>
        <w:gridCol w:w="851"/>
        <w:gridCol w:w="1275"/>
        <w:gridCol w:w="993"/>
        <w:gridCol w:w="850"/>
        <w:gridCol w:w="3119"/>
        <w:gridCol w:w="1275"/>
        <w:gridCol w:w="992"/>
        <w:gridCol w:w="992"/>
      </w:tblGrid>
      <w:tr>
        <w:trPr>
          <w:trHeight w:val="658" w:hRule="exac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1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Показатель, характеризующий условия (формы) оказания работ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Показатель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ое значение за отчетный пери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арактеристика причин отклонения от запланированных значений</w:t>
            </w:r>
          </w:p>
        </w:tc>
      </w:tr>
      <w:tr>
        <w:trPr>
          <w:trHeight w:val="662" w:hRule="exac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6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170" w:before="60" w:after="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02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единица измерения по ОКЕ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 w:before="0" w:after="6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описание</w:t>
            </w:r>
          </w:p>
          <w:p>
            <w:pPr>
              <w:pStyle w:val="Normal"/>
              <w:widowControl w:val="false"/>
              <w:spacing w:lineRule="exact" w:line="170" w:before="60" w:after="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работ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70" w:before="0" w:after="6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70" w:before="0" w:after="6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70" w:before="0" w:after="6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</w:tr>
      <w:tr>
        <w:trPr>
          <w:trHeight w:val="648" w:hRule="exac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02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наиме-</w:t>
            </w:r>
          </w:p>
          <w:p>
            <w:pPr>
              <w:pStyle w:val="Normal"/>
              <w:widowControl w:val="false"/>
              <w:spacing w:lineRule="exact" w:line="202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нова-</w:t>
            </w:r>
          </w:p>
          <w:p>
            <w:pPr>
              <w:pStyle w:val="Normal"/>
              <w:widowControl w:val="false"/>
              <w:spacing w:lineRule="exact" w:line="202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к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pacing w:val="-1"/>
                <w:sz w:val="17"/>
                <w:szCs w:val="17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  <w:t>13</w:t>
            </w:r>
          </w:p>
        </w:tc>
      </w:tr>
      <w:tr>
        <w:trPr>
          <w:trHeight w:val="440" w:hRule="exact"/>
        </w:trPr>
        <w:tc>
          <w:tcPr>
            <w:tcW w:w="15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b/>
                <w:bCs/>
                <w:lang w:eastAsia="en-US"/>
              </w:rPr>
              <w:t>Показатели, характеризующие объем работы</w:t>
            </w:r>
          </w:p>
        </w:tc>
      </w:tr>
      <w:tr>
        <w:trPr>
          <w:trHeight w:val="2696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00000000004130045807056100000000000006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ичество клубных формир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еятельность всех клубных формирований должна осуществляться не менее 9 месяцев. 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 общего числа клубных формирований 1-клубное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ирование творческого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лектива, имеющего звание «Народ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429" w:hRule="exact"/>
        </w:trPr>
        <w:tc>
          <w:tcPr>
            <w:tcW w:w="15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b/>
                <w:bCs/>
                <w:lang w:eastAsia="en-US"/>
              </w:rPr>
              <w:t>Показатели, характеризующие качество работы</w:t>
            </w:r>
          </w:p>
        </w:tc>
      </w:tr>
      <w:tr>
        <w:trPr>
          <w:trHeight w:val="1869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00000000004130045807056100000000000006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0" w:hanging="0"/>
              <w:rPr>
                <w:rFonts w:eastAsia="Calibri"/>
              </w:rPr>
            </w:pPr>
            <w:r>
              <w:rPr>
                <w:rFonts w:eastAsia="Calibri"/>
                <w:color w:val="000000"/>
                <w:shd w:fill="FFFFFF" w:val="clear"/>
              </w:rPr>
              <w:t>средняя наполняемость клубных формир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7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696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0" w:hanging="0"/>
              <w:rPr>
                <w:rFonts w:eastAsia="Calibri"/>
              </w:rPr>
            </w:pPr>
            <w:r>
              <w:rPr>
                <w:rFonts w:eastAsia="Calibri"/>
                <w:color w:val="000000"/>
                <w:shd w:fill="FFFFFF" w:val="clear"/>
              </w:rPr>
              <w:t>количество самостоятельных концертов, выставок, спектаклей и прочих мероприятий, организованных творческими коллекти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6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696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0" w:hanging="0"/>
              <w:rPr>
                <w:rFonts w:eastAsia="Calibri"/>
              </w:rPr>
            </w:pPr>
            <w:r>
              <w:rPr>
                <w:rFonts w:eastAsia="Calibri"/>
                <w:color w:val="000000"/>
                <w:shd w:fill="FFFFFF" w:val="clear"/>
              </w:rPr>
              <w:t>количество участий творческих коллективов и их солистов в меро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6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696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1"/>
                <w:sz w:val="17"/>
                <w:szCs w:val="17"/>
                <w:shd w:fill="FFFFFF" w:val="clear"/>
              </w:rPr>
            </w:pPr>
            <w:r>
              <w:rPr>
                <w:color w:val="000000"/>
                <w:spacing w:val="-1"/>
                <w:sz w:val="17"/>
                <w:szCs w:val="17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0" w:hanging="0"/>
              <w:rPr>
                <w:rFonts w:eastAsia="Calibri"/>
              </w:rPr>
            </w:pPr>
            <w:r>
              <w:rPr>
                <w:rFonts w:eastAsia="Calibri"/>
                <w:color w:val="000000"/>
                <w:shd w:fill="FFFFFF" w:val="clear"/>
              </w:rPr>
              <w:t>отсутствие обоснованных жалоб потребителей муниципаль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0" w:hanging="0"/>
              <w:rPr>
                <w:rFonts w:eastAsia="Calibri"/>
              </w:rPr>
            </w:pPr>
            <w:r>
              <w:rPr>
                <w:rFonts w:eastAsia="Calibri"/>
              </w:rPr>
              <w:t>6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роки представления отчетов об исполнении муниципального задания:  Сроки представления отчетов об исполнении муниципального задания – ежеквартально не позднее 15 числа, следующего за отчетным периодом и ежегодно в срок до 1 февраля года, следующего за отчетным периодом.</w:t>
      </w:r>
    </w:p>
    <w:p>
      <w:pPr>
        <w:pStyle w:val="Normal"/>
        <w:autoSpaceDE w:val="false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Иная информация, необходимая для исполнения (контроля за исполнением) муниципального зад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имеет право запрашивать дополнительную информацию у поставщика муниципальной услуги для подтверждения отчетных данных, которую он обязан предоставить в срок не более 5 дней с момента запроса. При отсутствии запрашиваемой информации муниципальной услуги учреждение формирует пояснительную записку, в которой разъясняет причины отсутствия запрашиваемой информации и дает пояснения по содержанию отчетных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отчета Учредитель осуществляет оценку эффективности и результативности использования бюджетных ассигнований на выполнение муниципального задания, на оказание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9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widowControl w:val="false"/>
        <w:autoSpaceDE w:val="false"/>
        <w:ind w:left="1049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Ефимовского город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           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и результаты расчетов объема нормативных затрат на оказание  муниципальных услуг и нормативных затрат на содержание имущества муниципальных  бюджетных учреждений Ефимовского городского поселения, в отношении которых администрация Ефимовского городского поселения осуществляет функции и полномочия учредителя МБУ «Ефимовский культурно-досуговый центр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  год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0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30"/>
        <w:gridCol w:w="1755"/>
        <w:gridCol w:w="2205"/>
        <w:gridCol w:w="1485"/>
        <w:gridCol w:w="2295"/>
        <w:gridCol w:w="2295"/>
      </w:tblGrid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рмативные затраты, непосредственно связанные с оказанием муниципальной услуг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на общехозяйственные нужды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того нормативные затраты на оказание муниципальной    </w:t>
              <w:br/>
              <w:t xml:space="preserve">услуг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ъем муниципальной  услуг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на содержание имущества муниципального учрежд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финансового обеспечения выполнения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слуга N 1  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ведение концертов и концертных программ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83290,0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1006,9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54297,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06585,3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360882,40 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аботная плата (211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835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551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38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813872   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точные (212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исления (213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72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58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77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7789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уги связи (221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8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48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485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расходы (222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0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ые расходы(223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3236,3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3236,3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уги по содержанию имущества (225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894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8944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услуги (226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2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2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177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7702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 (291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 (295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917,9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917,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917,9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 (296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830,0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830,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830,0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НФА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4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42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материальных запасов (340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6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62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78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83290,0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1006,9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54297,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06585,3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360882,4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единицы услуг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309,0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39,2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348,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690,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038,45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слуга N 2  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уществление библиотечно-информационного обслуживания 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22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12228,0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04433,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2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1783,4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86216,51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аботная плата (211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71518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642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16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160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точные (212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исления (213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598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419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4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406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уги связи (221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1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6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61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расходы (222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ые расходы(223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8998,4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8998,47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уги по содержанию имущества (225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398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3981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услуги (226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31,8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31,8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743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761,86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 (291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1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1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 (295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166,1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166,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166,1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 (296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0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НФА(310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545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5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материальных запасов (340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870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37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12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22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12228,0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04433,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81783,4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86216,51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льзователей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единицы услуг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7,6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7,6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5,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9,3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14,7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культуре в 2018 году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75495,0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83235,00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58730,0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88368,8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47098,9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Знак"/>
    <w:qFormat/>
    <w:rPr/>
  </w:style>
  <w:style w:type="character" w:styleId="32">
    <w:name w:val="Основной текст с отступом 3 Знак"/>
    <w:qFormat/>
    <w:rPr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Bodoni;Times New Roman" w:hAnsi="Bodoni;Times New Roman" w:cs="Bodoni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pacing w:val="-1"/>
      <w:sz w:val="17"/>
      <w:szCs w:val="17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autoSpaceDE w:val="false"/>
      <w:ind w:firstLine="5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Bodoni;Times New Roman" w:hAnsi="Bodoni;Times New Roman" w:cs="Bodoni;Times New Roma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26" w:before="120" w:after="0"/>
    </w:pPr>
    <w:rPr>
      <w:spacing w:val="-1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B382998E873AFDC48FCBAA799F479A6327E7FD0D88ECFBAD11460FEAvEo6N" TargetMode="External"/><Relationship Id="rId3" Type="http://schemas.openxmlformats.org/officeDocument/2006/relationships/hyperlink" Target="consultantplus://offline/ref=59B382998E873AFDC48FCBAA799F479A6327E7FD0D88ECFBAD11460FEAvEo6N" TargetMode="External"/><Relationship Id="rId4" Type="http://schemas.openxmlformats.org/officeDocument/2006/relationships/hyperlink" Target="consultantplus://offline/ref=59B382998E873AFDC48FCBAA799F479A6327E7FD0D88ECFBAD11460FEAvEo6N" TargetMode="External"/><Relationship Id="rId5" Type="http://schemas.openxmlformats.org/officeDocument/2006/relationships/hyperlink" Target="consultantplus://offline/ref=59B382998E873AFDC48FCBAA799F479A6327E7FD0D88ECFBAD11460FEAvEo6N" TargetMode="External"/><Relationship Id="rId6" Type="http://schemas.openxmlformats.org/officeDocument/2006/relationships/hyperlink" Target="consultantplus://offline/ref=59B382998E873AFDC48FCBAA799F479A6327E7FD0D88ECFBAD11460FEAvEo6N" TargetMode="External"/><Relationship Id="rId7" Type="http://schemas.openxmlformats.org/officeDocument/2006/relationships/hyperlink" Target="consultantplus://offline/ref=59B382998E873AFDC48FCBAA799F479A6327E7FD0D88ECFBAD11460FEAvEo6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32:00Z</dcterms:created>
  <dc:creator>User</dc:creator>
  <dc:description/>
  <cp:keywords/>
  <dc:language>en-US</dc:language>
  <cp:lastModifiedBy>User</cp:lastModifiedBy>
  <cp:lastPrinted>2017-07-14T11:50:00Z</cp:lastPrinted>
  <dcterms:modified xsi:type="dcterms:W3CDTF">2018-06-25T13:06:00Z</dcterms:modified>
  <cp:revision>10</cp:revision>
  <dc:subject/>
  <dc:title>Глава администрации</dc:title>
</cp:coreProperties>
</file>