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враля 2017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15.12.2016 № 229 «</w:t>
      </w:r>
      <w:r>
        <w:rPr>
          <w:rFonts w:cs="Times New Roman" w:ascii="Times New Roman" w:hAnsi="Times New Roman"/>
          <w:i w:val="false"/>
          <w:iCs w:val="false"/>
        </w:rPr>
        <w:t>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  <w:r>
        <w:rPr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7-2019 годы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418"/>
        <w:gridCol w:w="1276"/>
        <w:gridCol w:w="1326"/>
        <w:gridCol w:w="136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71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89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6,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1,3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7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7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571,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3,3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96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1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,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иложении 6 раздел «Объемы финансирования» Паспорта Подпрограммы 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1134"/>
        <w:gridCol w:w="1276"/>
        <w:gridCol w:w="1276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8,9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2,3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23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мероприятия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1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560"/>
        <w:gridCol w:w="156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26 7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61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96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063,75</w:t>
            </w:r>
          </w:p>
        </w:tc>
      </w:tr>
      <w:tr>
        <w:trPr>
          <w:trHeight w:val="37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07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61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46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общего пользования местного значения в с.Сомино по ул.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общего пользования местного значения в с.Сомино по ул.Колхоз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ой дороги общего пользования местного значения в с.Сомино по ул.Новая от д.№10 до д.№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участка автомобильной дороги общего пользования местного значения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омино по ул. Ярославская от дома №55 до съезда с автомобильной дороги «Вологда – Тихвин – автомобильная дорога Р-21 «Кол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6 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монт участка автомобильной дороги общего пользования местного значения в п.Ефимовский по ул.Леспромхозовская от примыкания к ул.Гагарина до дома №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6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дирование грунтов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1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1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 0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 063,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 на 2018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560"/>
        <w:gridCol w:w="156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по подпрограмм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16 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10 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 970</w:t>
            </w:r>
          </w:p>
        </w:tc>
      </w:tr>
      <w:tr>
        <w:trPr>
          <w:trHeight w:val="37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6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60 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Ефимов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0 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 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 9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Основные мероприятия подпрограммы на 2019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560"/>
        <w:gridCol w:w="156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38 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2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 567</w:t>
            </w:r>
          </w:p>
        </w:tc>
      </w:tr>
      <w:tr>
        <w:trPr>
          <w:trHeight w:val="37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4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42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Ефимов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2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 Ефимов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 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 56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16:00Z</dcterms:created>
  <dc:creator>Пользователь</dc:creator>
  <dc:description/>
  <cp:keywords/>
  <dc:language>en-US</dc:language>
  <cp:lastModifiedBy>User</cp:lastModifiedBy>
  <cp:lastPrinted>2017-03-09T12:10:00Z</cp:lastPrinted>
  <dcterms:modified xsi:type="dcterms:W3CDTF">2017-05-31T06:52:00Z</dcterms:modified>
  <cp:revision>6</cp:revision>
  <dc:subject/>
  <dc:title>ПРАВИТЕЛЬСТВО ЛЕНИНГРАДСКОЙ ОБЛАСТИ</dc:title>
</cp:coreProperties>
</file>