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Администрация </w:t>
        <w:tab/>
        <w:tab/>
        <w:tab/>
        <w:tab/>
        <w:t xml:space="preserve">ПРОЕ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я 2017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.Ефимовский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от 30.12.2016 №242 «Об установлении расчета стоимости услуг, предоставляемых согласно гарантированному перечню услуг по погребению, когда личность умершего установлена и имеется лицо, взявшее на себя обязательность осуществить погребение и расчет стоимости услуг, предоставляемых согласно гарантированному перечню услуг по погребению, когда личность умершего установлена и отсутствует лицо, взявшее на себя обязательность осуществить погребение и когда личность умершего не установлена на территории Ефимовского городского поселения Бокситогорского муниципального района Ленинград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приведения нормативно-правовых актов в соответствие с нормами действующего законодательства в соответствии с Постановлением Правительства РФ от 26 января 2017 года № 88 "Об утверждении размера индексации выплат, пособий и компенсаций в 2017 году"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нести в постановление администрации от 30.12.2016 №242 «Об установлении расчета стоимости услуг, предоставляемых согласно гарантированному перечню услуг по погребению, когда личность умершего установлена и имеется лицо, взявшее на себя обязательность осуществить погребение и расчет стоимости услуг, предоставляемых согласно гарантированному перечню услуг по погребению, когда личность умершего установлена и отсутствует лицо, взявшее на себя обязательность осуществить погребение и когда личность умершего не установлена на территории Ефимовского городского поселения Бокситогорского муниципального района Ленинградской области» следующие изменения: 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3 к постановлению от 30.12.2017 №242 «Расчет стоимости услуг, предоставляемых согласно гарантированному перечню услуг по погребению, когда личность умершего установлена и имеется лицо, взявшее на себя обязанность осуществить погребение,  на территории Ефимовского городского поселения Бокситогорского муниципального района Ленинградской области с 01 февраля 2017 года» изложить в новой редакции (Приложение 1)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4 к постановлению от 30.12.2017 №242 «Расчет стоимости услуг, предоставляемых согласно гарантированному перечню услуг по погребению, когда личность умершего установлена и отсутствует лицо, взявшее на себя обязанность осуществить погребение, и  когда личность умершего не установлена,  на территории Ефимовского городского поселения Бокситогорского муниципального района Ленинградской области  с 01 февраля 2017 года» изложить в новой редакции (Приложение 2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остановление разместить (опубликовать) на официальном сайте администрации Ефим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 xml:space="preserve">Глава администрации                                                                            С.И.Покровкин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22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ind w:firstLine="522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firstLine="5220"/>
        <w:rPr>
          <w:sz w:val="28"/>
          <w:szCs w:val="28"/>
        </w:rPr>
      </w:pPr>
      <w:r>
        <w:rPr>
          <w:sz w:val="28"/>
          <w:szCs w:val="28"/>
        </w:rPr>
        <w:t>Ефимовского город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тоимости услуг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яемых согласно гарантированному перечню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услуг по погребению, когда личность умершего установлена и имеется лицо, взявшее на себя обязанность осуществить погребение,  на территории Ефимовского городского поселения Бокситогорского муниципального района ленинград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февраля 2017 год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в соответствии с п. 1 ст. 9 Федерального закона от 12.01.1996 № 8-ФЗ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погребении и похоронном деле»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560"/>
        <w:gridCol w:w="189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услуг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затрат,</w:t>
              <w:br/>
              <w:t xml:space="preserve">рублей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ормление документов, необходимых для погребения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66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и доставка гроба и других предметов,    </w:t>
              <w:br/>
              <w:t xml:space="preserve">необходимых для погребения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86,36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возка тела (останков) умершего на кладбище (в      </w:t>
              <w:br/>
              <w:t xml:space="preserve">крематорий)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3,5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ребение (кремация с последующей выдачей урны с      </w:t>
              <w:br/>
              <w:t xml:space="preserve">прахом)   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6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стоимость гарантированного перечня услуг по      </w:t>
              <w:br/>
              <w:t xml:space="preserve">погребению             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562,25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22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firstLine="522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firstLine="5220"/>
        <w:rPr>
          <w:sz w:val="28"/>
          <w:szCs w:val="28"/>
        </w:rPr>
      </w:pPr>
      <w:r>
        <w:rPr>
          <w:sz w:val="28"/>
          <w:szCs w:val="28"/>
        </w:rPr>
        <w:t>Ефимовского городского посе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тоимости услуг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яемых согласно гарантированному перечню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услуг по погребению, когда личность умершего установлена и отсутствует лицо, взявшее на себя обязанность осуществить погребение, и  когда личность умершего не установлена,  на территории Ефимовского городского поселения Бокситогорского муниципального района Ленинград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01 февраля 2017 года</w:t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(в соответствии с п. 1 ст. 9 Федерального закона от 12.01.1996 № 8-ФЗ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погребении и похоронном деле»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560"/>
        <w:gridCol w:w="189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услуг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затрат,</w:t>
              <w:br/>
              <w:t xml:space="preserve">рублей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ормление документов, необходимых для погребения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66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чение тел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гроб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6,36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умершего на кладбище (в крематорий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3,5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ребение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4,6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стоимость гарантированного перечня услуг по      </w:t>
              <w:br/>
              <w:t xml:space="preserve">погребению             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562,25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05" w:hanging="10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5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7:52:00Z</dcterms:created>
  <dc:creator>Малинина</dc:creator>
  <dc:description/>
  <cp:keywords/>
  <dc:language>en-US</dc:language>
  <cp:lastModifiedBy>User</cp:lastModifiedBy>
  <cp:lastPrinted>2017-03-09T12:09:00Z</cp:lastPrinted>
  <dcterms:modified xsi:type="dcterms:W3CDTF">2017-05-31T06:50:00Z</dcterms:modified>
  <cp:revision>6</cp:revision>
  <dc:subject/>
  <dc:title>проект</dc:title>
</cp:coreProperties>
</file>