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  <w:tab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враля 2017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15.12.2016 № 229 «</w:t>
      </w:r>
      <w:r>
        <w:rPr>
          <w:rFonts w:cs="Times New Roman" w:ascii="Times New Roman" w:hAnsi="Times New Roman"/>
          <w:i w:val="false"/>
          <w:iCs w:val="false"/>
        </w:rPr>
        <w:t>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 (с изменениями, внесенными постановлением от 01.02.2017 №20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  <w:r>
        <w:rPr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7-2019 годы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418"/>
        <w:gridCol w:w="1276"/>
        <w:gridCol w:w="1326"/>
        <w:gridCol w:w="136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78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6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6,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1,3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4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3,3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96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1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912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,5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ложении 6 раздел «Объемы финансирования» Паспорта Подпрограммы 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1134"/>
        <w:gridCol w:w="1276"/>
        <w:gridCol w:w="1276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8,9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6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2,3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23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на 2017 год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1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2268"/>
        <w:gridCol w:w="988"/>
        <w:gridCol w:w="1276"/>
        <w:gridCol w:w="1701"/>
        <w:gridCol w:w="1559"/>
        <w:gridCol w:w="1560"/>
        <w:gridCol w:w="156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 (км/кв.м)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97 9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32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96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 063,75</w:t>
            </w:r>
          </w:p>
        </w:tc>
      </w:tr>
      <w:tr>
        <w:trPr>
          <w:trHeight w:val="375" w:hRule="atLeast"/>
        </w:trPr>
        <w:tc>
          <w:tcPr>
            <w:tcW w:w="1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78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32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46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в с.Сомино по ул.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/1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9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монт автомобильной дороги общего пользования местного значения в с.Сомино по ул.Колхоз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/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в с.Сомино по ул.Новая от д.№10 до д.№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3/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 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 Сомино по ул. Ярославская от дома №55 до съезда с автомобильной дороги «Вологда – Тихвин – автомобильная дорога Р-21 «Кол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3/4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 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ул.Леспромхозовская в п.Ефимовский от примыкания к ул.Гагарина до пересечения с ул.Лесхозовск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1/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6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по ул.Лесхозовская в п.Ефимовский от примыкания к ул.Леспромхозовская до дома №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8/1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7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 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йдирование грунтов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2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2 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 на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 06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 063,7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6:21:00Z</dcterms:created>
  <dc:creator>Пользователь</dc:creator>
  <dc:description/>
  <cp:keywords/>
  <dc:language>en-US</dc:language>
  <cp:lastModifiedBy>User</cp:lastModifiedBy>
  <cp:lastPrinted>2017-02-21T08:21:00Z</cp:lastPrinted>
  <dcterms:modified xsi:type="dcterms:W3CDTF">2017-05-31T06:48:00Z</dcterms:modified>
  <cp:revision>5</cp:revision>
  <dc:subject/>
  <dc:title>ПРАВИТЕЛЬСТВО ЛЕНИНГРАДСКОЙ ОБЛАСТИ</dc:title>
</cp:coreProperties>
</file>