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ей муниципальн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администрации Ефимовского городского поселения,  при назнач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которые  граждане, и при замещении которых  муниципальные служащие администрации  Ефимовского городского поселения  обязаны представлять сведения  о своих доходах, 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tabs>
          <w:tab w:val="clear" w:pos="709"/>
          <w:tab w:val="left" w:pos="31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и законами от 25.12.2008 № 273-ФЗ                                  «О противодействии коррупции», от 02.03.2007 № 25-ФЗ «О муниципальной службе в Российской Федерации», решением совета депутатов Бокситогорского муниципального района от 26.02.2013 № 194 «Об утверждении Перечня должностей муниципальной службы Ефимовского городского поселения, при назначении на которые граждане, и при замещении которых муниципальные служащие органов местного самоуправления Ефимовского городского поселения обязаны представлять сведения о своих доходах,  об имуществе и обязательствах имущественного характера, а также сведения о доходах,  об имуществе и обязательствах имущественного характера своих  супруги (супруга) и несовершеннолетних детей», распоряжением администрации Ефимовского городского поселения  от 29.04.2016 № 33 "О внесении изменений в штатное расписание администрации Ефимовского городского поселения Бокситогорского муниципального района Ленинградской области с 01 мая 2016 года»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1. </w:t>
        <w:tab/>
        <w:t>Утвердить прилагаемый Перечень должностей муниципальной службы в администрации Ефимовского городского поселения, при назначении на которые граждане, и при замещении которых  муниципальные служащие администрации Ефимовского городского поселения обязаны представлять сведения о своих доходах, 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 супруги (супруга) и несовершеннолетних детей  (далее - Перечень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  <w:tab/>
        <w:t>Организационно-хозяйственному сектору ознакомить заинтересованных муниципальных служащих администрации Ефимовского городского поселения   с настоящим постановлением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я администрации Ефимовского городского поселения  от 26.12.2013 № 236, от 09.12.2013 № 22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Контроль за выполнением постановления возложить на заместителя главы администрации  Зобкову В.А.</w:t>
      </w:r>
    </w:p>
    <w:p>
      <w:pPr>
        <w:pStyle w:val="Normal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5. </w:t>
        <w:tab/>
        <w:t xml:space="preserve">Постановление опубликовать (обнародовать) на официальном сайте Ефимовского городского поселения. 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ановление вступает в силу со дня официального опубликования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 xml:space="preserve">  С.И. Покров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left="1418" w:hanging="1418"/>
        <w:jc w:val="both"/>
        <w:rPr/>
      </w:pPr>
      <w:r>
        <w:rPr>
          <w:sz w:val="28"/>
          <w:szCs w:val="28"/>
        </w:rPr>
        <w:t>Разослано: зам. главы, секторам,  регистр МНПА,  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</w:t>
        <w:tab/>
        <w:t>УТВЕРЖДЕН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Ефимовского город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№</w:t>
      </w:r>
      <w:r>
        <w:rPr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</w:t>
      </w: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лжностей муниципальной служб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в администрации Ефимовского городского поселения, при назначении </w:t>
      </w:r>
    </w:p>
    <w:p>
      <w:pPr>
        <w:pStyle w:val="Normal"/>
        <w:jc w:val="center"/>
        <w:rPr/>
      </w:pPr>
      <w:r>
        <w:rPr>
          <w:b/>
        </w:rPr>
        <w:t>на которые граждане и при замещении которых муниципальные служащие администрации Ефимовского городского поселения обязаны представлять сведения о своих доходах, расходах, об имуществе и обязательствах имущественного характера, а также сведения о доходах, 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662"/>
        <w:gridCol w:w="1705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руктурного подразделения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работников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сектор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 должность муниципальной службы категории «Руководители» -начальник сек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 должность муниципальной службы категории «Специалисты» -ведущий специалис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управлению имуществом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 должность муниципальной службы категории «Руководители» -начальник сек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должность муниципальной службы категории «Специалисты» -ведущий специалис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 должность муниципальной службы категории «Специалисты» -ведущи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должность муниципальной службы категории «Специалисты» -ведущий специалис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административной комисси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 должность муниципальной службы категории «Специалисты» -главный специалис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1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4:41:00Z</dcterms:created>
  <dc:creator>Ковалёва</dc:creator>
  <dc:description/>
  <cp:keywords/>
  <dc:language>en-US</dc:language>
  <cp:lastModifiedBy>User</cp:lastModifiedBy>
  <cp:lastPrinted>2017-02-06T16:53:00Z</cp:lastPrinted>
  <dcterms:modified xsi:type="dcterms:W3CDTF">2017-02-07T05:23:00Z</dcterms:modified>
  <cp:revision>8</cp:revision>
  <dc:subject/>
  <dc:title>Совет депутатов</dc:title>
</cp:coreProperties>
</file>