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юня 2017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</w:rPr>
        <w:t>О внесении изменений в постановление администрации Ефимовского городского поселения от 15.12.2016 № 229 «</w:t>
      </w:r>
      <w:r>
        <w:rPr>
          <w:rFonts w:cs="Times New Roman" w:ascii="Times New Roman" w:hAnsi="Times New Roman"/>
          <w:i w:val="false"/>
          <w:iCs w:val="false"/>
        </w:rPr>
        <w:t>Об утверждении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7-2019 годы» (с изменениями, внесенными постановлением от 01.02.2017 №20, от 20.02.2017 №22, от 06.04.2017 №48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вязи с </w:t>
      </w:r>
      <w:r>
        <w:rPr>
          <w:b w:val="false"/>
          <w:i w:val="false"/>
        </w:rPr>
        <w:t xml:space="preserve"> изменением объема финансирования и </w:t>
      </w:r>
      <w:r>
        <w:rPr>
          <w:rFonts w:cs="Times New Roman" w:ascii="Times New Roman" w:hAnsi="Times New Roman"/>
          <w:b w:val="false"/>
          <w:i w:val="false"/>
        </w:rPr>
        <w:t>корректировкой плана мероприятий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7-2019 годы»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(далее «Программа»)</w:t>
      </w:r>
      <w:r>
        <w:rPr>
          <w:rFonts w:cs="Times New Roman" w:ascii="Times New Roman" w:hAnsi="Times New Roman"/>
          <w:b w:val="false"/>
          <w:iCs w:val="false"/>
        </w:rPr>
        <w:t>,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</w:rPr>
      </w:pPr>
      <w:r>
        <w:rPr>
          <w:rFonts w:cs="Times New Roman" w:ascii="Times New Roman" w:hAnsi="Times New Roman"/>
          <w:b w:val="false"/>
          <w:iCs w:val="false"/>
        </w:rPr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i w:val="false"/>
          <w:i w:val="false"/>
        </w:rPr>
      </w:pPr>
      <w:r>
        <w:rPr>
          <w:rFonts w:eastAsia="Cambria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ОСТАНОВЛЯЮ</w:t>
      </w:r>
      <w:r>
        <w:rPr>
          <w:rFonts w:cs="Times New Roman" w:ascii="Times New Roman" w:hAnsi="Times New Roman"/>
          <w:b w:val="false"/>
          <w:i w:val="false"/>
          <w:iCs w:val="false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>муниципальную программу</w:t>
      </w:r>
      <w:r>
        <w:rPr>
          <w:b/>
          <w:i/>
          <w:iCs/>
        </w:rPr>
        <w:t xml:space="preserve"> </w:t>
      </w:r>
      <w:r>
        <w:rPr>
          <w:bCs/>
          <w:sz w:val="28"/>
          <w:szCs w:val="28"/>
        </w:rPr>
        <w:t xml:space="preserve">«Устойчивое развитие территории Ефимовского городского поселения Бокситогорского муниципального района Ленинградской области на период 2017-2019 годы»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«Объемы финансирования» Паспорта Программы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1560"/>
        <w:gridCol w:w="1559"/>
        <w:gridCol w:w="1417"/>
        <w:gridCol w:w="1417"/>
      </w:tblGrid>
      <w:tr>
        <w:trPr>
          <w:trHeight w:val="1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программы, в том числе по годам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)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 16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4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52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81,3</w:t>
            </w:r>
          </w:p>
        </w:tc>
      </w:tr>
      <w:tr>
        <w:trPr>
          <w:trHeight w:val="4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31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1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1,43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2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3,3</w:t>
            </w:r>
          </w:p>
        </w:tc>
      </w:tr>
      <w:tr>
        <w:trPr>
          <w:trHeight w:val="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53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2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41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06,57</w:t>
            </w:r>
          </w:p>
        </w:tc>
      </w:tr>
      <w:tr>
        <w:trPr>
          <w:trHeight w:val="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онда реформирования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1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 раздел «Объемы финансирования» Паспорта Подпрограммы  «Развитие части территорий Ефимовского городского поселения» читать в следующей редакции: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7632"/>
      </w:tblGrid>
      <w:tr>
        <w:trPr>
          <w:trHeight w:val="14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ресурсов, запланированных по Программе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: всего – 3 635,0 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3 214,26   тыс. 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   -  420,74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331,0 тыс. рублей, 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,40 тыс. рублей – средства областного бюджета Ленинградской обла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9,6 тыс. рублей – средства бюджета Ефимовского городского поселения Бокситогорского муниципального района Ленинградской области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 – 1152,0 тыс. рублей, 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,43 тыс. рублей – средства областного бюджета Ленинградской обла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57 тыс. рублей – средства бюджета Ефимовского городского поселения Бокситогорского муниципального района Ленинградской области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52,0 тыс. рублей, 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,43 тыс. рублей – средства областного бюджета Ленинградской обла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,57 тыс. рублей – средства бюджета Ефимовского городского поселения Бокситогорского муниципального района Ленинградской области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 «План мероприятий» на 2017 год к  подпрограмме «Развитие части территорий Ефимовского городского поселения» изложить в новой редакции (Приложение 1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риложении 6 раздел «Объемы финансирования» Паспорта Подпрограммы 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276"/>
        <w:gridCol w:w="1134"/>
        <w:gridCol w:w="1276"/>
        <w:gridCol w:w="1276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руб.)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>
                <w:sz w:val="28"/>
                <w:szCs w:val="28"/>
              </w:rPr>
              <w:t>4 3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38,9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2,3</w:t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23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сновные мероприятия подпрограммы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на 2017 год изложить в новой редакции (Приложение 2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 приложении 9 раздел «Объемы финансирования» Паспорта Подпрограммы  «</w:t>
      </w:r>
      <w:r>
        <w:rPr>
          <w:sz w:val="28"/>
          <w:szCs w:val="28"/>
        </w:rPr>
        <w:t>Развитие инженерной инфраструктуры Ефимовского городского поселения</w:t>
      </w:r>
      <w:r>
        <w:rPr>
          <w:color w:val="000000"/>
          <w:sz w:val="28"/>
          <w:szCs w:val="28"/>
        </w:rPr>
        <w:t>» читать в следующей редакции: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268"/>
        <w:gridCol w:w="1417"/>
        <w:gridCol w:w="1276"/>
        <w:gridCol w:w="1276"/>
        <w:gridCol w:w="1117"/>
      </w:tblGrid>
      <w:tr>
        <w:trPr>
          <w:trHeight w:val="267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79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1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34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 092,7</w:t>
            </w:r>
          </w:p>
        </w:tc>
      </w:tr>
      <w:tr>
        <w:trPr>
          <w:trHeight w:val="525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2,7</w:t>
            </w:r>
          </w:p>
        </w:tc>
      </w:tr>
      <w:tr>
        <w:trPr>
          <w:trHeight w:val="525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3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53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сновные мероприятия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Развитие инженерной инфраструктуры Ефимовского городского поселени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(Приложение 3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0 раздел «Объемы финансирования» Паспорта Подпрограммы  «Организация благоустройства, содержание мест общего пользования и зелёного хозяйства на территории Ефимовского городского поселения» чита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693"/>
        <w:gridCol w:w="1276"/>
        <w:gridCol w:w="1276"/>
        <w:gridCol w:w="1134"/>
        <w:gridCol w:w="1104"/>
      </w:tblGrid>
      <w:tr>
        <w:trPr>
          <w:trHeight w:val="26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79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1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12,3</w:t>
            </w:r>
          </w:p>
        </w:tc>
      </w:tr>
      <w:tr>
        <w:trPr>
          <w:trHeight w:val="52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1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12,3</w:t>
            </w:r>
          </w:p>
        </w:tc>
      </w:tr>
      <w:tr>
        <w:trPr>
          <w:trHeight w:val="52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приложении 6  к постановлению администрации  Ефимовского городского поселения от 06.04.2017 №48 раздел «Объемы финансирования» Паспорта Подпрограммы «Переселение граждан из аварийного жилищного фонда с уче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7 году» чита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380"/>
      </w:tblGrid>
      <w:tr>
        <w:trPr>
          <w:trHeight w:val="8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        </w:t>
              <w:br/>
              <w:t>финансирования</w:t>
              <w:br/>
              <w:t>Под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на 2017 г. –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6 227,3 тыс. руб. в том числе:                                              </w:t>
              <w:br/>
              <w:t xml:space="preserve">средства Фонда содействия реформированию жилищно-коммунального хозяйства – 25 117,4 тыс. руб.       </w:t>
              <w:br/>
              <w:t xml:space="preserve">средства областного бюджета – 35 160,6 тыс.руб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– 15 949,2 тыс.руб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расходов по оплате дополнительных метров, превышающих площадь аварийного жилья производится за счет средств местного бюджета. Сумма  расходов по оплате дополнительных метров определяется после заключения контракта на долевое участие в софинансировании строительства многоквартирного жилого дома.             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становление разместить (опубликовать) на официальном сайте администрац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ем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    С.И.Покровки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ослано: </w:t>
      </w:r>
      <w:r>
        <w:rPr>
          <w:rFonts w:eastAsia="Calibri"/>
          <w:sz w:val="28"/>
          <w:szCs w:val="28"/>
          <w:lang w:eastAsia="en-US"/>
        </w:rPr>
        <w:t>ФЭС, прокуратура, регистр МНПА, в дел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ложение 1 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Ефимовского городского поселения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.06.2017 №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994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 xml:space="preserve">ПЛАН                                                                         </w:t>
      </w:r>
    </w:p>
    <w:p>
      <w:pPr>
        <w:pStyle w:val="Normal"/>
        <w:tabs>
          <w:tab w:val="clear" w:pos="708"/>
          <w:tab w:val="left" w:pos="10994" w:leader="none"/>
        </w:tabs>
        <w:rPr>
          <w:bCs/>
          <w:color w:val="000000"/>
        </w:rPr>
      </w:pP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мероприятий  ведомственной целевой  программы «Развитие части территорий Ефимовского 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ородского поселения  в 2017-2019  годах» на 2017 год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1520"/>
        <w:gridCol w:w="1000"/>
        <w:gridCol w:w="1409"/>
        <w:gridCol w:w="1440"/>
        <w:gridCol w:w="1537"/>
        <w:gridCol w:w="1276"/>
        <w:gridCol w:w="1984"/>
      </w:tblGrid>
      <w:tr>
        <w:trPr>
          <w:trHeight w:val="55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Часть территории Ефимовского городского поселения, деревни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финансирования мероприятия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чие </w:t>
            </w:r>
          </w:p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.Забелье, д.Вожани, с.Сомино,  д.Калитк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иобретение </w:t>
            </w:r>
            <w:r>
              <w:rPr>
                <w:color w:val="000000"/>
              </w:rPr>
              <w:t>контейнеров под ТБО в с.Сомино- 2 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.Великое Село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. Заголодно </w:t>
            </w:r>
          </w:p>
          <w:p>
            <w:pPr>
              <w:pStyle w:val="Normal"/>
              <w:jc w:val="both"/>
              <w:rPr/>
            </w:pPr>
            <w:r>
              <w:rPr/>
              <w:t>д.Косые Харчевни, д.Машне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монт  колодца в д.Косые Харчевни у </w:t>
            </w:r>
            <w:r>
              <w:rPr>
                <w:color w:val="FF0000"/>
              </w:rPr>
              <w:t>д.№23        А, № 3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Организационно-хозяйственный сектор администрации</w:t>
            </w:r>
          </w:p>
        </w:tc>
      </w:tr>
      <w:tr>
        <w:trPr>
          <w:trHeight w:val="17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.Кожако-во </w:t>
            </w:r>
          </w:p>
          <w:p>
            <w:pPr>
              <w:pStyle w:val="Normal"/>
              <w:jc w:val="both"/>
              <w:rPr/>
            </w:pPr>
            <w:r>
              <w:rPr/>
              <w:t>д.Красная Речка</w:t>
            </w:r>
          </w:p>
          <w:p>
            <w:pPr>
              <w:pStyle w:val="Normal"/>
              <w:jc w:val="both"/>
              <w:rPr/>
            </w:pPr>
            <w:r>
              <w:rPr/>
              <w:t>д.Спирово, д.Сосновый Бор, д.Фетино, д.Лопастино, м.Подбе-режь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и углубление пожарного водоема в п. Кожаково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/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лощадки  для пожарных автомобилей к пожарному водоему в п.Кожако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/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Приобретение </w:t>
            </w:r>
            <w:r>
              <w:rPr>
                <w:color w:val="000000"/>
              </w:rPr>
              <w:t>контейнеров под ТБО в д. Спирово - 2 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хозяйственный сектор администрации</w:t>
            </w:r>
          </w:p>
        </w:tc>
      </w:tr>
      <w:tr>
        <w:trPr>
          <w:trHeight w:val="11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.Алеши-ны Нивы, д.Михалево, д.Никола</w:t>
            </w:r>
          </w:p>
          <w:p>
            <w:pPr>
              <w:pStyle w:val="Normal"/>
              <w:jc w:val="both"/>
              <w:rPr/>
            </w:pPr>
            <w:r>
              <w:rPr/>
              <w:t>д.Ростань, д.Сухая Нива, д.Сафоново, д.Семеново, д.Чудская, д.Чевакино, д.Но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двух колодцев в д.Михалево у д.     № 8, № 25              с заменой деревянного сруба на железобетонные кольц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/>
              <w:t>Организационно-хозяйственный сектор администрации</w:t>
            </w:r>
          </w:p>
        </w:tc>
      </w:tr>
      <w:tr>
        <w:trPr>
          <w:trHeight w:val="211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монт грунтовой дороги в д.Ростань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/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1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1,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87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87" w:hanging="0"/>
        <w:jc w:val="right"/>
        <w:rPr>
          <w:sz w:val="28"/>
          <w:szCs w:val="20"/>
        </w:rPr>
      </w:pPr>
      <w:r>
        <w:rPr>
          <w:sz w:val="28"/>
        </w:rPr>
        <w:t>Приложение 2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от .06.2017 №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 на 2017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44"/>
        <w:gridCol w:w="2268"/>
        <w:gridCol w:w="988"/>
        <w:gridCol w:w="1276"/>
        <w:gridCol w:w="1701"/>
        <w:gridCol w:w="1559"/>
        <w:gridCol w:w="1560"/>
        <w:gridCol w:w="1564"/>
      </w:tblGrid>
      <w:tr>
        <w:trPr>
          <w:trHeight w:val="8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именование объек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абот,    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 (км/кв.м)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в 2017 году, руб.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4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Бокситогорского района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511 76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32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610 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 063,75</w:t>
            </w:r>
          </w:p>
        </w:tc>
      </w:tr>
      <w:tr>
        <w:trPr>
          <w:trHeight w:val="375" w:hRule="atLeast"/>
        </w:trPr>
        <w:tc>
          <w:tcPr>
            <w:tcW w:w="15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1. Мероприятия по поддержанию состояния автомобильных дорог общего пользования местного значения и искусственных сооружений на них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объектов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92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532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60 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4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автомобильной дороги общего пользования местного значения в с.Сомино по ул.М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/1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6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9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7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емонт автомобильной дороги общего пользования местного значения в с.Сомино по ул.Колхоз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3/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4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 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ой дороги общего пользования местного значения в с.Сомино по ул.Новая от д.№10 до д.№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3/1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6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 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 1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участка автомобильной дороги общего пользования местного значения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. Сомино по ул. Ярославская от дома №55 до съезда с автомобильной дороги «Вологда – Тихвин – автомобильная дорога Р-21 «Кол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3/4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 9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участка автомобильной дороги общего пользования местного значения ул.Леспромхозовская в п.Ефимовский от примыкания к ул.Гагарина до пересечения с ул.Лесхозовск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1/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6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участка автомобильной дороги общего пользования местного значения по ул.Лесхозовская в п.Ефимовский от примыкания к ул.Леспромхозовская до дома №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8/1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71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8 8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йдирование грунтов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82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6 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мет на ремонт автомобильн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административных штраф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15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. Мероприятия по содержанию автомобильных дорог общего пользования в поселениях (за исключением автомобильных дорог федерального значения)</w:t>
            </w:r>
          </w:p>
        </w:tc>
      </w:tr>
      <w:tr>
        <w:trPr>
          <w:trHeight w:val="76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финансирование объектов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автомобильных дорог общего пользования местного значени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смет на содержание дорог  общего пользования местного значени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5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3.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имнее содержание автомобильных дорог местного значения вне границ населенных пунктов в границах муниципального район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 06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 063,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8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ложение 3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.06.2017 №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роприятий  </w:t>
      </w:r>
      <w:r>
        <w:rPr>
          <w:b/>
          <w:color w:val="000000"/>
          <w:sz w:val="28"/>
          <w:szCs w:val="28"/>
        </w:rPr>
        <w:t>подпрограммы</w:t>
      </w:r>
      <w:r>
        <w:rPr>
          <w:b/>
          <w:sz w:val="28"/>
          <w:szCs w:val="28"/>
        </w:rPr>
        <w:t xml:space="preserve"> «Развитие инженерной инфраструктуры Ефимовского городского поселения»</w:t>
      </w:r>
    </w:p>
    <w:p>
      <w:pPr>
        <w:pStyle w:val="Normal"/>
        <w:jc w:val="both"/>
        <w:rPr/>
      </w:pPr>
      <w:r>
        <w:rPr/>
      </w:r>
    </w:p>
    <w:tbl>
      <w:tblPr>
        <w:tblW w:w="146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359"/>
        <w:gridCol w:w="992"/>
        <w:gridCol w:w="1276"/>
        <w:gridCol w:w="1134"/>
        <w:gridCol w:w="1276"/>
        <w:gridCol w:w="2126"/>
        <w:gridCol w:w="2552"/>
      </w:tblGrid>
      <w:tr>
        <w:trPr>
          <w:trHeight w:val="69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  <w:br/>
              <w:t xml:space="preserve">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выполнения </w:t>
              <w:br/>
              <w:t>работ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объемы финансирования, 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икаторы </w:t>
              <w:br/>
              <w:t xml:space="preserve">реализации программы </w:t>
            </w:r>
          </w:p>
        </w:tc>
      </w:tr>
      <w:tr>
        <w:trPr>
          <w:trHeight w:val="26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ной </w:t>
              <w:b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ный </w:t>
              <w:br/>
              <w:t>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бюджета Бокситогорского муниципального район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Обеспечение безопасности и бесперебойности газоснабжения населения Ефимовского городского поселения: мероприятия по  техническому обслуживанию наружных газопроводных сете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3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инансовой стабильности предприятия и обеспечение качествен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4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объекта «Распределительный газопровод  для газоснабжения жилых домов в границах улиц Володарского, Гагарина, Железнодорожная, Хвойная в п.Ефимовский Бокситогорского муниципального района Ленинградской области» (протяженность 7,643 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0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газифицированных объектов: частн.домовладений - 192.;</w:t>
            </w:r>
          </w:p>
          <w:p>
            <w:pPr>
              <w:pStyle w:val="Normal"/>
              <w:jc w:val="center"/>
              <w:rPr/>
            </w:pPr>
            <w:r>
              <w:rPr/>
              <w:t>квартир – 103.</w:t>
            </w:r>
          </w:p>
        </w:tc>
      </w:tr>
      <w:tr>
        <w:trPr>
          <w:trHeight w:val="224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7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753,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витие системы теплоснабжения: </w:t>
            </w:r>
          </w:p>
          <w:p>
            <w:pPr>
              <w:pStyle w:val="Normal"/>
              <w:jc w:val="both"/>
              <w:rPr/>
            </w:pPr>
            <w:r>
              <w:rPr/>
              <w:t>«Ремонт участка тепловой сети от дома №17 ул. Гагарина до дома №5 ул.Комсомольская в п.Ефимовский» (протяженность 720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 1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7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05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353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b/>
      <w:sz w:val="24"/>
    </w:rPr>
  </w:style>
  <w:style w:type="character" w:styleId="2">
    <w:name w:val=" Знак Знак2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 Знак Знак1"/>
    <w:qFormat/>
    <w:rPr>
      <w:sz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6:26:00Z</dcterms:created>
  <dc:creator>Пользователь</dc:creator>
  <dc:description/>
  <cp:keywords/>
  <dc:language>en-US</dc:language>
  <cp:lastModifiedBy>User</cp:lastModifiedBy>
  <cp:lastPrinted>2017-07-05T12:25:00Z</cp:lastPrinted>
  <dcterms:modified xsi:type="dcterms:W3CDTF">2017-07-05T13:14:00Z</dcterms:modified>
  <cp:revision>2</cp:revision>
  <dc:subject/>
  <dc:title>ПРАВИТЕЛЬСТВО ЛЕНИНГРАДСКОЙ ОБЛАСТИ</dc:title>
</cp:coreProperties>
</file>