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Администрация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зработки, обсуждения с заинтересованными лицами, согласования и утверждения дизайн-проекта благоустройства дворовой территории многоквартирного дома, включаемой в муниципальную программу</w:t>
      </w:r>
    </w:p>
    <w:p>
      <w:pPr>
        <w:pStyle w:val="Normal"/>
        <w:jc w:val="center"/>
        <w:rPr/>
      </w:pPr>
      <w:r>
        <w:rPr>
          <w:b/>
        </w:rPr>
        <w:t>"Формирование современной городской среды 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Федеральным законом от 06.10.2003 №131 "Об общих принципах организации местного самоуправления в Российской Федерации", Постановлением Правительства Российской Федерации от 10.02.2017 №169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Ефимовского город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4"/>
          <w:szCs w:val="24"/>
        </w:rPr>
        <w:t>в целях улучшения инфраструктуры п. Ефимовский, вовлечения жителей в благоустройство общественных территорий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1.Утвердить прилагаемый Порядок разработки, обсуждения с заинтересованными лицами, согласования и утверждения дизайн-проекта благоустройства дворовой территории многоквартирного дома, включаемой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 Контроль за исполнением постановления возложить на заместителя главы администрации Ефимовского городского поселения  Зобкову В.А.</w:t>
      </w:r>
    </w:p>
    <w:p>
      <w:pPr>
        <w:pStyle w:val="22"/>
        <w:tabs>
          <w:tab w:val="clear" w:pos="709"/>
          <w:tab w:val="left" w:pos="1080" w:leader="none"/>
        </w:tabs>
        <w:spacing w:lineRule="auto" w:line="240" w:before="120" w:after="120"/>
        <w:ind w:left="0" w:firstLine="720"/>
        <w:jc w:val="both"/>
        <w:rPr/>
      </w:pPr>
      <w:r>
        <w:rPr/>
        <w:t xml:space="preserve">3. </w:t>
        <w:tab/>
        <w:t>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20"/>
        <w:jc w:val="both"/>
        <w:rPr/>
      </w:pPr>
      <w:r>
        <w:rPr/>
        <w:t xml:space="preserve">4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С.И. Покровкин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Разослано:  Зобковой В.А., регистр МНПА, в прокуратуру, в дело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38"/>
      </w:tblGrid>
      <w:tr>
        <w:trPr/>
        <w:tc>
          <w:tcPr>
            <w:tcW w:w="473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Ефимовского город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№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)</w:t>
            </w:r>
          </w:p>
        </w:tc>
      </w:tr>
    </w:tbl>
    <w:p>
      <w:pPr>
        <w:pStyle w:val="ConsPlusNormal"/>
        <w:ind w:left="46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работки, обсуждения с заинтересованными лицами, согласования и утверждения дизайн-проекта благоустройства дворовой территории многоквартирного дома, включаемой в муниципальную программу "Формирование современной городской среды 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60" w:leader="none"/>
          <w:tab w:val="left" w:pos="4320" w:leader="none"/>
        </w:tabs>
        <w:ind w:left="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tabs>
          <w:tab w:val="clear" w:pos="709"/>
          <w:tab w:val="left" w:pos="12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1. </w:t>
        <w:tab/>
        <w:tab/>
        <w:t>Настоящий Порядок регламентирует процедуру разработки, обсуждения с заинтересованными лицами и утверждения дизайн-проекта благоустройства дворовой территории многоквартирного дома, расположенной на территории Ефимовского городского поселения Бокситогорского муниципального района</w:t>
      </w:r>
      <w:r>
        <w:rPr/>
        <w:t>, а также их утверждение в рамках реализации  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(далее – Порядок)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1.2. </w:t>
        <w:tab/>
        <w:tab/>
        <w:t>Для целей Порядка используются следующие понятия: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1.2.1. </w:t>
        <w:tab/>
        <w:t>Дизайн-проект – графический и текстовый материал, включающий в себя 3</w:t>
      </w:r>
      <w:r>
        <w:rPr>
          <w:lang w:val="en-US"/>
        </w:rPr>
        <w:t>D</w:t>
      </w:r>
      <w:r>
        <w:rPr/>
        <w:t xml:space="preserve"> визуализированное изображение общественной территории, представленной в нескольких ракурсах, с планировочной схемой, фотофиксацией существующего положения, с описанием работ и мероприятий, предлагаемых к выполнению, в том числе с указанием перечня элементов благоустройства, предполагаемых к размещению на соответствующей территории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общественной территории с описанием работ и мероприятий, предлагаемых к выполнению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1.2.2. </w:t>
        <w:tab/>
        <w:t>Дворовая территория многоквартирного дома – совокупность территорий, прилегающих к многоквартирному дому,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, тротуарами и пешеходными дорожками, проездами, включая автомобильные дороги, образующие проезды к территориям, прилегающим к многоквартирному дому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>К заинтересованным лицам  относятся собственники помещений в многоквартирном доме, собственники иных зданий и сооружений, расположенных на дворовой территории многоквартирного дома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1.3 </w:t>
        <w:tab/>
        <w:tab/>
        <w:t>Ответственным за разработку и утверждение дизайн-проектов благоустройства дворовой территории многоквартирного дома является 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center"/>
        <w:rPr>
          <w:b/>
          <w:b/>
        </w:rPr>
      </w:pPr>
      <w:r>
        <w:rPr>
          <w:b/>
        </w:rPr>
        <w:t>2. Разработка дизайн-проектов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2.1. </w:t>
        <w:tab/>
        <w:t>Разработка дизайн-проектов в отношении дворовых территорий многоквартирных домов осуществляется в соответствии с Правилами благоустройства территории Ефимовского городского поселения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2.2.  </w:t>
        <w:tab/>
        <w:t>Разработка дизайн-проектов в отношении дворовых территорий многоквартирных домов может осуществляться юридическими лицами, физическими лицами и индивидуальными предпринимателям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2.2. </w:t>
        <w:tab/>
        <w:t>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. Нормативная (предельная) стоимость (единичные расценки) работ по благоустройству дворовых территорий, входящих в минимальный и дополнительный перечни утверждается постановлением администрации Ефимовского городского поселения</w:t>
      </w:r>
      <w:r>
        <w:rPr>
          <w:b/>
        </w:rPr>
        <w:t xml:space="preserve"> </w:t>
      </w:r>
      <w:r>
        <w:rPr/>
        <w:t>в соответствии с приказом комитета по жилищно-коммунальному хозяйству Ленинградской области от 03.07.2017 №12 "Об утверждении нормативной (предельной) стоимости (единичных расценок) работ по благоустройству территории муниципального образования Ленинградской области в рамках реализации мероприятий муниципальных программ формирования комфортной городской среды";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3. Порядок обсуждения с заинтересованными лицами, согласования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и утверждения дизайн-проекта благоустройства дворовой территории многоквартирного дома, включаемой в муниципальную программу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"Формирование современной городской среды 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3.1. </w:t>
        <w:tab/>
        <w:t>В целях обсуждения, согласования и утверждения дизайн-проекта благоустройства дворовой территории многоквартирного дома, администрация Ефимовского городского поселения уведомляет уполномоченного представителя, который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(далее – уполномоченный представитель), о готовности дизайн-проекта в течение 1 рабочего дня со дня изготовления дизайн-проекта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3.2. </w:t>
        <w:tab/>
        <w:t>Уполномоченный представитель обязан произвести рассмотрение итогового дизайн-проекта, по возможности с участием заинтересованных лиц, в течение 5 рабочих дней с момента его получения (предоставляется под роспись) и представить в администрацию Ефимовского городского поселения согласование итогового дизайн-проекта или мотивированный отказ с замечаниями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В случае необоснованности замечаний или невозможности их урегулирования в рамках 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, администрация Ефимовского городского поселения передает итоговый дизайн-проект с замечаниями уполномоченного представителя заинтересованных лиц общественной комиссии по реализации 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 (далее – Комиссия) для проведения обсуждения, при необходимости с участием уполномоченного представителя заинтересованных лиц, и принятия решения по итоговому дизайн-проекту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  <w:t xml:space="preserve">3.3. Итоговый дизайн - проект утверждается Комиссией и хранится в одном экземпляре в администрации Ефимовского городского поселения. Решение об утверждении оформляется в виде протокола и подлежит размещению на официальном сайте Ефимовского городского поселения. 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ind w:firstLine="72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27:00Z</dcterms:created>
  <dc:creator>Ковалёва</dc:creator>
  <dc:description/>
  <cp:keywords/>
  <dc:language>en-US</dc:language>
  <cp:lastModifiedBy>User</cp:lastModifiedBy>
  <cp:lastPrinted>2014-07-23T11:02:00Z</cp:lastPrinted>
  <dcterms:modified xsi:type="dcterms:W3CDTF">2017-10-31T09:42:00Z</dcterms:modified>
  <cp:revision>20</cp:revision>
  <dc:subject/>
  <dc:title>Совет депутатов</dc:title>
</cp:coreProperties>
</file>