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валификационных требовани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муниципальных служащих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2 марта 2007 года  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, Уставом Ефимовского город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квалификационные требования для замещения должностей муниципальной службы в администрации Ефимовского городского поселения Бокситогорского муниципального района Ленинградской области согласно приложению.</w:t>
      </w:r>
    </w:p>
    <w:p>
      <w:pPr>
        <w:pStyle w:val="ConsTitle"/>
        <w:widowControl/>
        <w:tabs>
          <w:tab w:val="clear" w:pos="709"/>
          <w:tab w:val="left" w:pos="0" w:leader="none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изнать утратившими силу распоряжение администрации Ефимовского городского поселения  от 31.12.2009 № 96-к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 заместителя главы администрации  Зобкову В.А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становление опубликовать (обнародовать) на официальном сайте Ефимовского городского поселения.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публик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left="1418" w:right="0" w:hanging="141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бковой В.А.,  регистр МНПА, в прокуратуру, в дел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фимовского городского  поселения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01.2017 №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Квалификационные требования</w:t>
      </w:r>
    </w:p>
    <w:p>
      <w:pPr>
        <w:pStyle w:val="ConsPlusTitle"/>
        <w:widowControl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, предъявляемые к уровню профессионального образования, стажу муниципальной службы  или стажу работы по специально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ысшая группа должностей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Главная группа должностей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Ведущая группа должностей муниципальной службы - высшее образование, не менее одного года стажа муниципальной службы или не менее двух лет стажа работы по специальности, направлению подготовк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Старшая группа должностей муниципальной службы категорий "Руководители" и "Специалисты" - высшее образование (без предъявления требований к стажу), либо среднее профессиональное образование, соответствующее направлению деятельности, при стаже муниципальной службы или работы по специальности, направлению подготовки не менее двух лет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 - профессиональное образование, соответствующее направлению деятельности (без предъявления требований к стажу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7:00Z</dcterms:created>
  <dc:creator>Ковалёва</dc:creator>
  <dc:description/>
  <cp:keywords/>
  <dc:language>en-US</dc:language>
  <cp:lastModifiedBy>User</cp:lastModifiedBy>
  <cp:lastPrinted>2017-02-07T11:16:00Z</cp:lastPrinted>
  <dcterms:modified xsi:type="dcterms:W3CDTF">2017-02-07T07:22:00Z</dcterms:modified>
  <cp:revision>7</cp:revision>
  <dc:subject/>
  <dc:title>Совет депутатов</dc:title>
</cp:coreProperties>
</file>