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 2017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15.12.2016 № 229 «</w:t>
      </w:r>
      <w:r>
        <w:rPr>
          <w:rFonts w:cs="Times New Roman" w:ascii="Times New Roman" w:hAnsi="Times New Roman"/>
          <w:i w:val="false"/>
          <w:iCs w:val="false"/>
        </w:rPr>
        <w:t>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 (с изменениями, внесенными постановлением от 01.02.2017 №20, от 20.02.2017 №22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подпрограммы "Развитие инженерной инфраструктуры Ефимовского городского поселения "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7-2019 годы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7-2019 годы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37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74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181,3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31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71,43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3,3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7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9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06,57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2 раздел «Объемы финансирования» Паспорта Подпрограммы  «Развитие части территории административного центра п.Ефимовский» читать в следующей редакции:</w:t>
      </w:r>
    </w:p>
    <w:p>
      <w:pPr>
        <w:pStyle w:val="Normal"/>
        <w:ind w:left="1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007"/>
        <w:gridCol w:w="1334"/>
        <w:gridCol w:w="1334"/>
        <w:gridCol w:w="1334"/>
      </w:tblGrid>
      <w:tr>
        <w:trPr>
          <w:trHeight w:val="14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(тыс.руб.)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,00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Ефимовского городского поселе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,6</w:t>
            </w:r>
          </w:p>
        </w:tc>
      </w:tr>
    </w:tbl>
    <w:p>
      <w:pPr>
        <w:pStyle w:val="Normal"/>
        <w:ind w:left="1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2 раздел «Ресурсное обеспечение подпрограммы  «Развитие части территории административного центра п.Ефимовский» читать в следующей редакции:</w:t>
      </w:r>
    </w:p>
    <w:p>
      <w:pPr>
        <w:pStyle w:val="Normal"/>
        <w:ind w:left="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мероприятий  подпрограммы будет осуществляться за счет средств бюджета Ленинградской области и средств бюджета Ефимовского городского поселения Бокситогорского муниципального района  Ленинградской области. </w:t>
      </w:r>
    </w:p>
    <w:p>
      <w:pPr>
        <w:pStyle w:val="Normal"/>
        <w:ind w:left="426" w:firstLine="567"/>
        <w:jc w:val="both"/>
        <w:rPr/>
      </w:pPr>
      <w:r>
        <w:rPr>
          <w:color w:val="000000"/>
          <w:sz w:val="28"/>
          <w:szCs w:val="28"/>
        </w:rPr>
        <w:t>Общий объем средств, необходимых для реализации Программы, составляет 4508,6 тысяч рублей, в  том числе по годам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2017 год –  1168,6 тыс. руб.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8 год -  1670,0 тыс. руб. 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 1670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«План мероприятий» на 2017 год к  подпрограмме «Развитие части территории административного центра п.Ефимовский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ункт 1.3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одпрограммы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на 2017 год читать в следующей редакци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1418"/>
        <w:gridCol w:w="709"/>
        <w:gridCol w:w="1275"/>
        <w:gridCol w:w="1560"/>
        <w:gridCol w:w="1134"/>
        <w:gridCol w:w="1134"/>
        <w:gridCol w:w="708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 (км/кв.м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7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418"/>
        <w:gridCol w:w="709"/>
        <w:gridCol w:w="1275"/>
        <w:gridCol w:w="1559"/>
        <w:gridCol w:w="1135"/>
        <w:gridCol w:w="1134"/>
        <w:gridCol w:w="708"/>
      </w:tblGrid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в с.Сомино по ул.Новая от д.№10 до д.№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3/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 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 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8 раздел «Объемы финансирования» Паспорта Подпрограммы  «Содержание жилищного хозяйства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021"/>
        <w:gridCol w:w="1290"/>
        <w:gridCol w:w="1035"/>
        <w:gridCol w:w="1140"/>
        <w:gridCol w:w="1139"/>
      </w:tblGrid>
      <w:tr>
        <w:trPr>
          <w:trHeight w:val="267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>
          <w:trHeight w:val="52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раздел «Объемы финансирования» Паспорта Подпрограммы 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68"/>
        <w:gridCol w:w="1417"/>
        <w:gridCol w:w="1276"/>
        <w:gridCol w:w="1276"/>
        <w:gridCol w:w="1117"/>
      </w:tblGrid>
      <w:tr>
        <w:trPr>
          <w:trHeight w:val="26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/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2,7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0 раздел «Объемы финансирования» Паспорта Подпрограммы 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693"/>
        <w:gridCol w:w="1276"/>
        <w:gridCol w:w="1276"/>
        <w:gridCol w:w="1134"/>
        <w:gridCol w:w="1104"/>
      </w:tblGrid>
      <w:tr>
        <w:trPr>
          <w:trHeight w:val="26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79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1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3</w:t>
            </w:r>
          </w:p>
        </w:tc>
      </w:tr>
      <w:tr>
        <w:trPr>
          <w:trHeight w:val="52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1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285"/>
        <w:gridCol w:w="1338"/>
        <w:gridCol w:w="1197"/>
        <w:gridCol w:w="1059"/>
        <w:gridCol w:w="1902"/>
      </w:tblGrid>
      <w:tr>
        <w:trPr>
          <w:trHeight w:val="144" w:hRule="atLeast"/>
        </w:trPr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20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4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9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0,4</w:t>
            </w:r>
          </w:p>
        </w:tc>
      </w:tr>
      <w:tr>
        <w:trPr>
          <w:trHeight w:val="34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30,1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32,4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33,7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7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Л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141" w:hanging="0"/>
              <w:jc w:val="center"/>
              <w:rPr/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1"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142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>«Устойчивое развитие территории Ефимовского городского поселения Бокситогорского муниципального района Ленинградской области на период 2017-2019 годы» дополнить Подпрограммой «</w:t>
      </w:r>
      <w:r>
        <w:rPr>
          <w:sz w:val="28"/>
          <w:szCs w:val="28"/>
        </w:rPr>
        <w:t>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 согласно приложению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роприятий 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 xml:space="preserve">Развитие части территории административного центра п.Ефимовский»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7 год</w:t>
      </w:r>
    </w:p>
    <w:tbl>
      <w:tblPr>
        <w:tblW w:w="15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57"/>
        <w:gridCol w:w="1202"/>
        <w:gridCol w:w="1478"/>
        <w:gridCol w:w="1074"/>
        <w:gridCol w:w="1465"/>
        <w:gridCol w:w="2144"/>
        <w:gridCol w:w="785"/>
        <w:gridCol w:w="2388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финанси-ро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фимовского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Строительство газопровода-ввода и внутреннего газопровода</w:t>
            </w:r>
            <w:r>
              <w:rPr>
                <w:sz w:val="28"/>
                <w:szCs w:val="28"/>
              </w:rPr>
              <w:t xml:space="preserve"> для газоснабжения  природным газом многоквартирного жилого дома № 13 по ул.Школьная в п.Ефимовск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сектор</w:t>
            </w:r>
          </w:p>
        </w:tc>
      </w:tr>
      <w:tr>
        <w:trPr>
          <w:trHeight w:val="122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2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роприятий 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а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 (протяженность 7,643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газифицированных объектов: частн.домовладений - 192.;</w:t>
            </w:r>
          </w:p>
          <w:p>
            <w:pPr>
              <w:pStyle w:val="Normal"/>
              <w:jc w:val="center"/>
              <w:rPr/>
            </w:pPr>
            <w:r>
              <w:rPr/>
              <w:t>квартир – 103.</w:t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стемы теплоснабжения: </w:t>
            </w:r>
          </w:p>
          <w:p>
            <w:pPr>
              <w:pStyle w:val="Normal"/>
              <w:jc w:val="both"/>
              <w:rPr/>
            </w:pPr>
            <w:r>
              <w:rPr/>
              <w:t>«Ремонт участка тепловой сети от дома №17 ул. Гагарина до дома №5 ул.Комсомольская в п.Ефимовский» (протяженность 720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73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211"/>
        <w:gridCol w:w="1341"/>
        <w:gridCol w:w="2034"/>
        <w:gridCol w:w="1510"/>
        <w:gridCol w:w="1497"/>
        <w:gridCol w:w="912"/>
        <w:gridCol w:w="851"/>
        <w:gridCol w:w="99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направленные на достижение целей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показателя (на начало реализации подпрограммы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80,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81</w:t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2017 году ремонта помещений Ефимовского культурно-досугового цен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4</w:t>
              <w:br/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участников профилактических мероприятий (% по отношению к базовому показателю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5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оревнований, турни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3516"/>
        <w:gridCol w:w="3725"/>
        <w:gridCol w:w="2127"/>
      </w:tblGrid>
      <w:tr>
        <w:trPr>
          <w:trHeight w:val="840" w:hRule="atLeast"/>
        </w:trPr>
        <w:tc>
          <w:tcPr>
            <w:tcW w:w="15188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snapToGrid w:val="false"/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2" w:leader="underscore"/>
              </w:tabs>
              <w:ind w:left="963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фимов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**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– 30 924,0 тыс. руб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13 644,5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 589,1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690,4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муниципального района, бюджет Ефимовского городского поселения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  26 023,8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8 982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 472,8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569,0 тыс.руб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268,7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8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89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. – 94,4 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4 506,0 тыс.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4 506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муниципального района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44,5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44,5 тыс.ру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81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2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7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9 г. – 27 тыс.руб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3"/>
        <w:gridCol w:w="2520"/>
        <w:gridCol w:w="1684"/>
        <w:gridCol w:w="1077"/>
        <w:gridCol w:w="1134"/>
        <w:gridCol w:w="1276"/>
        <w:gridCol w:w="151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еализации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програм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народного творчества и национальных куль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2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8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2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культурно-массовых мероприятий на 1,3% в 2017 г., на 2% в 2018 г., на 2,7% в 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ещений культурно-массовых мероприятий на на 0,2% в 2017 г., на 0,33% в 2018 г., на 0,34% в 2019г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8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2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7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sz w:val="28"/>
                <w:szCs w:val="28"/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4 </w:t>
            </w:r>
            <w:r>
              <w:rPr>
                <w:bCs/>
                <w:sz w:val="28"/>
                <w:szCs w:val="28"/>
              </w:rPr>
              <w:t>Пропаганда здорового образа жизни среди молодежи Ефимовского город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комплекс мер по профилактике правонарушений и асоциального поведения в молодежной сре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</w:t>
            </w:r>
            <w:r>
              <w:rPr>
                <w:bCs/>
                <w:color w:val="000000"/>
                <w:sz w:val="28"/>
                <w:szCs w:val="28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80"/>
      </w:tblGrid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ное        </w:t>
              <w:br/>
              <w:t xml:space="preserve">наименование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 (далее - Программа)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ание для </w:t>
              <w:br/>
              <w:t xml:space="preserve">разработки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июля 2007 года № 185-ФЗ "О Фонде содействия реформированию жилищно-коммунального хозяйства"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иод        </w:t>
              <w:br/>
              <w:t xml:space="preserve">реализации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аварийного жилья в жилищном фонде Ефимовского городского поселения Бокситогорского муниципального района Ленинградской области</w:t>
            </w:r>
          </w:p>
        </w:tc>
      </w:tr>
      <w:tr>
        <w:trPr>
          <w:trHeight w:val="15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   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солидация финансовых ресурсов для обеспечения благоустроенным жильем граждан, проживающих в жилищном фонде, признанном непригодным для постоянного проживания, в том числе за счет привлечения финансовой поддержки государственной корпорации - Фонда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квидация в 2017 году 17 многоквартирных</w:t>
              <w:br/>
              <w:t xml:space="preserve">домов, признанных аварийными до 01 января 2012 года в связи с физическим износом в процессе их эксплуатации   и подлежащими сносу.    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жилья для переселения граждан из аварийного жилищного фонда.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        </w:t>
              <w:br/>
              <w:t>финансирования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17 г.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 562,10 тыс. руб. в том числе:                                              </w:t>
              <w:br/>
              <w:t xml:space="preserve">средства Фонда содействия реформированию жилищно-коммунального хозяйства – 10 905,4 тыс. руб.       </w:t>
              <w:br/>
              <w:t xml:space="preserve">средства областного бюджета – 35 160,6 тыс.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30 100,5 тыс.руб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Бокситогорского муниципального района - 1 395,6 тыс.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расходов по оплате дополнительных метров, превышающих площадь аварийного жилья производится за счет средств местного бюджета. Сумма  расходов по оплате дополнительных метров определяется после заключения контракта на долевое участие в софинансировании строительства многоквартирного жилого дома.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ируемые   </w:t>
              <w:br/>
              <w:t xml:space="preserve">показатели    </w:t>
              <w:br/>
              <w:t xml:space="preserve">выполнения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еление 97 человек из многоквартирных домов, признанных аварийными до 01 января 2012 года и  подлежащих сносу, общей площадью жилых помещений 4202,01 кв.м, расселяемой площадью жилых помещений 1856,24 кв.м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аботчик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фимовского городского поселения Бокситогорского муниципального района Ленинградской област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оимость     </w:t>
              <w:br/>
              <w:t xml:space="preserve">разработки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меет финансовых затрат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тавитель </w:t>
              <w:br/>
              <w:t xml:space="preserve">заказчика 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строительству Ленинградской области 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и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фимовского городского поселения Бокситогорского муниципального района Ленинградской област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содействия реформированию жилищно-коммунального хозяйства, Правительство Ленинградской области, комитет по строительству Ленинградской    области, администрация Ефимовского городского поселения Бокситогорского муниципального района Ленинградской области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милия, имя, </w:t>
              <w:br/>
              <w:t xml:space="preserve">отчество,     </w:t>
              <w:br/>
              <w:t>номер телефона</w:t>
              <w:br/>
              <w:t xml:space="preserve">руководителя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кин Сергей Иванович - глава администрации  Ефимовского городского поселения Бокситогорского муниципального района Ленинградской области,                          тел 8-81366-51225      </w:t>
            </w:r>
          </w:p>
        </w:tc>
      </w:tr>
      <w:tr>
        <w:trPr>
          <w:trHeight w:val="27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стема       </w:t>
              <w:br/>
              <w:t xml:space="preserve">контроля за   </w:t>
              <w:br/>
              <w:t xml:space="preserve">ходом         </w:t>
              <w:br/>
              <w:t xml:space="preserve">выполнения    </w:t>
              <w:br/>
              <w:t>Под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выполнения Программы и целевым использованием средств Фонда содействия реформированию жилищно-коммунального хозяйства,   средств бюджета Ленинградской области, средств бюджета Ефимовского городского поселения, направленных на реализацию Программы, осуществляет комитет по строительству Ленинградской области.                   </w:t>
              <w:br/>
              <w:t xml:space="preserve">Оценку результатов реализации Программы и контроль  за выполнением мероприятий Программы осуществляет комитет по строительству Ленинградской области.                      </w:t>
              <w:br/>
              <w:t xml:space="preserve">Отчеты о ходе реализации мероприятий Программы представляются администрацией Ефимовского городского поселения ежемесячно  в комитет по строительству Ленинградской области.          </w:t>
              <w:b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ценка и анализ исходной ситуации, обоснование необходимости решения проблемы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 государства по реализации права на улучшение жилищных условий граждан, проживающих в жилых домах, не соответствующих установленным санитарным и техническим требованиям. В настоящее время дефицит жилых помещений в Ефимовском городском поселении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блема аварийного жилищного фонда является причиной некоторых отрицательных социальных тенденций. Условия проживания в аварийном жилищном фонде оказывают негативное влияние на здоровье граждан и на демографическую ситуацию, понижают социальный статус гражданина, препятствуют реализации права на приватизацию жилого помещения. Проживание в аварийных жилых помещениях практически всегда связано с низким уровнем благоустройства. Переселение граждан из аварийного жилищного фонда является одной из наиболее важных задач и требует скорейшего решения с использованием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состоянию на 01 января 2012 года признано аварийными 25 многоквартирных жилых домов, общая  площадь многоквартирных жилых домов составляет 6716,35 кв.м, требовалось переселение 202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рамках реализации Программы переселению подлежат граждане, проживающие в многоквартирных домах, признанных до 01 января 2012 года в установленном порядке аварийными и подлежащими сносу в связи с физическим износом в процессе их эксплуатации, включенных в реестр аварийных домов (приложение 1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Целью Подпрограммы является сокращение доли аварийного жилья в жилищном фонде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олидация финансовых ресурсов для обеспечения благоустроенным жильем граждан, проживающих в жилищном фонде, признанном непригодным для постоянного проживания, в том числе за счет привлечения финансовой поддержки государственной корпорации - Фонда содействия реформированию жилищно-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ликвидация в 2017 году 17 многоквартирных аварийных домов, признанных аварийными до 01 января 2012 года и подлежащих сносу в связи с физическим износом в процессе их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обретение жилых помещений в строящемся многоквартирном жилом доме для переселения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благоустроенным жильем граждан, проживающих в непригодных для постоянного проживания дом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истема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истема мероприятий Подпрограммы предусматривает работу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ключение в Подпрограмму аварийных многоквартирных домов, собственники помещений в которых на общих собраниях приняли единогласное решение об участии в Подпрограм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 до 01 января 2012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и ведение реестра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 реестра территорий, территориальных зон и земельных участков, на которых находится аварийный жилищный фонд, для дальнейшего использования в целях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ление программ и графиков ликвидации аварийных жилых помещений и зданий, непригодных для постоянного про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ределение видов и установление договорных отношений с гражданами, участвующими в реализации Подпрограммы и подлежащими переселению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влечение бюджетных финансовых ресурсов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сселение восьми многоквартирных аварийных домов, расположенных на территории Ефим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ереселение 97 человек из многоквартирных домов, признанных аварийными до 01 января 2012 года и подлежащих сносу в связи с физическим износом в процессе их эксплуат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лан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ыполнение мероприятий Подпрограммы осуществляется за счет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ланом реализации мероприятий Подпрограммы с учетом рекомендаций Фонда содействия реформированию жилищно-коммунального хозяйства (далее - Фонд) предусматри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евое участие в финансировании мероприятий по переселению граждан из аварийного жилищного фонда за счет средств Фонда, средств областного бюджета и средств бюджетов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работы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Формирование и ведение реестра аварийных жилых домов, реестра граждан, подлежащих переселению из аварийного жилищного фонда, реестра территорий расположения аварийного жилищного фонда, перечня строящихся жилых дом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естр граждан, подлежащих переселению из аварийного жилищного фонда, формируется и ведется администрацией Ефимовского городского поселения в соответствии с Жилищным кодексом Российской Федерации и содержит поименный список граждан, сведения об имеющихся у них льготах, составе семьи, виде собственности, праве собственности на жилое помещение и общей площади занимаемых жилых помещений, а также требующейся для переселения общей площади жилых помещений в соответствии с действующим законодательством, други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естр территорий расположения аварийного жилищного фонда формируется и ведется администрацией Ефимовского городского поселения и содержит сведения о месте расположения участка, документах территориального планирования, характеристике инженерных и коммунальных сетей, а также другие сведения, необходимые для определения возможности дальнейшего использования террито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ей Ефимовского городского поселения формируется и ведется реестр аварийных жилых домов, уточняются объем аварийного жилья и численность проживающих в нем граждан. На основании сведений, содержащихся в реестре, формируется перечень объектов для переселения граждан из аварийного жилищного фонда, определяются объемы и источники финансирования конкретных объектов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затрат, оплачиваемых за счет средств Фонда, средств областного бюджета и средств бюджета Ефимовского городского поселения рассчитан в соответствии с размером стоимости одного квадратного метра общей площади жилого помещения, установленного для приобретения жилых помещений в соответствии с приказом Министерства строительства и жилищно-коммунального хозяйства РФ от 27.02.2014 года № 67/пр «О стоимости од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ого помещения, используемого при приобретении жилого помещения в рамках реализации Федерального Закона от 21.07.2007 № 185-ФЗ «О Фонде содействия реформе Жилищно-коммунального хозяйства» в размере 41 18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ереселение граждан из аварийного жилищного фонда осуществляется в соответствии с жилищным законодательством. Гражданам, переселяемым из аварийного жилищного фонда, предоставляется жилая площадь, размеры и качество которой определяются исходя из установленных законодательством гарантий государства. Принятие решений и проведение мероприятий по переселению граждан из аварийного жилищного фонда осуществляется в соответствии со статьями 32 и 86 Жилищного кодекса Российской Федерации, а также жилищным законодательством. Жилое помещение, предоставляемое гражданам при переселении их из аварийного жилищного фонда в соответствии с Федеральным законом от 21 июля 2007 года № 185-ФЗ "О Фонде содействия реформированию жилищно-коммунального хозяйства"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Ленинградской области, на территории которого расположено ранее занимаемое жилое помещение. При этом отказы граждан, в том числе неоднократные,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, жилищного фонда в границах населенного пункта по месту их жительства или в границах другого населенного пункта Ленинградской области, на территории которого расположено ранее занимаемое жилое помещение (положение распространяется на правоотношения, связанные с переселением граждан из аварийного жилищного фонда в соответствии с Федеральным законом                            от 21 июля 2007 года № 185-ФЗ и возникшие с 01 января 2009 г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особами переселения граждан из аварийного жилищного фонд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е гражданам, переселяемым в соответствии с Подпрограммой из аварийного жилищного фонда,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е гражданам, переселяемым в соответствии с Подпрограммой из аварийного жилищного фонда, жилого помещения по договору мены на другое, вновь построенное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 Федеральным законом от 21 июля 2007 года № 185-ФЗ "О Фонде содействия реформированию жилищно-коммунального хозяйства" реализация Подпрограммы предусматривается в 2017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Финансов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Финансовое обеспечение Подпрограммы осуществляется за счет средств Фонда содействия реформированию жилищно-коммунального хозяйства, средств областного бюджета и средств бюджета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едства бюджета Ефимовского городского поселения предоставляются только на цели финансовой поддержки по переселению граждан из аварийного жилищного фонда в соответствии с Федеральным законом от 21 июля 2007 года № 185-ФЗ "О Фонде содействия реформированию жилищно-коммунального хозяйства" и настоящей Подпрограм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ланируемые показатели выполнения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новным показателем выполнения Подпрограммы является количество переселенных до 31 июля 2017 года граждан, проживавших на 1 января 2012 года в аварийном жилищном фон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рамках реализации Подпрограммы подлежат переселению 97 человек из 17 аварийных многоквартирных жилых домов, признанных до 01 января 2012 года аварий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ализация Подпрограммы позволит ликвидировать 6716,35 кв.м жилищного фонда, признанного аварийным до 01 января 2012 года, и обеспеч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обязательств государства перед гражданами, проживающими в непригодных для постоянного проживания услов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здание на территории Ефимовского городского поселения благоприятных условий для ежегодного наращивания объемов нов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учшение состояния здоровь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ланируемые показатели выполнения Подпрограммы приведены в приложении 2 к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Участни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азчиком Подпрограммы является Правительство Ленинградской области, представителем заказчика Подпрограммы - комитет по строительству Ленинградской области, исполнителем Подпрограммы -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Полномочия и функции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беспечение софинансирования мероприятий по переселению граждан из аварийного жилищного фонда в пределах установленного минимального размера софинансирования за счет средств бюджета Ефимовского городского поселения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ринятие решения о распределении средств Фонда, средств областного бюджета и средств бюджета Ефимовского городского поселения, предусмотренных на долевое финансирование мероприятий по переселению граждан из аварийного жилищного фонда, между многоквартирными аварийными домами, подлежащими расселению в рамках Подпрограммы, а также принятие решения о конкурсном отборе строящихся жил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беспечение целевого и эффективного использования выдел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уведомление жителей многоквартирных аварийных домов о проведении мероприятий по пере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существление контроля за переселением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редставление в комитет по строительству Ленинградской области отчета о расходовании средств Фонда за прошедший отчетный период, отчета о ходе реализации Подпрограммы и выполнении условий предоставления финансовой поддержки за счет средств Фонда, а также документов, необходимых для направления в Фонд заявки на предоставление финансовой поддержки за счет средств Фонда на очередно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я Ефимовского городского поселения Бокситогорского муниципального района Ленинградской области является получателем бюджетных средств, предусмотренных на мероприятия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программы и целевым использованием средств, направленных на реализацию Подпрограммы, осуществляет глава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тчеты о ходе реализации мероприятий Подпрограммы представляются в комитет по строительству Ленинградской области в установленные комитетом сро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вводе в эксплуатацию построенных жилых домов представляется в комитет по строительству Ленинградской области в течение пяти рабочих дней после получения разрешения на ввод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переселении граждан из аварийного жилищного фонда и сносе аварийных домов представляется в комитет по строительству Ленинградской области после предоставления нового жилья гражданам, переселяемым из аварийного жилищного фонда.</w:t>
      </w:r>
    </w:p>
    <w:p>
      <w:pPr>
        <w:sectPr>
          <w:type w:val="nextPage"/>
          <w:pgSz w:w="11906" w:h="16838"/>
          <w:pgMar w:left="144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2"/>
        <w:gridCol w:w="977"/>
        <w:gridCol w:w="911"/>
        <w:gridCol w:w="65"/>
        <w:gridCol w:w="749"/>
        <w:gridCol w:w="266"/>
        <w:gridCol w:w="506"/>
        <w:gridCol w:w="271"/>
        <w:gridCol w:w="581"/>
        <w:gridCol w:w="363"/>
        <w:gridCol w:w="454"/>
        <w:gridCol w:w="609"/>
        <w:gridCol w:w="140"/>
        <w:gridCol w:w="818"/>
        <w:gridCol w:w="52"/>
        <w:gridCol w:w="907"/>
        <w:gridCol w:w="997"/>
        <w:gridCol w:w="1115"/>
        <w:gridCol w:w="982"/>
        <w:gridCol w:w="982"/>
        <w:gridCol w:w="982"/>
        <w:gridCol w:w="1056"/>
        <w:gridCol w:w="1161"/>
        <w:gridCol w:w="17"/>
      </w:tblGrid>
      <w:tr>
        <w:trPr>
          <w:trHeight w:val="210" w:hRule="atLeast"/>
        </w:trPr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25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30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1 к Подпрограмме</w:t>
            </w:r>
          </w:p>
          <w:p>
            <w:pPr>
              <w:pStyle w:val="Normal"/>
              <w:tabs>
                <w:tab w:val="clear" w:pos="708"/>
                <w:tab w:val="left" w:pos="8030" w:leader="none"/>
              </w:tabs>
              <w:rPr/>
            </w:pPr>
            <w:r>
              <w:rPr>
                <w:sz w:val="28"/>
                <w:szCs w:val="28"/>
              </w:rPr>
              <w:t>«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59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естр аварийных домов на территории Ефимовского городского поселения Бокситогорского муниципального района Ленинградской области, </w:t>
              <w:br/>
              <w:t>претендующего на получение финансовой поддержки за счет средств Фонда</w:t>
            </w:r>
          </w:p>
        </w:tc>
      </w:tr>
      <w:tr>
        <w:trPr>
          <w:trHeight w:val="815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 МКД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знания МКД аварийным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 расселено на дату подачи заявки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селяется по ранее утвержденным программам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селяется по данной программе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талось к расселению аварийного фонда</w:t>
            </w:r>
          </w:p>
        </w:tc>
      </w:tr>
      <w:tr>
        <w:trPr>
          <w:trHeight w:val="1247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лодарского, д.2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лодарского, д.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пер.Школьный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Красноармейская, д.2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сточная, д.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6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Гагарина, д.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1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казарма 273 к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казарма 275 к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Сенная, д.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6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6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Сенная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Тамбовский шлюз, д.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Малая Спортивная, д.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Сомино, ул.Ярославская,д.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3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жилой фонд, признанный аварийным до  01 января 2012 года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1856,24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1856,24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 2 к Под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«Переселение граждан из аварийного жилищного фонда с учётом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еобходимости развития малоэтажного жилищного строительства 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рритории Ефимовского городского поселения Бокситогор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 Ленинградской области в 2017 году»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ереселяемой жилплощади  из аварийного жилищного фонда муниципального образования "Ефимовское городское поселение"  в рамках реализации региональной адресной программы «Переселение граждан из аварийного жилищного фонда на территории Ленинградской области в 2013-2017 годах»  по 2017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3"/>
        <w:gridCol w:w="1482"/>
        <w:gridCol w:w="1527"/>
        <w:gridCol w:w="1476"/>
        <w:gridCol w:w="1275"/>
        <w:gridCol w:w="1276"/>
        <w:gridCol w:w="1276"/>
        <w:gridCol w:w="1134"/>
        <w:gridCol w:w="1134"/>
        <w:gridCol w:w="992"/>
        <w:gridCol w:w="127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жилого помещения, расположенного в аварийном МКД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еляемая площадь жилого помещения, располо-женного в аварийном МКД                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-ная площадь  жилого помещения, в которое планируется переселение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вышение приобретенной площади над расселяемой                                 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приобретенных помещений        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ое софинансирова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финансирование</w:t>
            </w:r>
          </w:p>
        </w:tc>
      </w:tr>
      <w:tr>
        <w:trPr>
          <w:trHeight w:val="265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средства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средств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. средства на оплату доп. метров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2 кв.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 7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 76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49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8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54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9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25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 7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 472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 13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7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13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60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7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10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 99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4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8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 43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43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9 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19 61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24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 51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0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 29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2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77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7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 47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 35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 40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 20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0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11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 93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лодарского, д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69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 56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5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 58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89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0 33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3 54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 55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 11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4 87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сточная, д.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 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 336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 38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3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229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857,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Восточная, д.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3 6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74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 74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1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208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669,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63 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9 07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42 12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84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 43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527,2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Гагарина, д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 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625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70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6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9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1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Гагарина, д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2 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07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49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96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60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Гагарина, д.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 031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 98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5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42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60 4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9 732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3 18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 58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 29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8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62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казарма 273 к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9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 57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 57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казарма 275 к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92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924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Красноармейская, д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 763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 382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23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28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1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 455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Красноармейская, д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8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34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16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 160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Красноармейская, д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 173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 737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0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19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 281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34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4 765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2 46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44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 63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88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1 896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Малая Спортивная, д.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7 7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 998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7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9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 372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Малая Спортивная, д.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 86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7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5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 024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9 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4 86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1 40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5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 9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 39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0 9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 91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27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068,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0 967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3 91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41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27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5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068,0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 184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 55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0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 50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 73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 77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9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 14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 27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89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 20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3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 78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9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 85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9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 05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 62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5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428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 221,9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 711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 13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9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13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 266,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3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88 0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78 58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30 2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 38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7 688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8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 94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34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66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 38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65 5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 264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 12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26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5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5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Привокзальная д.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30 1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99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84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2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0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 198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72 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75 20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05 32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 59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42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9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 936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2 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90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 24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4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315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021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2 4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 02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 24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1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68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 081,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 811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55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97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0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 496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16 8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58 745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81 04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739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 02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3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 598,8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 46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 05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31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73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 32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7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 97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 9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10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6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 39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 76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34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6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414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 11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Сенная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6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668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 91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7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522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 576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495 4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94 87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30 31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 96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 346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2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68 404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ул. Тамбовский шлюз, д.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 74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62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01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 924,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асть, Бокситогорский й район, пос. Ефимовский, ул. Тамбовский шлюз, д.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03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9 761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3 19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48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62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5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 27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8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9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18 502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42 82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 25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 6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 19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568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48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9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62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 86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91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 35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 699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87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5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25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03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9 0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4 623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0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76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10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94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пос. Ефимовский, </w:t>
              <w:br/>
              <w:t>пер.Школьный, д.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91 9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 99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 63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0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677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 086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9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78 4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65 96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12 44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 39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7 649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7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7 146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с.Сомино, </w:t>
              <w:br/>
              <w:t>ул.Ярославская, д.5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10 3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6 9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7 11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8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 2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18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енинградская область, Бокситогорский й район, с.Сомино, </w:t>
              <w:br/>
              <w:t>ул.Ярославская, д.5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32 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35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 989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1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70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 314,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6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542 8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68 34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97 10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 9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 92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1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432,8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80,5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1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791 6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396 79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794 86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3 41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372 989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57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469 004,80</w:t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00:00Z</dcterms:created>
  <dc:creator>Пользователь</dc:creator>
  <dc:description/>
  <cp:keywords/>
  <dc:language>en-US</dc:language>
  <cp:lastModifiedBy>User</cp:lastModifiedBy>
  <cp:lastPrinted>2017-05-12T08:43:00Z</cp:lastPrinted>
  <dcterms:modified xsi:type="dcterms:W3CDTF">2017-05-31T06:57:00Z</dcterms:modified>
  <cp:revision>5</cp:revision>
  <dc:subject/>
  <dc:title>ПРАВИТЕЛЬСТВО ЛЕНИНГРАДСКОЙ ОБЛАСТИ</dc:title>
</cp:coreProperties>
</file>