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Администрация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0 июня 2017 года                                                                                            №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Ефим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ежведомственной комиссии по призн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я жилым помещением, жилого помещения пригодным (непригодным) для проживания, а также признанию многоквартирного дома аварийным и подлежащим сносу или реконстр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4, 15, 32 Жилищного кодекса Российской Федерации, постановлением Правительства Российской Федерации от 28.01.2006  №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 (с изменениями и дополнениями)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Ю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134" w:leader="none"/>
        </w:tabs>
        <w:ind w:left="0" w:firstLine="539"/>
        <w:jc w:val="both"/>
        <w:rPr/>
      </w:pPr>
      <w:r>
        <w:rPr>
          <w:sz w:val="28"/>
          <w:szCs w:val="28"/>
        </w:rPr>
        <w:t>Утвердить Положение о межведомственной комиссии по признанию помещения жилым помещением, жилого помещения пригодным (непригодным) для проживания, а также признанию многоквартирного дома аварийным и подлежащим сносу или реконструкции на территории муниципального образования «Ефимовское городское поселение Бокситогорского муниципального района Ленинградской области» (далее – Комиссия) согласно приложению № 1 к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134" w:leader="none"/>
        </w:tabs>
        <w:ind w:left="0" w:firstLine="539"/>
        <w:jc w:val="both"/>
        <w:rPr/>
      </w:pPr>
      <w:r>
        <w:rPr>
          <w:sz w:val="28"/>
          <w:szCs w:val="28"/>
        </w:rPr>
        <w:t>Утвердить состав Комиссии согласно приложению № 2 к постановлени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 постановление администрации Ефимовского городского поселения № 178 от 18.11.2015 «О создании межведомственной комиссии п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знанию помещения жилым помещением, жилого помещения пригодным (непригодным) для проживания, а также признанию многоквартирного дома аварийным и подлежащим сносу или реконструкции»</w:t>
      </w:r>
      <w:r>
        <w:rPr>
          <w:bCs/>
        </w:rPr>
        <w:t xml:space="preserve"> </w:t>
      </w:r>
      <w:r>
        <w:rPr>
          <w:bCs/>
          <w:sz w:val="28"/>
          <w:szCs w:val="28"/>
        </w:rPr>
        <w:t>(с последующими изменениями и дополнениями)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Опубликовать (обнародовать) настоящее постановление на официальном сайте Ефимовского городского поселения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rPr/>
      </w:pPr>
      <w:r>
        <w:rPr>
          <w:sz w:val="28"/>
          <w:szCs w:val="28"/>
        </w:rPr>
        <w:tab/>
        <w:t>5.Настоящее постановление вступает в силу со дня его принятия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rPr/>
      </w:pPr>
      <w:r>
        <w:rPr>
          <w:sz w:val="28"/>
          <w:szCs w:val="28"/>
        </w:rPr>
        <w:tab/>
        <w:t>6.Контроль   за   исполнением  настоящего постановления оставляю за собой.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лава администрации                                                                         С.И.Покровкин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зослано: членам комиссии, в дело, на сайт, в прокуратуру</w:t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142" w:hanging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142" w:hanging="0"/>
        <w:jc w:val="right"/>
        <w:rPr/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ind w:right="142" w:hanging="0"/>
        <w:jc w:val="right"/>
        <w:rPr/>
      </w:pPr>
      <w:r>
        <w:rPr>
          <w:sz w:val="28"/>
          <w:szCs w:val="28"/>
        </w:rPr>
        <w:t xml:space="preserve">Бокситогорского района Ленинградской области </w:t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0.05.2017 № 00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межведомственной комиссии по признанию помещения жилым помещением, жилого помещения пригодным (непригодным) для проживания, а также признанию многоквартирного дома аварийным и подлежащим сносу или реконструк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муниципального образования «Ефимовское городское поселение»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Общие положения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ежведомственная комиссия по признанию помещения жилым помещением, жилого помещения пригодным (непригодным) для проживания граждан, а также многоквартирного дома аварийным и подлежащим сносу или реконструкции на территории муниципального образования «Ефимовское городское поселение Бокситогорского муниципального района Ленинградской области» (далее – Комиссия), является постоянно действующим органом администрации муниципального образования «Ефимовское городское поселение Бокситогорского муниципального района  Ленинградской области» (далее – администрация  Ефимовского городского поселения), уполномоченным принимать решения по указанным вопросам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ссия создается и ее состав утверждается постановлением администрации  Ефимовского городского поселения. Председателем комиссии назначается должностное лицо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фимовского городского поселе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оложение о Комиссии по признанию помещения жилым помещением, жилого помещения пригодным (непригодным) для проживания граждан, а также многоквартирного дома аварийным и подлежащим сносу или реконструкции на территории Ефимовского городского поселения определяет сроки и порядок работы Комисс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4. Комиссия в своей деятельности руководствуется Конституцией Российской Федерации, Жилищным кодексом Российской Федерации, Постановлением Правительства Российской Федерации от 28.01.2006 №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" (с изменениями), иными </w:t>
      </w:r>
      <w:r>
        <w:rPr>
          <w:sz w:val="28"/>
          <w:szCs w:val="28"/>
          <w:lang w:eastAsia="zh-CN"/>
        </w:rPr>
        <w:t>законами и нормативными правовыми актами Российской Федерации и Ленинградской области, нормативными правовыми актами органов местного самоуправле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Материально – техническое обеспечение деятельности Комиссии осуществляется администрацией Ефимовского городского поселения за счет средств местного бюджет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 Полномочия Комисси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К полномочиям Комиссии относится оценка и обследование помещений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ризнания их жилыми помещениями, жилых помещений пригодными (непригодными) для проживания граждан, а также многоквартирного дома в целях признания его аварийным и подлежащим сносу или реконструкции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ных на территории Ефимовского городского поселения. Комиссия имеет право проводить оценку и обследование следующих помещений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, за исключением случаев, предусмотренных </w:t>
      </w:r>
      <w:hyperlink w:anchor="sub_107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ом 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утвержденного постановлением Правительством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необходимости оценки и обследования помещения в целях признания жилого помещения пригодным (непригодным) для проживания граждан, а также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 такие оценка и обследование осуществляются комиссией, созданной органом исполнительной власти субъекта Российской Федерации в соответствии с </w:t>
      </w:r>
      <w:hyperlink w:anchor="sub_1007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абзацем вторым пункта 7</w:t>
        </w:r>
      </w:hyperlink>
      <w:r>
        <w:rPr>
          <w:sz w:val="28"/>
          <w:szCs w:val="28"/>
        </w:rPr>
        <w:t xml:space="preserve"> Положения, утвержденного постановлением Правительством Российской Федерации от 28.01.2006 № 47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color w:val="00B05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наличия в составе комиссии, созданной органом исполнительной власти субъекта Российской Федерации, должностных лиц, осуществивших выдачу разрешения на строительство многоквартирного дома либо осуществивших выдачу разрешения на ввод многоквартирного дома в эксплуатацию, а также представителей органов государственного надзора (контроля), органов местного самоуправления, организаций и экспертов, в установленном порядке аттестованных на право подготовки заключений экспертизы проектной документации и (или) результатов инженерных изысканий, участвовавших в подготовке документов, необходимых для выдачи указанных разрешений, орган исполнительной власти субъекта Российской Федерации принимает решение о создании другой комиссии в целях оценки и обследования помещения или многоквартирного дома в случае, указанном в </w:t>
      </w:r>
      <w:hyperlink w:anchor="sub_1071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абзаце втором</w:t>
        </w:r>
      </w:hyperlink>
      <w:r>
        <w:rPr>
          <w:sz w:val="28"/>
          <w:szCs w:val="28"/>
        </w:rPr>
        <w:t xml:space="preserve"> настоящего пункта. При этом в состав такой комиссии не включаются указанные лица и представители.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 xml:space="preserve">Комиссия вправе принимать решение о признании частных жилых помещений, расположенных на территории Ефимовского городского поселения Бокситогорского муниципального района Ленинградской области: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пригодными (непригодными) для проживания граждан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одить оценку соответствия этих помещений требованиям, установленным в Положение, утвержденном Постановлением Правительства РФ от 28.01.2006 № 47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решения о признании этих помещений пригодными (непригодными) для проживания граждан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 Состав и форма деятельности Комиссии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В состав комиссии включаются представители органов местного самоуправления Ефимовского городского поселения,  инспекторы муниципального жилищного контроля,  представители Главного управления МЧС России по Ленинградской области – отдел государственного пожарного надзора Бокситогорского района, представители ТОУ Роспотребнадзора по Ленинградской области в Бокситогорском районе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едставители филиала ГУП «Леноблинвентаризация» - Бокситогорское Б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лучае необходимости в состав комиссии включаются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В случае,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в состав Комиссии с правом решающего голоса включается представитель федерального органа исполнительной власти, осуществляющего полномочия собственника в отношении оцениваемого имуществ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состав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(учреждения), если указанному органу или подведомственному ему предприятию (учреждению) оцениваемое имущество принадлежит на соответствующем вещном прав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обственник жилого помещения (уполномоченное им лицо), за исключением федерального органа исполнительной власти, органа власти субъекта РФ, органа  местного самоуправления привлекается к работе в Комиссии с правом совещательного голос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длежит уведомлению о времени и месте заседания комиссии в порядке, установленном органом исполнительной власти субъекта Российской Федерации или органом местного самоуправления, создавшими комисс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Комиссия осуществляет свою деятельность в форме заседаний. Заседание Комиссии проводит председатель Комиссии, в случае его отсутствия – заместитель председателя Комисси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На каждом заседании Комиссии секретарем ведется протокол. Протокол подписывается председателем, секретарем Комиссии и всеми присутствующими членами Комисс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 Заседание Комиссии считается правомочным при присутствии на нем 2/3 состава ее член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Решение Комиссии принимается большинством голосов членов Комиссии. В случае если число голосов "за" и "против" при принятии решения равно, решающим является голос председателя Комиссии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Члены Комиссии, не согласные с принятым решением, вправе выразить свое особое мнение в письменной форме и приложить его к Заключ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Секретарь Комисси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подготовку материалов к рассмотрению на заседании Комисс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ирует членов Комиссии о месте, дате и времени проведения заседания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е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уведомляет федеральный орган исполнительной власти Российской Федерации, осуществляющий полномочия собственника в отношении оцениваемого имущества, и правообладателя такого имущества о дате начала работы Комиссии (не позднее, чем за 20 дней до дня начала работы Комисси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дет протокол заседания Комисс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ет подготовку документов о результатах работы Комиссии: информационных справок, протоколов и выписок из протоколов, актов, заключений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существляет рассылку (направл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редством почтового отправления, в форме электронного документа) документов по результату работы Комисси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еспечивает документооборот Комисс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ует хранение документов Комиссии и подготовку их к передаче в архи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Порядок работы Комисси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Комиссию вправе обратиться собственник помещения, федеральный орган исполнительной власти, осуществляющий полномочия собственника в отношении оцениваемого имущества, правообладатель или гражданин (наниматель) (далее–заявитель), а также органы государственного надзора (контроля) по вопросам, отнесенным к их компетенц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ля рассмотрения вопроса о пригодности (непригодности) помещения для проживания и признания многоквартирного дома аварийным заявитель представляет в Комиссию документы, указанные в пункте 45 Положения, утвержденного постановлением Правительством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 случае если заявителем выступает орган государственного надзора (контроля), указанный орган представляет в Комиссию свое заключение, после рассмотрения которого Комиссия предлагает собственнику помещения представить документы, указанные в пункте 45 Положения, утвержденного постановлением Правительством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и получает, в том числе в электронной форме, документы, указанные в пункте 45.2 Положения, утвержденного постановлением Правительством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Комиссия рассматривает поступившее заявление или заключение органа государственного надзора (контроля) в течение 30 дней с даты регистрации и принимает решение в виде заключения либо решение о проведении дополнительного обследования оцениваемого помещ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Normal"/>
        <w:ind w:firstLine="708"/>
        <w:jc w:val="both"/>
        <w:rPr/>
      </w:pPr>
      <w:bookmarkStart w:id="0" w:name="sub_10463"/>
      <w:bookmarkEnd w:id="0"/>
      <w:r>
        <w:rPr>
          <w:sz w:val="28"/>
          <w:szCs w:val="28"/>
        </w:rPr>
        <w:t xml:space="preserve">В случае непредставления заявителем документов, предусмотренных </w:t>
      </w:r>
      <w:hyperlink w:anchor="sub_104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унктом 45</w:t>
        </w:r>
      </w:hyperlink>
      <w:r>
        <w:rPr>
          <w:sz w:val="28"/>
          <w:szCs w:val="28"/>
        </w:rPr>
        <w:t xml:space="preserve"> Положения, утвержденного постановлением Правительством Российской Федерации от 28.01.2006 № 47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,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 дней со дня истечения срока, предусмотренного </w:t>
      </w:r>
      <w:hyperlink w:anchor="sub_104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 46 пункта Полож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463"/>
      <w:bookmarkStart w:id="2" w:name="sub_10463"/>
      <w:bookmarkEnd w:id="2"/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ри оценке соответствия находящегося в эксплуатации помещения требованиям, установленным Положением, утвержденным постановлением Правительства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>, проверяется его фактическое состояние. При этом проводится оценка степени и категории технического состояния строительных конструкций и жилого дома в целом, степени его огнестойкости, условий обеспечения эвакуации проживающих граждан в случае пожара, санитарно-эпидемиологических требований и гигиенических нормативов, содержания потенциально опасных для человека химических и биологических веществ, качества атмосферного воздуха, уровня радиационного фона и физических факторов источников шума, вибрации, наличия электромагнитных полей, параметров микроклимата помещения, а также месторасположения жилого помещ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роцедура проведения Комиссией оценки соответствия помещения установленным требованиям включает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ассмотрение заявления и прилагаемых к нему обосновывающих документов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ределение перечня дополнительных документов (заключения (акты) соответствующих органов государственного надзора (контроля), заключение проектно-изыскательской организации по результатам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 требованиям, установленным Положением, утвержденным постановлением Правительством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еделение состава привлекаемых экспертов, в установленном порядке аттестованных на право подготовки заключений экспертизы проектной документации и (или) результатов инженерных изыскан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боту комиссии по оценке пригодности (непригодности) жилых помещений для постоянного прожива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ставление комиссией Заключения в порядке, предусмотренном пунктом 47 Положения, утвержденного постановлением Правительством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>, по форме согласно приложению № 1 к данному Положению (далее - Заключение)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ставление акта обследования помещения (в случае принятия Комиссией решения о необходимости проведения обследования) по форме, указанной в приложении №  2 к Положению, утвержденному постановлением Правительства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>, в 3 экземплярах и составление Комиссией на основании выводов и рекомендаций, указанных в акте, заключения по форме, указанной в приложении № 1 к Положению, утвержденному постановлением Правительства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 xml:space="preserve"> (далее – Заключение).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, изложенных в заключении специализированной организации, проводящей обследовани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8. По результатам работы Комиссия принимает одно из следующих решений, которое оформляется в виде Заключения в 3 экземплярах с указанием соответствующих оснований принятия данного решения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ыявлении оснований для признания помещения непригодным для прожива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ыявлении оснований для признания многоквартирного дома аварийным и подлежащим реконструкци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ыявлении оснований для признания многоквартирного дома аварийным и подлежащим сносу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сутствии оснований для признания многоквартирного дома аварийным и подлежащим сносу или реконструкци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В случае, если уполномоченные представители Федерального органа исполнительной власти, осуществляющего полномочия собственника в отношении оцениваемого имущества, и правообладатель такого имущества не принимали участие в работе Комиссии (при условии соблюдения сроков направления им уведомления о дате начала работы Комиссии и направления ими в Комиссию в течение 5 дней со дня получения выше обозначенного уведомления информации о представителе, уполномоченном на участие в работе Комиссии, посредством почтового отправления с уведомлением о вручении, а также в форме электронного документа с использованием единого портала), Комиссия принимает решение в отсутствие указанных представителе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Заключение Комиссии направляется в администрацию Ефимовского городского поселения или Федеральный орган исполнительной власти, осуществляющий полномочия собственника в отношении оцениваемого имущества, находящегося в федеральной собственности, в течение 3 рабочих дней со дня заседания Комисс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Администрация Ефимовского городского поселения или Федеральный орган исполнительной власти, осуществляющий полномочия собственника в отношении оцениваемого имущества, находящегося в федеральной собственности, в течение 30 дней со дня получения Заключения Комиссии в установленном порядке принимает решение, и издает распоряжение (постановление)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, или о признании необходимости проведения ремонтно-восстановительных работ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Ефимовского городского поселения при наличии обращения собственника помещения принимает решение о признании частных жилых помещений, находящихся на территории Ефимовского городского поселения, пригодными (непригодными) для проживания граждан на основании соответствующего заключения комисс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Секретарь Комиссии в 5-дневный срок со дня принятия решения, указанного в пункте 4.11 настоящего Положения, направляет в письмен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"Интернет", включая единый портал или региональный портал государственных и муниципальных услуг, по 1 экземпляру распоряжения (постановления) и Заключения Комиссии заявителю, а также в случае признания жилого помещения непригодным для проживания и многоквартирного дома аварийным и подлежащим сносу или реконструкции - в орган Государственного жилищного надзора Ленинградской области, а также специалисту администрации, уполномоченному на проведение муниципального жилищного контрол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 или по основаниям, предусмотренным пунктом 36 Положения, утвержденного постановлением Правительства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>, решение Комиссии, предусмотренное пунктом 4.8 настоящего Положения, направляется в соответствующий федеральный орган исполнительной власти, в администрацию Ефимовского городского поселения, собственнику жилья и заявителю не позднее рабочего дня, следующего за днем оформления реше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Решение соответствующего федерального органа исполнительной власти, администрации муниципального образования Ефимовское городское поселение, Заключение Комиссии, предусмотренное пунктом 4.8 настоящего Положения, могут быть обжалованы заинтересованными лицами в судебном порядке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 В случае проведения капитального ремонта, реконструкции или перепланировки жилого помещения в соответствии с постановлением администрации Ефимовского городского поселения, принятым на основании Заключения, указанного в подпункте 4.8 настоящего Положения,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, составляет акт обследования и принимает соответствующее решение, которое доводит до заинтересованных лиц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6. Для инвалидов и других маломобильных групп населения, пользующихся в связи с заболеванием креслами-колясками, отдельные занимаемые ими жилые помещения (квартира, комната)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оформляет в 3 экземплярах Заключение о признании жилого помещения непригодным для проживания указанных граждан по форме согласно приложению № 1 к Положению, утвержденному постановлением Правительства Российской Федерации от 28.01.2006 № 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  <w:r>
        <w:rPr>
          <w:rFonts w:cs="Times New Roman" w:ascii="Times New Roman" w:hAnsi="Times New Roman"/>
          <w:sz w:val="28"/>
          <w:szCs w:val="28"/>
        </w:rPr>
        <w:t>, и в 5-дневный срок направляет 1 экземпляр в соответствующий федеральный орган исполнительной власти или администрацию Ефимовского городского поселения, второй экземпляр - заявителю (третий экземпляр остается в деле, сформированном Комиссией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 Ответственность Комиссии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тветственность за выполнение возложенных на Комиссию функций несут председатель Комиссии, заместител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я Комиссии, секретар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, а также члены Комисс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своей деятельности Комиссия подотчетна главе администрации  Ефимовского городского посел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142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right="142" w:hanging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14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ind w:right="142" w:hanging="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 00.16.2017 №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жведомственной комиссии по признанию помещения жилым помещением, жилого помещения пригодным (непригодным) для проживания, а также признанию многоквартирного дома аварийным и подлежащим сносу или реконструкции.</w:t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585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Ефимовского городского поселения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Ивано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Ефимовского городского поселен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б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Александров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: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организационно-хозяйственного сектора администрации Ефимовского городского поселения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а Светлана Владимиров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Территориального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го управления Федеральной службы по надзору в сфере защиты прав потребителей и благополучия человека по Ленинградской области в Бокситогорском район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гачева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Юрьев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надзорной деятельности  Бокситогорского район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р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натольев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Бокситогорского бюро техническ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вентаризации филиала государствен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«Леноблинвентаризация» 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Ольга Михайлов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по управлению имуществ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Ефимовского городского поселен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бщества с ограниченной возможностью «Ефимовская управляющая компания»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о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 Вячеславо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муниципальному жилищно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ю комитета ЖКХ администрации Бокситогорского муниципального район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Сергее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оценки жилых помещений жилищного фонда Российской Федерации или многоквартирного дома, находящегося в федеральной собственност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федерального органа исполнительной власти, осуществляющего полномочия собственника в отношении оцениваемого имуществ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оценки жилых помещений, принадлежащих государственному органу Российской Федерации или подведомственному ему предприятию (учреждению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государственного органа Российской Федерации или подведомственного ему предприятия (учреждения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 С.И.Покро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членам комиссии, в дело, на сайт, в прокурату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25:00Z</dcterms:created>
  <dc:creator>ADM</dc:creator>
  <dc:description/>
  <cp:keywords/>
  <dc:language>en-US</dc:language>
  <cp:lastModifiedBy>User</cp:lastModifiedBy>
  <cp:lastPrinted>2015-12-02T18:14:00Z</cp:lastPrinted>
  <dcterms:modified xsi:type="dcterms:W3CDTF">2017-05-31T06:52:00Z</dcterms:modified>
  <cp:revision>15</cp:revision>
  <dc:subject/>
  <dc:title>Администрация</dc:title>
</cp:coreProperties>
</file>