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Администрация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а 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в 2018 году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Ленинградской области от 29 ноября 2013 года 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в соответствии с постановлением Правительства Ленинградской области №18 от 30.05.2014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(с изменениями и дополнениям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Ефимовского город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1. </w:t>
        <w:tab/>
        <w:t>Утвердить прилагаемый краткосрочный план реализации Региональной программы капитального ремонта общего имущества в многоквартирных домах,  расположенных на территории Ефимовского городского  на 2018 год в состав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Перечень многоквартирных домов, которые подлежат капитальному ремонту в 2018 году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 Реестр многоквартирных домов, которые подлежат капитальному ремонту,   по видам работ согласно приложению 2.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постановления возложить на заместителя главы администрации Ефимовского городского поселения В.А.Зоб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администрации </w:t>
        <w:tab/>
        <w:t xml:space="preserve">                                                                 С.И.Покровкин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ООО «ЕУК», финансово-экономический сектор, сайт, в дело</w:t>
      </w:r>
    </w:p>
    <w:p>
      <w:pPr>
        <w:pStyle w:val="Normal"/>
        <w:rPr/>
      </w:pPr>
      <w:bookmarkStart w:id="0" w:name="_1472960366"/>
      <w:bookmarkEnd w:id="0"/>
      <w:r>
        <w:rPr/>
        <w:object w:dxaOrig="1457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13.8pt" filled="f" o:ole="">
            <v:imagedata r:id="rId3" o:title=""/>
          </v:shape>
          <o:OLEObject Type="Embed" ProgID="Word.Document.12" ShapeID="ole_rId2" DrawAspect="Content" ObjectID="_2052570737" r:id="rId2"/>
        </w:object>
      </w:r>
    </w:p>
    <w:tbl>
      <w:tblPr>
        <w:tblW w:w="2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33"/>
        <w:gridCol w:w="715"/>
        <w:gridCol w:w="360"/>
        <w:gridCol w:w="540"/>
        <w:gridCol w:w="360"/>
        <w:gridCol w:w="360"/>
        <w:gridCol w:w="900"/>
        <w:gridCol w:w="900"/>
        <w:gridCol w:w="900"/>
        <w:gridCol w:w="720"/>
        <w:gridCol w:w="1080"/>
        <w:gridCol w:w="540"/>
        <w:gridCol w:w="563"/>
        <w:gridCol w:w="517"/>
        <w:gridCol w:w="192"/>
        <w:gridCol w:w="888"/>
        <w:gridCol w:w="1080"/>
        <w:gridCol w:w="720"/>
        <w:gridCol w:w="900"/>
        <w:gridCol w:w="1080"/>
        <w:gridCol w:w="540"/>
        <w:gridCol w:w="1480"/>
        <w:gridCol w:w="960"/>
        <w:gridCol w:w="960"/>
        <w:gridCol w:w="1400"/>
      </w:tblGrid>
      <w:tr>
        <w:trPr>
          <w:trHeight w:val="300" w:hRule="atLeast"/>
        </w:trPr>
        <w:tc>
          <w:tcPr>
            <w:tcW w:w="15315" w:type="dxa"/>
            <w:gridSpan w:val="21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Приложение 1 к                                         постановлению администрации Ефимовского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ородского поселения  №    от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 реализации в 2018 году Региональной программы капитального ремонта общего имущества в многоквартирных домах, расположенных на территории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чень многоквартирных домов, которые подлежат капитальному ремонту в 2018 году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МКД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МКД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ата завершения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формирования фонда капитального ремон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ацию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оследнего капитального ремон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122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крорайон 1, д. 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8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6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856,5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856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494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494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3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1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6  351,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 351,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567" w:right="46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ановл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дминистрации Ефимовского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городского поселения  №  от </w:t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82"/>
        <w:gridCol w:w="1260"/>
        <w:gridCol w:w="540"/>
        <w:gridCol w:w="603"/>
        <w:gridCol w:w="477"/>
        <w:gridCol w:w="565"/>
        <w:gridCol w:w="540"/>
        <w:gridCol w:w="603"/>
        <w:gridCol w:w="680"/>
        <w:gridCol w:w="492"/>
        <w:gridCol w:w="787"/>
        <w:gridCol w:w="1080"/>
        <w:gridCol w:w="427"/>
        <w:gridCol w:w="633"/>
        <w:gridCol w:w="524"/>
        <w:gridCol w:w="540"/>
        <w:gridCol w:w="463"/>
        <w:gridCol w:w="603"/>
        <w:gridCol w:w="676"/>
        <w:gridCol w:w="603"/>
        <w:gridCol w:w="666"/>
        <w:gridCol w:w="198"/>
        <w:gridCol w:w="900"/>
      </w:tblGrid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 многоквартирных домов, которые подлежат капитальному ремонту в 2018 год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ВСЕГО</w:t>
            </w:r>
          </w:p>
        </w:tc>
        <w:tc>
          <w:tcPr>
            <w:tcW w:w="1260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аса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ундамен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 фасадо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ивных (общедомовых) ПУ и УУ</w:t>
            </w:r>
          </w:p>
        </w:tc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 по инженерным системам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электроснабже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теплоснабж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холодного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горячего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 водоотведения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крорайон 1, д.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 856,5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 856,5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Ефимовский, микрорайон 1, д.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 494,6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 494,6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 351,1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 351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2:00Z</dcterms:created>
  <dc:creator>User</dc:creator>
  <dc:description/>
  <cp:keywords/>
  <dc:language>en-US</dc:language>
  <cp:lastModifiedBy>User</cp:lastModifiedBy>
  <cp:lastPrinted>2017-06-22T10:24:00Z</cp:lastPrinted>
  <dcterms:modified xsi:type="dcterms:W3CDTF">2017-08-07T13:03:00Z</dcterms:modified>
  <cp:revision>19</cp:revision>
  <dc:subject/>
  <dc:title>Администрация                                       </dc:title>
</cp:coreProperties>
</file>