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рта 2016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№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по подготовке к пожароопасному периоду на территории Ефимовского городского поселения </w:t>
      </w:r>
      <w:r>
        <w:rPr>
          <w:b/>
          <w:bCs/>
          <w:kern w:val="2"/>
          <w:sz w:val="28"/>
          <w:szCs w:val="28"/>
        </w:rPr>
        <w:t xml:space="preserve">в 2016 год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уководствуясь Федеральным Законом от 21.12.1994 № 69-ФЗ «О пожарной безопасности», в соответствии со ст. 14 Федерального закона от 06.10.2003 № 131-ФЗ «Об общих принципах организации местного самоуправления в Российской Федерации», и в целях повышения уровня противопожарной безопасности населенных пунктов на территории Ефимовского городского поселения администрация  Ефимовского городского поселения Бокситогорского муниципального района Ленинград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pacing w:val="6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right="14" w:hanging="0"/>
        <w:jc w:val="both"/>
        <w:rPr/>
      </w:pPr>
      <w:r>
        <w:rPr>
          <w:sz w:val="28"/>
          <w:szCs w:val="28"/>
        </w:rPr>
        <w:tab/>
        <w:t xml:space="preserve">1. Утвердить план мероприятий по подготовке к пожароопасному периоду на территории Ефимовского городского поселения </w:t>
      </w:r>
      <w:r>
        <w:rPr>
          <w:bCs/>
          <w:kern w:val="2"/>
          <w:sz w:val="28"/>
          <w:szCs w:val="28"/>
        </w:rPr>
        <w:t xml:space="preserve">в 2016 году  </w:t>
      </w:r>
      <w:r>
        <w:rPr>
          <w:sz w:val="28"/>
          <w:szCs w:val="28"/>
        </w:rPr>
        <w:t>(Приложение № 1).</w:t>
      </w:r>
    </w:p>
    <w:p>
      <w:pPr>
        <w:pStyle w:val="Style16"/>
        <w:jc w:val="both"/>
        <w:rPr/>
      </w:pPr>
      <w:r>
        <w:rPr/>
        <w:tab/>
      </w:r>
      <w:r>
        <w:rPr>
          <w:sz w:val="28"/>
          <w:szCs w:val="28"/>
        </w:rPr>
        <w:t>2. Разместить (опубликовать) постановление на официальном сайте администрации Ефимовского город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с момента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Ефимовского городского поселения Зобкову В.А.</w:t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С.И.Покровкин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азослано: зам.главы администрации, регистр МНПА,ОНД, в прокуратуру, в дело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Ефим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</w:t>
      </w:r>
      <w:r>
        <w:rPr/>
        <w:t xml:space="preserve">от   03.2016 №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мероприятий по подготовке к пожароопасному периоду на территории Ефимовского городского поселения </w:t>
      </w:r>
      <w:r>
        <w:rPr>
          <w:b/>
          <w:bCs/>
          <w:kern w:val="2"/>
        </w:rPr>
        <w:t>в 2016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741"/>
        <w:gridCol w:w="2802"/>
        <w:gridCol w:w="129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>
          <w:trHeight w:val="84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щание администрации поселения по подготовке к пожароопасному периоду на территории Ефимовского городского поселения.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а админист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случаев выжигания сухой растительности, нарушений правил пожарной безопасности в лесах и расследование всех случаев возникновения  пожаров на территории Ефимовского городского поселения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 главы администраци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</w:tr>
      <w:tr>
        <w:trPr>
          <w:trHeight w:val="13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очистке полос отвода автомобильных дорог, линий электропередач в местах, прилегающих к лесному массиву и сельскохозяйственным угодьям, от сухостойной древесины, сухой растительности и других горючих материалов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ое ДРСУ,   Тихвинские электрические се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порядка оповещения и алгоритма действий членов комиссии по предупреждению и ликвидации чрезвычайных ситуаций и обеспечению пожарной безопасности Ефимовского городского посел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ЧС и ПБ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4.2016г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от сухой растительности дворовых и при дворовых    территорий населенных пунктов  Ефимовского городского поселения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поселения, старосты населенных пункт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4.2016г. 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пропаганды по вопросам соблюдения населением правил пожарной безопасности на территории Ефимовского городского поселения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главы администрации, начальник организационно-хозяйственного сектора админист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(обновление) противопожарных полос вокруг населенных пунк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 администраци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я, октябрь 2016г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на информационных стендах по соблюдению мер пожарной безопасности, о запрете выжигания сухой растительности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рганизационно-хозяйственного сектора админист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журства  оперативной группы предупреждения пожар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, начальник организационно-хозяйственного сектора админист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 мероприятиях по тушению  пожаров и предотвращению распространения очагов возгорания.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,   поселения, члены оперативной группы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изия состояния источников пожаротуш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 01.05.2016г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разъяснительной работы с населением по вопросу соблюдения правил пожарной безопасности на территории населенных пунктов и в лесах, в быт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, начальник организационно-хозяйственного сектора администрации, старосты населенных пункт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(отмена) особого противопожарного режим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еобходимости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иссионных проверок состояния внутри дворовых проездов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благоустройству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ация стоянок автотранспорта, размещенного с нарушением требований НПА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й, ведущий специалист по благоустройству и безопасности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еобходимости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над состоянием таксофонов, расположенных на территории населенных пунктов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сты населенных пунктов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ей неработающего населения по вопросам ПБ, ГО и ЧС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сты населенных пунктов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я 2016г.</w:t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638.4pt" stroked="t" o:allowincell="f" style="position:absolute">
                <v:stroke color="black" weight="9360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638.4pt" stroked="t" o:allowincell="f" style="position:absolute">
                <v:stroke color="black" weight="9360" joinstyle="miter" endcap="square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32:00Z</dcterms:created>
  <dc:creator>1</dc:creator>
  <dc:description/>
  <cp:keywords/>
  <dc:language>en-US</dc:language>
  <cp:lastModifiedBy>User</cp:lastModifiedBy>
  <cp:lastPrinted>2016-03-31T13:01:00Z</cp:lastPrinted>
  <dcterms:modified xsi:type="dcterms:W3CDTF">2016-03-31T09:13:00Z</dcterms:modified>
  <cp:revision>14</cp:revision>
  <dc:subject/>
  <dc:title>Администрация</dc:title>
</cp:coreProperties>
</file>