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Администрация </w:t>
        <w:tab/>
        <w:tab/>
        <w:tab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нтября 2016 года                                                                                         №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Ефимов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постановление № 188 от 12.12.2012 «Об утверждении административного регламента по осуществлению муниципальной услуги «Совершение нотариальных действий уполномоченным должностным лицом администрации Ефимовского городского поселения Бокситогорского муниципального района Ленинград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          </w:t>
      </w:r>
      <w:r>
        <w:rPr>
          <w:b w:val="false"/>
          <w:sz w:val="28"/>
          <w:szCs w:val="28"/>
        </w:rPr>
        <w:t>В целях приведения нормативно-правовых актов в соответствие с нормами действующего законодательства, в соответствии с Федеральным законом № 391-ФЗ от 29.12.2015 «О внесении изменений в отдельные законодательные акты Российской Федерации", администрация муниципального образования «Ефимовское городское поселение» Бокситогорского муниципального района Ленинградской области   ПОСТАНОВЛЯЕТ:</w:t>
      </w:r>
    </w:p>
    <w:p>
      <w:pPr>
        <w:pStyle w:val="Style1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дополнения в Раздел 2 Административного регламента по осуществлению муниципальной услуги «Совершение нотариальных действий специально уполномоченным  должностным лицом администрации муниципального образования «Ефимовское городское поселение»:</w:t>
      </w:r>
    </w:p>
    <w:p>
      <w:pPr>
        <w:pStyle w:val="Style1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Пункт 2. Раздела 2 дополнить подпунктом 2.1.1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1. Должностное лицо органа местного самоуправления, уполномочено совершать нотариальные действия для лиц, зарегистрированных по месту жительства или по месту пребывания на территор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настоящее постановление на официальном сайте Ефимовского городского поселения.</w:t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</w:rPr>
        <w:t>3.Постановление вступает в силу со дня его официального обнародования.</w:t>
      </w:r>
    </w:p>
    <w:p>
      <w:pPr>
        <w:pStyle w:val="Style1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 оставляю за собой.</w:t>
      </w:r>
    </w:p>
    <w:p>
      <w:pPr>
        <w:pStyle w:val="Style1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Глава администрации                                                                        С.И.Покровкин</w:t>
      </w:r>
    </w:p>
    <w:p>
      <w:pPr>
        <w:pStyle w:val="Normal"/>
        <w:rPr/>
      </w:pPr>
      <w:r>
        <w:rPr>
          <w:sz w:val="28"/>
          <w:szCs w:val="28"/>
        </w:rPr>
        <w:t>Разослано: на сайт, в прокуратуру, в дело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17:00Z</dcterms:created>
  <dc:creator>Семен Братчиков</dc:creator>
  <dc:description/>
  <cp:keywords/>
  <dc:language>en-US</dc:language>
  <cp:lastModifiedBy>User</cp:lastModifiedBy>
  <cp:lastPrinted>2016-09-26T11:55:00Z</cp:lastPrinted>
  <dcterms:modified xsi:type="dcterms:W3CDTF">2016-09-28T12:29:00Z</dcterms:modified>
  <cp:revision>4</cp:revision>
  <dc:subject/>
  <dc:title>                                                    Администрация </dc:title>
</cp:coreProperties>
</file>