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Администрация</w:t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фимовского 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 Ленинградской области</w:t>
        <w:tab/>
      </w:r>
    </w:p>
    <w:p>
      <w:pPr>
        <w:pStyle w:val="Con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32"/>
          <w:szCs w:val="28"/>
        </w:rPr>
      </w:pPr>
      <w:r>
        <w:rPr>
          <w:rFonts w:cs="Times New Roman" w:ascii="Times New Roman" w:hAnsi="Times New Roman"/>
          <w:b w:val="false"/>
          <w:sz w:val="32"/>
          <w:szCs w:val="28"/>
        </w:rPr>
      </w:r>
    </w:p>
    <w:p>
      <w:pPr>
        <w:pStyle w:val="ConsTitle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sz w:val="32"/>
          <w:szCs w:val="28"/>
        </w:rPr>
        <w:t xml:space="preserve">        </w:t>
      </w:r>
      <w:r>
        <w:rPr>
          <w:rFonts w:cs="Times New Roman" w:ascii="Times New Roman" w:hAnsi="Times New Roman"/>
          <w:sz w:val="32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624" w:leader="none"/>
          <w:tab w:val="left" w:pos="1248" w:leader="none"/>
          <w:tab w:val="left" w:pos="1872" w:leader="none"/>
          <w:tab w:val="left" w:pos="2496" w:leader="none"/>
          <w:tab w:val="left" w:pos="3120" w:leader="none"/>
          <w:tab w:val="left" w:pos="3744" w:leader="none"/>
          <w:tab w:val="center" w:pos="4820" w:leader="none"/>
        </w:tabs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арта 2016 года                              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Ефимовский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№ 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 утверждении </w:t>
      </w:r>
      <w:r>
        <w:rPr>
          <w:rFonts w:cs="Times New Roman CYR" w:ascii="Times New Roman CYR" w:hAnsi="Times New Roman CYR"/>
          <w:b/>
          <w:sz w:val="28"/>
          <w:szCs w:val="28"/>
        </w:rPr>
        <w:t>Положения о порядке установления особого противопожарного режима на территории 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 Федеральными законами от 21.12.1994 № 69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пожарной безопасности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от 06.10.2003 № 131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на основании постановления Правительства Российской Федерации от 25.04.2012 № 390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равила противопожарного режима в Российской Федерации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>Устава муниципального образования Ефимовское городское поселение, в целях обеспечения пожарной безопасности на территории муниципального образования Ефимовское городское поселение в пожароопасные периоды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/>
          <w:i/>
          <w:iCs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</w:rPr>
        <w:t>1.Утвердить Положение о порядке установления особого противопожарного режима на территории Ефимовского городского поселения согласно приложению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iCs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</w:rPr>
        <w:t>2.Опубликовать постановление на официальном сайте администрации Ефимовского городского поселения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3.Настоящее постановление вступает в силу с момента его официального опубликования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Контроль за выполнением постановления оставляю за собой.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а администрации                                                                    С.И.Покровкин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в прокуратуру, отдел ГО и ЧС, ОНД, в дело</w:t>
      </w:r>
      <w:r>
        <w:br w:type="page"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Ефимовского городского поселения</w:t>
      </w:r>
    </w:p>
    <w:p>
      <w:pPr>
        <w:pStyle w:val="Normal"/>
        <w:tabs>
          <w:tab w:val="clear" w:pos="708"/>
          <w:tab w:val="left" w:pos="6643" w:leader="none"/>
          <w:tab w:val="right" w:pos="9355" w:leader="none"/>
        </w:tabs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b/>
          <w:bCs/>
        </w:rPr>
        <w:tab/>
        <w:t xml:space="preserve"> от  03.2016  </w:t>
      </w:r>
      <w:r>
        <w:rPr>
          <w:rFonts w:cs="Times New Roman CYR" w:ascii="Times New Roman CYR" w:hAnsi="Times New Roman CYR"/>
          <w:b/>
          <w:bCs/>
        </w:rPr>
        <w:t xml:space="preserve">№ </w:t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 порядке  установления особого противопожарного режима на территории Ефимовского городского поселе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бщие положения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астоящее Положение разработано в соответствии в соответствии с Федеральными законами от 21.12.1994 № 69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пожарной безопасности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от 06.10.2003 № 131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на основании постановления Правительства Российской Федерации от 25.04.2012 № 390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равила противопожарного режима в Российской Федерации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>Устава муниципального образования Ефимовское городское поселение, в целях обеспечения первичных мер пожарной безопасности на территории  муниципального образования Ефимовское городское поселение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ложение регламентирует порядок проведения необходимых мероприятий по укреплению или стабилизации пожарной безопасности на территории муниципального образования Ефимовское городское поселение или его части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сновные понятия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й настоящего Положения используются следующие основные понят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ротивопожарный режим - правила поведения людей, порядок организации производства и (или) содержания помещений (территорий), обеспечивающие предупреждение нарушений требований безопасности и тушение пожаров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требования пожарной безопасности – специальные условия социального и (или) технического характера, установленные в целях обеспечения пожарной безопасности законодательством Российской Федерации, нормативными документами или уполномоченным государственным органом. 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рядок установления особого противопожарного режима на территории Ефимовского городского поселения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лучае повышения пожарной опасности постановлением администрации поселения, по решению комиссии по чрезвычайным ситуациям и обеспечению пожарной безопасности муниципального образования Ефимовское городское поселение устанавливается особый противопожарный режим на территории поселения. Постановление об установлении особого противопожарного режима является обязательным для исполнения предприятиями, организациями, учреждениями и гражданами на территории муниципального образования Ефимовское городское поселение и включает в себ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основания для установления особого противопожарного режим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введение дополнительных мер пожарной безопасности, действующих в период установления особого противопожарного режим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орядок реализации комплекса мероприятий, направленных на стабилизацию оперативной обстановки с пожарами и последствий от них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орядок контроля за реализацией комплекса мероприятий, направленных на стабилизацию оперативной обстановки с пожарами и последствий от них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снования для установления особого противопожарного режима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аниями для установления особого противопожарного режима являютс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аварийное отключение коммунальной системы жизнеобеспечения или электроэнергетической системы в жилом секторе в летнее время на 2 суток и более, в зимнее – на 24 часа и более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ильный ветер (в том числе смерчи и шквалы) со скоростью ветра в порывах 30 и более метров в секунду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овышение температуры воздуха до +30 градусов по Цельсию и выше в течение одной недели и более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онижение  температуры воздуха до - 30 градусов по Цельсию и ниже в течение одной недели и более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крупные лесные пожары на площади 25 гектаров и более в непосредственной близости от границ муниципального образования Ефимовское городское поселение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увеличение количества пожаров (в 5 и более раз) с крупным материальным ущербом или случаев гибели на пожарах людей в жилом секторе с аналогичным периодом прошлого года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авария на магистральном газопроводе или объекте хранения легковоспламеняющихся жидкостей в границах территории поселения с возникновением пожара или угрозой его возникновения и переброски огня на лесной массив, объекты жилой застройки и застройки иного назначения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ведение дополнительных мер пожарной безопасности, действующих в период установления особого противопожарного режима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зависимости от складывающейся обстановки при установлении особого противопожарного режима вносятся предложения о введении следующих дополнительных мерах пожарной безопасност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осуществление передачи информационных сообщений о введении особого противопожарного режима через средства оповещения гражданской обороны, средства массовой информац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организация тушения лесных пожаров в границах населенных пунктов поселения гражданами и работниками предприятий, организаций, учреждений независимо от форм собственности и ведомственной принадлежности на территории поселе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использование имеющейся приспособленной для целей пожаротушения водовозной и землеройной техник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роведение разъяснительной работы о мерах пожарной безопасности и действиях в случае пожара через средства массовой информац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осуществление временной приостановки топки печей, кухонных очагов, котельных установок, работающих на твердом топливе, проведение пожароопасных работ на определенных участках и запрещения разведения костров и организации сельскохозяйственных пал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временное ограничение посещения лес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ри опасности возникновения лесных пожаров ограничение передвижения по территории лесных насаждений автомобильного транспорта без искрогасителей на выпускных трубах внутреннего сгорания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обеспечение использования общественного вида транспорта для экстренной эвакуации населения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рядок реализации комплекса мероприятий, направленных на стабилизацию оперативной обстановки с пожарами и последствий от них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рамках обеспечения особого противопожарного режима на территории муниципального образования Ефимовское городское поселение администрация поселения разрабатывает и проводит следующие мероприят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 </w:t>
      </w:r>
      <w:r>
        <w:rPr>
          <w:rFonts w:cs="Times New Roman CYR" w:ascii="Times New Roman CYR" w:hAnsi="Times New Roman CYR"/>
          <w:sz w:val="28"/>
          <w:szCs w:val="28"/>
        </w:rPr>
        <w:t>принимает необходимые меры по своевременной очистке территорий населенных пунктов поселения от горючих отходов и мусор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информирует в установленном законодательством порядке уполномоченные органы о нарушениях требования пожарной безопасност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редусматривает мероприятия, исключающие возможность переброса огня от лесных пожаров на здания и сооружения населенных пунктов и на прилегающие к ним зоны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роводит разъяснительную работу с населением об опасности разведения костров на территории населенных пунктов и на прилегающих к ним зонах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воим постановлением может временно приостанавливать разведение костров, проведение пожароопасных работ на определенных участках, топку печей, кухонных очагов и котельных установок, работающих на твердом топливе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организует силами местного населения и членов добровольных пожарных формирований патрулирование населенных пунктов с первичными средствами пожаротушения, а также подготовку для возможного использования имеющейся водовозной и землеройной техник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организует помощь членам добровольной пожарной охраны дежурство граждан и работников предприятий, расположенных в населенном пункте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принимает иные дополнительные меры пожарной безопасности, не противоречащие законодательству РФ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рядок контроля за реализацией комплекса мероприятий, направленных на стабилизацию оперативной обстановки с пожарами и последствий от них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уководители организаций всех форм собственности при установлении особого противопожарного режима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организуют круглосуточное дежурство имеющихся подразделений добровольной пожарной охраны и пожарной (приспособленной для целей пожаротушения) техник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редусматривают использование для целей пожаротушения имеющейся водовозной, поливочной и землеройной техники (в том числе обеспечение ее водительским составом и горюче-смазочными материалами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обеспечивают запасы воды для целей пожаротуше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ринимают меры по откосу сухой травы, уборке валежника, иного горючего мусора с территорий, прилегающих к границам предприятий, организаци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осуществляют иные мероприятия, связанные с решением вопросов содействия пожарной охране при тушении пожаров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тмена особого противопожарного режима на территории Ефимовского городского поселе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 итогам принятых мер, а так же в случае снижения пожарной опасности отменяется особый противопожарный режим постановлением администрации поселения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uppressAutoHyphens w:val="true"/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2:32:00Z</dcterms:created>
  <dc:creator>1</dc:creator>
  <dc:description/>
  <cp:keywords/>
  <dc:language>en-US</dc:language>
  <cp:lastModifiedBy>User</cp:lastModifiedBy>
  <cp:lastPrinted>2016-03-31T12:20:00Z</cp:lastPrinted>
  <dcterms:modified xsi:type="dcterms:W3CDTF">2016-03-31T09:12:00Z</dcterms:modified>
  <cp:revision>14</cp:revision>
  <dc:subject/>
  <dc:title>Администрация</dc:title>
</cp:coreProperties>
</file>