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Администрация</w:t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фимовского 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 Ленинградской области</w:t>
        <w:tab/>
      </w:r>
    </w:p>
    <w:p>
      <w:pPr>
        <w:pStyle w:val="Con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32"/>
          <w:szCs w:val="28"/>
        </w:rPr>
      </w:pPr>
      <w:r>
        <w:rPr>
          <w:rFonts w:cs="Times New Roman" w:ascii="Times New Roman" w:hAnsi="Times New Roman"/>
          <w:b w:val="false"/>
          <w:sz w:val="32"/>
          <w:szCs w:val="28"/>
        </w:rPr>
      </w:r>
    </w:p>
    <w:p>
      <w:pPr>
        <w:pStyle w:val="ConsTitle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sz w:val="32"/>
          <w:szCs w:val="28"/>
        </w:rPr>
        <w:t xml:space="preserve">        </w:t>
      </w:r>
      <w:r>
        <w:rPr>
          <w:rFonts w:cs="Times New Roman" w:ascii="Times New Roman" w:hAnsi="Times New Roman"/>
          <w:sz w:val="32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624" w:leader="none"/>
          <w:tab w:val="left" w:pos="1248" w:leader="none"/>
          <w:tab w:val="left" w:pos="1872" w:leader="none"/>
          <w:tab w:val="left" w:pos="2496" w:leader="none"/>
          <w:tab w:val="left" w:pos="3120" w:leader="none"/>
          <w:tab w:val="left" w:pos="3744" w:leader="none"/>
          <w:tab w:val="center" w:pos="4820" w:leader="none"/>
        </w:tabs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6 года                              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Ефимовский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№ 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еспечении пожарной безопас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Ефимовского городского поселения в пожароопасный период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наступлением весенне-летнего пожароопасного периода, в целях защиты населения и территории Ефимовского городского поселения от чрезвычайных ситуаций, связанных с угрозой возникновения пожаров в лесах и населенных пунктах из-за неконтролируемых палов сухой травы и усиления противопожарной защиты населенных пунктов, расположенных на подведомственной  территории, на основании Федерального закона № 131-ФЗ от 06 октября 2003 года « Об общих принципах организации местного самоуправления Российской Федерации» и Федерального закона № 69-ФЗ от 21 декабря 1994 года « О пожарной безопасности» П О С Т А Н О В Л Я Ю: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апретить бесконтрольное сжигание сухой травы, мусора и горючих отходов, разведение костров в населенных пунктах и в местах массового отдыха населения, а также размещение мест, связанных с использованием открытого огня для различных целей в лесопарковых зонах и на расстоянии  менее 50 метров от зданий и сооружений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руководителям предприятий, организаций и учреждений Ефимовского городского поселения</w:t>
      </w:r>
      <w:r>
        <w:rPr/>
        <w:t xml:space="preserve"> </w:t>
      </w:r>
      <w:r>
        <w:rPr>
          <w:sz w:val="28"/>
          <w:szCs w:val="28"/>
        </w:rPr>
        <w:t>провести разъяснительную работу среди подчиненных о мерах пожарной безопасности и действиях в случае пожар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В случае обнаружения очагов возгорания сухой растительности немедленно сообщ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телефону 21-269 в единую дежурно-диспетчерскую службу Бокситогорского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телефону 51-519 в администрацию Ефим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Организовать взаимодействие с пожарно-химической станцией  ЛОГКУ «Ленобллес» с целью привлечения их специализированной техники для опашки полей со стороны населенных пунктов и тушения неконтролируемого п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Разработать схему опашки населенных пунктов, придорожных территорий, организовать ее проведение и обнов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Подготовить  перечень населенных пунктов на территории Ефимовского городского поселения, подверженных угрозе лесных пожа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На каждый населенный пункт, подверженный угрозе лесных пожаров, разработать паспорт населенного пун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Разместить (опубликовать) постановление на официальном сайте администрации Ефимовского город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Постановление вступает в силу с момента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9. Контроль за исполнением постановления возложить на заместителя главы администрации Ефимовского городского поселения Зобкову В.А.</w:t>
      </w:r>
    </w:p>
    <w:p>
      <w:pPr>
        <w:pStyle w:val="Normal"/>
        <w:pBdr>
          <w:bottom w:val="single" w:sz="4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С.И.Покровкин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Разослано: зам.главы администрации, регистр МНПА, в прокуратуру, в дело</w:t>
      </w:r>
    </w:p>
    <w:sectPr>
      <w:type w:val="nextPage"/>
      <w:pgSz w:w="11906" w:h="16838"/>
      <w:pgMar w:left="1701" w:right="56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uppressAutoHyphens w:val="true"/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2:32:00Z</dcterms:created>
  <dc:creator>1</dc:creator>
  <dc:description/>
  <cp:keywords/>
  <dc:language>en-US</dc:language>
  <cp:lastModifiedBy>User</cp:lastModifiedBy>
  <cp:lastPrinted>2016-03-03T09:36:00Z</cp:lastPrinted>
  <dcterms:modified xsi:type="dcterms:W3CDTF">2016-03-31T09:18:00Z</dcterms:modified>
  <cp:revision>14</cp:revision>
  <dc:subject/>
  <dc:title>Администрация</dc:title>
</cp:coreProperties>
</file>