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>________ 2016 года                     гп.Ефимовский                                           №  ___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 межведомственной  комиссии по вопросам размещения нестационарных торговых объектов на территории Ефимовского город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статьи 10 Федерального закона Российской Федерации                                от 28 декабря 2009 года № 381-ФЗ «Об основах государственного регулирования торговой деятельности в Российской Федерации», в соответствии с частью 1 статьи  39.36 Земельного кодекса Российской Федерации, подпунктом 10 пункта 1 статьи 14 Федерального закона Российской Федерации от 06 октября 2003 года № 131-ФЗ  «Об общих принципах организации местного самоуправления в Российской Федерации»,  </w:t>
      </w:r>
      <w:bookmarkStart w:id="0" w:name="YANDEX_9"/>
      <w:bookmarkEnd w:id="0"/>
      <w:r>
        <w:rPr>
          <w:sz w:val="28"/>
          <w:szCs w:val="28"/>
        </w:rPr>
        <w:t xml:space="preserve">приказом комитета по развитию малого, среднего бизнеса и потребительского рынка Правительства Ленинградской области от 18 августа 2016 года № 22 </w:t>
      </w:r>
      <w:r>
        <w:rPr>
          <w:color w:val="000000"/>
          <w:sz w:val="28"/>
          <w:szCs w:val="28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>
          <w:sz w:val="28"/>
          <w:szCs w:val="28"/>
        </w:rPr>
        <w:t>, Уставом Ефимовского городского поселения Бокситогорского  муниципального района  Ленинградской  области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1. </w:t>
        <w:tab/>
        <w:t>Создать межведомственную комиссию по вопросам размещения нестационарных торговых объектов на территории  Ефимовского городского поселения Бокситогорского муниципального района Ленинградской области (далее - Комисс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Утвердить  состав  Комиссии  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Утвердить  Положение о Комиссии  согласно  приложению 2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  Контроль за исполнением настоящего постановления оставляю за собо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  С.И. Покровк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но: членам комиссии, в прокуратуру, в дело-2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УТВЕРЖДЕН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остановлением  администрации 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Ефимовского городского поселения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2016 № __________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(Приложение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иссии по вопросам размещения нестационарных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орговых объектов на территории Ефимовского городского поселения  Бокситогорского 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кин Сергей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Ефимовского городского поселения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екретарь комиссии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лкова 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Елена Валер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финансово-экономического сектора администрации Ефимовского город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 Александр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сектора по управлению  имуществом  администрации Ефимовского город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унденков Сергей Александ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секретарь административной комиссии администрации Ефимовского город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Удальцов Валерий Валенти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 по градостроительству  и архитектуре – </w:t>
            </w:r>
            <w:r>
              <w:rPr/>
              <w:t>главный архитектор</w:t>
            </w:r>
            <w:r>
              <w:rPr>
                <w:color w:val="000000"/>
              </w:rPr>
              <w:t xml:space="preserve"> администрации Бокситогор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емкина 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Территориального отдела Управления Федеральной службы по надзору в сфере защиты прав потребителей и благополучия человека по Ленинградской области в Бокситогорском районе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ьник Сергей Иосиф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/>
              <w:t>директор Централизованного муниципального фонда по содействию и развитию малого предпринимательства Бокситогорского муниципального района (по согласованию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УТВЕРЖДЕНО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остановлением  администрации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Ефимовского городского поселения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 2016 № ______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(Приложение 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 О Л О Ж Е Н И 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комиссии по вопросам размещения нестационар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орговых объект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     </w:t>
        <w:tab/>
        <w:t>Комиссия по вопросам размещения нестационарных торговых объектов на территории Ефимовского городского поселения Бокситогорского муниципального района  Ленинградской области (далее - Комиссия) является коллегиальным органом, формируется в соответствии с Уставом Ефимовского городского поселения Бокситогорского муниципального района Ленинградской области, приказом комитета по развитию малого, среднего бизнеса и потребительского рынка Ленинградской области от 18 августа 2016 года №22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 (далее - приказ комитета от 18.08.2016  №22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2.    </w:t>
        <w:tab/>
        <w:t>Комиссия в своей работе руководствуется правовыми актами Российской Федерации, Ленинградской области и муниципальными правовыми актами органов местного самоуправления Ефимовского городского поселения Бокситогорского муниципального района Ленинградской области по предмету своей 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</w:t>
        <w:tab/>
        <w:t>Комиссия  осуществляет следующие функ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3.1.  </w:t>
        <w:tab/>
        <w:t>Согласование проекта схемы в порядке, установленном приказом комитета от 18.08.2016  №22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3.2. </w:t>
        <w:tab/>
        <w:t>Согласование  изменений в утвержденную схему в порядке, установленном приказом комитета от 18.08.2016  №22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3. </w:t>
        <w:tab/>
        <w:t>Рассмотрение заявлений о предоставлении права на размещении нестационарных  торговых объектов (далее – НТО) и принятие по ним решен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3.4. </w:t>
        <w:tab/>
        <w:t>Рассмотрение обращений, связанных с предоставлением права на размещение НТО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3.5. </w:t>
        <w:tab/>
        <w:t>Ведение, хранение протоколов заседаний, предоставление выписок из протоколов заседаний (по требованию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4. </w:t>
        <w:tab/>
        <w:t>Заседания Комиссии проводятся  по мере необходимости, в связи с возникновением вопросов по предмету деятельности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5. </w:t>
        <w:tab/>
        <w:t xml:space="preserve">Заседание Комиссии правомочно, если в нем присутствуют не менее половины  членов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6. </w:t>
        <w:tab/>
        <w:t>Председатель комиссии руководит работой комиссии, назначает дату заседания комиссии, формирует повестку заседания. В период отсутствия председателя комиссии его функции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6.1. </w:t>
        <w:tab/>
        <w:t>Секретарь комиссии организует работу комиссии, осуществляет подготовку заседаний комиссии, извещает членов комиссии о датах заседания комиссии и повестке заседания комиссии, оформляет протоколы заседаний, обеспечивает сохранность всех документов и материалов, связанных с работой комиссии, разрабатывает проекты документов по результатам работы комиссии, готовит проекты  уведомлений, выполняет иные функции в связи с работ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7. </w:t>
        <w:tab/>
        <w:t>Комиссия принимает решения простым большинством голосов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8. </w:t>
        <w:tab/>
        <w:t>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6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4:00Z</dcterms:created>
  <dc:creator>user</dc:creator>
  <dc:description/>
  <cp:keywords/>
  <dc:language>en-US</dc:language>
  <cp:lastModifiedBy>user</cp:lastModifiedBy>
  <cp:lastPrinted>2012-02-14T08:07:00Z</cp:lastPrinted>
  <dcterms:modified xsi:type="dcterms:W3CDTF">2016-10-25T08:24:00Z</dcterms:modified>
  <cp:revision>76</cp:revision>
  <dc:subject/>
  <dc:title/>
</cp:coreProperties>
</file>