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марта 2016 года                        п. Ефимовский                                               №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87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 от   28 марта 2016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7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5= 19987,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6-04-04T08:03:00Z</dcterms:modified>
  <cp:revision>119</cp:revision>
  <dc:subject/>
  <dc:title>         П О С Т А Н О В Л Е Н И Е </dc:title>
</cp:coreProperties>
</file>