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прел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</w:t>
            </w:r>
          </w:p>
        </w:tc>
      </w:tr>
    </w:tbl>
    <w:p>
      <w:pPr>
        <w:pStyle w:val="Normal"/>
        <w:jc w:val="center"/>
        <w:rPr/>
      </w:pPr>
      <w:r>
        <w:rPr/>
        <w:t>Пос.Ефимовски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 год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5 декабря 2008 года № 273-ФЗ «О противодействии коррупции», Национальным планом противодействия коррупции, утвержденным Указом Президента Российской Федерации от 11 апреля 2014 года № 226 «О Национальном плане противодействия коррупции на 2014-2015 годы», Планом противодействия коррупции в Ленинградской области на 2015 год, утвержденным Губернатором Ленинградской области 29 декабря 2014 года, </w:t>
      </w:r>
      <w:r>
        <w:rPr>
          <w:rStyle w:val="FontStyle14"/>
          <w:b/>
          <w:sz w:val="28"/>
          <w:szCs w:val="28"/>
        </w:rPr>
        <w:t>ПОСТАНОВЛЯЮ:</w:t>
      </w:r>
    </w:p>
    <w:p>
      <w:pPr>
        <w:pStyle w:val="3"/>
        <w:ind w:left="-216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ротиводействия коррупции в администрации Ефимовского городского поселения Бокситогорского муниципального района  на 2015 год.</w:t>
      </w:r>
    </w:p>
    <w:p>
      <w:pPr>
        <w:pStyle w:val="Normal"/>
        <w:ind w:left="-216" w:firstLine="696"/>
        <w:jc w:val="both"/>
        <w:rPr/>
      </w:pPr>
      <w:r>
        <w:rPr>
          <w:sz w:val="28"/>
          <w:szCs w:val="28"/>
        </w:rPr>
        <w:t>2.  Постановление обнародовать на официальном сайте Ефимовского городского поселения Бокситогорского муниципального района.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Ефимовского городского поселения Бокситогорского муниципального района Зобкову В.А.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216" w:firstLine="6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Покровкин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Разослано:  Зобковой В.А., в прокуратуру, в дело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 в администрации 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 </w:t>
      </w:r>
      <w:r>
        <w:rPr/>
        <w:t>на 2015 год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>
          <w:trHeight w:val="6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ы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 представление отчетов по выполнению мероприятий Плана противодействия коррупции в администрации </w:t>
            </w:r>
            <w:r>
              <w:rPr>
                <w:sz w:val="28"/>
                <w:szCs w:val="28"/>
              </w:rPr>
              <w:t xml:space="preserve">Ефимовского городского поселения </w:t>
            </w:r>
            <w:r>
              <w:rPr>
                <w:color w:val="000000"/>
                <w:sz w:val="28"/>
                <w:szCs w:val="28"/>
              </w:rPr>
              <w:t>Бокситогорского муниципального района на 2015 год в комиссию по противодействию коррупции в органах местного самоуправления Бокситогорского муниципального район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арь комиссии по противодействию коррупции в органах местного самоуправления Ефимовского городского поселения Бокситогорского муниципального района (далее – секретарь комиссии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плану заседаний комиссии</w:t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ониторингов реализации антикоррупционных мероприятий. Выработка новых профилактических мер по противодействию коррупции и повышению эффективности антикоррупционной деятельности органов местного самоуправления (мониторинг сайта органов местного самоуправления Ефимовского городского поселения Бокситогорского муниципального района, нормативных правовых актов органов местного самоуправления Ефимовского городского поселения Бокситогорского муниципального райо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6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заседаний комиссии по противодействию коррупции в органах местного самоуправления Ефимовского городского поселения Бокситогорского муниципального район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6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ое сотрудничество по вопросам противодействия корруп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6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ое обеспечение противодействия коррупции в администрации Бокситогорского муниципального района</w:t>
            </w:r>
          </w:p>
        </w:tc>
      </w:tr>
      <w:tr>
        <w:trPr>
          <w:trHeight w:val="12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инятие нормативных правовых актов Ефимовского городского поселения Бокситогорского муниципального района в связи с принятием в 2015 году федеральных антикоррупционных нормативных правовых актов и антикоррупционных нормативных правовых актов Ленинград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инятия федеральных и областных нормативных правовых актов</w:t>
            </w:r>
          </w:p>
        </w:tc>
      </w:tr>
      <w:tr>
        <w:trPr>
          <w:trHeight w:val="10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едложений по совершенствованию правового регулирования деятельности органов местного самоуправления Ефимовского городского поселения Бокситогорского муниципального района в сфере противодействия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ре необходимости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организационно-методических и практических мер совершенствования организации и проведения антикоррупционной экспертизы нормативных правовых актов (их проектов) органов местного самоуправления Ефимовского городского поселения Бокситогорского муниципального района и мониторинга их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- IV</w:t>
            </w:r>
            <w:r>
              <w:rPr>
                <w:sz w:val="28"/>
                <w:szCs w:val="28"/>
              </w:rPr>
              <w:t xml:space="preserve"> квартал  2015 года</w:t>
            </w:r>
          </w:p>
        </w:tc>
      </w:tr>
      <w:tr>
        <w:trPr>
          <w:trHeight w:val="7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готовка персонала для реализации муниципальной антикоррупционной</w:t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литики в Ефимовском городском поселении Бокситогорского муниципального района</w:t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участия в семинарах, совещаниях по обмену опытом работы в сфере противодействия и профилактики коррупции в органах исполнительной власти и органах местного самоуправления муниципальных образований Ленинград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не менее 1 раза в год</w:t>
            </w:r>
          </w:p>
        </w:tc>
      </w:tr>
      <w:tr>
        <w:trPr>
          <w:trHeight w:val="1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доведению до муниципальных служащих положений действующего законодательства Российской Федерации и Ленинградской области о противодействии коррупции, в том числе об уголовной ответственности за коррупционные правонарушения, об увольнении в связи с утратой доверия, о недопущении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,  или как просьба о даче взят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>
          <w:trHeight w:val="9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мероприятий, направленных на выполнение требований Указа Президента Российской Федерации от 11 апреля 2014 года № 226 «О Национальном плане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4-2015 годы»</w:t>
            </w:r>
          </w:p>
        </w:tc>
      </w:tr>
      <w:tr>
        <w:trPr>
          <w:trHeight w:val="1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формированию у муниципальных служащих отрицательного отношения к коррупции, предание огласке каждого установленного факта коррупционного правонаруш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формированию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выполнением муниципальными служащими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организационных, разъяснительных и иных мероприятий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ок по каждому случаю несоблюдения муниципальными служащими ограничений, запретов, установленных в целях противодействия коррупции, нарушения требований, касающихся получения подарков и порядка сдачи подарк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органов местного самоуправления Ефимовского городского поселения  и урегулированию конфликта интерес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 (при наличии основа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>
          <w:trHeight w:val="15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 При разработке учитывать положения международных актов в области противодействия коррупции о криминализации обещания дачи взятки и предложения дачи взятки или получения взятки и опыта иностранных государст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- хозяйственный сектор (с привлечением правоохранительных органов и органов прокуратур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нормативному закреплению установленных федеральными законами в целях противодействия коррупции запретов, ограничений и обязанностей в отношении муниципальных служащ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рганизация работы по противодействию коррупции в муниципальных учреждениях, подведомственных органам местного самоуправления  Ефимов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кситогорского муниципального района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овещаний (обучающих семинаров) с руководителями (заместителями руководителей) и работниками муниципальных учреждений по вопросам организации работы по противодействию корруп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 2015 года</w:t>
            </w:r>
          </w:p>
        </w:tc>
      </w:tr>
      <w:tr>
        <w:trPr>
          <w:trHeight w:val="80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едставления руководителями МУ сведений о доходах, об имуществе и обязательствах имущественного характер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- хозяйственный сект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0 апреля, следующего за отчетны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172"/>
        <w:gridCol w:w="4395"/>
        <w:gridCol w:w="183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, и руководителями М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оответствующих оснований</w:t>
            </w:r>
          </w:p>
        </w:tc>
      </w:tr>
      <w:tr>
        <w:trPr>
          <w:trHeight w:val="49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кадровой политик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 справок о доходах, расходах, об имуществе и обязательствах имущественного характера муниципальных служащих и граждан, претендующих на замещение должностей муниципальной службы в администрации Ефимовского городского поселения Бокситогор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онно - хозяйственный сектор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ноты заполнения и правильности оформления справок о доходах, расходах, об имуществе и обязательствах имущественного характера муниципальных служащи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 графи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ок достоверности и полноты сведений о доходах, об имуществе и обязательствах имущественного характера муниципальных служащих и проверок соблюдения требований к служебному поведению муниципальных служащих администрации Ефимовского городского поселения Бокситогорского муниципальн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органов местного самоуправления  и урегулированию конфликта интерес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оответствующих основани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нтролю за соответствием расходов муниципальных служащих и иных лиц их доход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оответствующих оснований</w:t>
            </w:r>
          </w:p>
        </w:tc>
      </w:tr>
      <w:tr>
        <w:trPr>
          <w:trHeight w:val="15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блюдения ограничений, установленных статьей 13 Федерального закона от 02 марта 2007 года № 25-ФЗ «О муниципальной службе в Российской Федераци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9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ъявление квалификационных требований к гражданам, претендующим на замещение должностей муниципальной службы в администрации Ефимовского городского поселения, а также проверка сведений и документов, представляемых указанными граждан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заседаний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оответствующих основ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ое сотрудничество с правоохранительными органами по вопросам соблюдения антикоррупционного законодательства муниципальными служащими и гражданами, претендующими на замещение должностей муниципальной службы в администрации Ефимовского городского поселения Бокситогорского муниципальн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лучае возникновения необходимости)</w:t>
            </w:r>
          </w:p>
        </w:tc>
      </w:tr>
      <w:tr>
        <w:trPr>
          <w:trHeight w:val="4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коррупционная пропаганда и просвещ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на сайте Ефимовского городского поселения Бокситогорского муниципального района мероприятий плана противодействия коррупции в администрации Ефимовского городского поселения  на 2015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онно - хозяйственный сектор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онирования «телефонов доверия», Интернет-сайтов, других информационных каналов, позволяющих гражданам беспрепятственно сообщать о коррупционных проявлениях в деятельности органов местного самоуправления Ефимовского городского поселения Бокситогорского муниципальн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коррупцион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бучения муниципальных служащих по программам, включающим изучение способов предотвращения и разрешения конфликта интересов на муниципальной службе, средств противодействия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(по плану обучен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ереподготовки и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7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еспечение прозрачности деятельности администрации Ефим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совершенствование организации деятельности по размещению муниципальных заказ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на сайте Ефимовского городского поселения Бокситогорского муниципального района информации о деятельности комиссии </w:t>
            </w:r>
            <w:r>
              <w:rPr>
                <w:sz w:val="28"/>
                <w:szCs w:val="28"/>
              </w:rPr>
              <w:t>по противодействию коррупции в органах местного самоуправления</w:t>
            </w:r>
            <w:r>
              <w:rPr>
                <w:color w:val="000000"/>
                <w:sz w:val="28"/>
                <w:szCs w:val="28"/>
              </w:rPr>
              <w:t xml:space="preserve"> Ефимовского городского поселения</w:t>
            </w:r>
            <w:r>
              <w:rPr>
                <w:sz w:val="28"/>
                <w:szCs w:val="28"/>
              </w:rPr>
              <w:t xml:space="preserve"> Бокситогорского муниципального района и обеспечение информационного взаимодействия с населением и общественными объединениями по вопросам противодействия коррупционным проявления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(по плану обучен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системы электронных торгов по размещению муниципальных заказов в Ефимовском городском поселении Бокситогорского муниципального района с целью исключения коррупционных проявлений со стороны заказчиков и исполнителей муниципальных заказов</w:t>
            </w:r>
          </w:p>
          <w:p>
            <w:pPr>
              <w:pStyle w:val="Normal"/>
              <w:ind w:left="118" w:right="13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о-экономически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ind w:left="9639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ыполнении мероприятий плана противодействия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Ефимовского городского поселения Бокситогорского муниципальн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 квартал _____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190"/>
        <w:gridCol w:w="2693"/>
        <w:gridCol w:w="569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FontStyle14"/>
        </w:rPr>
      </w:pPr>
      <w:r>
        <w:rPr/>
      </w:r>
    </w:p>
    <w:p>
      <w:pPr>
        <w:pStyle w:val="Normal"/>
        <w:rPr>
          <w:rStyle w:val="FontStyle14"/>
          <w:sz w:val="24"/>
          <w:szCs w:val="24"/>
        </w:rPr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47:00Z</dcterms:created>
  <dc:creator>User</dc:creator>
  <dc:description/>
  <cp:keywords/>
  <dc:language>en-US</dc:language>
  <cp:lastModifiedBy>User</cp:lastModifiedBy>
  <cp:lastPrinted>2015-04-06T09:04:00Z</cp:lastPrinted>
  <dcterms:modified xsi:type="dcterms:W3CDTF">2015-04-07T07:38:00Z</dcterms:modified>
  <cp:revision>26</cp:revision>
  <dc:subject/>
  <dc:title/>
</cp:coreProperties>
</file>