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ConsTitle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Title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2015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Ефимовский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№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 регламента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Предоставление </w:t>
      </w:r>
      <w:r>
        <w:rPr>
          <w:rFonts w:cs="Times New Roman" w:ascii="Times New Roman" w:hAnsi="Times New Roman"/>
          <w:sz w:val="24"/>
          <w:szCs w:val="24"/>
        </w:rPr>
        <w:t>юридическим и физическим лицам в собственность за плату земельных участков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Граждански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от 12.10.2012 № 164 «О разработке и утверждении административных регламентов исполнения муниципальных функций (предоставления муниципальных услуг)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Уставом Ефим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 xml:space="preserve">в целях оптимизации деятельности администрации Ефимовского городского поселения Бокситогорского муниципального района Ленинградской области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 О С Т А Н О В Л Я 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административный регламент предоставления  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Предоставление </w:t>
      </w:r>
      <w:r>
        <w:rPr>
          <w:rFonts w:cs="Times New Roman" w:ascii="Times New Roman" w:hAnsi="Times New Roman"/>
          <w:sz w:val="24"/>
          <w:szCs w:val="24"/>
        </w:rPr>
        <w:t>юридическим и физическим лицам в собственность за плату земельных участков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(приложение)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rPr/>
      </w:pPr>
      <w:r>
        <w:rPr>
          <w:sz w:val="24"/>
        </w:rPr>
        <w:t>2. Обнародовать постановление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со дня официального опубликования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                                                                                           С.И. Покровки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РГ «Новый путь», на сайт ЕГП,  в прокуратуру, администрации БМР, в де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казанию муниципальной услуги  «Предоставление </w:t>
      </w:r>
      <w:r>
        <w:rPr>
          <w:rFonts w:cs="Times New Roman" w:ascii="Times New Roman" w:hAnsi="Times New Roman"/>
          <w:b/>
          <w:sz w:val="24"/>
          <w:szCs w:val="24"/>
        </w:rPr>
        <w:t>юридическим и физическим лицам в собственность за плату земельных участк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37"/>
      <w:bookmarkStart w:id="1" w:name="Par3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" w:name="Par39"/>
      <w:bookmarkEnd w:id="2"/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именование муниципальной услуги: "Предоставление юридическим и физическим лицам в собственность за плату земельных участков"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" w:name="Par44"/>
      <w:bookmarkEnd w:id="3"/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местного самоуправления, организац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его муниципальную услугу, и его структур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й, ответственных за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 (далее – администрация МО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тветственные структурные подразделения администрации МО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Сектор по управлению имуществом администрации Ефимовского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" w:name="Par60"/>
      <w:bookmarkEnd w:id="4"/>
      <w:r>
        <w:rPr>
          <w:rFonts w:cs="Times New Roman" w:ascii="Times New Roman" w:hAnsi="Times New Roman"/>
          <w:sz w:val="24"/>
          <w:szCs w:val="24"/>
        </w:rPr>
        <w:t>Информация о местах нахождения и графике работы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, организаций, исполня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, их структурных подразделен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х за предоставление муниципальной услуг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х телефонах и адресах электронной почты д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х подразделений, в том числе ном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а-автоинформат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ста нахождения, справочные телефоны, адреса электронной почты, график работы, часы приема корреспонденции органов местного самоуправления Ленинградской области и с</w:t>
      </w:r>
      <w:r>
        <w:rPr>
          <w:rFonts w:cs="Times New Roman" w:ascii="Times New Roman" w:hAnsi="Times New Roman"/>
          <w:sz w:val="24"/>
          <w:szCs w:val="24"/>
        </w:rPr>
        <w:t>правочные телефоны структурных подразделений администрации МО для получения информации, связанной с предоставлением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ведены в приложении 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5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 приведена в приложении 2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548DD4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6.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(функций) Ленинград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548DD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48DD4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07"/>
      <w:bookmarkEnd w:id="5"/>
      <w:r>
        <w:rPr>
          <w:rFonts w:cs="Times New Roman" w:ascii="Times New Roman" w:hAnsi="Times New Roman"/>
          <w:sz w:val="24"/>
          <w:szCs w:val="24"/>
        </w:rPr>
        <w:t>Адрес портала государственных и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ункций) Ленинградской области, адреса официальных сайтов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, организаций, предоставля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у, а также органов исполнительной власти (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, организаций), уча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 (за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, оказывающих услуги, являющиеся необходим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ными для предоставления муниципальной услуги)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ти Интернет, содержащих информац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униципальной услуг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7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 Портала государственных и муниципальных услуг (функций) Ленинградской области (далее – ПГУ ЛО)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gu.lenobl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 официального сайта Администрации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lenobl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 официального сайта органа местного самоуправления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fimadm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30"/>
      <w:bookmarkEnd w:id="6"/>
      <w:r>
        <w:rPr>
          <w:rFonts w:cs="Times New Roman" w:ascii="Times New Roman" w:hAnsi="Times New Roman"/>
          <w:sz w:val="24"/>
          <w:szCs w:val="24"/>
        </w:rPr>
        <w:t>Порядок получения заинтересованными лицами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исполнения муниципальной услуги,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ходе предоставления муниципальной услуги, в том числ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портала государственных и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 (функций)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8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я о порядке предоставлен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яе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телефону специалистами администрации МО (непосредственно в день обращения заинтересованных лиц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800" w:hanging="18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Интернет–сайте М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fimadm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ортале государственных и муниципальных услуг Ленинградской области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gu.lenobl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800" w:hanging="18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бращении в МФ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исьменные обращения заинтересованных лиц, поступившие почтовой корреспонденцией, по адресу: 187620, Ленинградская область, Бокситогорский муниципальный район, Ефимовское городское поселение, пгт. Ефимовский, ул. Комсомольская, д.9 , а также в электронном виде на электронный адрес МО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fimovska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m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атриваются ответственными структурными подразделениями МО в порядке ч. 1 ст. 12 Федерального закона от 02.05.2006 № 59 «О порядке рассмотрения обращений граждан Российской Федерации» в течении 30 дней со дня регистрации письменного обращения и даты получения электронн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9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0. Информирование заявителей в электронной форме осуществляется путем размещения информации на ПГУ Л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1. 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ого на ПГУ Л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7" w:name="Par159"/>
      <w:bookmarkEnd w:id="7"/>
      <w:r>
        <w:rPr>
          <w:rFonts w:cs="Times New Roman" w:ascii="Times New Roman" w:hAnsi="Times New Roman"/>
          <w:sz w:val="24"/>
          <w:szCs w:val="24"/>
        </w:rPr>
        <w:t>Описание заявителей и их уполномоченных предста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161"/>
      <w:bookmarkEnd w:id="8"/>
      <w:r>
        <w:rPr>
          <w:rFonts w:cs="Times New Roman" w:ascii="Times New Roman" w:hAnsi="Times New Roman"/>
          <w:sz w:val="24"/>
          <w:szCs w:val="24"/>
        </w:rPr>
        <w:t>1.12. Муниципальная услуга предоставляется юридическим и физическим лицам и их уполномоченным представител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Par163"/>
      <w:bookmarkStart w:id="10" w:name="Par163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1" w:name="Par165"/>
      <w:bookmarkEnd w:id="11"/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Муниципальная услуга - "Предоставление юридическим и физическим лицам в собственность за плату земельных участков"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12" w:name="Par169"/>
      <w:bookmarkEnd w:id="12"/>
      <w:r>
        <w:rPr>
          <w:rFonts w:cs="Times New Roman" w:ascii="Times New Roman" w:hAnsi="Times New Roman"/>
          <w:sz w:val="24"/>
          <w:szCs w:val="24"/>
        </w:rPr>
        <w:t>Наименование органа исполнительной власти органа местного самоуправления, организации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предоставлении муниципальной услуги участву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министрация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3" w:name="Par177"/>
      <w:bookmarkEnd w:id="13"/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принятие муниципального правового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кта о предоставлении земельного участка </w:t>
      </w:r>
      <w:r>
        <w:rPr>
          <w:rFonts w:cs="Times New Roman" w:ascii="Times New Roman" w:hAnsi="Times New Roman"/>
          <w:b/>
          <w:sz w:val="24"/>
          <w:szCs w:val="24"/>
        </w:rPr>
        <w:t>в собственность из земель, находящихся в муниципальной собственности, для целей, не связанных со строительством, и проект договора о предоставлении земельных участков в собственность из земель, находящихся в муниципальной собственности, для целей, не связанных со строи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письменный отказ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4" w:name="Par183"/>
      <w:bookmarkEnd w:id="14"/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, предусмотренной настоящим Административным регламентом, составляет 70 календарных дней со дня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5" w:name="Par187"/>
      <w:bookmarkEnd w:id="15"/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, возникающие в связи с предоста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ормативные правовые акты, регулирующие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2.12.1993 («Российская газета», № 237, 25.12.199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 от 25.10.2001 N 136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5.10.2001 N 137-ФЗ «О введении в действие Земельного кодекса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11.11.2002 N 808 «Об организации и проведении торгов по продаже находящихся в государственной и муниципальной собственности земельных участков или заключение договоров аренды таких земельных участк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7 N 221-ФЗ «О государственном кадастре недвижимо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экономразвития Российской Федерации «Об утверждении перечня документов, необходимых для приобретения прав на земельный участок» от 13.09.2011 N 475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 июля 2010 года N 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6 апреля 2011 г. N 63-ФЗ «Об электронной подпис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Ленинградской области от 30.09.2011 N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.07.2006 № 152-ФЗ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ые правовые акты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6" w:name="Par201"/>
      <w:bookmarkEnd w:id="16"/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дательными или ин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ми актами для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подле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ю заявител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Par207"/>
      <w:bookmarkEnd w:id="17"/>
      <w:r>
        <w:rPr>
          <w:rFonts w:cs="Times New Roman" w:ascii="Times New Roman" w:hAnsi="Times New Roman"/>
          <w:sz w:val="24"/>
          <w:szCs w:val="24"/>
        </w:rPr>
        <w:t>2.6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Заявление о приобретении прав на земельный участок с указанием сведений о заявителе, почтового адреса, контактного телефона, цели использования земельного участка, его предполагаемые размеры, местоположение и испрашиваемое право на землю согласно Приложению 3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 (одновременно при предъявлении оригинала докум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 Кадастровый паспорт земельного участка либо кадастровая выписка о земельном участ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Документы, необходимые для предоставления муниципальной услуги, могут быть представлены как в подлинниках, так и в копиях, заверенных в установленном действующем законодательстве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6. Специалисты органа местного самоуправлен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я документов, указанных в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2.7</w:t>
        </w:r>
      </w:hyperlink>
      <w:r>
        <w:rPr>
          <w:rFonts w:cs="Times New Roman" w:ascii="Times New Roman" w:hAnsi="Times New Roman"/>
          <w:sz w:val="24"/>
          <w:szCs w:val="24"/>
        </w:rPr>
        <w:t>.1-2.7.2.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8" w:name="Par220"/>
      <w:bookmarkEnd w:id="18"/>
      <w:r>
        <w:rPr>
          <w:rFonts w:cs="Times New Roman" w:ascii="Times New Roman" w:hAnsi="Times New Roman"/>
          <w:sz w:val="24"/>
          <w:szCs w:val="24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индивидуального предпринимателя, являющегося заявителем, ходатайствующим о приобретении прав на земельный участ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Выписка из ЕГРП о правах на приобретаемый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3. Заявитель вправе представить документы, указанные в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2.7</w:t>
        </w:r>
      </w:hyperlink>
      <w:r>
        <w:rPr>
          <w:rFonts w:cs="Times New Roman" w:ascii="Times New Roman" w:hAnsi="Times New Roman"/>
          <w:sz w:val="24"/>
          <w:szCs w:val="24"/>
        </w:rPr>
        <w:t>.1-2.7.2. административного Регламента,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заявителем указанных документов не является основанием для отказа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9" w:name="Par225"/>
      <w:bookmarkEnd w:id="19"/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Приостановление муниципальной услуги при наличии оснований возможно в связи с необходимостью направления дополнительных запросов в компетентные органы и организации, а также необходимостью предоставления недостающих документов согласно п. 2.6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Допустимый срок приостановления муниципальной услуги составляет 30 (тридцать) календарных дней со дня вынесения решения о приостановлении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0" w:name="Par231"/>
      <w:bookmarkEnd w:id="20"/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В заявлении не указаны сведения о заявителе, направившем заявление, или почтовый адрес, по которому должен быть направлен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В заявлении содержатся нецензурные,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В заявлении отсутствуют цели использования, не определены размеры и месторасположение земельного участка, а также испрашиваемое прав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1" w:name="Par240"/>
      <w:bookmarkEnd w:id="21"/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Заявителю в предоставлении муниципальной услуги отказывается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 Отсутствие полного пакета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Испрашиваемый земельный участок изъят из обор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Испрашиваемый земельный участок находится в пользовании друг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4. Резервирование земель для государственных или муниципальных нуж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Предоставление земельного участка находится вне компетен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2" w:name="Par250"/>
      <w:bookmarkEnd w:id="22"/>
      <w:r>
        <w:rPr>
          <w:rFonts w:cs="Times New Roman" w:ascii="Times New Roman" w:hAnsi="Times New Roman"/>
          <w:sz w:val="24"/>
          <w:szCs w:val="24"/>
        </w:rPr>
        <w:t>Размер платы, взимаемой с заявителя при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и способы ее взимания в случая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федеральными законами, принимаем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ими иными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,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Предоставление муниципальной услуги является бесплатным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3" w:name="Par260"/>
      <w:bookmarkEnd w:id="23"/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нцелярию администрации МО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и при получении результа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Максимальное время ожидания заявителем в очереди при подаче дополнительных документов к заявлению, заявления на получение информации, консультации, итоговых решений не должно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4" w:name="Par268"/>
      <w:bookmarkEnd w:id="24"/>
      <w:r>
        <w:rPr>
          <w:rFonts w:cs="Times New Roman" w:ascii="Times New Roman" w:hAnsi="Times New Roman"/>
          <w:sz w:val="24"/>
          <w:szCs w:val="24"/>
        </w:rPr>
        <w:t>Срок регистрации запроса заявителя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В день поступления в канцелярию администрации МО заявления заинтересованного лица срок регистрации о предоставлении муниципальной услуги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личного обращения заявителя - в течение 3 (трех) рабочи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ступления заявления и документов посредством почтовой корреспонденции - в течение 3 (трех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5" w:name="Par275"/>
      <w:bookmarkEnd w:id="25"/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, к залу ожидания, местам д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я запросов о предоставлении муниципальной услуг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м стендам с образцами их заполнения и перечн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Помещения, в которых предоставляется муниципальная услуга, зал ожидания должны иметь площади, предусмотренные санитарными нормами и требованиями к рабочим (офисным) помещениям, где оборудованы рабочие места с наличием персональных компьютеров, копировальной техники, иной оргтехники, места для заполнения заявлений о предоставлении муниципальной услуги должны иметь пишущие принадлежности (карандаши, авторучки, бумагу) для заполнения заявлений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Информационные стенды должны располагаться в помещении администрации муниципального образования и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получателей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нормативных правовых актов, содержащих нормы, регулирующие предоставление муниципальной услуги, и их отдельные положения, в том числе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заполнения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нахождение, график работы, номера контактных телефонов, адреса электронной почты администрации М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ю о порядке предоставления муниципальной услуги (</w:t>
      </w:r>
      <w:r>
        <w:rPr>
          <w:rFonts w:cs="Times New Roman" w:ascii="Times New Roman" w:hAnsi="Times New Roman"/>
          <w:color w:val="0000FF"/>
          <w:sz w:val="24"/>
          <w:szCs w:val="24"/>
        </w:rPr>
        <w:t>блок-схема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4 к настоящему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раздела администрации МО на официальном портале, содержащего информацию о предоставлении муниципальной услуги, почтовый адрес и адрес электронной почты для приема заявл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6" w:name="Par293"/>
      <w:bookmarkEnd w:id="26"/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К показателям доступности и качества муниципальной услуги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Своевременность предоставления муниципальной услуги (включая соблюдение сроков, предусмотренных настоящим Административным регламент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1. Предоставление муниципальной услуги в соответствии со стандар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2. Вежливое (корректное) обращение сотрудников администрации МО с заяв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3. Наличие полной, актуальной и достоверной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4. Возможность досудебного (внесудебного) рассмотрения жалоб (претензий) в процессе получ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 МО. Предоставление муниципальной услуги в иных МФЦ, не являющимся филиалом ГБУ ЛО «МФЦ», осуществляется при наличии вступившего в силу соглашения о взаимодействии между ГБУ ЛО «МФЦ» и иным МФЦ, не являющимся филиалом ГБУ ЛО «МФЦ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/>
      </w:pPr>
      <w:bookmarkStart w:id="27" w:name="sub_2221"/>
      <w:bookmarkEnd w:id="27"/>
      <w:r>
        <w:rPr>
          <w:rFonts w:cs="Times New Roman" w:ascii="Times New Roman" w:hAnsi="Times New Roman"/>
          <w:sz w:val="24"/>
          <w:szCs w:val="24"/>
        </w:rPr>
        <w:t>2.23.1. МФЦ осуществляет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8" w:name="sub_2221"/>
      <w:bookmarkEnd w:id="28"/>
      <w:r>
        <w:rPr>
          <w:rFonts w:cs="Times New Roman" w:ascii="Times New Roman" w:hAnsi="Times New Roman"/>
          <w:sz w:val="24"/>
          <w:szCs w:val="24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/>
      </w:pPr>
      <w:bookmarkStart w:id="29" w:name="sub_2222"/>
      <w:bookmarkEnd w:id="29"/>
      <w:r>
        <w:rPr>
          <w:rFonts w:cs="Times New Roman" w:ascii="Times New Roman" w:hAnsi="Times New Roman"/>
          <w:sz w:val="24"/>
          <w:szCs w:val="24"/>
        </w:rPr>
        <w:t>2.12.2. В случае подачи документов в администрацию МО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2222"/>
      <w:bookmarkEnd w:id="30"/>
      <w:r>
        <w:rPr>
          <w:rFonts w:cs="Times New Roman" w:ascii="Times New Roman" w:hAnsi="Times New Roman"/>
          <w:sz w:val="24"/>
          <w:szCs w:val="24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оводит проверку правильности заполнения заявлени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заверяет электронное дело своей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электронной подпись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- ЭП)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аправляет копии документов и реестр документов в администрацию МО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2223"/>
      <w:bookmarkEnd w:id="31"/>
      <w:r>
        <w:rPr>
          <w:rFonts w:cs="Times New Roman" w:ascii="Times New Roman" w:hAnsi="Times New Roman"/>
          <w:sz w:val="24"/>
          <w:szCs w:val="24"/>
        </w:rPr>
        <w:t>2.12.3. При указании заявителем места получения ответа (результата предоставления муниципальной услуги) посредством МФЦ должностное лицо администрации МО, ответственное за выполнение административной процедуры, направляет необходимые документы (уведомление о приостановлении муниципальной услуги; уведомление об отказе в предоставлении муниципальной услуги; проект договора о предоставлении земельных участков, находящихся в собственности муниципального образования, для целей, не связанных со строительством) в МФЦ для их последующей передачи заявителю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_2223"/>
      <w:bookmarkEnd w:id="32"/>
      <w:r>
        <w:rPr>
          <w:rFonts w:cs="Times New Roman" w:ascii="Times New Roman" w:hAnsi="Times New Roman"/>
          <w:sz w:val="24"/>
          <w:szCs w:val="24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МФЦ, ответственный за выдачу документов, полученных от администрации МО по результатам рассмотрения представленных заявителем документов, в день их получения от администрации МО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ча </w:t>
      </w:r>
      <w:r>
        <w:rPr>
          <w:rFonts w:cs="Times New Roman" w:ascii="Times New Roman" w:hAnsi="Times New Roman"/>
          <w:sz w:val="24"/>
          <w:szCs w:val="24"/>
        </w:rPr>
        <w:t xml:space="preserve">договора о предоставлении земельных участков, находящихся в собственности муниципального образования, для целей, не связанных со строительством (далее - договор),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 на основании  документов, удостоверяющих личность, под роспись в журнале учета выданных документов заявител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подписания заявителем договора о предоставлении земельных участков, находящихся в собственности муниципального образования, для целей, не связанных со строительством, один экземпляр договора возвращается МФЦ согласно реестра передачи в орган местного самоуправления </w:t>
      </w:r>
      <w:r>
        <w:rPr>
          <w:rFonts w:cs="Times New Roman" w:ascii="Times New Roman" w:hAnsi="Times New Roman"/>
          <w:iCs/>
          <w:sz w:val="24"/>
          <w:szCs w:val="24"/>
        </w:rPr>
        <w:t>в срок не более 3 рабочих дней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сопроводительной ведомости неполученных договоров по истечению двух месяцев направляется в орган местного самоуправления по реестру невостребованных документов.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ные требования при предоставлении муниципальной услуги  в электронном виде через Портал государственных и муниципальных услуг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функций) </w:t>
      </w:r>
      <w:r>
        <w:rPr>
          <w:rFonts w:cs="Times New Roman" w:ascii="Times New Roman" w:hAnsi="Times New Roman"/>
          <w:bCs/>
          <w:sz w:val="24"/>
          <w:szCs w:val="24"/>
        </w:rPr>
        <w:t xml:space="preserve">Ленинградской област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1. 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4.2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3. Муниципальная услуга может быть получена через ПГУ ЛО с обязательной личной явкой на прием в орган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4.4. Для подачи заявления через ПГУ ЛО заявитель должен выполнить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идентификацию и аутентификацию в ЕСИ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к заявлению отсканированные образы документов, необходимых для получ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выбрал способ оказания услуги с личной явкой на прием в орган местного самоуправления - заверение пакета электронных документов квалифицированной ЭП не требуе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пакет электронных документов в орган местного самоуправленияпосредством функционала ПГУ Л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4.5. В результате направления пакета электронных документов посредством ПГУ ЛО в соответствии с требованиями пункта 2.24.7,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4.6. При предоставлении муниципальной услуги через ПГУ ЛО, в случае если заявитель не подписывает заявление квалифицированной ЭП, специалист органа местного самоуправления 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, и передает ответственному специалисту органа местного самоуправления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органа местного самоуправления, куда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органа местного самоуправления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ргана местного самоуправления,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 местного самоуправленияуведомляет заявителя о принятом решении с помощью указанных в заявлении средств связ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4.7. 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 с предоставлением документов, указанных в пункте 2.6. настоящего административного регламента, и отвечающих требованиям, указанным в пункте 2.6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.</w:t>
      </w:r>
      <w:r>
        <w:rPr>
          <w:rFonts w:cs="Times New Roman" w:ascii="Times New Roman" w:hAnsi="Times New Roman"/>
          <w:sz w:val="24"/>
          <w:szCs w:val="24"/>
        </w:rPr>
        <w:t>Других услуг, которые являются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33" w:name="Par302"/>
      <w:bookmarkEnd w:id="33"/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Состав, последовательность и сроки выполнения административ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Par307"/>
      <w:bookmarkEnd w:id="34"/>
      <w:r>
        <w:rPr>
          <w:rFonts w:cs="Times New Roman" w:ascii="Times New Roman" w:hAnsi="Times New Roman"/>
          <w:sz w:val="24"/>
          <w:szCs w:val="24"/>
        </w:rPr>
        <w:t>4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- 3 (три) рабочих дн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я и прилагаемых к нему документов - 30 (тридцать) календарны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вопроса о предоставлении земельных участков, находящихся в собственности муниципального образования, для целей, не связанных со строительством, на заседании комиссии администрации МО - 16 (шестнадцать) календарны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решения, подготовка, издание муниципального правового акта главы администрации МО и подготовка проекта договора о предоставлении земельных участков в собственность из земель, находящихся в муниципальной собственности, для целей, не связанных со строительством - 21 (двадцать один) календарный ден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5" w:name="Par314"/>
      <w:bookmarkEnd w:id="35"/>
      <w:r>
        <w:rPr>
          <w:rFonts w:cs="Times New Roman" w:ascii="Times New Roman" w:hAnsi="Times New Roman"/>
          <w:sz w:val="24"/>
          <w:szCs w:val="24"/>
        </w:rPr>
        <w:t>Прием и регистрация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Юридическим фактом, являющимся основанием для приема и регистрации заявления о предоставлении земельных участков, находящихся в собственности муниципального образования, для целей, не связанных со строительством, является заявление (физического) лица, индивидуального предпринимателя, заинтересованного в предоставлении объекта, и их уполномоченных представителей (далее - 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Лицом, ответственным за прием и регистрацию заявления, является специалист отдела ________администрации МО либо специалист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Заявление может быть передано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авлено в администрацию МО лично или через уполномоченного представителя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ым отправлением, направленным по адресу администрации М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з единый портал государственных и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бращени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ступившее в администрацию МО в день поступления заявление подлежит обязательной регистрации в течение 3 (трех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Критерии принятия решений при приеме заявления определяются по итогам оценки наличия оснований для отказа в его при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Способом фиксации результата выполнения административного действия является регистрация поступивше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Контроль за выполнением административного действия в администрации МО осуществляется начальником отдела _____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Результатом административной процедуры является регистрац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6" w:name="Par328"/>
      <w:bookmarkEnd w:id="36"/>
      <w:r>
        <w:rPr>
          <w:rFonts w:cs="Times New Roman" w:ascii="Times New Roman" w:hAnsi="Times New Roman"/>
          <w:sz w:val="24"/>
          <w:szCs w:val="24"/>
        </w:rPr>
        <w:t>Рассмотрение заявления и прилагаемых к н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0. Юридическим фактом, являющимся основанием для рассмотрения вопроса о предоставлении земельных участков, находящихся в муниципальной собственности, для целей, не связанных со строительством, является зарегистрированное отделом _____ администрации МО заявление лица, указанного в </w:t>
      </w:r>
      <w:r>
        <w:rPr>
          <w:rFonts w:cs="Times New Roman" w:ascii="Times New Roman" w:hAnsi="Times New Roman"/>
          <w:color w:val="0000FF"/>
          <w:sz w:val="24"/>
          <w:szCs w:val="24"/>
        </w:rPr>
        <w:t>пункте 1.1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Поступившее в администрацию МО заявление после регистрации в тот же день передается главе администрации МО либо его замест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 Рассмотрение заявлений о передаче, о предоставлении земельных участков, находящихся в собственности муниципального образования, для целей, не связанных со строительством, осуществляет ответственное структурное подразделение администрации МО (далее - отдел). Срок рассмотрения заявления - 30 (тридцать)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3. Лицом, ответственным за рассмотрение заявления и проверку комплекта документов, является специалист отдела, которому главой администрации, его заместителем, начальником отдела дано поручение о подготовке документов для рассмотрения на заседании комиссии администрации МО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 В заявлении должны быть определены цель использования земельного участка, его предполагаемые размеры и местоположение, испрашиваемое право на зем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5. Администрация муниципального образования с учетом зонирования территорий в течение 30 календарных дней со дня поступления указанного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.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7.2007 N 221-ФЗ "О государственном кадастре недвижимо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земельного участка заявителю и направляет ему копию такого решения с приложением кадастрового паспорта эт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о предоставлении земельного участка в собственность из земель, находящихся в муниципальной собственности, для целей, не связанных со строительством, заключается в срок, предусмотренный п. 4.1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6. В случаях когда в ходе рассмотрения заявления возникает необходимость в подтверждении представленной заявителем информации, получении дополнительной информации, а также доработке представленных заявителем документов, специалист отдела осуществл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 заявителю уведомление о приостановлении муниципальной услуги и необходимости представления дополнительной информации и(или) доработке представленных заявителем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ется за получением дополнительной информации и(или) подтверждением представленной заявителем информации в государственные, муниципальные органы или в соответствующие подразделения администрации МО, обладающие необходимой информ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оставления гражданино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7. В случае соответствия представленного заявителем комплекта документов требованиям настоящего Административного регламента вопрос о предоставлении земельных участков, находящихся в собственности муниципального образования, для целей, не связанных со строительством, передается на рассмотрение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8. Секретарь Комиссии включает вопрос в повестку дня заседания Комиссии. Повестка дня согласовывается с председателем комиссии (заместителем председателя) за 5 (пять) рабочих дней до назначенной даты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9. Критерием принятия решения при выполнении административного действия является соответствие сведений, содержащихся в заявлении и приложенных к нему документах, требованиям действующе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0. Способом фиксации выполнения административного действия является включение вопроса о предоставлении земельных участков, находящихся в собственности муниципального образования, для целей, не связанных со строительством, в повестку дня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1. Контроль за выполнением административного действия осуществляется начальником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2. Результатом рассмотрения заявления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ованная председателем (заместителем председателя) Комиссии повестка дня засе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ение в адрес заявителя уведомления об отказе в предоставлении услуги. В случае предоставления гражданино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7" w:name="Par350"/>
      <w:bookmarkEnd w:id="37"/>
      <w:r>
        <w:rPr>
          <w:rFonts w:cs="Times New Roman" w:ascii="Times New Roman" w:hAnsi="Times New Roman"/>
          <w:sz w:val="24"/>
          <w:szCs w:val="24"/>
        </w:rPr>
        <w:t>Рассмотрение вопроса о передаче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на заседании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3. Юридическим фактом, являющимся основанием для рассмотрения на заседании комиссии вопроса о предоставлении земельных участков, находящихся в собственности муниципального образования, для целей, не связанных со строительством, является согласованная председателем (заместителем председателя) Комиссии повестка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4. Копия утвержденной председателем комиссии повестки дня направляется для сведения всем члена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5. Проведение заседания Комиссии и рассмотрение вопроса о предоставлении земельных участков, находящихся в собственности муниципального образования, для целей, не связанных со строительством, или об отказе в предоставлении муниципальной услуги, осуществляется в порядке, определенном нормативными правовыми актам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6. Критерием принятия решения (рекомендации) комиссии является соответствие сведений, содержащихся в заявлении и приложенных к нему документах, требованиям действующего законодательства, а также факт представления заявителем кадастрового паспорта испрашиваем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7. Способом фиксации выполнения административного действия является подписание председателем Комиссии (заместителем председателя), членами и секретарем Комиссии протокола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8. Протокол заседания комиссии оформляется в течение 5 (пяти) рабочих дней с момента принятия решения (рекомендации)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9. Контроль за оформлением и уведомлением администрации МО о принятом решении (рекомендации) Комиссии осуществляет ее председатель (заместитель председа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0. Результатом принятия решения Комиссии могут быть следующие рекоменд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едоставлении земельных участков в собственность из земель, находящихся в муниципальной собственности, для целей, не связанных со строи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8" w:name="Par364"/>
      <w:bookmarkEnd w:id="38"/>
      <w:r>
        <w:rPr>
          <w:rFonts w:cs="Times New Roman" w:ascii="Times New Roman" w:hAnsi="Times New Roman"/>
          <w:sz w:val="24"/>
          <w:szCs w:val="24"/>
        </w:rPr>
        <w:t>Принятие решения, подготовка, издание муниципального правового ак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ы администрации МО и подготовка проекта договора о предоставлении земельных участков в собственность из земель, находящихся в муниципальной собственности, для целей, не связанных со строительств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1. Юридическим фактом, являющимся основанием для подготовки и издания муниципального правового акта, является решение главы администрации МО о предоставлении земельных участков, находящихся в собственности муниципального образования, для целей, не связанных со строительством 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2. Лицом, ответственным за подготовку муниципального правового акта главы администрации МО, является специалист отдела, которому главой администрации МО, его заместителем, начальником отдела дано поручение о подготовке муниципального правового акта. Лицом, ответственным за издание муниципального правового акта главы администрации МО, является специалист общего отдела, который осуществляет регистрацию правовых актов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3. Специалист отдела готовит проект муниципального правового акта главы администрации МО в течение 5 (пяти) рабочих дней с момента получения выписки из протокола заседания Комиссии с решением рекомендательного характера по вопросу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4. Подготовленный проект муниципального правового акта главы администрации МО подлежит согласова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 структурным подразделением, на которое возлагается исполнение пор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юридическим отдел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заместителем главы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5. После согласования проект муниципального правового акта направляется для подписи главе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6. Максимальный срок согласования проектов муниципальных правовых актов администрации МО в структурных подразделениях администрации МО не должен превышать 10 (десяти) рабочих дней, срок подписания проекта муниципального правового акта главы администрации МО не должен превышать 3 (трех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7. После подписания главой администрации МО муниципальный правовой акт направляется в  отдел для регистрации, срок регистрации - 2 (два)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8. Критерием принятия решения администрации МО является соответствие сведений, содержащихся в заявлении и приложенных к нему документах, требованиям действующего законодательства, рекомендация Комиссии, а также факт представления заявителем кадастрового паспорта испрашиваем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земельных участков, находящихся в муниципальной собственности, в собственность граждан и юридических лиц осуществляется за плату. Предоставление земельных участков в собственность граждан может осуществляться бесплатно в случаях, предусмотренных Земельн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>, федеральными законами и законами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9. Проект договора готовится специалистом отдела в течение 4 (четырех) календарных дней с момента издания муниципального правового акта главы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0. Согласование проекта договора производится юридическим отделом администрации МО в течение 3 (трех)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1. Согласованный проект договора направляется в адрес заявителя для подписания в течение 7 (семи) календарных дней с момента получения договора, если иные сроки не определены в муниципальном правовом акте главы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оставления заявителе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2. Способом фиксации выполнения административного действия является согласование проекта муниципального правового акта структурными подразделениями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3. Контроль за выполнением принятого решения осуществляется главой, заместителем главы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4. Результатом выполнения административного действия в случае вынесения положительного решения является издание муниципального правового акта о предоставлении земельных участков в собственность из земель, находящихся в муниципальной собственности, для целей, не связанных со строительством и проект договора о предоставлении земельных участков в собственность из земель, находящихся в муниципальной собственности, для целей, не связанных со строи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39" w:name="Par396"/>
      <w:bookmarkStart w:id="40" w:name="Par383"/>
      <w:bookmarkEnd w:id="39"/>
      <w:bookmarkEnd w:id="40"/>
      <w:r>
        <w:rPr>
          <w:rFonts w:cs="Times New Roman" w:ascii="Times New Roman" w:hAnsi="Times New Roman"/>
          <w:b/>
          <w:sz w:val="24"/>
          <w:szCs w:val="24"/>
        </w:rPr>
        <w:t>V. Формы контроля за предоста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spacing w:val="-7"/>
          <w:sz w:val="24"/>
          <w:szCs w:val="24"/>
        </w:rPr>
        <w:t>Контроль за надлежащим исполнением настоящего Административного регламента осуществляет глава администрации МО, заместитель главы администрации МО курирующий деятельность ответственного структурного подразделения, начальник ответственного структурного подразделения М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1" w:name="Par400"/>
      <w:bookmarkEnd w:id="41"/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за соблюд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нением ответственными должностными лицами полож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 услуги и иных норматив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х актов, устанавливающих требования к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а также принятием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и лиц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Текущий контроль за совершением действий и принятием решений при предоставлении муниципальной услуги осуществляется главой администрации  МО, заместителем главы администрации МО курирующего деятельность ответственного структурного подразделения, начальником ответственного структурного подразделения МО, в ви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я текущего мониторинг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отрения и анализа отчетов, содержащих основные количественные показатели, характеризующие процесс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, рассмотрения и оперативного реагирования на обращения и жалобы заявителей по вопросам, связанным с предоставл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2" w:name="Par415"/>
      <w:bookmarkEnd w:id="42"/>
      <w:r>
        <w:rPr>
          <w:rFonts w:cs="Times New Roman" w:ascii="Times New Roman" w:hAnsi="Times New Roman"/>
          <w:sz w:val="24"/>
          <w:szCs w:val="24"/>
        </w:rPr>
        <w:t>Порядок и периодичность осуществления плановых и внеплан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к полноты и качества предоставления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</w:t>
        <w:tab/>
        <w:t>Текущий контроль за регистрацией входящей и исходящей корреспонденции (заявлений о предоставлении муниципальной услуги, обращений о представлении информации о порядке предоставления муниципальной услуги, ответов должностных лиц органа местного самоуправления на соответствующие заявления и обращения, а также запросов ______________________ администрации МО осуществляет начальник ответственного структурного подразделения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3" w:name="Par422"/>
      <w:bookmarkStart w:id="44" w:name="Par422"/>
      <w:bookmarkEnd w:id="4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за решения и действ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действие), принимаемые (осуществляемые) в ход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ыоргана местного самоуправления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ы, участвующие в предоставлении муниципальной услуги, несут ответственность за соблюдение сроков и порядка исполнения административных процеду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7.</w:t>
        <w:tab/>
        <w:t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муниципальной услуги, закрепляется в должностном регламенте (или должностной инструкции) сотрудникаоргана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Текущий к</w:t>
      </w:r>
      <w:r>
        <w:rPr>
          <w:rFonts w:cs="Times New Roman" w:ascii="Times New Roman" w:hAnsi="Times New Roman"/>
          <w:sz w:val="24"/>
          <w:szCs w:val="24"/>
          <w:lang w:eastAsia="ru-RU"/>
        </w:rPr>
        <w:t>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</w:t>
      </w:r>
      <w:r>
        <w:rPr>
          <w:rFonts w:cs="Times New Roman" w:ascii="Times New Roman" w:hAnsi="Times New Roman"/>
          <w:sz w:val="24"/>
          <w:szCs w:val="24"/>
        </w:rPr>
        <w:t>Комитетом экономического развития и инвестиционной деятельности Ленинград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45" w:name="Par491"/>
      <w:bookmarkEnd w:id="45"/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ую услугу, а также должностных лиц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6" w:name="Par436"/>
      <w:bookmarkEnd w:id="46"/>
      <w:r>
        <w:rPr>
          <w:rFonts w:cs="Times New Roman" w:ascii="Times New Roman" w:hAnsi="Times New Roman"/>
          <w:sz w:val="24"/>
          <w:szCs w:val="24"/>
        </w:rPr>
        <w:t>Право заявителей на досудебное (внесудебное) обжал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и действий (бездействия), принятых (осуществляемых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Заявители имеют право на досудебное (внесудебное) обжалование решений и действий (бездействия) должностного лица, при предоставлении муниципальной услуги вышестоящему должностному лицу, а также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7" w:name="Par442"/>
      <w:bookmarkEnd w:id="47"/>
      <w:r>
        <w:rPr>
          <w:rFonts w:cs="Times New Roman" w:ascii="Times New Roman" w:hAnsi="Times New Roman"/>
          <w:sz w:val="24"/>
          <w:szCs w:val="24"/>
        </w:rPr>
        <w:t>Предмет досудебного (внесудебного)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едметом обжалования являются неправомерные действия (бездействие) уполномоченного на предоставление муниципальной услуги должностного лица, а также принимаемые им решения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8" w:name="Par446"/>
      <w:bookmarkEnd w:id="48"/>
      <w:r>
        <w:rPr>
          <w:rFonts w:cs="Times New Roman" w:ascii="Times New Roman" w:hAnsi="Times New Roman"/>
          <w:sz w:val="24"/>
          <w:szCs w:val="24"/>
        </w:rPr>
        <w:t>Органы мес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) и должностные лица, которым может бы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ана жалоба в досудебном (внесудебном) порядк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27 июля 2010 г. N 210-ФЗ «Об организации предоставления государственных и муниципальных услуг»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начала процедуры досудеб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несудебного)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Заинтересованное лицо имеет право на получение в органе, предоставляющего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9" w:name="Par459"/>
      <w:bookmarkEnd w:id="49"/>
      <w:r>
        <w:rPr>
          <w:rFonts w:cs="Times New Roman" w:ascii="Times New Roman" w:hAnsi="Times New Roman"/>
          <w:sz w:val="24"/>
          <w:szCs w:val="24"/>
        </w:rPr>
        <w:t>Права заявителей на получение информации и документ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составления и обоснования жало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Заинтересованное лицо имеет право на получение в органе, предоставляющем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0" w:name="Par464"/>
      <w:bookmarkEnd w:id="50"/>
      <w:r>
        <w:rPr>
          <w:rFonts w:cs="Times New Roman" w:ascii="Times New Roman" w:hAnsi="Times New Roman"/>
          <w:sz w:val="24"/>
          <w:szCs w:val="24"/>
        </w:rPr>
        <w:t>Срок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Жалоба, поступившая в орган местного самоуправления, рассматривается в течение 15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1" w:name="Par470"/>
      <w:bookmarkEnd w:id="51"/>
      <w:r>
        <w:rPr>
          <w:rFonts w:cs="Times New Roman" w:ascii="Times New Roman" w:hAnsi="Times New Roman"/>
          <w:sz w:val="24"/>
          <w:szCs w:val="24"/>
        </w:rPr>
        <w:t>Исчерпывающий перечень случаев, в которых отв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алобу не дае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 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 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2. Должностное лицо органа местного самоуправ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3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15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4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5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2" w:name="Par480"/>
      <w:bookmarkEnd w:id="52"/>
      <w:r>
        <w:rPr>
          <w:rFonts w:cs="Times New Roman" w:ascii="Times New Roman" w:hAnsi="Times New Roman"/>
          <w:sz w:val="24"/>
          <w:szCs w:val="24"/>
        </w:rPr>
        <w:t>Результат досудебного (внесудебного)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тельно к каждой процедуре либо инстанции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о признании жалобы обоснованной и устранении выявл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и действия (бездействие) должностных лиц  Администрации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администрации 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0.00 до 00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00.00 до 00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0.00 до 00.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00.00 до 00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приема корреспонден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работы канцелярии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0.00 до 00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00.00 до 00.00, с 00.00 до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0.00 до 00.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00.00 до 00.00, с 00.00 до 00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администрации МО для получения информации, связанной с предоставлением муниципальной услуг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7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257"/>
        <w:gridCol w:w="2055"/>
        <w:gridCol w:w="1680"/>
        <w:gridCol w:w="2032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Телефон</w:t>
            </w:r>
          </w:p>
        </w:tc>
      </w:tr>
      <w:tr>
        <w:trPr>
          <w:trHeight w:val="166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456-18-88</w:t>
            </w:r>
          </w:p>
        </w:tc>
      </w:tr>
      <w:tr>
        <w:trPr>
          <w:trHeight w:val="106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ar-S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0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Филиал ГБ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ar-SA"/>
              </w:rPr>
              <w:t>JI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002, Россия, Ленинградская область, г. Тосно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ar-SA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08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ar-SA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0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val="en-US"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89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eastAsia="ar-SA"/>
                </w:rPr>
                <w:t>mfctihvin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25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7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eastAsia="ar-SA"/>
                </w:rPr>
                <w:t>mfclodpol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25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1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8480, Ленинградская область, г. Кингисепп, </w:t>
            </w:r>
          </w:p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Фабричная, дом 14 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9.00 до 21.00, ежеднев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eastAsia="ar-SA"/>
                </w:rPr>
                <w:t>mfckingisepp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5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Филиал ГБУ ЛО «МФЦ» «Приозерский» отдел «Сосново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18873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eastAsia="ar-SA"/>
                </w:rPr>
                <w:t>mfc47sosnovo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5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Ленинградская область, г. Сланцы, ул. Кирова, д. 16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eastAsia="ar-SA"/>
                </w:rPr>
                <w:t>mfc47slancy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5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нинградская область, г. Всеволожск, ул. Пожвинская, д. 4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fc47vsev@gmail.co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234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отдел «Рощино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нинградская область, г. Рощино, ул. Советская, д.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fc47rochino@gmail.co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20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34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Сосновобо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нинградская область, г. Сосновый Бор, ул. Мира, д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fc47sbor@gmail.co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20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34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0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577-47-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т кого: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наименование заявителя, почтовый 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юридический адрес, контактные телефон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53" w:name="Par504"/>
      <w:bookmarkEnd w:id="53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о предоставлении земельного участка для целей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не связанных со строительством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шу предоставить земельный участок для 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цель использования земельного участка)</w:t>
      </w:r>
    </w:p>
    <w:p>
      <w:pPr>
        <w:pStyle w:val="ConsPlusNonformat"/>
        <w:rPr/>
      </w:pPr>
      <w:r>
        <w:rPr/>
        <w:t>Кадастровый номер земельного участка ______________________________________</w:t>
      </w:r>
    </w:p>
    <w:p>
      <w:pPr>
        <w:pStyle w:val="ConsPlusNonformat"/>
        <w:rPr/>
      </w:pPr>
      <w:r>
        <w:rPr/>
        <w:t>Площадь (предполагаемая площадь) земельного участка _______________________</w:t>
      </w:r>
    </w:p>
    <w:p>
      <w:pPr>
        <w:pStyle w:val="ConsPlusNonformat"/>
        <w:rPr/>
      </w:pPr>
      <w:r>
        <w:rPr/>
        <w:t>Местоположение земельного участка _________________________________________</w:t>
      </w:r>
    </w:p>
    <w:p>
      <w:pPr>
        <w:pStyle w:val="ConsPlusNonformat"/>
        <w:rPr/>
      </w:pPr>
      <w:r>
        <w:rPr/>
        <w:t>Испрашиваемое право на земельный участок 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собственность)</w:t>
      </w:r>
    </w:p>
    <w:p>
      <w:pPr>
        <w:pStyle w:val="ConsPlusNonformat"/>
        <w:rPr/>
      </w:pPr>
      <w:r>
        <w:rPr/>
        <w:t>К заявлению прилагаются следующие документы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ть на рук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ить по почте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личная явка в МФЦ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/______________/ __________________________________________________________</w:t>
      </w:r>
    </w:p>
    <w:p>
      <w:pPr>
        <w:pStyle w:val="ConsPlusNonformat"/>
        <w:rPr/>
      </w:pPr>
      <w:r>
        <w:rPr/>
        <w:t>(Заявитель               подпись                       расшифровка подписи)</w:t>
      </w:r>
    </w:p>
    <w:p>
      <w:pPr>
        <w:pStyle w:val="ConsPlusNonformat"/>
        <w:rPr/>
      </w:pPr>
      <w:r>
        <w:rPr/>
        <w:t>/__/ __________ 20__ года  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;Arial"/>
        </w:rPr>
      </w:pPr>
      <w:r>
        <w:rPr>
          <w:rFonts w:cs="Calibri;Arial"/>
        </w:rPr>
      </w:r>
      <w:bookmarkStart w:id="54" w:name="Par530"/>
      <w:bookmarkStart w:id="55" w:name="Par530"/>
      <w:bookmarkEnd w:id="5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6" w:name="Par532"/>
      <w:bookmarkEnd w:id="56"/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;Arial"/>
          <w:sz w:val="24"/>
          <w:szCs w:val="24"/>
        </w:rPr>
      </w:pPr>
      <w:r>
        <w:rPr>
          <w:rFonts w:cs="Calibri;Arial" w:ascii="Times New Roman" w:hAnsi="Times New Roman"/>
          <w:sz w:val="24"/>
          <w:szCs w:val="24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┌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ем и регистрация │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заявления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в том числе при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бращении в МФЦ,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через ПГУ ЛО)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└──────────┬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┌────────────────────┐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┌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еются       │       │  Возврат обращения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основания для    ├──да──&gt;│      заявителю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тказа в приеме   │       │ (в том числе через │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заявления      │       │    МФЦ, ПГУ ЛО)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└──────────┬─────────┘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└──────────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не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┌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ссмотрение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заявления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└──────────┬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┌────────────────────┐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┌──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обходимо получение│       │Направление заявителю │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┌───</w:t>
      </w:r>
      <w:r>
        <w:rPr>
          <w:sz w:val="18"/>
          <w:szCs w:val="18"/>
        </w:rPr>
        <w:t>&gt;│   дополнительной   ├───да─&gt;│запроса(в том числе   │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информации от    │       │через МФЦ, ПГУ ЛО)    │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 xml:space="preserve">заявителя      │       │     </w:t>
      </w:r>
      <w:bookmarkStart w:id="57" w:name="_GoBack"/>
      <w:bookmarkEnd w:id="57"/>
      <w:r>
        <w:rPr>
          <w:sz w:val="18"/>
          <w:szCs w:val="18"/>
        </w:rPr>
        <w:t xml:space="preserve"> 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└──────────┬─────────┘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└───────────┬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нет                   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┐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олучение   │       │               \/                            \/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одтверждения │       │    ┌────────────────────┐       ┌─────────────────────┐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нформации от │       │    │     Необходимо     │       │ Заявитель представил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ругих     │&lt;──да──┼────┤   подтверждение    │&lt;──да──┤    дополнительную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│       │    │     информации     │       │ информацию (в т.ч.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ов или  │       │    └──────────┬─────────┘       │ через МФЦ, ПГУ ЛО)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структурных  │       │               │                 └────────┬──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одразделений │       │               │                 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омитета    │       да             нет                        не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└───────┬───────┘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\/         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┌────────────────────┐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редставленный   │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└───────────────┼───</w:t>
      </w:r>
      <w:r>
        <w:rPr>
          <w:sz w:val="18"/>
          <w:szCs w:val="18"/>
        </w:rPr>
        <w:t>&gt;│ комплект документов├───нет──────────┤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соответствует    │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требованиям     │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└──────────┬─────────┘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да         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\/         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┌────────────────────┐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ссмотрение    │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на заседании    │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Земельной комиссии │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└──────────┬─────────┘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\/         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┌────────────────────┐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\/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инято решение о  │          ┌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риостановке    │          │  Уведомление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└────┤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казания услуги   │    ┌────&gt;│  об отказе в  │</w:t>
      </w:r>
    </w:p>
    <w:p>
      <w:pPr>
        <w:pStyle w:val="ConsPlusNonformat"/>
        <w:rPr/>
      </w:pPr>
      <w:r>
        <w:rPr>
          <w:sz w:val="18"/>
          <w:szCs w:val="18"/>
        </w:rPr>
        <w:t>┌───────────────────┐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└──────────┬─────────┘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ии │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оект договора   │                   │              │     │ услуги (в том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о передаче     │                   │              │     │  числе через  │ </w:t>
      </w:r>
    </w:p>
    <w:p>
      <w:pPr>
        <w:pStyle w:val="ConsPlusNonformat"/>
        <w:tabs>
          <w:tab w:val="clear" w:pos="708"/>
          <w:tab w:val="left" w:pos="6975" w:leader="none"/>
        </w:tabs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земельного участка │                   │              │     │  МФЦ, ПГУ ЛО) │       </w:t>
        <w:tab/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не под       │                  нет             │     └─────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строительство   │                   │     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└─────────┬─────────┘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\/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да                 ┌────────────────────┐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екомендация    │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┌─────────┴─────────┐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омиссии передать  ├───не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Издание муниц.  │        │    зем. участок    │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ого акта о  │        └──────────┬─────────┘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передаче      │                   │              │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м. участка (в том├──нет──────────────┼────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 через МФЦ,   │                  да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ПГУ ЛО)       │          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┘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\/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/\                   ┌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инятие решения,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готовка, издание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└────────────────────┤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униц. правового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акта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└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;Arial"/>
          <w:sz w:val="18"/>
          <w:szCs w:val="18"/>
        </w:rPr>
      </w:pPr>
      <w:r>
        <w:rPr>
          <w:rFonts w:cs="Calibri;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лное наименование заявителя -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ого лица или фамил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я и отчеств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(ЖАЛОБ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, подпись заявител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" TargetMode="External"/><Relationship Id="rId3" Type="http://schemas.openxmlformats.org/officeDocument/2006/relationships/hyperlink" Target="http://www.lenobl.ru/" TargetMode="External"/><Relationship Id="rId4" Type="http://schemas.openxmlformats.org/officeDocument/2006/relationships/hyperlink" Target="http://efimadmin-ru.1gb.ru/" TargetMode="External"/><Relationship Id="rId5" Type="http://schemas.openxmlformats.org/officeDocument/2006/relationships/hyperlink" Target="http://efimadmin-ru.1gb.ru/" TargetMode="External"/><Relationship Id="rId6" Type="http://schemas.openxmlformats.org/officeDocument/2006/relationships/hyperlink" Target="http://www.gu.lenobl.ru/" TargetMode="External"/><Relationship Id="rId7" Type="http://schemas.openxmlformats.org/officeDocument/2006/relationships/hyperlink" Target="mailto:efimovskaya_admi@mail.ru" TargetMode="External"/><Relationship Id="rId8" Type="http://schemas.openxmlformats.org/officeDocument/2006/relationships/hyperlink" Target="consultantplus://offline/ref=A21D342E2012CCEB072205A01E9A9804567FA13DB706CF490581B3BDf7N" TargetMode="External"/><Relationship Id="rId9" Type="http://schemas.openxmlformats.org/officeDocument/2006/relationships/hyperlink" Target="garantf1://12084522.21" TargetMode="External"/><Relationship Id="rId10" Type="http://schemas.openxmlformats.org/officeDocument/2006/relationships/hyperlink" Target="consultantplus://offline/ref=67FCBB52681000A1D91A377005DF9F2F645EB5F1D3F0A586C3AAB6E9DF5Eh0M" TargetMode="External"/><Relationship Id="rId11" Type="http://schemas.openxmlformats.org/officeDocument/2006/relationships/hyperlink" Target="consultantplus://offline/ref=67FCBB52681000A1D91A377005DF9F2F645FBDF7D3F8A586C3AAB6E9DF5Eh0M" TargetMode="External"/><Relationship Id="rId12" Type="http://schemas.openxmlformats.org/officeDocument/2006/relationships/hyperlink" Target="mailto:mfcvsev@gmail.com" TargetMode="External"/><Relationship Id="rId13" Type="http://schemas.openxmlformats.org/officeDocument/2006/relationships/hyperlink" Target="mailto:mfcprioz@gmail.com" TargetMode="External"/><Relationship Id="rId14" Type="http://schemas.openxmlformats.org/officeDocument/2006/relationships/hyperlink" Target="mailto:mfctosno@gmail.com" TargetMode="External"/><Relationship Id="rId15" Type="http://schemas.openxmlformats.org/officeDocument/2006/relationships/hyperlink" Target="mailto:mfcvolosovo@gmail.com" TargetMode="External"/><Relationship Id="rId16" Type="http://schemas.openxmlformats.org/officeDocument/2006/relationships/hyperlink" Target="mailto:mfcvyborg@gmail.com" TargetMode="External"/><Relationship Id="rId17" Type="http://schemas.openxmlformats.org/officeDocument/2006/relationships/hyperlink" Target="mailto:mfctihvin@gmail.com" TargetMode="External"/><Relationship Id="rId18" Type="http://schemas.openxmlformats.org/officeDocument/2006/relationships/hyperlink" Target="mailto:mfclodpol@gmail.com" TargetMode="External"/><Relationship Id="rId19" Type="http://schemas.openxmlformats.org/officeDocument/2006/relationships/hyperlink" Target="mailto:mfckingisepp@gmail.com" TargetMode="External"/><Relationship Id="rId20" Type="http://schemas.openxmlformats.org/officeDocument/2006/relationships/hyperlink" Target="mailto:mfc47sosnovo@gmail.com" TargetMode="External"/><Relationship Id="rId21" Type="http://schemas.openxmlformats.org/officeDocument/2006/relationships/hyperlink" Target="mailto:mfc47slancy@gmail.com" TargetMode="External"/><Relationship Id="rId22" Type="http://schemas.openxmlformats.org/officeDocument/2006/relationships/hyperlink" Target="mailto:mfc-info@lenreg.ru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38:00Z</dcterms:created>
  <dc:creator>Отдел НПО 4</dc:creator>
  <dc:description/>
  <cp:keywords/>
  <dc:language>en-US</dc:language>
  <cp:lastModifiedBy>user</cp:lastModifiedBy>
  <cp:lastPrinted>2015-01-20T16:47:00Z</cp:lastPrinted>
  <dcterms:modified xsi:type="dcterms:W3CDTF">2015-04-14T12:01:00Z</dcterms:modified>
  <cp:revision>13</cp:revision>
  <dc:subject/>
  <dc:title>ПРОЕКТ ОДОБРЕН</dc:title>
</cp:coreProperties>
</file>