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0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;Arial" w:cs="Calibri;Arial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;Arial" w:cs="Calibri;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Ефим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объектов муниципального нежилого фонда во временное владение и (или) пользование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«Предоставление объектов муниципального нежилого фонда во временное владение и (или) пользовани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 xml:space="preserve">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к постановлению 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№ ______ от 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31"/>
      <w:bookmarkStart w:id="1" w:name="Par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азанию муниципальной услуги  «Предоставление объектов муниципального нежилого фонда во временное владение и (или) поль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36"/>
      <w:bookmarkEnd w:id="2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38"/>
      <w:bookmarkEnd w:id="3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объектов муниципального нежилого фонда во временное владение и (или) пользование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МО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43"/>
      <w:bookmarkEnd w:id="4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орган местного самоуправления, администрация М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ветственным структурным подразделением администрации МО за предоставление муниципальной услуги является сектор по управлению имуществом администрации Ефимовского город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________________________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2.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60"/>
      <w:bookmarkEnd w:id="5"/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а-автоинформат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 путем личной подачи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07"/>
      <w:bookmarkEnd w:id="6"/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государственной услуги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й усл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eastAsia="ru-RU"/>
        </w:rPr>
        <w:t>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30"/>
      <w:bookmarkEnd w:id="7"/>
      <w:r>
        <w:rPr>
          <w:rFonts w:cs="Times New Roman" w:ascii="Times New Roman" w:hAnsi="Times New Roman"/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Информация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телефону специалистами администрации МО (непосредственно в день обращения заинтересованных лиц)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-  на Интернет–сайте М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Ленинградская область, Бокситогорский муниципальный район, Ефимовское городское поселение, пгт. Ефимовский, ул. Комсомольская, д.9, а также в электронном виде на электронный адрес МО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ovs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заявителей и их уполномоченных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Муниципальная услуга предоставляется: юридическим и физическим лицам, а также индивидуальным предпринимателям (далее - заявители), которые имеют право на заключение соответствующего договора по действующему законодательству, и их уполномоченным предста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49"/>
      <w:bookmarkStart w:id="9" w:name="Par149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153"/>
      <w:bookmarkEnd w:id="10"/>
      <w:r>
        <w:rPr>
          <w:rFonts w:cs="Times New Roman" w:ascii="Times New Roman" w:hAnsi="Times New Roman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155"/>
      <w:bookmarkEnd w:id="11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объектов муниципального нежилого фонда во временное владение и (или) пользование" (далее–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2" w:name="Par159"/>
      <w:bookmarkEnd w:id="12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3" w:name="Par165"/>
      <w:bookmarkEnd w:id="13"/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(далее - документами, выдаваемыми по результатам оказания муниципальной услуги) является договор о передаче имущества казны муниципального образования в аренду, безвозмездное пользование, доверительное управление без проведения торгов или отказ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4" w:name="Par169"/>
      <w:bookmarkEnd w:id="14"/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й Административным регламентом, составляет 90</w:t>
      </w:r>
      <w:bookmarkStart w:id="15" w:name="_GoBack"/>
      <w:bookmarkEnd w:id="15"/>
      <w:r>
        <w:rPr>
          <w:rFonts w:cs="Times New Roman" w:ascii="Times New Roman" w:hAnsi="Times New Roman"/>
          <w:sz w:val="24"/>
          <w:szCs w:val="24"/>
        </w:rPr>
        <w:t xml:space="preserve">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6" w:name="Par173"/>
      <w:bookmarkEnd w:id="16"/>
      <w:r>
        <w:rPr>
          <w:rFonts w:cs="Times New Roman" w:ascii="Times New Roman" w:hAnsi="Times New Roman"/>
          <w:sz w:val="24"/>
          <w:szCs w:val="24"/>
        </w:rPr>
        <w:t>Правовые основания для пред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от 12.12.1993 («Российская газета», № 237, 25.12.199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первая)"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вторая)" от 26.01.1996 N 1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06.2002 N 73-ФЗ "Об объектах культурного наследия (памятниках истории и культуры) народ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«Об электронной подписи»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7" w:name="Par187"/>
      <w:bookmarkEnd w:id="17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предоставления данной муниципальной услуги к заявлению, оформленному по форме согласно приложению 3 к настоящему Административному регламенту, прилагаются следующие документы, заверенные должны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193"/>
      <w:bookmarkEnd w:id="18"/>
      <w:r>
        <w:rPr>
          <w:rFonts w:cs="Times New Roman" w:ascii="Times New Roman" w:hAnsi="Times New Roman"/>
          <w:sz w:val="24"/>
          <w:szCs w:val="24"/>
        </w:rPr>
        <w:t>2.6.1. Для юрид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юридического лица (Устав (Положения) со всеми зарегистрированными изменениями и дополнениями, свидетельство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протокола об избрании или приказ о назначении на должность руководителя лица, действующего в силу закона, Устава (Положения)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ыданная юридическим лицом за подписью его руководителя и скрепленная печатью организации (в случае если заявление подается предста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юридического лица на получение объектов в пользование без процедуры торгов (в соответствии с ст. 17.1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индивидуальных предпринимателей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индивидуального предпринимателя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205"/>
      <w:bookmarkEnd w:id="19"/>
      <w:r>
        <w:rPr>
          <w:rFonts w:cs="Times New Roman" w:ascii="Times New Roman" w:hAnsi="Times New Roman"/>
          <w:sz w:val="24"/>
          <w:szCs w:val="24"/>
        </w:rPr>
        <w:t>2.6.3. Для физ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постановке на учет физ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ов, подтверждающих право физического лица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0" w:name="Par211"/>
      <w:bookmarkEnd w:id="20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которые наход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государственных органов,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и иных органов, и подлежащих пред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жведомстве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и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постановке на учет физического лица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7.4. Документы, указанные в п.2.7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(заявителей), при этом заявитель (заявители) вправе их предоставить вместе с заявлением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226"/>
      <w:bookmarkStart w:id="22" w:name="Par226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аво заявителя представить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й инициати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31"/>
      <w:bookmarkEnd w:id="23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заявлении не указано название заявителя, направившего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Текст заявления не поддается прочт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34"/>
      <w:bookmarkEnd w:id="24"/>
      <w:r>
        <w:rPr>
          <w:rFonts w:cs="Times New Roman" w:ascii="Times New Roman" w:hAnsi="Times New Roman"/>
          <w:sz w:val="24"/>
          <w:szCs w:val="24"/>
        </w:rPr>
        <w:t xml:space="preserve">2.12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ставления недостающих документов согласно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235"/>
      <w:bookmarkEnd w:id="25"/>
      <w:r>
        <w:rPr>
          <w:rFonts w:cs="Times New Roman" w:ascii="Times New Roman" w:hAnsi="Times New Roman"/>
          <w:sz w:val="24"/>
          <w:szCs w:val="24"/>
        </w:rPr>
        <w:t>2.13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237"/>
      <w:bookmarkStart w:id="27" w:name="Par237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8" w:name="Par245"/>
      <w:bookmarkEnd w:id="28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Если заявитель не является лицом, указанным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Если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По истечении срока приостановления, предусмотренного </w:t>
      </w:r>
      <w:hyperlink w:anchor="Par2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не представлены все документы или установлено их несоответствие требованиям, указанным в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Правовыми актами Российской Федерации или Ленинградской области установлены ограничения на распоряжение да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меется вступившее в законную силу судебное решение о несоответствии заявителя требованиям законодательства Российской Федерации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6. Принятие главой администрации МО решения об отказе в предоставлении (оказании) муниципальной услуги с учетом решения комисси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9" w:name="Par256"/>
      <w:bookmarkEnd w:id="29"/>
      <w:r>
        <w:rPr>
          <w:rFonts w:cs="Times New Roman" w:ascii="Times New Roman" w:hAnsi="Times New Roman"/>
          <w:sz w:val="24"/>
          <w:szCs w:val="24"/>
        </w:rPr>
        <w:t>Сведения о размере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0" w:name="Par266"/>
      <w:bookmarkEnd w:id="30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1" w:name="Par274"/>
      <w:bookmarkEnd w:id="31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день поступления в канцелярию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Start w:id="32" w:name="Par281"/>
      <w:bookmarkEnd w:id="32"/>
      <w:r>
        <w:rPr>
          <w:rFonts w:cs="Times New Roman" w:ascii="Times New Roman" w:hAnsi="Times New Roman"/>
          <w:sz w:val="24"/>
          <w:szCs w:val="24"/>
        </w:rPr>
        <w:t xml:space="preserve">Требования к помещениям, в которых предоставляютс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, услуга, предоставляемая организаци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ующей в предоставлении муниципальной услуги, к месту ожидания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hyperlink w:anchor="Par6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>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аздела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3" w:name="Par299"/>
      <w:bookmarkEnd w:id="33"/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308"/>
      <w:bookmarkEnd w:id="34"/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1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тре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о передаче имущества казны муниципального образования в аренду, безвозмездное пользование, доверительное управление без проведения торгов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2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4. В результате направления пакета электронных документов посредством ПГУ ЛО в соответствии с требованиями пунктов, соответственно, 2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6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5" w:name="Par315"/>
      <w:bookmarkEnd w:id="35"/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иеме заявлений через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ередаче имущества казны МО в аренду, безвозмездное пользование, доверительное управление на заседании комиссии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администрации МО - 22 (двадцать два) календарны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 казны МО в аренду, безвозмездное пользование, доверительное управление без проведения торгов - 25 (двадцать пя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6" w:name="Par327"/>
      <w:bookmarkEnd w:id="36"/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Юридическим фактом, являющимся основанием для приема и регистрации заявления о предоставлении (оказании) муниципальной услуги является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администрации Ефим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ФЦ и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заявление подлежит регистрации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осуществляется специалиста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 или отказ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40"/>
      <w:bookmarkEnd w:id="37"/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заявления о предоставлении (оказании) муниципальной услуги и прилагаемых к нему документов, является зарегистрированное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о предоставлении (оказании) муниципальной услуги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редоставлении (оказании) муниципальной услуги осуществляет ответственное структурное подразделение администрации муниципального образования (далее - сектор)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является специалист сектора, которому главой администрации МО, его заместителем, начальником сектора дано поручение о подготовке документов для рассмотрения на заседании соответствующей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8" w:name="Par346"/>
      <w:bookmarkEnd w:id="38"/>
      <w:r>
        <w:rPr>
          <w:rFonts w:cs="Times New Roman" w:ascii="Times New Roman" w:hAnsi="Times New Roman"/>
          <w:sz w:val="24"/>
          <w:szCs w:val="24"/>
        </w:rPr>
        <w:t>4.14. В случаях,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сектора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В случаях, если заявитель не представил дополнительную информацию либо в результате анализа представленных документов выявлены обстоятельства, включенные в перечень оснований для отказа в предоставлении Муниципальной услуги, а также истек срок приостановления, предусмотренный п. 2.13. настоящего Административного регламента, специалист сектора готовит уведомление в адрес заявителя об отказе.</w:t>
        <w:br/>
        <w:t>         В случае, если заявителю отказано в предоставлении Муниципальной услуги, указанный в заявлении объект может быть передан Администрацией в пользование на торгах (в соответствии с положениями Федерального закона от 26.07.2006 № 135-ФЗ «О защите конкуренции», приказа ФАС России от 10.02.2010 № 6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, безвозмездное пользование, доверительное управление имущества казны муниципального образования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, безвозмездное пользование, доверительное управление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Контроль за выполнением административного действия осуществляется главой администрации, заместителем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63"/>
      <w:bookmarkEnd w:id="39"/>
      <w:r>
        <w:rPr>
          <w:rFonts w:cs="Times New Roman" w:ascii="Times New Roman" w:hAnsi="Times New Roman"/>
          <w:sz w:val="24"/>
          <w:szCs w:val="24"/>
        </w:rPr>
        <w:t>Рассмотрение вопроса о даче согласия на заседани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Юридическим фактом,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, определенном нормативным правовым акт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Критерием принятия решения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7. Контроль за оформлением и уведомлением администрации МО о принятом решении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8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даче имущества казны муниципального образования в аренду, безвозмездное пользование, доверительное управление без проведения торгов либо по результатам проведения торгов (в соответствии с положениями Федерального закона от 26.07.2006 N 135-ФЗ "О защите конкуренции", приказа ФАС России от 10.02.2010 N 6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77"/>
      <w:bookmarkEnd w:id="40"/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9. Юридическим фактом, являющимся основанием для подготовки и издания муниципального правового акта, является решение главой администрации МО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0. Лицом, ответственным за подготовку муниципального правового акта главы администрации МО, является специалист сектора, которому главой администрации МО, его заместителем, начальником сектор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сектор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1. Специалист  сектор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2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ем глав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3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4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администрации МО главой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5. После подписания главой администрации МО муниципальный правовой акт направляется в организационно-хозяйственный сектор администрации МО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6. Критерием принятия решения администрацией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7.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8. Контроль за выполнением принятого решения администрации МО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, безвозмездное пользование, доверительное управление без проведения торгов либо уведомление об отказе в предоставлении (оказа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ы муниципального образования в аренду, безвозмезд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ние, доверительное управ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0. Юридическим фактом, являющимся основанием для заключения договора о передаче имущества казны муниципального образования в аренду, безвозмездное пользование,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1. Лицом, ответственным за подготовку договора, является специалист сектора, которому начальником отдела дано поручение о подготовке проект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2. Проект договора готовится специалистом сектора в течение 3 (трех) рабочи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3. Согласованный проект договора направляется в адрес заявителя или в МФЦ  для подписания в течение 15 (пятнадцат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4. Способом фиксации выполнения административной процедуры является присвоение номера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5. Контроль за выполнением административной процедуры осуществляется руководителем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6.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41" w:name="Par396"/>
      <w:bookmarkStart w:id="42" w:name="Par396"/>
      <w:bookmarkEnd w:id="4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3" w:name="Par413"/>
      <w:bookmarkEnd w:id="43"/>
      <w:r>
        <w:rPr>
          <w:rFonts w:cs="Times New Roman" w:ascii="Times New Roman" w:hAnsi="Times New Roman"/>
          <w:sz w:val="24"/>
          <w:szCs w:val="24"/>
        </w:rPr>
        <w:t>V.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4" w:name="Par400"/>
      <w:bookmarkEnd w:id="44"/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лиц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администрации МО,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5" w:name="Par415"/>
      <w:bookmarkEnd w:id="45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администрации МО осуществляет начальник ответственного структурного подразделения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М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6" w:name="Par422"/>
      <w:bookmarkStart w:id="47" w:name="Par422"/>
      <w:bookmarkEnd w:id="4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8" w:name="Par491"/>
      <w:bookmarkEnd w:id="48"/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9" w:name="Par436"/>
      <w:bookmarkEnd w:id="49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0" w:name="Par442"/>
      <w:bookmarkEnd w:id="50"/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1" w:name="Par446"/>
      <w:bookmarkEnd w:id="51"/>
      <w:r>
        <w:rPr>
          <w:rFonts w:cs="Times New Roman" w:ascii="Times New Roman" w:hAnsi="Times New Roman"/>
          <w:sz w:val="24"/>
          <w:szCs w:val="24"/>
        </w:rPr>
        <w:t>Органы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2" w:name="Par459"/>
      <w:bookmarkEnd w:id="52"/>
      <w:r>
        <w:rPr>
          <w:rFonts w:cs="Times New Roman" w:ascii="Times New Roman" w:hAnsi="Times New Roman"/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3" w:name="Par464"/>
      <w:bookmarkEnd w:id="53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4" w:name="Par470"/>
      <w:bookmarkEnd w:id="54"/>
      <w:r>
        <w:rPr>
          <w:rFonts w:cs="Times New Roman" w:ascii="Times New Roman" w:hAnsi="Times New Roman"/>
          <w:sz w:val="24"/>
          <w:szCs w:val="24"/>
        </w:rPr>
        <w:t>Исчерпывающий перечень случаев, в которых от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у не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5" w:name="Par480"/>
      <w:bookmarkEnd w:id="55"/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Arial"/>
          <w:sz w:val="24"/>
          <w:szCs w:val="24"/>
        </w:rPr>
      </w:pPr>
      <w:r>
        <w:rPr>
          <w:rFonts w:cs="Calibri;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6" w:name="Par508"/>
      <w:bookmarkEnd w:id="56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</w:rPr>
      </w:pPr>
      <w:r>
        <w:rPr>
          <w:rFonts w:cs="Calibri;Arial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Бокситогорский муниципальный район, Ефимовское городское поселение, пгт. Ефимовский, ул. Комсомольская, д.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10">
        <w:r>
          <w:rPr>
            <w:rStyle w:val="InternetLink"/>
            <w:sz w:val="24"/>
            <w:szCs w:val="24"/>
            <w:lang w:val="en-US"/>
          </w:rPr>
          <w:t>efimovskay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dm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4.00, 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Arial"/>
          <w:sz w:val="24"/>
          <w:szCs w:val="24"/>
          <w:lang w:eastAsia="ru-RU"/>
        </w:rPr>
      </w:pPr>
      <w:r>
        <w:rPr>
          <w:rFonts w:cs="Calibri;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Подпорожском районе</w:t>
            </w:r>
          </w:p>
        </w:tc>
      </w:tr>
      <w:tr>
        <w:trPr>
          <w:trHeight w:val="57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в администрацию Ефимовского городского поселения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Бокситогор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Ленинградской области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имя и отчество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7" w:name="Par524"/>
      <w:bookmarkEnd w:id="5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 в аренду, безвозмездное пользование, доверительное</w:t>
      </w:r>
    </w:p>
    <w:p>
      <w:pPr>
        <w:pStyle w:val="ConsPlusNonformat"/>
        <w:rPr/>
      </w:pPr>
      <w:r>
        <w:rPr/>
        <w:t>управление  (ненужное  зачеркнуть)  объект нежилого фонда, расположенный по</w:t>
      </w:r>
    </w:p>
    <w:p>
      <w:pPr>
        <w:pStyle w:val="ConsPlusNonformat"/>
        <w:rPr/>
      </w:pPr>
      <w:r>
        <w:rPr/>
        <w:t>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адрес конкретного объекта)</w:t>
      </w:r>
    </w:p>
    <w:p>
      <w:pPr>
        <w:pStyle w:val="ConsPlusNonformat"/>
        <w:rPr/>
      </w:pPr>
      <w:r>
        <w:rPr/>
        <w:t>Общей площадью ________ кв. м, этажность _________ сроком 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ля использования под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квизиты заявител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юрид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регистр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аспорт: серия _____, номер ______, выданный "__" ____________ г.</w:t>
      </w:r>
    </w:p>
    <w:p>
      <w:pPr>
        <w:pStyle w:val="ConsPlusNonformat"/>
        <w:rPr/>
      </w:pPr>
      <w:r>
        <w:rPr/>
        <w:t>(для физических лиц, в том числе индивидуальных предпринима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анковские реквизиты(для юридических лиц, индивидуальных предпринимателей):</w:t>
      </w:r>
    </w:p>
    <w:p>
      <w:pPr>
        <w:pStyle w:val="ConsPlusNonformat"/>
        <w:rPr/>
      </w:pPr>
      <w:r>
        <w:rPr/>
        <w:t>ИНН ____________________, р/с _____________________________________________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(для юридических лиц,индивидуальных предпринимателей)___________________ телефоны, факс: ________________________</w:t>
      </w:r>
    </w:p>
    <w:p>
      <w:pPr>
        <w:pStyle w:val="ConsPlusNonformat"/>
        <w:rPr/>
      </w:pP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1: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 xml:space="preserve">а) Заключить договор аренды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, __________,согласен.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>б) Заключить договор аренды на условиях, содержащихся в примерной форме договора   аренды   объекта   нежилого  фонда,  утвержденной  муниципальным правовым актом администрации МО ______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2: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утвержденной муниципальным правовым актом администрации МО 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3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ключить  договор  доверительного управления на условиях, содержащихся</w:t>
      </w:r>
    </w:p>
    <w:p>
      <w:pPr>
        <w:pStyle w:val="ConsPlusNonformat"/>
        <w:rPr/>
      </w:pPr>
      <w:r>
        <w:rPr/>
        <w:t>в  примерной  форме  договора  доверительного  управления  объекта нежилого</w:t>
      </w:r>
    </w:p>
    <w:p>
      <w:pPr>
        <w:pStyle w:val="ConsPlusNonformat"/>
        <w:rPr/>
      </w:pPr>
      <w:r>
        <w:rPr/>
        <w:t>фонда,  утвержденной  муниципальным правовым актом администрацией МО ______,</w:t>
      </w:r>
    </w:p>
    <w:p>
      <w:pPr>
        <w:pStyle w:val="ConsPlusNonformat"/>
        <w:rPr/>
      </w:pPr>
      <w:r>
        <w:rPr/>
        <w:t>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плект документов с опись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исполн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олжность, Ф.И.О.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дпись лица, уполномоченного на подачу заявления от имени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юридического лица, либо подпись заявителя -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8" w:name="Par601"/>
      <w:bookmarkEnd w:id="58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</w:rPr>
      </w:pPr>
      <w:r>
        <w:rPr>
          <w:rFonts w:cs="Calibri;Arial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"/>
        </w:rPr>
      </w:pPr>
      <w:bookmarkStart w:id="59" w:name="Par611"/>
      <w:bookmarkEnd w:id="59"/>
      <w:r>
        <w:rPr>
          <w:rFonts w:cs="Calibri;Arial"/>
        </w:rPr>
        <w:t>БЛОК-СХЕМ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 и регистраци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заявления (в том    │                     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 при обращении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МФЦ, через ПГУ ЛО)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тся       │              │  Возврат обращен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нования для   ├─────да──────&gt;│      заявителю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каза в приеме   │              │ (в том числе при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              │обращении в МФЦ)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 получение│             │Направление заявителю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───</w:t>
      </w:r>
      <w:r>
        <w:rPr>
          <w:sz w:val="16"/>
          <w:szCs w:val="16"/>
        </w:rPr>
        <w:t>&gt;│   дополнительной   ├─────да─────&gt;│       вопроса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 │             │(в том числе через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ителя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лучение     │       │    │     Необходимо     │             │ Заявитель представил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тверждения   │&lt;──да──┼────┤   подтверждение    │&lt;────да──────┤    дополнительную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│       │    │     информации     │             │      информацию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ругих       │       │    │                    │             │ (в том числе через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 │       │    │              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рганов или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руктурных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разделений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омитета  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┬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да               │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┼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явитель имеет   │          │              └──┼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┼───</w:t>
      </w:r>
      <w:r>
        <w:rPr>
          <w:sz w:val="16"/>
          <w:szCs w:val="16"/>
        </w:rPr>
        <w:t>&gt;│ право на получение ├───нет───&gt;│Объект может быть├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анной       │          │    передан в    │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униципальной     │          │ пользование на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слуги       │          │     торгах    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┬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да                  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да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несение вопроса на│                   │        ┌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&lt;──────────────────┘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иссии      │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нято решение о  │                   │ Уведомление в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остановке    │                   │адрес заявител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казания услуги   │          ┌───────&gt;│  об отказе в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ключении   │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говора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договора│            │                    │          │        │(в том числе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льзования(в т.ч  │            │                    │          │        │   через МФЦ)   │ 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через МФЦ)    │            └──────────┬─────────┘          │        └────────────────┘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/\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документ, под-щий принятие решение          │ 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направляется в МФЦ для инф-я заявителя      \/                   │                да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                     │  Комиссия приняла  │ 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ожительное    ├──────нет──┐       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дписание     │            │      решение       │       │   │       │   Подписание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аспоряжения    │            └──────────┬─────────┘       │   └───────┤  распоряжения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дминистрации МО │</w:t>
        <w:tab/>
        <w:t xml:space="preserve">                      │                 │           │администрации МО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</w:t>
      </w:r>
      <w:r>
        <w:rPr>
          <w:sz w:val="16"/>
          <w:szCs w:val="16"/>
        </w:rPr>
        <w:t>нет──────────────────┼─────────────────┘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/\                               да                                      /\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готовка и    │            │  Комиссия приняла  │                   │  Подготовка 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дание      │            │ решение о передаче │                   │    издание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жения о   │&lt;────да─────┤ объекта без торгов ├───────нет────────&gt;│ распоряжения о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е объекта в │            │                    │                   │передаче объект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льзование без  │            │                    │                   │в пользование н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ргов       │            │                    │                   │     торгах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в администрацию Ефимовского городского поселения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Бокситогор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efimovskaya_admi@mail.ru" TargetMode="External"/><Relationship Id="rId9" Type="http://schemas.openxmlformats.org/officeDocument/2006/relationships/hyperlink" Target="consultantplus://offline/ref=A21D342E2012CCEB072205A01E9A9804567FA13DB706CF490581B3BDf7N" TargetMode="External"/><Relationship Id="rId10" Type="http://schemas.openxmlformats.org/officeDocument/2006/relationships/hyperlink" Target="mailto:efimovskaya_admi@mail.ru" TargetMode="External"/><Relationship Id="rId11" Type="http://schemas.openxmlformats.org/officeDocument/2006/relationships/hyperlink" Target="http://www.mfc47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7:00Z</dcterms:created>
  <dc:creator>Отдел НПО 4</dc:creator>
  <dc:description/>
  <cp:keywords/>
  <dc:language>en-US</dc:language>
  <cp:lastModifiedBy>user</cp:lastModifiedBy>
  <cp:lastPrinted>2014-11-18T12:57:00Z</cp:lastPrinted>
  <dcterms:modified xsi:type="dcterms:W3CDTF">2015-08-28T07:26:00Z</dcterms:modified>
  <cp:revision>35</cp:revision>
  <dc:subject/>
  <dc:title>ПРОЕКТ ОДОБРЕН</dc:title>
</cp:coreProperties>
</file>